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jc w:val="center"/>
        <w:rPr/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خصائص النمو الجسدي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الحركي عند أطفال الروضة</w:t>
      </w:r>
    </w:p>
    <w:p>
      <w:pPr>
        <w:pStyle w:val="Normal"/>
        <w:bidi w:val="1"/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  <w:rtl w:val="true"/>
        </w:rPr>
      </w:r>
    </w:p>
    <w:tbl>
      <w:tblPr>
        <w:tblW w:w="14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4094"/>
        <w:gridCol w:w="4064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طفال الاعوام الخمسة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طفال الاعوام الاربعة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طفال الاعوام الثلاثة</w:t>
            </w:r>
          </w:p>
        </w:tc>
      </w:tr>
      <w:tr>
        <w:trPr>
          <w:trHeight w:val="4308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1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ما زالوا يستعملون كافة الحواس والحركة كأسلوب اساسي في التعامل مع الناس والاحداث والبيئة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ميلون إلى التحرك المستمر وإصدار الاصوات العالية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تصبح اعضاء جسدهم اكثر تناسقاً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2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تصبح عضلاتهم الكبيرة والصغيرة اكثر مرونة والتحكم فيها واضحاً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ميلون لممارسة الانشطة والالعاب المنظمة ذات القوانين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زداد طولهم ونحافتهم وتزداد مرونتهم ومقدرتهم على التوازن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كثر حركتهم ولكنها منظمة اكثر من ذي قبل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ستعملون عضلاتهم الكبيرة للقفز بأنواعه ، للساق والجري والتسلق والركض على أربع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ميلون للعنف أحياناً فيثبتوا ذاتهم بقوة بدنية ويستملون ايديهم واجسامهم في العراك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حبون استعراض كل جديد تعلموه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1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مكنهم المشي والركض ولكن توازنهم يخذلهم احياناً لان التناسق بين اعضائهم لا يزال ضعيفاً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صعب عليهم القفز بالساقين سوياً او بساق تلو الاخرى فالعضلات الكبيرة تحتاج لمرونة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3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ستطيعون الاهتمام بأمورهم فيخدم كل واحد بنفسه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يتحركون بإرشادات أكثر دقة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تناسق العين واليد والعين والذراع أكثر تطوراً وثباتاً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4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يمكنهم رمي والتقاط كرة وكيس رمل دون الاستعانة بجسدهم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5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قجرون على التحكم بالتلوين ضمن مساحة محددة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مكنهم ارتداء ملابسهم وخلعها بسهولة عند استعمال الحمام ، اما التعامل مع الازرار وشريط الحذاء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..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خ مهارات بحاجة إلى تمرين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مازال التناسق ضعيفاً في العضلات الصغير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مكنهم رمي كرة كبيرة او كيس كبير في الهواء ثم يلتقطونها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قدرون على مسك قلم التلوين بالإبهام والسبابة فقط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3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نقصم التناسق في عضلات اليدين الصغيرة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4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مكنهم رمي كرة كبيرة او كيس رمل كبير نحو الهدف من مسافة متر واحد تقريباً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jc w:val="center"/>
        <w:rPr/>
      </w:pPr>
      <w:r>
        <w:rPr>
          <w:rtl w:val="true"/>
        </w:rPr>
      </w:r>
    </w:p>
    <w:p>
      <w:pPr>
        <w:pStyle w:val="Normal"/>
        <w:bidi w:val="1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rPr/>
      </w:pPr>
      <w:r>
        <w:rPr>
          <w:rtl w:val="true"/>
        </w:rPr>
        <w:t>خصائص النمو الإجتماعي عند أطفال الروضة</w:t>
      </w:r>
    </w:p>
    <w:p>
      <w:pPr>
        <w:pStyle w:val="Normal"/>
        <w:bidi w:val="1"/>
        <w:jc w:val="both"/>
        <w:rPr/>
      </w:pPr>
      <w:r>
        <w:rPr>
          <w:rtl w:val="true"/>
        </w:rPr>
      </w:r>
    </w:p>
    <w:tbl>
      <w:tblPr>
        <w:tblW w:w="14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4009"/>
        <w:gridCol w:w="4146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طفال الاعوام الخمسة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طفال الاعوام الاربعة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طفال الاعوام الثلاثة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1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حبون مصادقة الكبار والصغار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2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لعبون مع اطفال في مختلف الاعمار أصغر أو أكبر منهم عاماً 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3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كونون صداقات حميمة مع طفل آخر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4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تخفف مشاكل اللعب في المجموعات فهم قادرون على إتباع الأنظمة او التفكير بأنظمة جديدة مناسبة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ظهرون مهارة اكثر في التنقل من الادوار القيادية للأدوار التابعة منها وإليها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5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متعاونون مع الكبار من حولهم اكثر من ذي قبل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نتمون بوضوح لمجموعتهم ويظهرون الولاء لها ولمعلماتهم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60" w:hanging="0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6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قادرون على فهم وتوضيح الادوار المختلفة التي يلعبونها في عائلتهم والتي تحدد المسؤوليات والواجبات المختلفة فيها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7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بدعون باللعب الخيالي والتمثيلي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هتم اطفال هذا العمر بالأطفال الذين بنفس اعمارهم إضافة لإهتمامهم بذاتهم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لغبون في مجموعات صغيرة بطريقة اكثر تجانساً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ظهر الذكور إهتماماً باللعب مع اولاد جنسهم ولكنهم ما زالوا يلعبون براحة مع جميع الاطفال ذكوراً وإناثاً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/>
            </w:pPr>
            <w:r>
              <w:rPr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لعبون بتعاون ومشاركة أكثر وتبدأ النزعات القيادية لديهم في الظهور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ظهرون صفات إجتماعية متناقضة فيكونون متعاونين تارة وعنيدين أخرى ولطفاء ودمثين تارة ثالثة وأحياناً يصعب التعامل معهم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6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بدؤون بالشعور بالتعاطف نحو غيرهم من الاطفال ومن افراد اسرتهم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7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تمتعون باللعب الخيالي والتمثيلي مع غيرهم من الاطفال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1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رون الامور من منطلق ذاتي أي يتمركز عالم كل طفل حول نفسه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كثيراً ما يمارسون اللعب الفردي ويبدأ كل طفل باللعب مع طفل آخر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3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لا يوجد عندهم صداقات حميمة وإنما يظهرون الفرحة لوجود طفل أو أكثر من حولهم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4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تصعب عليهم المشاركة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5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فضلون التقرب من الكبار وبالذات من المعلمة فهم بحاجة إلى إرشادها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ظهرون بدء تقبل العضوية في مجموعة اطفال منهم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6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تكون عائلتهم وافراد اسرتهم مصدر امان وطمأنية لهم 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نطلقون من محور اكتشاف العالم من حولهم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rPr/>
      </w:pPr>
      <w:r>
        <w:rPr>
          <w:rtl w:val="true"/>
        </w:rPr>
        <w:t>خصائص النمو العقلي</w:t>
      </w:r>
      <w:r>
        <w:rPr>
          <w:rtl w:val="true"/>
        </w:rPr>
        <w:t xml:space="preserve">- </w:t>
      </w:r>
      <w:r>
        <w:rPr>
          <w:rtl w:val="true"/>
        </w:rPr>
        <w:t>الفكري عند أطفال الروضة</w:t>
      </w:r>
    </w:p>
    <w:p>
      <w:pPr>
        <w:pStyle w:val="Normal"/>
        <w:bidi w:val="1"/>
        <w:jc w:val="both"/>
        <w:rPr/>
      </w:pPr>
      <w:r>
        <w:rPr>
          <w:rtl w:val="true"/>
        </w:rPr>
      </w:r>
    </w:p>
    <w:tbl>
      <w:tblPr>
        <w:tblW w:w="141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3960"/>
        <w:gridCol w:w="4111"/>
      </w:tblGrid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طفال الاعوام الخمس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طفال الاعوام الاربع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طفال الاعوام الثلاثة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1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ما زالت مدة التركيز محدودة على الرغم من زيادة طولها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2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ظهرون إهتماماً بالتعرف على اشكال الحروف واشكال الارقام والكلمات حتى دون تعليم موجه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3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ما زال حب الاستطلاع قوياً عندهم إذ إن غايته الوصول إلى المعلومات والحقائق ويظهر كل واحد أساليب تعلم وتفكير مختلفة عن غيره واكثر استقلالية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4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تحدث الاطفال بجمل سليمة وطويلة اكثر ويظهرون فيها مهاراتهم اللغوية ويستملون الكلمات الجديدة التي تعلموها بدقة اكثر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صار للحديث عندهم غاية واضحة ، فهناك السؤال والإستفهام والإجابة بمنطق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5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صارت الاسئلة والاجوبة والملاحظات اكثر إرتباطاً بالموضوع دقة وتحديداً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حبون القصص ويستمعون إليها بمتعة ويميزون بين الخيال والواقع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حبون أداء الادوار المختلفة ويبدعون فيها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زداد مدة تركيزهم طولاً وإن كانت ما تزال قصير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نمو قدراتهم على التصميم والمنطق لكن التفكير والتفسير الإدراكي ما زال غير متور مما يؤدي إلى إصدار نتائج خاطئة أحياناً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ما زالوا يسألون أسئلة كثيرة لكنها أكثر عمقاً وإرتباطاً بالموضوع المطروح ويتابعون بحثهم عن الإجابات من خلال خبراتهم العمل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كونون جملاً كاملة ويظهرون تنوعاً لغوياً عندما يسردون القصص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حبون تعلم الكلمات الجديدة واللعب بها صوتياً وحركياً وتغير أصوات حروف منها وتحويلها إلى كلمات جديد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ثبتون اكثر حول موضوع الحوار معهم وإن كان التركيز عليه يتبع مدى إهتمامهم الشخصي به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ما زال التحليق في عالم الخيال متعة ويصعب عليهم أحياناً التفرقة بينه وبين الواقع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حبون التهويل والمبالغ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ظهر عندهم روح الفكاهة بوضوح أكثر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1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تكون قوة التركيز على عمل ما قصيرة المدى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لا يقدرون ابداً على معالجة الافكار المجردة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3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تسمون بالفضول والحاجة للبحث والاكتشاف ، يكثرون من الاسئلة ولو ان كثيراً منها غير متصل بالموضوع المطروح 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4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حبون تعلم الكلمات وفهم معناها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ستمعون للقصص ويسردونها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ستمعون للأناشيد ويرددونها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حبون التحدث عن امور تهمهم حتى ولو قاطعوا كلام المعلمة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سيرون دفة الحديث حسبما يطرأ على بالهم ويستحوذ تفكيرهم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5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حبون عالم الخيال وخيالهم واسع ويصدقون بسهولة ما يسمعونه من قصص خيالية ويعطون للأشياء والحيوانات وبقية المخلوقات خصائص إنسانية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rPr/>
      </w:pPr>
      <w:r>
        <w:rPr>
          <w:rtl w:val="true"/>
        </w:rPr>
        <w:t>خصائص النمو العاطفي عند أطفال الروضة</w:t>
      </w:r>
    </w:p>
    <w:p>
      <w:pPr>
        <w:pStyle w:val="Normal"/>
        <w:bidi w:val="1"/>
        <w:jc w:val="both"/>
        <w:rPr/>
      </w:pPr>
      <w:r>
        <w:rPr>
          <w:rtl w:val="true"/>
        </w:rPr>
      </w:r>
    </w:p>
    <w:tbl>
      <w:tblPr>
        <w:tblW w:w="141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0"/>
        <w:gridCol w:w="410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طفال الاعوام الخمس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طفال الاعوام الاربعة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طفال الاعوام الثلاثة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1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حب الاطفال في هذا السن مشاركة الكبار والصغار ومصادقتهم 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عتبر الاطفال معلمتهم اكثر الناس فهماً وعلماً فيقلدونها ويكررون أقوالها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2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ظهرون ثقة اكبر بأنفسهم وبالأشخاص الذين من حولهم فلقد اصبحوا اكثر طاعة لتعليمات الكبار من حولهم واصبحوا اكثر قدرة على تحمل مسئولية انفسهم وبدأت عندهم الرغبة في التعامل مع الاخرين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3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بدأ الاطفال في استعمال مهارات إجتماعية مقبولة من الاخرين للتعبير عن مشاعرهم ولإظهار عواطفهم بشكل مقبول من الجماعة حولهم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4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بدأ الاعتماد الكلي على النفس فهم مدركون لذاتهم ، مستقلون بشخصيتهم ، يستطيعون القيام لوحدهم بمهام عديدة نحو ذاتهم كما أنهم يستطيعون القيام بمهام بسيطة في البيت او الروضة كالمساعدة في تحضير المائدة والاجابة على الهاتف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خ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5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يتدربون على التعبير عن مشاعرهم لفظياً ويبدأون بإستخدام جمل قصيرة للتعبير عن عواطفهم بشكل مقبول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صفات عامة </w:t>
            </w:r>
            <w:r>
              <w:rPr>
                <w:b/>
                <w:bCs/>
                <w:color w:val="FF0000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راضين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هانئين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سعداء ومعتزين بأنفسهم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أكثر واقعية عن ذي قبل 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/>
            </w:pPr>
            <w:r>
              <w:rPr>
                <w:b/>
                <w:bCs/>
                <w:color w:val="008000"/>
                <w:sz w:val="28"/>
                <w:szCs w:val="28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تعود الاطفال تدريجياً على بناء علاقة مودة مع الكبار الذين يهتمون بهم شخصياً والذين يؤمنون لهم حاجاتهم اليوم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ثبت علاقة الاطفال مع معلمتهم وتقوى اواصرها فيمتثلون بها ويقلدونها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هابون عملية الافتراق عن الراشدين المرتبطين بهم مع ان ثقتهم بأنفسهم وبقدراتهم قد زادت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لديهم الحذر من كل جديد مكاناً كان او إنساناً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بدأ الاطفال بإظهار بعض طرق التحكم بمشاعرهم ، يقومون بتجارب ليتعرفوا على قدراتهم في التحكم بمشاعرهم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تزداد علامات الاعتماد على النفس وتزداد المهام التي يستطيعون القيام بها بمفردهم ولكن تحت المراقبة المستمر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يزداد التعبير عن مشاعرهم وتبدأ مخاوفهم ومشاعر القلق عندهم في الظهور وكل ذلك مرتبط بسعة الخيال وعدم قدرتهم على الفريق بين الخيال والواقع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صفات عا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يحبون التفاخر بأنفسهم وبالعائلة وبقدراتهم الشخصية ولو بالتهويل وعدم الواقع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1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رضا الاطفال عن انفسهم يعتمد على رضا الراشدين عنهم وحبهم ومدهم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بدؤون بملاحظة سلوك المعلمة واقوالها ويظهرون الاستعداد لتقليدها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بكون بسهولة عند الافتراق عن البالغين المرتبطين بهم ويخافون بسهولة ممن هو جديد إن ثبات وجود الكبار حولهم يساهم في إعطائهم الثقة بأنفسهم وبعالمهم الذي حولهم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3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ظهرون تعبيرات قوية عندما يفشلون او يخافون او يغضبون وتظهر مشاعرهم السلبية والإيجابية معاً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4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تبدأ علامات الاعتماد على النفس وعلامات الاستقلال بالظهور فهم يرغبون تناول الطعام ودخول الحمام بمفردهم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...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الخ 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5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يبدأون بتوضيح بعض المشاعر التي تختلج في نفوسهم ويبدأون بالتعبير عنها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both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صفات عامة </w:t>
            </w:r>
            <w:r>
              <w:rPr>
                <w:b/>
                <w:bCs/>
                <w:color w:val="FF0000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ذو حساسية مرهفة يتطبعون بمشاعر الغير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jc w:val="both"/>
        <w:rPr/>
      </w:pPr>
      <w:r>
        <w:rPr>
          <w:rtl w:val="true"/>
        </w:rPr>
      </w:r>
    </w:p>
    <w:p>
      <w:pPr>
        <w:pStyle w:val="Normal"/>
        <w:bidi w:val="1"/>
        <w:jc w:val="both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418" w:gutter="0" w:header="0" w:top="1418" w:footer="0" w:bottom="153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sz w:val="40"/>
      <w:szCs w:val="4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610"/>
      <w:jc w:val="both"/>
    </w:pPr>
    <w:rPr/>
  </w:style>
  <w:style w:type="paragraph" w:styleId="BodyTextIndent2">
    <w:name w:val="Body Text Indent 2"/>
    <w:basedOn w:val="Normal"/>
    <w:qFormat/>
    <w:pPr>
      <w:bidi w:val="1"/>
      <w:ind w:left="0" w:right="0" w:firstLine="700"/>
      <w:jc w:val="both"/>
    </w:pPr>
    <w:rPr/>
  </w:style>
  <w:style w:type="paragraph" w:styleId="BodyTextIndent3">
    <w:name w:val="Body Text Indent 3"/>
    <w:basedOn w:val="Normal"/>
    <w:qFormat/>
    <w:pPr>
      <w:bidi w:val="1"/>
      <w:ind w:left="0" w:right="0" w:firstLine="235"/>
      <w:jc w:val="both"/>
    </w:pPr>
    <w:rPr/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9:05:00Z</dcterms:created>
  <dc:creator>SIGMA</dc:creator>
  <dc:description/>
  <dc:language>en-US</dc:language>
  <cp:lastModifiedBy>***</cp:lastModifiedBy>
  <cp:lastPrinted>2001-02-27T00:14:00Z</cp:lastPrinted>
  <dcterms:modified xsi:type="dcterms:W3CDTF">2004-08-18T19:05:00Z</dcterms:modified>
  <cp:revision>2</cp:revision>
  <dc:subject/>
  <dc:title>فترة الحلقة :</dc:title>
</cp:coreProperties>
</file>