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4155440" cy="441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441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5"/>
                              <w:gridCol w:w="3060"/>
                              <w:gridCol w:w="178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ناطق الإدارية في المملكة 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1" w:hRule="atLeast"/>
                              </w:trPr>
                              <w:tc>
                                <w:tcPr>
                                  <w:tcW w:w="6544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017645" cy="3629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7645" cy="3629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347.45pt;mso-wrap-distance-left:9pt;mso-wrap-distance-right:9pt;mso-wrap-distance-top:0pt;mso-wrap-distance-bottom:0pt;margin-top:-8.95pt;mso-position-vertical-relative:text;margin-left:4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5"/>
                        <w:gridCol w:w="3060"/>
                        <w:gridCol w:w="1789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69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ناطق الإدارية في المملكة 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خامس</w:t>
                            </w:r>
                          </w:p>
                        </w:tc>
                      </w:tr>
                      <w:tr>
                        <w:trPr>
                          <w:trHeight w:val="5701" w:hRule="atLeast"/>
                        </w:trPr>
                        <w:tc>
                          <w:tcPr>
                            <w:tcW w:w="6544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17645" cy="3629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362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2634"/>
        <w:gridCol w:w="518"/>
        <w:gridCol w:w="3075"/>
        <w:gridCol w:w="1370"/>
      </w:tblGrid>
      <w:tr>
        <w:trPr>
          <w:trHeight w:val="40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سم المنطقة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ind w:left="206" w:right="206" w:firstLine="617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مركزها </w:t>
            </w:r>
          </w:p>
        </w:tc>
        <w:tc>
          <w:tcPr>
            <w:tcW w:w="518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سم المنطقة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مركزها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  </w:t>
            </w:r>
          </w:p>
        </w:tc>
      </w:tr>
      <w:tr>
        <w:trPr>
          <w:trHeight w:val="58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مَكةُ المكرمة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مكةُ المكرمة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5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ind w:left="206" w:right="206" w:firstLine="617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رَّياض 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رَّياض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 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منطقةُ الشرقية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دَّمام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5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عَسير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  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أَبها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  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مدينةُ المنورة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مدينةُ المنورة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5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ind w:left="206" w:right="206" w:firstLine="617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جازان 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جازان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  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قصِيم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بُريدَة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5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ind w:left="206" w:right="206" w:firstLine="617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حَائِل 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حَائِل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تَبوك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ind w:left="206" w:right="206" w:firstLine="617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تَبوك </w:t>
            </w:r>
          </w:p>
        </w:tc>
        <w:tc>
          <w:tcPr>
            <w:tcW w:w="5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البَاحَة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البَاحَة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نَجران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نَجرانُ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5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ind w:left="206" w:right="206" w:firstLine="617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حُدودُ الشَّماليةُ 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عَرْعر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634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518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        </w:t>
            </w:r>
            <w:r>
              <w:rPr>
                <w:b/>
                <w:b/>
                <w:bCs/>
                <w:color w:val="000000"/>
                <w:rtl w:val="true"/>
              </w:rPr>
              <w:t>الجَوفُ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1F5FF" w:val="clear"/>
            <w:tcMar>
              <w:top w:w="41" w:type="dxa"/>
              <w:bottom w:w="4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rtl w:val="true"/>
              </w:rPr>
              <w:t xml:space="preserve">   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سَكاكا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7:19:00Z</dcterms:created>
  <dc:creator>mcs</dc:creator>
  <dc:description/>
  <dc:language>en-US</dc:language>
  <cp:lastModifiedBy>mcs</cp:lastModifiedBy>
  <dcterms:modified xsi:type="dcterms:W3CDTF">2002-08-08T19:08:00Z</dcterms:modified>
  <cp:revision>4</cp:revision>
  <dc:subject/>
  <dc:title>الفصل الدراسي الاول</dc:title>
</cp:coreProperties>
</file>