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547110" cy="3640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110" cy="364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6"/>
                              <w:gridCol w:w="2194"/>
                              <w:gridCol w:w="1756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 الدراسي الأول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ملكة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صف الساد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0" w:hRule="atLeast"/>
                              </w:trPr>
                              <w:tc>
                                <w:tcPr>
                                  <w:tcW w:w="5586" w:type="dxa"/>
                                  <w:gridSpan w:val="3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3524250" cy="28575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13" r="-10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24250" cy="285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pt;height:286.65pt;mso-wrap-distance-left:9pt;mso-wrap-distance-right:9pt;mso-wrap-distance-top:0pt;mso-wrap-distance-bottom:0pt;margin-top:9.05pt;mso-position-vertical-relative:text;margin-left:6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6"/>
                        <w:gridCol w:w="2194"/>
                        <w:gridCol w:w="1756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1636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صل الدراسي الأول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ملكة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 السادس</w:t>
                            </w:r>
                          </w:p>
                        </w:tc>
                      </w:tr>
                      <w:tr>
                        <w:trPr>
                          <w:trHeight w:val="4530" w:hRule="atLeast"/>
                        </w:trPr>
                        <w:tc>
                          <w:tcPr>
                            <w:tcW w:w="5586" w:type="dxa"/>
                            <w:gridSpan w:val="3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524250" cy="28575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مطلوب تحديد كلاً من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ــ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خليج عمان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مضيق هرمز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مضيق باب المندب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صحراء الربع                              الخالي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الدهناء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فود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هضبة نجد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 xml:space="preserve">جبال الحجاز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بال السر وا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2:30:00Z</dcterms:created>
  <dc:creator>mcs</dc:creator>
  <dc:description/>
  <dc:language>en-US</dc:language>
  <cp:lastModifiedBy>mcs</cp:lastModifiedBy>
  <dcterms:modified xsi:type="dcterms:W3CDTF">2002-07-29T07:56:00Z</dcterms:modified>
  <cp:revision>4</cp:revision>
  <dc:subject/>
  <dc:title> </dc:title>
</cp:coreProperties>
</file>