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38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240"/>
        <w:gridCol w:w="2080"/>
      </w:tblGrid>
      <w:tr>
        <w:trPr>
          <w:trHeight w:val="585" w:hRule="atLeast"/>
        </w:trPr>
        <w:tc>
          <w:tcPr>
            <w:tcW w:w="20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قع القارات والمحيطات</w:t>
            </w:r>
          </w:p>
        </w:tc>
        <w:tc>
          <w:tcPr>
            <w:tcW w:w="20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رابع</w:t>
            </w:r>
          </w:p>
        </w:tc>
      </w:tr>
      <w:tr>
        <w:trPr>
          <w:trHeight w:val="5400" w:hRule="atLeast"/>
        </w:trPr>
        <w:tc>
          <w:tcPr>
            <w:tcW w:w="738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524375" cy="3390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ind w:left="0" w:right="15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كْبَرُ القارَّات مِساح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رّ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 وَيَليْ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رة إفري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 ث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رَّ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ريك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َّمال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 ث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َريك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َنوبيَّ</w:t>
      </w:r>
      <w:r>
        <w:rPr>
          <w:b/>
          <w:b/>
          <w:bCs/>
          <w:sz w:val="36"/>
          <w:sz w:val="36"/>
          <w:szCs w:val="36"/>
          <w:rtl w:val="true"/>
        </w:rPr>
        <w:t>ة ،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ارَّة المُتَجمد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 القارَّة المُتَجَمِدةُ الجَنوب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روب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 وأ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ُستُرا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ِه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غرها مِسَاح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bidi w:val="1"/>
        <w:ind w:left="150" w:right="150" w:hanging="0"/>
        <w:jc w:val="left"/>
        <w:rPr>
          <w:b/>
          <w:b/>
          <w:bCs/>
        </w:rPr>
      </w:pPr>
      <w:r>
        <w:rPr>
          <w:b/>
          <w:bCs/>
          <w:rtl w:val="true"/>
        </w:rPr>
        <w:t>   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بُعدِ القارَّةِ المُتَجَمِّدة الجنوبية وشِدّة بردِها وَعَدَمِ مُنَاسَ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َيَاة عَلَيها ، لَمْ يَسْكُنْها 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ind w:left="150" w:right="150" w:hanging="0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وَأكَبَرُ المُحيطات مساحةً المُحيط الهادي ، ويَليهِ المُحيط الأطلَسيُّ 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ُحيطِ الهِنديُّ ، ثم المُحيطُ المُتجمِّد الشَّما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42:00Z</dcterms:created>
  <dc:creator>mcs</dc:creator>
  <dc:description/>
  <dc:language>en-US</dc:language>
  <cp:lastModifiedBy>mcs</cp:lastModifiedBy>
  <dcterms:modified xsi:type="dcterms:W3CDTF">2002-07-29T22:51:00Z</dcterms:modified>
  <cp:revision>4</cp:revision>
  <dc:subject/>
  <dc:title>الفصل الدراسي الأول</dc:title>
</cp:coreProperties>
</file>