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ind w:left="150" w:right="150" w:hanging="0"/>
        <w:jc w:val="center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13665</wp:posOffset>
                </wp:positionV>
                <wp:extent cx="4871085" cy="4821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482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  <w:gridCol w:w="4146"/>
                              <w:gridCol w:w="1620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15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فصل الدراسي الأول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15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مواني والمطارات الدولية في المملك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15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صف الخام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9" w:hRule="atLeast"/>
                              </w:trPr>
                              <w:tc>
                                <w:tcPr>
                                  <w:tcW w:w="7671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15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867275" cy="4038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67275" cy="403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79.65pt;mso-wrap-distance-left:0pt;mso-wrap-distance-right:9pt;mso-wrap-distance-top:0pt;mso-wrap-distance-bottom:0pt;margin-top:-8.9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5"/>
                        <w:gridCol w:w="4146"/>
                        <w:gridCol w:w="1620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90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right="15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فصل الدراسي الأول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right="15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واني والمطارات الدولية في المملكة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right="15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صف الخامس</w:t>
                            </w:r>
                          </w:p>
                        </w:tc>
                      </w:tr>
                      <w:tr>
                        <w:trPr>
                          <w:trHeight w:val="6239" w:hRule="atLeast"/>
                        </w:trPr>
                        <w:tc>
                          <w:tcPr>
                            <w:tcW w:w="7671" w:type="dxa"/>
                            <w:gridSpan w:val="3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right="15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4867275" cy="4038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7275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0000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ind w:left="150" w:right="150" w:hanging="0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لِلمَمْلَكَةِ العَربيِة السُّعُوديةِ سَاحلانِ طَويلانِ هما 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ind w:left="150" w:right="150" w:hanging="0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سَاحلُ البَحْرِ الأَحمرِ في الغَربِ ، وسَاحلُ الخَلِيجِ العَربيَّ في الشَّرقِ ، وتُوجَدُ مَوانِئُ مُهمةٌ عَلَى هَذَيْنِ السَّاحليْنِ ، مثلُ مِيْناءِ جِدَّةَ الرئيسيَّ ، وينٌبعَ ، وجازانَ والقُنفذة ، عَلىَ البَحرِ الأحمرِِ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يناءُ الدمَامِ هو الميْناءُ الرئيسيُّ على الخَلِيجِ العَرب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8:57:00Z</dcterms:created>
  <dc:creator>mcs</dc:creator>
  <dc:description/>
  <dc:language>en-US</dc:language>
  <cp:lastModifiedBy>mcs</cp:lastModifiedBy>
  <dcterms:modified xsi:type="dcterms:W3CDTF">2002-08-08T19:07:00Z</dcterms:modified>
  <cp:revision>4</cp:revision>
  <dc:subject/>
  <dc:title>الفصل الدراسي الاول</dc:title>
</cp:coreProperties>
</file>