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rtl w:val="true"/>
        </w:rPr>
        <w:t xml:space="preserve">        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أسئلة مراجعة مادة الحاسب للصف الثاني المتوسط الفصل الدراسي الثاني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وحدة الثالثة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عرف على برامج العروض التقديمية</w:t>
      </w:r>
      <w:r>
        <w:rPr>
          <w:b/>
          <w:bCs/>
          <w:sz w:val="28"/>
          <w:szCs w:val="28"/>
          <w:u w:val="single"/>
          <w:rtl w:val="true"/>
        </w:rPr>
        <w:t>) 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رفي برنامج الباوربوينت ؟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هي برامج تمكننا من عرض النصوص والأصوات والصور والفيديو وفق تنسيق تختاره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ضافة تأثيرات حركية عليها بكل يسر وسهول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كيف يمكن تشغيل برنامج الباوربوينت ؟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أنقر على زر ابدأ                                  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 xml:space="preserve">اضع مؤشر الفأره على كافة البرامج  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ختار من القائم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ايكروسوفت أوفيس</w:t>
      </w:r>
      <w:r>
        <w:rPr>
          <w:sz w:val="28"/>
          <w:szCs w:val="28"/>
          <w:rtl w:val="true"/>
        </w:rPr>
        <w:t xml:space="preserve">)        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قر على برنامج الباوربوين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عددي أساليب العرض لبرنامج الباوربوينت 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أسلوب العرض العادي   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 xml:space="preserve">أسلوب عرض فارز الشرائح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أسلوب عرض الشرائح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أسلوب عرض صفحة الملاحظا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 يمكن تغيير تخطيط الشريحة ؟وكيف 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نعم   </w:t>
      </w:r>
      <w:r>
        <w:rPr>
          <w:sz w:val="28"/>
          <w:szCs w:val="28"/>
          <w:rtl w:val="true"/>
        </w:rPr>
        <w:t>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طريقة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أحدد الشريحة</w:t>
      </w:r>
      <w:r>
        <w:rPr>
          <w:sz w:val="28"/>
          <w:sz w:val="28"/>
          <w:szCs w:val="28"/>
          <w:rtl w:val="true"/>
        </w:rPr>
        <w:t xml:space="preserve"> التي أريد تغيير تخطيطها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ن قائمة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نسيق</w:t>
      </w:r>
      <w:r>
        <w:rPr>
          <w:sz w:val="28"/>
          <w:sz w:val="28"/>
          <w:szCs w:val="28"/>
          <w:rtl w:val="true"/>
        </w:rPr>
        <w:t xml:space="preserve"> أنقر فوق أمر </w:t>
      </w:r>
      <w:r>
        <w:rPr>
          <w:b/>
          <w:b/>
          <w:bCs/>
          <w:sz w:val="28"/>
          <w:sz w:val="28"/>
          <w:szCs w:val="28"/>
          <w:rtl w:val="true"/>
        </w:rPr>
        <w:t>تخطيط الشريحة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ختار التخطيط المطلوب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الهدف من تدوين صفحة الملاحظات؟  وهل يمكن إظهارها أثناء العرض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هدف هو كتابة مانريد بها من معلومات ورسوم وصور وتنسيقه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اظهار الملاحظة أثناء العرض بالنقر على زر </w:t>
      </w:r>
      <w:r>
        <w:rPr>
          <w:b/>
          <w:b/>
          <w:bCs/>
          <w:sz w:val="28"/>
          <w:sz w:val="28"/>
          <w:szCs w:val="28"/>
          <w:rtl w:val="true"/>
        </w:rPr>
        <w:t>الفأره الأيمن</w:t>
      </w:r>
      <w:r>
        <w:rPr>
          <w:sz w:val="28"/>
          <w:sz w:val="28"/>
          <w:szCs w:val="28"/>
          <w:rtl w:val="true"/>
        </w:rPr>
        <w:t xml:space="preserve">   ثم نختارمن القائمة </w:t>
      </w:r>
      <w:r>
        <w:rPr>
          <w:b/>
          <w:b/>
          <w:bCs/>
          <w:sz w:val="28"/>
          <w:sz w:val="28"/>
          <w:szCs w:val="28"/>
          <w:rtl w:val="true"/>
        </w:rPr>
        <w:t xml:space="preserve"> شاشة</w:t>
      </w:r>
      <w:r>
        <w:rPr>
          <w:sz w:val="28"/>
          <w:sz w:val="28"/>
          <w:szCs w:val="28"/>
          <w:rtl w:val="true"/>
        </w:rPr>
        <w:t xml:space="preserve">  ثم </w:t>
      </w:r>
      <w:r>
        <w:rPr>
          <w:b/>
          <w:b/>
          <w:bCs/>
          <w:sz w:val="28"/>
          <w:sz w:val="28"/>
          <w:szCs w:val="28"/>
          <w:rtl w:val="true"/>
        </w:rPr>
        <w:t>ملاحظات المعلق</w:t>
      </w:r>
      <w:r>
        <w:rPr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 xml:space="preserve">هل يمكن اضافة صوت للنص المكتوب في الشريحة ؟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نع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يجب تحديد النص قبل اضافة صوت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هي خطوات  اضافة حركة للنص ؟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حدد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ثم نختار من قائمة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دراج</w:t>
      </w:r>
      <w:r>
        <w:rPr>
          <w:sz w:val="28"/>
          <w:sz w:val="28"/>
          <w:szCs w:val="28"/>
          <w:rtl w:val="true"/>
        </w:rPr>
        <w:t xml:space="preserve">  انقر فوق أمر 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حركة مخصص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سيظهر في يسار الشاشة في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جزء المهام</w:t>
      </w:r>
      <w:r>
        <w:rPr>
          <w:sz w:val="28"/>
          <w:sz w:val="28"/>
          <w:szCs w:val="28"/>
          <w:rtl w:val="true"/>
        </w:rPr>
        <w:t xml:space="preserve"> شريط حركة مخصصة انقر فوق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ضافة تأثير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 أستطيع تغيير حركة الشريحة فأجعلها بطيئة أو سريعة ؟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نعم يمكن تغيير السرعة  بجعله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ريع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توسطه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بطيئة</w:t>
      </w:r>
      <w:r>
        <w:rPr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ماطرق التنقل بين الشرائح 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فأره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أسهم 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حدد التوقي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 يمكن حذف الشريحة ؟ وكيف؟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نعم يمكن 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طريقة الأو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حدد الشريحة التي اريد حذفها  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انقر على قائمة </w:t>
      </w:r>
      <w:r>
        <w:rPr>
          <w:b/>
          <w:b/>
          <w:bCs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 ثم اختار </w:t>
      </w:r>
      <w:r>
        <w:rPr>
          <w:b/>
          <w:b/>
          <w:bCs/>
          <w:sz w:val="28"/>
          <w:sz w:val="28"/>
          <w:szCs w:val="28"/>
          <w:rtl w:val="true"/>
        </w:rPr>
        <w:t>حذف شريح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طريقة 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ضغط على مفتاح </w:t>
      </w:r>
      <w:r>
        <w:rPr>
          <w:sz w:val="28"/>
          <w:szCs w:val="28"/>
        </w:rPr>
        <w:t>Delete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وجود في لوحة المفاتيح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 يمكن ازالة حركة الشريحة 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</w:t>
      </w:r>
      <w:r>
        <w:rPr>
          <w:sz w:val="28"/>
          <w:sz w:val="28"/>
          <w:szCs w:val="28"/>
          <w:rtl w:val="true"/>
        </w:rPr>
        <w:t xml:space="preserve">باختيار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 xml:space="preserve">بلا مرحلة انتقالية </w:t>
      </w:r>
      <w:r>
        <w:rPr>
          <w:sz w:val="28"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ماطرق اجراء العرض؟</w:t>
      </w:r>
    </w:p>
    <w:p>
      <w:pPr>
        <w:pStyle w:val="Normal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ن قائمة </w:t>
      </w:r>
      <w:r>
        <w:rPr>
          <w:b/>
          <w:b/>
          <w:bCs/>
          <w:sz w:val="28"/>
          <w:sz w:val="28"/>
          <w:szCs w:val="28"/>
          <w:rtl w:val="true"/>
        </w:rPr>
        <w:t>عرض الشرائح</w:t>
      </w:r>
      <w:r>
        <w:rPr>
          <w:sz w:val="28"/>
          <w:sz w:val="28"/>
          <w:szCs w:val="28"/>
          <w:rtl w:val="true"/>
        </w:rPr>
        <w:t xml:space="preserve">  اختار  </w:t>
      </w:r>
      <w:r>
        <w:rPr>
          <w:b/>
          <w:b/>
          <w:bCs/>
          <w:sz w:val="28"/>
          <w:sz w:val="28"/>
          <w:szCs w:val="28"/>
          <w:rtl w:val="true"/>
        </w:rPr>
        <w:t>اجراء العرض</w:t>
      </w:r>
      <w:r>
        <w:rPr>
          <w:sz w:val="28"/>
          <w:szCs w:val="28"/>
          <w:rtl w:val="true"/>
        </w:rPr>
        <w:t>.(</w:t>
      </w:r>
      <w:r>
        <w:rPr>
          <w:sz w:val="28"/>
          <w:sz w:val="28"/>
          <w:szCs w:val="28"/>
          <w:rtl w:val="true"/>
        </w:rPr>
        <w:t>يبدأ العرض من الشريحة الأولى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 xml:space="preserve">الضغط على زر </w:t>
      </w:r>
      <w:r>
        <w:rPr>
          <w:b/>
          <w:bCs/>
          <w:sz w:val="28"/>
          <w:szCs w:val="28"/>
        </w:rPr>
        <w:t>F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في لوحة المفاتيح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يبدأ العرض من الشريحة الأولى</w:t>
      </w:r>
      <w:r>
        <w:rPr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ن أزا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أنقر على زر عرض الشرائح    </w:t>
      </w:r>
      <w:r>
        <w:rPr>
          <w:rtl w:val="true"/>
        </w:rPr>
        <w:drawing>
          <wp:inline distT="0" distB="0" distL="0" distR="0">
            <wp:extent cx="481330" cy="321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89245" t="86481" r="9568" b="11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" cy="32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يبدأ العرض من الشريحة الحالية  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كيف يمكن تغيير حركة الشريحة  ؟وكيف يمكن ازالة حركة  النص؟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غيير الحركة</w:t>
      </w:r>
      <w:r>
        <w:rPr>
          <w:sz w:val="28"/>
          <w:sz w:val="28"/>
          <w:szCs w:val="28"/>
          <w:rtl w:val="true"/>
        </w:rPr>
        <w:t xml:space="preserve"> تتم بالنقر على قائمة </w:t>
      </w:r>
      <w:r>
        <w:rPr>
          <w:b/>
          <w:b/>
          <w:bCs/>
          <w:sz w:val="28"/>
          <w:sz w:val="28"/>
          <w:szCs w:val="28"/>
          <w:rtl w:val="true"/>
        </w:rPr>
        <w:t xml:space="preserve">ادراج  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ركة مخصصة</w:t>
      </w:r>
      <w:r>
        <w:rPr>
          <w:sz w:val="28"/>
          <w:sz w:val="28"/>
          <w:szCs w:val="28"/>
          <w:rtl w:val="true"/>
        </w:rPr>
        <w:t xml:space="preserve">  ثم اختار</w:t>
      </w:r>
      <w:r>
        <w:rPr>
          <w:b/>
          <w:b/>
          <w:bCs/>
          <w:sz w:val="28"/>
          <w:sz w:val="28"/>
          <w:szCs w:val="28"/>
          <w:rtl w:val="true"/>
        </w:rPr>
        <w:t xml:space="preserve"> تغيير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وازالة ال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بالنقر على مفتاح </w:t>
      </w:r>
      <w:r>
        <w:rPr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ازالة</w:t>
      </w:r>
      <w:r>
        <w:rPr>
          <w:sz w:val="28"/>
          <w:szCs w:val="28"/>
          <w:rtl w:val="true"/>
        </w:rPr>
        <w:t>) 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أنواع حركات النص ؟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 xml:space="preserve">يمكن جعل النص يتحرك بالحرف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أو الكلمة أو الكل في وقت واحد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 يمكن اضافة حركة لصورة 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نعم يمكن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هل يمكن اخفاء رمز الصوت اثناء العرض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عم يمكن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ضحي وظيفة مايلي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</w:t>
      </w:r>
    </w:p>
    <w:tbl>
      <w:tblPr>
        <w:bidiVisual w:val="true"/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           </w:t>
            </w:r>
            <w:r>
              <w:rPr>
                <w:sz w:val="28"/>
                <w:sz w:val="28"/>
                <w:szCs w:val="28"/>
                <w:rtl w:val="true"/>
              </w:rPr>
              <w:t>الأمر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وظيفته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المرحلة الإنتقالية للشرائح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ركة التي تظهر بين شريحتين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 xml:space="preserve">عرض الشرائح </w:t>
            </w:r>
            <w:r>
              <w:rPr>
                <w:sz w:val="28"/>
                <w:sz w:val="28"/>
                <w:szCs w:val="28"/>
                <w:rtl w:val="true"/>
              </w:rPr>
              <w:t>←</w:t>
            </w:r>
            <w:r>
              <w:rPr>
                <w:sz w:val="28"/>
                <w:sz w:val="28"/>
                <w:szCs w:val="28"/>
                <w:rtl w:val="true"/>
              </w:rPr>
              <w:t xml:space="preserve"> ازرار الإجراءات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إنشاء زر للانتقال الى شريحة محددة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فأره   </w:t>
            </w:r>
            <w:r>
              <w:rPr>
                <w:sz w:val="28"/>
                <w:szCs w:val="28"/>
                <w:rtl w:val="true"/>
              </w:rPr>
              <w:t xml:space="preserve">-   </w:t>
            </w:r>
            <w:r>
              <w:rPr>
                <w:sz w:val="28"/>
                <w:sz w:val="28"/>
                <w:szCs w:val="28"/>
                <w:rtl w:val="true"/>
              </w:rPr>
              <w:t>الأسه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نقل بين الشرائح اثناء العرض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ديد فتره زمنية</w:t>
            </w:r>
            <w:r>
              <w:rPr>
                <w:sz w:val="28"/>
                <w:szCs w:val="28"/>
                <w:rtl w:val="true"/>
              </w:rPr>
              <w:tab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د التنقل بين الشرائح تلقائيا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مفتاح   </w:t>
            </w:r>
            <w:r>
              <w:rPr>
                <w:sz w:val="28"/>
                <w:szCs w:val="28"/>
              </w:rPr>
              <w:t>ESC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للخروج من العرض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 xml:space="preserve">جعل الحركه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عند النقر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ذا أردت عرض الحركة عند النقر على الفأره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جعل الحركة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مع السابق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ذا اردت عرض الحركة مع الحركة التي تسبقها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</w:t>
            </w:r>
            <w:r>
              <w:rPr>
                <w:sz w:val="28"/>
                <w:sz w:val="28"/>
                <w:szCs w:val="28"/>
                <w:rtl w:val="true"/>
              </w:rPr>
              <w:t>جعل الحركة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>بعد السابق</w:t>
            </w:r>
            <w:r>
              <w:rPr>
                <w:sz w:val="28"/>
                <w:szCs w:val="28"/>
                <w:rtl w:val="true"/>
              </w:rPr>
              <w:t xml:space="preserve">)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ذا اردت عرض الحركة بمجرد انتهاء الحركة التي تسبقها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حركة دخول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ذا أردت جعل النص أو الكائن يدخل عرض الشرائح بواسطة تأثير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 w:val="28"/>
                <w:szCs w:val="28"/>
                <w:rtl w:val="true"/>
              </w:rPr>
              <w:t>حركة انهاء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ذا اردت اضافة تأثير الى نص أو كائن موجود على الشريحة بحيث يجعله يخرج منها في مرحلة معينة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وظيفة الأزارير التالي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</w:p>
    <w:tbl>
      <w:tblPr>
        <w:bidiVisual w:val="true"/>
        <w:tblW w:w="65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637540" cy="6870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89245" t="86481" r="9568" b="116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68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ازرار عرض الشرائح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15010" cy="628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24575" t="88607" r="73917" b="78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دراج صور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715010" cy="4457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27937" t="6634" r="69968" b="907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دراج جدول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دراج صوت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tl w:val="true"/>
              </w:rPr>
              <w:drawing>
                <wp:inline distT="0" distB="0" distL="0" distR="0">
                  <wp:extent cx="806450" cy="4457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21150" t="88947" r="77035" b="86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0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rtl w:val="true"/>
              </w:rPr>
              <w:t xml:space="preserve">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دراج مخطط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الوحدة الثالثة </w:t>
      </w:r>
      <w:r>
        <w:rPr>
          <w:b/>
          <w:bCs/>
          <w:sz w:val="28"/>
          <w:szCs w:val="28"/>
          <w:u w:val="single"/>
          <w:rtl w:val="true"/>
        </w:rPr>
        <w:t>(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عرف على برامج العروض التقديمية</w:t>
      </w:r>
      <w:r>
        <w:rPr>
          <w:b/>
          <w:bCs/>
          <w:sz w:val="28"/>
          <w:szCs w:val="28"/>
          <w:u w:val="single"/>
          <w:rtl w:val="true"/>
        </w:rPr>
        <w:t>) 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ددي مجالات استخدام الحاسب في التعليم 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ستخدام الحاسب كمادة تعليمية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ستخدام الحاسب كوسيلة تعليمية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          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ستخدام الحاسب في الإدارة المدرسي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ذا اردت اختيار برنامج تعليمي جيد ماهي الشروط التي يجب عليك مراعاتها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تأكد من مناسبة البرنامج التعليمي لعمر المتعلم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ختيار أسلوب التعليمالمناسب الذي تريده للبرنامج التعليمي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مكانية تشغيل البرنامج التعليمي على الحاسوب الذي تملكه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ختار الشركة المناسبة من المتوفر في السوق بعد السؤال عنه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ind w:left="-514" w:right="0" w:firstLine="514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sectPr>
      <w:type w:val="nextPage"/>
      <w:pgSz w:w="11906" w:h="16838"/>
      <w:pgMar w:left="1080" w:right="566" w:gutter="0" w:header="0" w:top="360" w:footer="0" w:bottom="125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6:08:00Z</dcterms:created>
  <dc:creator>Uzer</dc:creator>
  <dc:description/>
  <cp:keywords/>
  <dc:language>en-US</dc:language>
  <cp:lastModifiedBy>Uzer</cp:lastModifiedBy>
  <dcterms:modified xsi:type="dcterms:W3CDTF">2013-04-11T17:57:00Z</dcterms:modified>
  <cp:revision>16</cp:revision>
  <dc:subject/>
  <dc:title>          أسئلة مراجعة مادة الحاسب للصف الثاني المتوسط الفصل الدراسي الثاني</dc:title>
</cp:coreProperties>
</file>