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4"/>
      </w:tblGrid>
      <w:tr>
        <w:trPr/>
        <w:tc>
          <w:tcPr>
            <w:tcW w:w="10664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تج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ح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تع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ح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ـ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ـ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6840220" cy="704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72"/>
                                  </w:tblGrid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1077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10772" w:type="dxa"/>
                                          <w:jc w:val="left"/>
                                          <w:tblInd w:w="10749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Simplified Arabic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>مراحل</w:t>
                                              </w:r>
                                              <w:r>
                                                <w:rPr>
                                                  <w:rFonts w:ascii="Tahoma" w:hAnsi="Tahoma" w:eastAsia="Tahoma" w:cs="Tahoma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Simplified Arabic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>خلق</w:t>
                                              </w:r>
                                              <w:r>
                                                <w:rPr>
                                                  <w:rFonts w:ascii="Tahoma" w:hAnsi="Tahoma" w:eastAsia="Tahoma" w:cs="Tahoma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Simplified Arabic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>الإنسان</w:t>
                                              </w:r>
                                              <w:r>
                                                <w:rPr>
                                                  <w:rFonts w:ascii="Tahoma" w:hAnsi="Tahoma" w:eastAsia="Tahoma" w:cs="Tahoma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Simplified Arabic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>على</w:t>
                                              </w:r>
                                              <w:r>
                                                <w:rPr>
                                                  <w:rFonts w:ascii="Tahoma" w:hAnsi="Tahoma" w:eastAsia="Tahoma" w:cs="Tahoma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Simplified Arabic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>ضوء</w:t>
                                              </w:r>
                                              <w:r>
                                                <w:rPr>
                                                  <w:rFonts w:ascii="Tahoma" w:hAnsi="Tahoma" w:eastAsia="Tahoma" w:cs="Tahoma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Simplified Arabic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>الكتاب</w:t>
                                              </w:r>
                                              <w:r>
                                                <w:rPr>
                                                  <w:rFonts w:ascii="Tahoma" w:hAnsi="Tahoma" w:eastAsia="Tahoma" w:cs="Tahoma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Simplified Arabic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>والسنة</w:t>
                                              </w:r>
                                              <w:r>
                                                <w:rPr>
                                                  <w:rFonts w:ascii="Tahoma" w:hAnsi="Tahoma" w:eastAsia="Tahoma" w:cs="Tahoma"/>
                                                  <w:b/>
                                                  <w:b/>
                                                  <w:bCs/>
                                                  <w:color w:val="EE2830"/>
                                                  <w:sz w:val="32"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tbl>
                                  <w:tblPr>
                                    <w:bidiVisual w:val="true"/>
                                    <w:tblW w:w="10772" w:type="dxa"/>
                                    <w:jc w:val="left"/>
                                    <w:tblInd w:w="10749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pt;height:55.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72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772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10772" w:type="dxa"/>
                                    <w:jc w:val="left"/>
                                    <w:tblInd w:w="10749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Simplified Arabic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راحل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Simplified Arabic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خلق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Simplified Arabic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إنسان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Simplified Arabic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Simplified Arabic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ضوء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Simplified Arabic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كتاب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Simplified Arabic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السنة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bCs/>
                                            <w:color w:val="EE283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bidiVisual w:val="true"/>
                              <w:tblW w:w="10772" w:type="dxa"/>
                              <w:jc w:val="left"/>
                              <w:tblInd w:w="1074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نح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تح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..</w:t>
              <w:br/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ِنَقُ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حل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ي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ير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رجِ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ضي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ْندقِ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كاي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ئعـ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يئـ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عجز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لْنشاهِد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ن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د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د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جز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تاج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ا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غ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بيب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ح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ر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غير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ّ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خر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قسَمَت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صبح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ثنتَ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قسم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صب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اني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مر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كاثر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هرت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ع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ذ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ع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ك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صب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ِجل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ينا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خلي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ُر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ئ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ا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ِعف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خذ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زن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ت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ا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ِعف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ر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ء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جزات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خلق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َ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ُلق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90600" cy="12477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:(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يَحْسَب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إِنسَان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تْرَك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ُدً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{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36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}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لَم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ك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ُطْفَة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ِّ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َّنِيّ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مْنَ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{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37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}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لَقَة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خَلَق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سَوَّ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{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38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}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جَعَل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َّوْجَيْن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َّكَر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الْأُنثَ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{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39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}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لَيْس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َلِك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قَادِر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حْيِي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مَوْتَ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36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40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firstLine="72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ْقُ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غمسو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ُزع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وم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يرو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ال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ُعجز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ُهمّ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ُتَحَقِّق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م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ينِه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جز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حل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جز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ق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ُضج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ّ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ضو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س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َبيض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ل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يل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م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ضج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دخُ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بوب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قطَ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اف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يل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َّحِ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دأ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بوب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ركة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إمساك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بويضة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ضجة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روجِ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يض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ُدَّة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يرة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ُحاول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جاد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َسات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فيفة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بيضِ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تيجة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حث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د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ُنبوب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</w:rPr>
              <w:t>fallop</w:t>
            </w:r>
            <w:r>
              <w:rPr>
                <w:rFonts w:cs="Simplified Arabic" w:ascii="Tahoma" w:hAnsi="Tahoma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ضجةَ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سحبُ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ِداخِلِه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ينئذٍ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ِحلةُ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ِ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rFonts w:cs="Simplified Arabic" w:ascii="Tahoma" w:hAnsi="Tahoma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وج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ي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َبْر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ُنبوب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fallop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ُضو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مِّن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طْ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زعان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جل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ُلق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رحلت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ام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ّ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ُظِفَ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ارات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ج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طح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خلي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بوب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fallop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إيصا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َّحِ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رِّك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عيرا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طح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المسم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ـ   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cilia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َّحِ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استمرار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حمَ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هابُ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َ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حِم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ين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عيرا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جِدُ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ُسِّقَ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انِ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304915</wp:posOffset>
                  </wp:positionH>
                  <wp:positionV relativeFrom="line">
                    <wp:posOffset>5045710</wp:posOffset>
                  </wp:positionV>
                  <wp:extent cx="1704975" cy="14382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شك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ِم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ُطَّ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ي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قو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رك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أنَّ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رمَجَ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ُم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ِسم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هم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قل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ت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تلف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ِ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دفِ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حقق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لاد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لق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امّ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َكُلّ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َّ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فِّذ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ُهِمَّتَ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ُوكِلَ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أ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قدَّ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ُجَهَّز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وص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ج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حِ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قول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دِقَّ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هَ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َك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ُمرُ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جاوز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ِشر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موت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لقَّ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ُد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تاج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دَّ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اتي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تلق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ُطفة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سم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firstLine="72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صميمُ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طفة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ُطفةُ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َّ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ظَّفَ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إيصا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لوم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َّكَ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راثيّ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ثى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قَّق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ثب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ُصَمَّ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ك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ّ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م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ُّ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قِس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اميّ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ُطف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غط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دِرع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ق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تَ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ِرْع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انٍ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َحت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ِرع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بِ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حِنَ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مِ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و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ح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ِشرو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بغي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ئ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وما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ئد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ِس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دق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اصيلِ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فيّ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بغيات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ظهو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َتَّحِد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ِبغيات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لاث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ِشر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ُطف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بغ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لاث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ِشر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ظهَ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ين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ِس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رب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بغي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مي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ِرع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ِه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اميّ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ِلنُطْفَ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َيَح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َ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ِم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َم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َوا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ا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ويل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طا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صمي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صور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نا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ِس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سط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ُ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رِّك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ي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ِد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رتبِط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طَرَ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رِ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طف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جُ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رك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وِّ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مِروحةِ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ؤمِّن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رع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6847840</wp:posOffset>
                  </wp:positionH>
                  <wp:positionV relativeFrom="line">
                    <wp:posOffset>5863590</wp:posOffset>
                  </wp:positionV>
                  <wp:extent cx="1162050" cy="30861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وجود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رِ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ُد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قو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شغيلِ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ُس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جَ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ُتّ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قو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كث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قتصا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ُ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fructose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طف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َم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َوفي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قو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ُحَرِّ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قطَعُ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َ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ض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صمي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مِ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َقطَ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رع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حظ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ج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ِسب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َساف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ع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ظهَ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كتُ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ريع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رِب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اق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از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دهش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َج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هارَ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ِصي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كز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تاج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َ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ني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ِجهرية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ص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لُ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مسِمِئ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تاج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ق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شبِهُ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ِظام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ِّك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دي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خدَم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امِ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قسا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ِرع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حرك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ي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ركَّ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رتيب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هاي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ظهَ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ند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كي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ي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َرَف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ي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هيز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ك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ناس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ِس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ُم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غم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َهل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لم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َ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ُن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ِرع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ُحَرِّ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ذي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َسَب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ج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ِس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ُم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ي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ركَّ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ِطَ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رتيب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ح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لَ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َ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حتاج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ك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fructose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لّم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ن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رِّك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م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كَّ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fructose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 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ب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ل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َ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ائ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تَّ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َ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َلَقَ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ك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ّ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ستمرا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سْ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روفيس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و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بو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انب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تصّ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مراض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سا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ولي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وزي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َّق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ائص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ِهْ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طفة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تَجَة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ِسم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ب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ُهِماتُ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تحقَّق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ِسم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ملِك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ي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ُطفة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ذ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اريخ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شرية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ودة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سم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ب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ة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هاء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همتِ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ِسم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ّ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إخبار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تِجَة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همتِ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علتْ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عن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حداث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جهتها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ل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ات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ُنيَ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تلف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ا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ي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ِ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ذهب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ِم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راثي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ذ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ب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ي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ُرزَق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ُدَّ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م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ِرع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متِ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ِ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ف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َّ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لزَمُ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َق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شا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قيق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أخذ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َ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لح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ميائي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تَّبَ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ِرع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َ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كن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اصِ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ل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وادث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لف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ُهمات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ادفة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كِنُ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ون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فةُ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ريق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َكرار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ضح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همَ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هم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لَّمَ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ي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تي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م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صميم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رِق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حدَ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ُعجِزَ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َلق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ةٌ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يشدّ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تباهَ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ي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آني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ِ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{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فَرَأَيْتُ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ُمْنُون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{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58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}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أَنتُم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خْلُقُونَ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م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َحْن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خَالِقُون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{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59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}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ق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firstLine="72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ح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شاق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رسَ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حِ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حد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ارِب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ئ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و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ُطفَ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ُ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َثر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ك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ّ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؛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اجِ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طار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يتَ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جرد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خولِ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َحِ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نا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ط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ضي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ثيف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ضو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ناسلي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رأ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نَ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و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كتري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ط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تل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سب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ط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بعد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قائق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ِدَّ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غَط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لايي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يت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د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سم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ئ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يت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ط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َمضيّ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م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صِحَّ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ويّ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ِ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يث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طي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ت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خل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ِ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هول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ل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حقق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قيح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د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نت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َّ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ذ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حتياط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روري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ثناء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تاج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ُطَ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ِس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ضا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ِ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تو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ُّطَ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ط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مِ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ي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</w:rPr>
              <w:t>قُل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Base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ط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ي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ِس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أثير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ط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مضي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فض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ليط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طي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ا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صو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خَ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نا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ور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حِ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ح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ح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ِ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ج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بيب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ِلح؟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د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ا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ملاَ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ُلِق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دخَّ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جلِ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سِ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شار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ميائي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شُدّ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يد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ا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مس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َ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تيمتر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نط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ضل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شار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َّجِه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ختصا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ع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ِف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ابِ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بد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راسل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ت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ريبت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ت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َ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نطف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ناسق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ِهم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firstLine="72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لقاء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بير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هاية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طيع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ئات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صول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ه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اق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دأ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اق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ك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ئق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مان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م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ِ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ت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راث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ا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قتر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ش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ي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صع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ٍ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ظ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جتي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ئق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ل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ف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بأ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حظ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ي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ز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ذي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هيالورونيد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كي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ثق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ط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ذاب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ند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ت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ق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ق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آ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ع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شيئ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فت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تبعثر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ت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ع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فّذ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ت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ي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ز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ظهو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جتي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ا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ش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اهدو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تقط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ه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لكتروني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لنطف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ر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ريجي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جتا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ش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خل</w:t>
            </w:r>
            <w:r>
              <w:rPr>
                <w:rFonts w:cs="Simplified Arabic" w:ascii="Tahoma" w:hAnsi="Tahoma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صم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ح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ش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ج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جأ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فس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ارك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اؤ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ي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ص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ل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يد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ح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خرب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ي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ضاء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صارو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س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تر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رك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زا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فصا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س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ولوج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ع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ا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عز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ي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رج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ثق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تض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بغي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قب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نتي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ئ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ظ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ناس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ص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و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اد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ح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مل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وا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قق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رك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خط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ح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تي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م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ق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ك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ثق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م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منع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ز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firstLine="72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لق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اتح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و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جز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لوم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اثي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تماع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قاء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دي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عب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ول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د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ر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يزيائ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فّ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ظه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ُ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ك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عضاؤ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د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وق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و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اصي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ائص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ت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ق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ص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يّ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كو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يثت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ك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ه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لو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كوي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صل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د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ناهيت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و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ق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شاه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كا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ستم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ب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fallop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قح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كا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د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ما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رى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كز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ماي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كوِّ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كز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ول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غ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ء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جأ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مايز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تخاذ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ج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س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فيّ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قيح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ّ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ج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ل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سك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ع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قوط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س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ئ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و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بي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ت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س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ع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إذ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س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؟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ُ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اب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...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د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تق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ج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لكترو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ظ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فر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زي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ذ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مس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ج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قوط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فراز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ز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ص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غر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ل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مسك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جني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كتشف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ولو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عند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قْرَأ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اسْم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َبِّك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َقَ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َق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لَقٍ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قْرَأ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رَبُّك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أَكْرَمُ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رب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ق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شي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مس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ك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تعل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تعري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يلي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تص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جل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مصّ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cs="Simplified Arabic" w:ascii="Tahoma" w:hAnsi="Tahoma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خ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ل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ع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لق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يولو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ئ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firstLine="72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مايز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ضغة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يش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لم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ك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ص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ي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ي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كا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كو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قسام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كا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س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م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ما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خص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دري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ا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دما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ق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ط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سم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يا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EMBRYO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النظ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ك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ب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ضو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ا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ض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خلقن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ضغ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ظام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..)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ؤل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شاب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ط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لتق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ساب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ما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م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تب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ج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ج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ائل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نش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ض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هي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دماغ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ا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..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م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ا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زد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رع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ا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اغ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ص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جع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تبط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حتم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ا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يلي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ليو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ص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ث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اغ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كاث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نقسا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ّ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وا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ط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ارتب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تب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ك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ج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فيس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وا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بو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شابه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رح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جأ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كأن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لق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ر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تذه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ختلفة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ماث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تفعله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تماث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ـ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DNA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شكّ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ماغ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لب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شك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عضا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وج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غ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انقبا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انبس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جأ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ئ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كوّ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...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ست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خفق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ماس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بعض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ق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رتباط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وق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لم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س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ه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بو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ائ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ق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ط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خ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ع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لس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ا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ه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ئ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بل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بك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0000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او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ح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م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قف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طر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ت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يد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ضح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ع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فس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ضح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خ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دف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يت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رو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ابع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أ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يت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ت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اط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ابع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6847840</wp:posOffset>
                  </wp:positionH>
                  <wp:positionV relativeFrom="line">
                    <wp:posOffset>3624580</wp:posOffset>
                  </wp:positionV>
                  <wp:extent cx="1162050" cy="212407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ضح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هذه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ضح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فس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اب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قبل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left"/>
              <w:outlineLvl w:val="2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ف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ضح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خد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دفاً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هذا؟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وّ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جّ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ق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ح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رج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ابيع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فرت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ن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دي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عب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فرت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ُنش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ينا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ش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وع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كّ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.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تاب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تيب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6924040</wp:posOffset>
                  </wp:positionH>
                  <wp:positionV relativeFrom="line">
                    <wp:posOffset>8458200</wp:posOffset>
                  </wp:positionV>
                  <wp:extent cx="1085850" cy="133350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ق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س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و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ته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و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نع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ش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و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ك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مي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ُ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فت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ن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قا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ل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ون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ُلق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ناسب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سمع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نغ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س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ذ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س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ش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ص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ب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ح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إنسا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اللَّ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خْرَجَكُم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ُطُون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ُمَّهَاتِكُم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عْلَمُون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َيْئ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جَعَل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َكُم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َّمْع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الْأَبْصَار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الْأَفْئِدَة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َعَلَّكُم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َشْكُرُونَ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78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جز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نا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كتشف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بح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الع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قا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ل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را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عتق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ئ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سط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84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322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لق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ام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ر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م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تدري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م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ذ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284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ما خُ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ت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ما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شاج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ِنّ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َقْن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ِنسَان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ُطْفَة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مْشَاج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َبْتَلِيه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جَعَلْنَا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َمِيعً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َصِيرًا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ش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لاط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د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ند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هو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هودي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ز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ب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سأل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عل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ج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هودي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خلق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أة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أ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غليظ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ظ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عصب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ي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لح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دم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.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يهو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و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م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طبراني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بز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إسناد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سناد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رك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ث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ب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عف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ير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جا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قات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284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و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775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يطا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بالانزاني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Spallanzani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783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ندن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Van Beneden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خ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ز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ثب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وفري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Boveri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888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909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وموسو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ح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اث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ختلف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ستط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رجان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Morgan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1912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ين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ر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ط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روموسومات</w:t>
            </w:r>
            <w:r>
              <w:fldChar w:fldCharType="begin"/>
            </w:r>
            <w:r>
              <w:rPr>
                <w:rtl w:val="true"/>
                <w:rStyle w:val="InternetLink"/>
                <w:sz w:val="32"/>
                <w:u w:val="single"/>
                <w:b/>
                <w:sz w:val="32"/>
                <w:b/>
                <w:szCs w:val="32"/>
                <w:bCs/>
                <w:rFonts w:cs="Simplified Arabic"/>
                <w:color w:val="0000FF"/>
              </w:rPr>
              <w:instrText xml:space="preserve"> HYPERLINK "http://www.55a.net/117.htm" \l "_ftn1"</w:instrText>
            </w:r>
            <w:r>
              <w:rPr>
                <w:rtl w:val="true"/>
                <w:rStyle w:val="InternetLink"/>
                <w:sz w:val="32"/>
                <w:u w:val="single"/>
                <w:b/>
                <w:sz w:val="32"/>
                <w:b/>
                <w:szCs w:val="32"/>
                <w:bCs/>
                <w:rFonts w:cs="Simplified Arabic"/>
                <w:color w:val="0000FF"/>
              </w:rPr>
              <w:fldChar w:fldCharType="separate"/>
            </w:r>
            <w:bookmarkStart w:id="0" w:name="_ftnref1"/>
            <w:r>
              <w:rPr>
                <w:rStyle w:val="InternetLink"/>
                <w:rFonts w:cs="Simplified Arabic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[</w:t>
            </w:r>
            <w:r>
              <w:rPr>
                <w:rtl w:val="true"/>
                <w:rStyle w:val="InternetLink"/>
                <w:sz w:val="32"/>
                <w:u w:val="single"/>
                <w:b/>
                <w:sz w:val="32"/>
                <w:b/>
                <w:szCs w:val="32"/>
                <w:bCs/>
                <w:rFonts w:cs="Simplified Arabic"/>
                <w:color w:val="0000FF"/>
              </w:rPr>
              <w:fldChar w:fldCharType="end"/>
            </w:r>
            <w:r>
              <w:rPr>
                <w:rStyle w:val="InternetLink"/>
                <w:rFonts w:cs="Simplified Arabic"/>
                <w:b/>
                <w:bCs/>
                <w:color w:val="0000FF"/>
                <w:sz w:val="32"/>
                <w:szCs w:val="32"/>
                <w:u w:val="single"/>
              </w:rPr>
              <w:t>1</w:t>
            </w:r>
            <w:r>
              <w:rPr>
                <w:rStyle w:val="InternetLink"/>
                <w:rFonts w:cs="Simplified Arabic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]</w:t>
            </w:r>
            <w:bookmarkEnd w:id="0"/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284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ج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ل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وي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ث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شري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ض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شك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كتشف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شكّ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كس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عض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غ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كتشف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</w:rPr>
              <w:t>1400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َقْنَ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ُّطْفَة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لَقَ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خَلَقْنَ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عَلَقَة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ُضْغَة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خَلَقْنَ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مُضْغَة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ِظَام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كَسَوْنَ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عِظَام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َحْم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نْشَأْنَاهُ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ْق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آخَر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تَبَارَكَ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حْسَنُ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خَالِقِينَ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  <w:rtl w:val="true"/>
              </w:rPr>
              <w:t>) (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ؤمنون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</w:rPr>
              <w:t>14</w:t>
            </w:r>
            <w:r>
              <w:rPr>
                <w:rFonts w:cs="Simplified Arabic" w:ascii="Tahoma" w:hAnsi="Tahoma"/>
                <w:b/>
                <w:bCs/>
                <w:color w:val="0000FF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ذه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حاد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يفة 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هابذ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روفس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ي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ينات 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م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ريك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صاح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و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بيك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سان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يط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ي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جن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جاه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طلا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صري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جو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ذه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ه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ندما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نث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ا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"</w:t>
            </w:r>
            <w:r>
              <w:fldChar w:fldCharType="begin"/>
            </w:r>
            <w:r>
              <w:rPr>
                <w:rtl w:val="true"/>
                <w:rStyle w:val="InternetLink"/>
                <w:sz w:val="32"/>
                <w:u w:val="single"/>
                <w:b/>
                <w:szCs w:val="32"/>
                <w:bCs/>
                <w:rFonts w:cs="Simplified Arabic"/>
                <w:color w:val="0000FF"/>
              </w:rPr>
              <w:instrText xml:space="preserve"> HYPERLINK "http://www.55a.net/117.htm" \l "_ftn2"</w:instrText>
            </w:r>
            <w:r>
              <w:rPr>
                <w:rtl w:val="true"/>
                <w:rStyle w:val="InternetLink"/>
                <w:sz w:val="32"/>
                <w:u w:val="single"/>
                <w:b/>
                <w:szCs w:val="32"/>
                <w:bCs/>
                <w:rFonts w:cs="Simplified Arabic"/>
                <w:color w:val="0000FF"/>
              </w:rPr>
              <w:fldChar w:fldCharType="separate"/>
            </w:r>
            <w:bookmarkStart w:id="1" w:name="_ftnref2"/>
            <w:r>
              <w:rPr>
                <w:rStyle w:val="InternetLink"/>
                <w:rFonts w:cs="Simplified Arabic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[</w:t>
            </w:r>
            <w:r>
              <w:rPr>
                <w:rtl w:val="true"/>
                <w:rStyle w:val="InternetLink"/>
                <w:sz w:val="32"/>
                <w:u w:val="single"/>
                <w:b/>
                <w:szCs w:val="32"/>
                <w:bCs/>
                <w:rFonts w:cs="Simplified Arabic"/>
                <w:color w:val="0000FF"/>
              </w:rPr>
              <w:fldChar w:fldCharType="end"/>
            </w:r>
            <w:r>
              <w:rPr>
                <w:rStyle w:val="InternetLink"/>
                <w:rFonts w:cs="Simplified Arabic"/>
                <w:b/>
                <w:bCs/>
                <w:color w:val="0000FF"/>
                <w:sz w:val="32"/>
                <w:szCs w:val="32"/>
                <w:u w:val="single"/>
              </w:rPr>
              <w:t>2</w:t>
            </w:r>
            <w:r>
              <w:rPr>
                <w:rStyle w:val="InternetLink"/>
                <w:rFonts w:cs="Simplified Arabic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]</w:t>
            </w:r>
            <w:bookmarkEnd w:id="1"/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ندان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كتاب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كتابه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The Developing Human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و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جنة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Embryology and Anatomy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ترج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ان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غ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ندان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كتاب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حدث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  <w:r>
              <w:fldChar w:fldCharType="begin"/>
            </w:r>
            <w:r>
              <w:rPr>
                <w:rtl w:val="true"/>
                <w:rStyle w:val="InternetLink"/>
                <w:sz w:val="32"/>
                <w:u w:val="single"/>
                <w:b/>
                <w:szCs w:val="32"/>
                <w:bCs/>
                <w:rFonts w:cs="Simplified Arabic" w:ascii="Tahoma" w:hAnsi="Tahoma"/>
                <w:color w:val="0000FF"/>
              </w:rPr>
              <w:instrText xml:space="preserve"> HYPERLINK "http://www.55a.net/117.htm" \l "_ftn3"</w:instrText>
            </w:r>
            <w:r>
              <w:rPr>
                <w:rtl w:val="true"/>
                <w:rStyle w:val="InternetLink"/>
                <w:sz w:val="32"/>
                <w:u w:val="single"/>
                <w:b/>
                <w:szCs w:val="32"/>
                <w:bCs/>
                <w:rFonts w:cs="Simplified Arabic" w:ascii="Tahoma" w:hAnsi="Tahoma"/>
                <w:color w:val="0000FF"/>
              </w:rPr>
              <w:fldChar w:fldCharType="separate"/>
            </w:r>
            <w:bookmarkStart w:id="2" w:name="_ftnref3"/>
            <w:r>
              <w:rPr>
                <w:rStyle w:val="InternetLink"/>
                <w:rFonts w:cs="Simplified Arabic" w:ascii="Tahoma" w:hAnsi="Tahoma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[</w:t>
            </w:r>
            <w:r>
              <w:rPr>
                <w:rtl w:val="true"/>
                <w:rStyle w:val="InternetLink"/>
                <w:sz w:val="32"/>
                <w:u w:val="single"/>
                <w:b/>
                <w:szCs w:val="32"/>
                <w:bCs/>
                <w:rFonts w:cs="Simplified Arabic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cs="Simplified Arabic" w:ascii="Tahoma" w:hAnsi="Tahoma"/>
                <w:b/>
                <w:bCs/>
                <w:color w:val="0000FF"/>
                <w:sz w:val="32"/>
                <w:szCs w:val="32"/>
                <w:u w:val="single"/>
              </w:rPr>
              <w:t>3</w:t>
            </w:r>
            <w:r>
              <w:rPr>
                <w:rStyle w:val="InternetLink"/>
                <w:rFonts w:cs="Simplified Arabic" w:ascii="Tahoma" w:hAnsi="Tahoma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]</w:t>
            </w:r>
            <w:bookmarkEnd w:id="2"/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firstLine="72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شيم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و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ه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6190615</wp:posOffset>
                  </wp:positionH>
                  <wp:positionV relativeFrom="line">
                    <wp:posOffset>4076065</wp:posOffset>
                  </wp:positionV>
                  <wp:extent cx="1819275" cy="1104900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ذ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رض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د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ل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ه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سدّ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جت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ح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غس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كل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كالق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ر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ك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صطناعي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ه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صم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ؤ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وّ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ُع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اي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زئ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ذ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وص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ه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فا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تع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هجو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كّ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صف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ر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ن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ف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غذ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ر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ا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فاع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ط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حتياج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م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ج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شي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دود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لك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ج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غ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جات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ح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يم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ئق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طع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ح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ما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شيم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ما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Simplified Arabic" w:ascii="Tahoma" w:hAnsi="Tahoma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ؤمَّ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رتب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جن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قط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ُر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لاد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ات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س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ج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ند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قيق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تفرق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ذ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أوكسج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جن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ختن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ش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سوائل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ئت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ليئت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ماء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وع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ظا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ض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ل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ط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جت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اسيت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ط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ط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خر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ح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طرح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وائ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م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م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ظ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ا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أم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ك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left"/>
              <w:outlineLvl w:val="1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شهر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كل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نمو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م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تق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يش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لاد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نتظ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ول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ر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و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أ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ر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ح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ل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اط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يق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ي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ضغط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جمت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دا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ُعد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م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ج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ّ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ك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ج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ال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تمط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ار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ين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ل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مط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اغ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م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خ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جم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ضر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مج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دماغ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ش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اد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س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ج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ستم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ّ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اش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ُ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سي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لقي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فض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تحد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ويض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وجوده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ه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.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فك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همت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د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كر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لق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سو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جسام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يخلق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ت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يحاسب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ب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يا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يع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نكر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ق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سيا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د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خطئ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طأً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بيراً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هؤل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before="0" w:after="0"/>
              <w:ind w:left="0" w:right="0" w:firstLine="72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وَلَم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َر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نّ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َقْنَا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ُطْفَة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َإِذ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صِيم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ُبِين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@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ضَرَب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َن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ثَلً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نَسِي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ْقَ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حْيِ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ْعِظَام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هِي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َمِيم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@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ُحْيِيه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نْشَأَهَ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َوَّل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َرَّة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ِكُلِّ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َلْقٍ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َلِيم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ّـس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77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79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 xml:space="preserve"> ) .</w:t>
            </w:r>
          </w:p>
        </w:tc>
      </w:tr>
      <w:tr>
        <w:trPr/>
        <w:tc>
          <w:tcPr>
            <w:tcW w:w="106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443"/>
      <w:pgMar w:left="567" w:right="567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9:58:00Z</dcterms:created>
  <dc:creator>sh</dc:creator>
  <dc:description/>
  <cp:keywords/>
  <dc:language>en-US</dc:language>
  <cp:lastModifiedBy>sh</cp:lastModifiedBy>
  <dcterms:modified xsi:type="dcterms:W3CDTF">2006-08-26T10:01:00Z</dcterms:modified>
  <cp:revision>1</cp:revision>
  <dc:subject/>
  <dc:title>مراحل خلق الإنسان على ضوء الكتاب والسنة </dc:title>
</cp:coreProperties>
</file>