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bmp" ContentType="image/bmp"/>
  <Override PartName="/word/media/image3.bmp" ContentType="image/bmp"/>
  <Override PartName="/word/media/image4.wmf" ContentType="image/x-wmf"/>
  <Override PartName="/word/media/image7.bmp" ContentType="image/bmp"/>
  <Override PartName="/word/media/image5.bmp" ContentType="image/bmp"/>
  <Override PartName="/word/media/image10.bmp" ContentType="image/bmp"/>
  <Override PartName="/word/media/image6.png" ContentType="image/png"/>
  <Override PartName="/word/media/image8.wmf" ContentType="image/x-wmf"/>
  <Override PartName="/word/media/image9.bmp" ContentType="image/bmp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62845</wp:posOffset>
                </wp:positionH>
                <wp:positionV relativeFrom="paragraph">
                  <wp:posOffset>8255</wp:posOffset>
                </wp:positionV>
                <wp:extent cx="4572000" cy="65836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2.35pt;margin-top:0.65pt;width:359.95pt;height:518.35pt;mso-wrap-style:none;v-text-anchor:middle">
                <v:fill o:detectmouseclick="t" type="solid" color2="black"/>
                <v:stroke color="purple" weight="76320" joinstyle="miter" endcap="flat"/>
                <w10:wrap type="none"/>
              </v:rect>
            </w:pict>
          </mc:Fallback>
        </mc:AlternateContent>
        <w:object w:dxaOrig="8039" w:dyaOrig="2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6.75pt;margin-top:7.85pt;width:129.6pt;height:7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49844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06045</wp:posOffset>
                </wp:positionH>
                <wp:positionV relativeFrom="paragraph">
                  <wp:posOffset>191135</wp:posOffset>
                </wp:positionV>
                <wp:extent cx="1737360" cy="1005840"/>
                <wp:effectExtent l="6350" t="6350" r="840105" b="762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cloudCallout">
                          <a:avLst>
                            <a:gd name="adj1" fmla="val 94662"/>
                            <a:gd name="adj2" fmla="val -354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2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( آيات من أول سورة البقرة وأخرها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8.35pt;margin-top:15.05pt;width:136.75pt;height:7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2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( آيات من أول سورة البقرة وأخرها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 )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topAndBottom"/>
              </v:rect>
            </w:pict>
          </mc:Fallback>
        </mc:AlternateContent>
        <w:object w:dxaOrig="1747" w:dyaOrig="17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0pt;margin-top:14.3pt;width:332.7pt;height:59.85pt;mso-wrap-distance-left:9.05pt;mso-wrap-distance-right:9.05pt;mso-position-horizontal-relative:text;mso-position-vertical-relative:text" stroked="t" strokecolor="#666699" strokeweight="0pt" filled="f" o:ole="">
            <v:stroke linestyle="Single" dashstyle="Solid"/>
            <v:imagedata r:id="rId5" o:title=""/>
          </v:shape>
          <o:OLEObject Type="Embed" ProgID="" ShapeID="ole_rId4" DrawAspect="Content" ObjectID="_77015943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7445</wp:posOffset>
                </wp:positionH>
                <wp:positionV relativeFrom="paragraph">
                  <wp:posOffset>-67945</wp:posOffset>
                </wp:positionV>
                <wp:extent cx="4724400" cy="6736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طف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ض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شف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rFonts w:cs="Tahoma"/>
                                <w:color w:val="000000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روض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عمر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بتحم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مسئول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بنفس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صح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وقا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أذ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حما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جسم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أخط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جسم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طل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عنا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جل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أعطا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يتع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بــ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يعتن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بنفس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بأعضاء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جسد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يتع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أيضاَ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هب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ص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يشفي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يمرض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حمٌ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مسئول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سلام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أ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تبا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إرشاد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نظاف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مسك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حدي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مطبخ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ترتبط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بأحوا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متعد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كالص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سلام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غذاء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أطعم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ملبس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يتع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روض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يحافظ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جسم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سلامته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يتع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دعاء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لحما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مخاط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المخاوف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فيتوك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شريك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يستع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رج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ويحم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نعم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الكثي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بالإضاف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372pt;height:530.4pt;mso-wrap-distance-left:9.05pt;mso-wrap-distance-right:9.05pt;mso-wrap-distance-top:0pt;mso-wrap-distance-bottom:0pt;margin-top:-5.35pt;mso-position-vertical-relative:text;margin-left:39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ahom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المكر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وال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الطف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الطف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aho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color w:val="000000"/>
                          <w:rtl w:val="true"/>
                        </w:rPr>
                        <w:t xml:space="preserve">(( 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مرض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color w:val="000000"/>
                          <w:rtl w:val="true"/>
                        </w:rPr>
                        <w:t>يشف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color w:val="000000"/>
                          <w:rtl w:val="true"/>
                        </w:rPr>
                        <w:t>))</w:t>
                      </w:r>
                      <w:r>
                        <w:rPr>
                          <w:rFonts w:cs="Tahoma"/>
                          <w:color w:val="000000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يدخ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روض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عمر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أربع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سنوات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يبدأ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بتحم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مسئولي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اهتما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بنفس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محافظ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صحت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وقاي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أذى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حماي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جسم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أخطار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جسم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طلب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عناي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محافظ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جلت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أعطا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يتعل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بــ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يعتني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بنفس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بأعضاء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جسد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يتعل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أيضاَ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تعالى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هب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صح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يشفي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حي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يمرض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حمٌل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مسئولي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محافظ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سلام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أم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تباع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إرشادات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نظاف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مسك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مدرس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حديق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مطبخ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ترتبط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بأحوا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متعدد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كالصح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سلام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غذاء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أطعم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ملبس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Cs w:val="28"/>
                          <w:rtl w:val="true"/>
                        </w:rPr>
                        <w:t>ويتعل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روض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يحافظ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صح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جسم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سلامته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يتعل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دعاء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لحماي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مخاطر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المخاوف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فيتوك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حد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شريك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يستعيذ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شيطا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رجي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ويحمد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نعمه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الكثير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بالإضاف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سيتم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99" stroked="t" o:allowincell="f" style="position:absolute;margin-left:425.15pt;margin-top:4.3pt;width:309.55pt;height:43.15pt;mso-wrap-style:none;v-text-anchor:middle" type="_x0000_t136">
            <v:path textpathok="t"/>
            <v:textpath on="t" fitshape="t" string=" صحتي وسلامتي" style="font-family:&quot;Arial&quot;;font-size:18pt"/>
            <v:fill o:detectmouseclick="t" type="solid" color2="#003366"/>
            <v:stroke color="maroon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object w:dxaOrig="6191" w:dyaOrig="11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8pt;margin-top:8pt;width:309.55pt;height:28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5213992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85805</wp:posOffset>
                </wp:positionH>
                <wp:positionV relativeFrom="paragraph">
                  <wp:posOffset>10160</wp:posOffset>
                </wp:positionV>
                <wp:extent cx="731520" cy="2743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8pt;mso-position-vertical-relative:text;margin-left:8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8039" w:dyaOrig="23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06.75pt;margin-top:1.05pt;width:129.6pt;height:79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35526155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4605</wp:posOffset>
                </wp:positionH>
                <wp:positionV relativeFrom="paragraph">
                  <wp:posOffset>13335</wp:posOffset>
                </wp:positionV>
                <wp:extent cx="1737360" cy="1005840"/>
                <wp:effectExtent l="6350" t="6350" r="810260" b="22415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cloudCallout">
                          <a:avLst>
                            <a:gd name="adj1" fmla="val 92944"/>
                            <a:gd name="adj2" fmla="val 366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 ( اللهم رب الناس اذهب البأس أنت الشافي لا شفاء إلا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شفاؤك ، شفاء لا يغاد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سقماً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1.15pt;margin-top:1.05pt;width:136.75pt;height:7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 ( اللهم رب الناس اذهب البأس أنت الشافي لا شفاء إلا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شفاؤك ، شفاء لا يغاد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سقماً ) 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77245</wp:posOffset>
                </wp:positionH>
                <wp:positionV relativeFrom="paragraph">
                  <wp:posOffset>151130</wp:posOffset>
                </wp:positionV>
                <wp:extent cx="54864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.9pt;mso-position-vertical-relative:text;margin-left:8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الدعاء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8039" w:dyaOrig="23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06.75pt;margin-top:15.7pt;width:129.6pt;height:79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79329961" r:id="rId10"/>
        </w:obje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23165</wp:posOffset>
                </wp:positionH>
                <wp:positionV relativeFrom="paragraph">
                  <wp:posOffset>62865</wp:posOffset>
                </wp:positionV>
                <wp:extent cx="1737360" cy="1005840"/>
                <wp:effectExtent l="6350" t="6350" r="711835" b="698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cloudCallout">
                          <a:avLst>
                            <a:gd name="adj1" fmla="val 87282"/>
                            <a:gd name="adj2" fmla="val -984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الحروف ( هـ – و- ي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3.95pt;margin-top:4.95pt;width:136.75pt;height:7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الحروف ( هـ – و- ي )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77245</wp:posOffset>
                </wp:positionH>
                <wp:positionV relativeFrom="paragraph">
                  <wp:posOffset>109220</wp:posOffset>
                </wp:positionV>
                <wp:extent cx="548640" cy="27432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6pt;mso-position-vertical-relative:text;margin-left:8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8039" w:dyaOrig="23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06.75pt;margin-top:16.1pt;width:129.6pt;height:79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63503970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14605</wp:posOffset>
                </wp:positionH>
                <wp:positionV relativeFrom="paragraph">
                  <wp:posOffset>113030</wp:posOffset>
                </wp:positionV>
                <wp:extent cx="1737360" cy="1097280"/>
                <wp:effectExtent l="6350" t="6985" r="725170" b="698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cloudCallout">
                          <a:avLst>
                            <a:gd name="adj1" fmla="val 88046"/>
                            <a:gd name="adj2" fmla="val 376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(8 – 9 10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1.15pt;margin-top:8.9pt;width:136.75pt;height:86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(8 – 9 10 )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85805</wp:posOffset>
                </wp:positionH>
                <wp:positionV relativeFrom="paragraph">
                  <wp:posOffset>114300</wp:posOffset>
                </wp:positionV>
                <wp:extent cx="731520" cy="27432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الأعد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9pt;mso-position-vertical-relative:text;margin-left:8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الأعدا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1628" w:dyaOrig="17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22.35pt;margin-top:2.2pt;width:67.6pt;height:7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90320563" r:id="rId14"/>
        </w:obje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1740</wp:posOffset>
                </wp:positionH>
                <wp:positionV relativeFrom="paragraph">
                  <wp:posOffset>8255</wp:posOffset>
                </wp:positionV>
                <wp:extent cx="4572000" cy="658368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2pt;margin-top:0.65pt;width:359.95pt;height:518.35pt;mso-wrap-style:none;v-text-anchor:middle">
                <v:fill o:detectmouseclick="t" type="solid" color2="black"/>
                <v:stroke color="purple" weight="76320" joinstyle="miter" endcap="flat"/>
                <w10:wrap type="none"/>
              </v:rect>
            </w:pict>
          </mc:Fallback>
        </mc:AlternateContent>
        <w:object w:dxaOrig="2368" w:dyaOrig="2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03.4pt;margin-top:7.85pt;width:100.8pt;height:92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52762243" r:id="rId16"/>
        </w:obje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63660</wp:posOffset>
                </wp:positionH>
                <wp:positionV relativeFrom="paragraph">
                  <wp:posOffset>146050</wp:posOffset>
                </wp:positionV>
                <wp:extent cx="365760" cy="365760"/>
                <wp:effectExtent l="9525" t="1016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5.8pt;margin-top:11.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028690</wp:posOffset>
            </wp:positionH>
            <wp:positionV relativeFrom="paragraph">
              <wp:posOffset>101600</wp:posOffset>
            </wp:positionV>
            <wp:extent cx="640080" cy="52578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4509" w:dyaOrig="536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46.6pt;margin-top:11.65pt;width:266.4pt;height:302.4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878710479" r:id="rId19"/>
        </w:obje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6060</wp:posOffset>
                </wp:positionH>
                <wp:positionV relativeFrom="paragraph">
                  <wp:posOffset>21590</wp:posOffset>
                </wp:positionV>
                <wp:extent cx="2926080" cy="11214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2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Kharshi 10" w:hAnsi="Al-Kharshi 10" w:eastAsia="Al-Kharshi 10" w:cs="Al-Kharshi 10"/>
                                <w:lang w:bidi="hi-IN"/>
                              </w:rPr>
                              <w:t>صحتي وسلامت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99ff" stroked="t" o:allowincell="f" style="position:absolute;margin-left:417.8pt;margin-top:1.7pt;width:230.35pt;height:88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Kharshi 10" w:hAnsi="Al-Kharshi 10" w:eastAsia="Al-Kharshi 10" w:cs="Al-Kharshi 10"/>
                          <w:lang w:bidi="hi-IN"/>
                        </w:rPr>
                        <w:t>صحتي وسلامتي</w:t>
                      </w:r>
                    </w:p>
                  </w:txbxContent>
                </v:textbox>
                <v:path textpathok="t"/>
                <v:textpath on="t" fitshape="t" string="صحتي وسلامتي" style="font-family:&quot;Al-Kharshi 10&quot;;font-size:28pt"/>
                <v:fill o:detectmouseclick="t" type="solid" color2="#336600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2127" w:dyaOrig="9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410.6pt;margin-top:9.4pt;width:331.2pt;height:21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7908118" r:id="rId21"/>
        </w:obje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5445</wp:posOffset>
                </wp:positionH>
                <wp:positionV relativeFrom="paragraph">
                  <wp:posOffset>20955</wp:posOffset>
                </wp:positionV>
                <wp:extent cx="3616960" cy="1696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696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ظافــــ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ـا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ما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س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جـــ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علمـو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غســ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يد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قب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بع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كــ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نظـ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يمـا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ـامـ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قلت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مش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شعــ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اف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ومـــ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سنـاني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هـــ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ش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ـن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ـا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يم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284.8pt;height:133.6pt;mso-wrap-distance-left:9.05pt;mso-wrap-distance-right:9.05pt;mso-wrap-distance-top:0pt;mso-wrap-distance-bottom:0pt;margin-top:1.65pt;mso-position-vertical-relative:text;margin-left:430.35pt;mso-position-horizontal-relative:text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ظافــــ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ـاب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ما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س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جـــ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علمـو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أغســ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يد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قب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أ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بع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كــ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نظـ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ـ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أيمـا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ـامـ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قلت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أمش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شعــ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اف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دومـــ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أسنـاني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أهـــ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ش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سـن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ظـا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ــ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ي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417" w:dyaOrig="227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9.25pt;margin-top:14.65pt;width:35.65pt;height:194.4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028665470" r:id="rId23"/>
        </w:object>
        <w:object w:dxaOrig="417" w:dyaOrig="227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89.15pt;margin-top:14.65pt;width:36pt;height:180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217674810" r:id="rId25"/>
        </w:obje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9405</wp:posOffset>
                </wp:positionH>
                <wp:positionV relativeFrom="paragraph">
                  <wp:posOffset>53340</wp:posOffset>
                </wp:positionV>
                <wp:extent cx="3749040" cy="13716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نشودة لنوم الأطف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قد نامت الطيو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/>
                                <w:bCs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القمر يدور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…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والنجم المنث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يملؤنا سرور .. نم ياحبيبي .. نم ياحبيبي ..نم بسرو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15pt;margin-top:4.2pt;width:295.1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نشودة لنوم الأطف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قد نامت الطيور</w:t>
                      </w:r>
                      <w:r>
                        <w:rPr>
                          <w:kern w:val="2"/>
                          <w:sz w:val="20"/>
                          <w:b/>
                          <w:b/>
                          <w:bCs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…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القمر يدور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…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والنجم المنثو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يملؤنا سرور .. نم ياحبيبي .. نم ياحبيبي ..نم بسرور </w:t>
                      </w:r>
                    </w:p>
                  </w:txbxContent>
                </v:textbox>
                <v:fill o:detectmouseclick="t" type="solid" color2="black"/>
                <v:stroke color="#666699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417" w:dyaOrig="227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89.55pt;margin-top:8.1pt;width:35.6pt;height:194.4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577146881" r:id="rId27"/>
        </w:obje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417" w:dyaOrig="227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6.95pt;margin-top:4.55pt;width:36.6pt;height:180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708437825" r:id="rId29"/>
        </w:obje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39765</wp:posOffset>
                </wp:positionH>
                <wp:positionV relativeFrom="paragraph">
                  <wp:posOffset>79375</wp:posOffset>
                </wp:positionV>
                <wp:extent cx="3159760" cy="1422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م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مـــ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ش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ذ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لمســ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ـــ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سمعونــــ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ـــ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نظـــرو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مســ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مــس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248.8pt;height:112pt;mso-wrap-distance-left:9.05pt;mso-wrap-distance-right:9.05pt;mso-wrap-distance-top:0pt;mso-wrap-distance-bottom:0pt;margin-top:6.25pt;mso-position-vertical-relative:text;margin-left:451.95pt;mso-position-horizontal-relative:text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حو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م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حو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مـــ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ش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ذ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لمســ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هيـــ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سمعونــــ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هيـــ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نظـــرو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حو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مســ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حو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مــ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 id="shape_0" fillcolor="white" stroked="t" o:allowincell="f" style="position:absolute;margin-left:439.55pt;margin-top:5.1pt;width:266.35pt;height:14.35pt;mso-wrap-style:none;v-text-anchor:middle" type="_x0000_t136">
            <v:path textpathok="t"/>
            <v:textpath on="t" fitshape="t" string="اسم الطفل.................المرحلة ( تمهيدي )" style="font-family:&quot;Arial&quot;;font-size:16pt"/>
            <v:fill o:detectmouseclick="t" type="solid" color2="black"/>
            <v:stroke color="#333399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83185</wp:posOffset>
                </wp:positionV>
                <wp:extent cx="4572000" cy="658368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-6.55pt;width:359.95pt;height:518.35pt;mso-wrap-style:none;v-text-anchor:middle">
                <v:fill o:detectmouseclick="t" type="solid" color2="black"/>
                <v:stroke color="#ff6600" weight="28440" joinstyle="miter" endcap="flat"/>
                <w10:wrap type="none"/>
              </v:rect>
            </w:pict>
          </mc:Fallback>
        </mc:AlternateContent>
        <w:object w:dxaOrig="417" w:dyaOrig="227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28.5pt;margin-top:-13.75pt;width:38.9pt;height:172.8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177606374" r:id="rId31"/>
        </w:object>
        <w:object w:dxaOrig="417" w:dyaOrig="2278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7pt;margin-top:-13.75pt;width:36pt;height:172.8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663853516" r:id="rId3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0925</wp:posOffset>
                </wp:positionH>
                <wp:positionV relativeFrom="paragraph">
                  <wp:posOffset>-5367020</wp:posOffset>
                </wp:positionV>
                <wp:extent cx="2377440" cy="731520"/>
                <wp:effectExtent l="38100" t="38100" r="38100" b="381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75pt;margin-top:-422.6pt;width:187.15pt;height:57.55pt;mso-wrap-style:none;v-text-anchor:middle">
                <v:fill o:detectmouseclick="t" type="solid" color2="black"/>
                <v:stroke color="#ff6600" weight="76320" joinstyle="miter" endcap="flat"/>
                <w10:wrap type="topAndBottom"/>
              </v:rect>
            </w:pict>
          </mc:Fallback>
        </mc:AlternateContent>
        <w:object w:dxaOrig="1818" w:dyaOrig="177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51.6pt;margin-top:7.85pt;width:43.8pt;height:42.8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9015078" r:id="rId35"/>
        </w:object>
        <w:pict>
          <v:shape id="shape_0" fillcolor="#ff6600" stroked="t" o:allowincell="f" style="position:absolute;margin-left:101pt;margin-top:15.05pt;width:115.15pt;height:41.2pt;mso-wrap-style:none;v-text-anchor:middle" type="_x0000_t136">
            <v:path textpathok="t"/>
            <v:textpath on="t" fitshape="t" string="الأناشيد" style="font-family:&quot;Arabic11 BT&quot;;font-size:24pt"/>
            <v:fill o:detectmouseclick="t" type="solid" color2="#0099ff"/>
            <v:stroke color="#666699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1818" w:dyaOrig="177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58.8pt;margin-top:0.8pt;width:36.6pt;height:35.7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849422807" r:id="rId37"/>
        </w:object>
        <w:object w:dxaOrig="1818" w:dyaOrig="1777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7.2pt;margin-top:15.2pt;width:36.6pt;height:35.8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24172717" r:id="rId39"/>
        </w:object>
        <w:object w:dxaOrig="1818" w:dyaOrig="177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15.6pt;margin-top:15.2pt;width:36.6pt;height:35.7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50989896" r:id="rId41"/>
        </w:obje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Kharshi 10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80000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cs="Tahoma"/>
      <w:b/>
      <w:bCs/>
    </w:rPr>
  </w:style>
  <w:style w:type="paragraph" w:styleId="3">
    <w:name w:val="نص أساسي 3"/>
    <w:basedOn w:val="Normal"/>
    <w:qFormat/>
    <w:pPr>
      <w:jc w:val="center"/>
    </w:pPr>
    <w:rPr>
      <w:rFonts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bmp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7.bmp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bmp"/><Relationship Id="rId25" Type="http://schemas.openxmlformats.org/officeDocument/2006/relationships/oleObject" Target="embeddings/oleObject12.bin"/><Relationship Id="rId26" Type="http://schemas.openxmlformats.org/officeDocument/2006/relationships/image" Target="media/image9.bmp"/><Relationship Id="rId27" Type="http://schemas.openxmlformats.org/officeDocument/2006/relationships/oleObject" Target="embeddings/oleObject13.bin"/><Relationship Id="rId28" Type="http://schemas.openxmlformats.org/officeDocument/2006/relationships/image" Target="media/image9.bmp"/><Relationship Id="rId29" Type="http://schemas.openxmlformats.org/officeDocument/2006/relationships/oleObject" Target="embeddings/oleObject14.bin"/><Relationship Id="rId30" Type="http://schemas.openxmlformats.org/officeDocument/2006/relationships/image" Target="media/image9.bmp"/><Relationship Id="rId31" Type="http://schemas.openxmlformats.org/officeDocument/2006/relationships/oleObject" Target="embeddings/oleObject15.bin"/><Relationship Id="rId32" Type="http://schemas.openxmlformats.org/officeDocument/2006/relationships/image" Target="media/image9.bmp"/><Relationship Id="rId33" Type="http://schemas.openxmlformats.org/officeDocument/2006/relationships/oleObject" Target="embeddings/oleObject16.bin"/><Relationship Id="rId34" Type="http://schemas.openxmlformats.org/officeDocument/2006/relationships/image" Target="media/image10.bmp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0:14:00Z</dcterms:created>
  <dc:creator>$~*&lt;عزوز&gt;*~$منتديات غرابيل 0509592006 a11111a  hotmail.com   http://www.sfsaleh.com/vb</dc:creator>
  <dc:description/>
  <cp:keywords/>
  <dc:language>en-US</dc:language>
  <cp:lastModifiedBy>$~*&lt;عزوز&gt;*~$منتديات غرابيل=www.sfsaleh.com=050959200</cp:lastModifiedBy>
  <cp:lastPrinted>2000-09-25T07:46:00Z</cp:lastPrinted>
  <dcterms:modified xsi:type="dcterms:W3CDTF">2005-09-24T00:14:00Z</dcterms:modified>
  <cp:revision>2</cp:revision>
  <dc:subject/>
  <dc:title/>
</cp:coreProperties>
</file>