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ص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تية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{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طور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طور</w:t>
      </w:r>
      <w:r>
        <w:rPr>
          <w:rFonts w:cs="AL-Mohanad Bold"/>
          <w:color w:val="FF0000"/>
          <w:sz w:val="28"/>
          <w:szCs w:val="28"/>
          <w:rtl w:val="true"/>
        </w:rPr>
        <w:t xml:space="preserve">*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شور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ب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مور</w:t>
      </w:r>
      <w:r>
        <w:rPr>
          <w:rFonts w:cs="AL-Mohanad Bold"/>
          <w:color w:val="FF0000"/>
          <w:sz w:val="28"/>
          <w:szCs w:val="28"/>
          <w:rtl w:val="true"/>
        </w:rPr>
        <w:t>*}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ب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أ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زاج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افو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ش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فجرو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جي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إ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عظ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و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هلك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ذب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ذا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ديد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ل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ح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ح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*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أ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ءام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فس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هل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ا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ود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حج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ائك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لا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داد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ind w:left="360" w:right="720" w:hanging="0"/>
        <w:jc w:val="left"/>
        <w:rPr>
          <w:rFonts w:cs="AL-Mohanad Bold"/>
          <w:color w:val="FF0000"/>
          <w:sz w:val="28"/>
          <w:szCs w:val="28"/>
          <w:lang w:val="en-US" w:eastAsia="en-US"/>
        </w:rPr>
      </w:pPr>
      <w:r>
        <w:rPr>
          <w:rFonts w:cs="AL-Mohanad Bold"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167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6pt" to="127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54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.6pt" to="208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741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6pt" to="289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742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.6pt" to="352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315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6.6pt" to="451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21385</wp:posOffset>
                </wp:positionH>
                <wp:positionV relativeFrom="paragraph">
                  <wp:posOffset>74295</wp:posOffset>
                </wp:positionV>
                <wp:extent cx="5734050" cy="1504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ط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ش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م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زاج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أ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جرون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لك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م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يد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ذاب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د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لا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ا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18.5pt;mso-wrap-distance-left:9.05pt;mso-wrap-distance-right:9.05pt;mso-wrap-distance-top:0pt;mso-wrap-distance-bottom:0pt;margin-top:5.8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ط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ش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م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زاج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أ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ش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ين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فجرون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با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هلك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وم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ديد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ذاب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رح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رحي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قود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نا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غلا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دا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  <w:lang w:val="en-US" w:eastAsia="en-US"/>
        </w:rPr>
      </w:pPr>
      <w:r>
        <w:rPr>
          <w:rFonts w:cs="AL-Mohanad Bold"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07950</wp:posOffset>
                </wp:positionV>
                <wp:extent cx="5715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5pt" to="523.2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ب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ص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اح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ب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ص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ف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رف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تأني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تنكر</w:t>
      </w:r>
      <w:r>
        <w:rPr>
          <w:rFonts w:cs="AL-Mohanad Bold"/>
          <w:color w:val="FF0000"/>
          <w:sz w:val="28"/>
          <w:szCs w:val="28"/>
          <w:rtl w:val="true"/>
        </w:rPr>
        <w:t>).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ي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لع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غ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تراب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ولئ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سو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الح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ث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ضي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و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فت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زهر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يلتان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جمي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ا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زار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ا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نتجون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ج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حا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د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ب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ديمة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لث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141605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1.15pt" to="451.3pt,19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8510</wp:posOffset>
                </wp:positionH>
                <wp:positionV relativeFrom="paragraph">
                  <wp:posOffset>25590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0.15pt" to="541.25pt,2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ص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8985</wp:posOffset>
                </wp:positionH>
                <wp:positionV relativeFrom="paragraph">
                  <wp:posOffset>17780</wp:posOffset>
                </wp:positionV>
                <wp:extent cx="2647950" cy="2419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وصوف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ت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تب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ل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ثي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زارعا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نس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شج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دي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خطوطات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اريخ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نود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دافع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رجاؤ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س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ساء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تح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صحراء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غط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ساح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0.5pt;mso-wrap-distance-left:9.05pt;mso-wrap-distance-right:9.05pt;mso-wrap-distance-top:0pt;mso-wrap-distance-bottom:0pt;margin-top:1.4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AL-Mohanad Bold"/>
                          <w:rtl w:val="true"/>
                        </w:rPr>
                        <w:t>لموصوف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ص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طالبة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كت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تب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صل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طل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ثي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مزارعا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نس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شج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دي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خطوطات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اريخ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د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نود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دافع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دينة</w:t>
                      </w:r>
                      <w:r>
                        <w:rPr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رجاؤ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س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br/>
                      </w:r>
                      <w:r>
                        <w:rPr>
                          <w:rFonts w:cs="AL-Mohanad Bold"/>
                          <w:rtl w:val="true"/>
                        </w:rPr>
                        <w:t>نساء</w:t>
                      </w: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تح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صحراء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غط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ساح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بي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رو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تب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تب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ح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لا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ون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عي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لد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زارع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نس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شج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ديق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كت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خطوط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اريخ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ديم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ن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افع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ين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لادهم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د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رجائ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سع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أمه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س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تحل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صبر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دهن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حر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ط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اح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بير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ة</w:t>
      </w:r>
      <w:r>
        <w:rPr>
          <w:rFonts w:cs="AL-Mohanad Bold"/>
          <w:color w:val="FF0000"/>
          <w:sz w:val="28"/>
          <w:szCs w:val="28"/>
          <w:rtl w:val="true"/>
        </w:rPr>
        <w:t xml:space="preserve">)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ض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رها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ذ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ب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sz w:val="28"/>
          <w:sz w:val="28"/>
          <w:szCs w:val="28"/>
          <w:u w:val="single"/>
          <w:rtl w:val="true"/>
        </w:rPr>
        <w:t>س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ض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قرب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جمي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ا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ب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ي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نزه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دائق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واس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رح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خوان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صغ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نحت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كبار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ر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ف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زائ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صدي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ل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سأ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رجات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عل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Heading"/>
        <w:ind w:left="44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ك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علية</w:t>
      </w:r>
      <w:r>
        <w:rPr>
          <w:rFonts w:cs="AL-Mohanad Bold"/>
          <w:color w:val="FF0000"/>
          <w:sz w:val="28"/>
          <w:szCs w:val="28"/>
          <w:rtl w:val="true"/>
        </w:rPr>
        <w:t>):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رأ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غ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ج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ا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تعل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ر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خلو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زار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اث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ج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فراخ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ج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Heading"/>
        <w:ind w:left="5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دس</w:t>
      </w:r>
    </w:p>
    <w:p>
      <w:pPr>
        <w:pStyle w:val="Heading"/>
        <w:ind w:left="5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ح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ين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لزم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926" w:leader="none"/>
        </w:tabs>
        <w:ind w:left="746" w:right="0" w:hanging="18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رأ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ج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كسورة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    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أ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جل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كس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يد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926" w:leader="none"/>
        </w:tabs>
        <w:ind w:left="746" w:right="0" w:hanging="18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ر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توسطة</w:t>
      </w:r>
      <w:r>
        <w:rPr>
          <w:rFonts w:cs="AL-Mohanad Bold"/>
          <w:color w:val="FF0000"/>
          <w:sz w:val="28"/>
          <w:szCs w:val="28"/>
          <w:rtl w:val="true"/>
        </w:rPr>
        <w:t xml:space="preserve">. 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ل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ارسات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ال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اع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خرينَ</w:t>
      </w:r>
      <w:r>
        <w:rPr>
          <w:rFonts w:cs="AL-Mohanad Bold"/>
          <w:color w:val="FF0000"/>
          <w:sz w:val="28"/>
          <w:szCs w:val="28"/>
          <w:rtl w:val="true"/>
        </w:rPr>
        <w:t xml:space="preserve">.      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رغ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ص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شربِ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ه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ديمٌ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             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رك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ر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نتشار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سعٌ</w:t>
      </w:r>
      <w:r>
        <w:rPr>
          <w:rFonts w:cs="AL-Mohanad Bold"/>
          <w:color w:val="FF0000"/>
          <w:sz w:val="28"/>
          <w:szCs w:val="28"/>
          <w:rtl w:val="true"/>
        </w:rPr>
        <w:t xml:space="preserve">.   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شا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ؤس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ت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غراضها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راضها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اس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صع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صرها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</w:t>
      </w:r>
      <w:r>
        <w:rPr>
          <w:rFonts w:cs="AL-Mohanad Bold"/>
          <w:color w:val="FF0000"/>
          <w:sz w:val="28"/>
          <w:szCs w:val="28"/>
        </w:rPr>
        <w:t>8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ل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رها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ع</w:t>
      </w:r>
    </w:p>
    <w:p>
      <w:pPr>
        <w:pStyle w:val="Heading"/>
        <w:ind w:left="2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ط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حو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عل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ر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ى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ست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ت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شجار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ست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شج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تفة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Heading"/>
        <w:tabs>
          <w:tab w:val="clear" w:pos="720"/>
          <w:tab w:val="left" w:pos="0" w:leader="none"/>
        </w:tabs>
        <w:ind w:left="-180" w:right="360" w:hanging="180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ست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شجار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س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ائ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ض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لاته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اته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هؤل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ظف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روف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انة</w:t>
      </w:r>
      <w:r>
        <w:rPr>
          <w:rFonts w:cs="AL-Mohanad Bold"/>
          <w:color w:val="FF0000"/>
          <w:sz w:val="28"/>
          <w:szCs w:val="28"/>
          <w:rtl w:val="true"/>
        </w:rPr>
        <w:t xml:space="preserve">.     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م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نت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لب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وب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ض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وانب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انبه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ش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ي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س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ض</w:t>
      </w:r>
      <w:r>
        <w:rPr>
          <w:rFonts w:cs="AL-Mohanad Bold"/>
          <w:color w:val="FF0000"/>
          <w:sz w:val="28"/>
          <w:szCs w:val="28"/>
          <w:rtl w:val="true"/>
        </w:rPr>
        <w:t xml:space="preserve">.       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رك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سي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جل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نع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د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اع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من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ر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ن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س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عله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ك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قل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ح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ساب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يد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عل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ق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يئ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تحص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تي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يم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ب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ن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ر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ت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غيير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ق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ص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اسع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ت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وصو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جميل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ائح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يب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ت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مي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يمة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ابرات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داء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شر</w:t>
      </w:r>
    </w:p>
    <w:p>
      <w:pPr>
        <w:pStyle w:val="Heading"/>
        <w:numPr>
          <w:ilvl w:val="0"/>
          <w:numId w:val="7"/>
        </w:numPr>
        <w:ind w:left="772" w:right="0" w:hanging="72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رب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1"/>
          <w:numId w:val="7"/>
        </w:numPr>
        <w:ind w:left="1826" w:right="0" w:hanging="72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خ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ا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ز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ش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لم</w:t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110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tbl>
      <w:tblPr>
        <w:bidiVisual w:val="true"/>
        <w:tblW w:w="8100" w:type="dxa"/>
        <w:jc w:val="left"/>
        <w:tblInd w:w="2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80"/>
      </w:tblGrid>
      <w:tr>
        <w:trPr>
          <w:trHeight w:val="44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ـكـلـمة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إعــــرابــــــــــــهـــــــــا</w:t>
            </w:r>
          </w:p>
        </w:tc>
      </w:tr>
      <w:tr>
        <w:trPr>
          <w:trHeight w:val="29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فاضل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للشباب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صفةُ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الشباب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جر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مجرورة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جره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"/>
        <w:ind w:left="11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شر</w:t>
      </w:r>
    </w:p>
    <w:p>
      <w:pPr>
        <w:pStyle w:val="Heading"/>
        <w:ind w:left="11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ت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ب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سط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زر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لاد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)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شتمل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فر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(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عل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اسمية</w:t>
      </w:r>
      <w:r>
        <w:rPr>
          <w:rFonts w:cs="AL-Mohanad Bold"/>
          <w:color w:val="FF0000"/>
          <w:sz w:val="28"/>
          <w:szCs w:val="28"/>
          <w:rtl w:val="true"/>
        </w:rPr>
        <w:t>).</w:t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26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وكيد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سج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ائك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معون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كل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رس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سو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ه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ظه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س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ا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كلها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ا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د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ق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ه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لايحزن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يرض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تيته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ن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لهن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ص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مض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يض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ص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ائ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ح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ي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ي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هم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جبات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</w:p>
    <w:p>
      <w:pPr>
        <w:pStyle w:val="Heading"/>
        <w:ind w:left="26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2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وك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ن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ه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ل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رين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يات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كذ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}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578" w:leader="none"/>
        </w:tabs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سل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ط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حا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ف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؟</w:t>
      </w:r>
      <w:r>
        <w:rPr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حامد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ضي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يع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غس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ت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تيهما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    </w:t>
      </w:r>
      <w:r>
        <w:rPr>
          <w:rFonts w:cs="AL-Mohanad Bold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زوج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ا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ؤ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رب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زوجان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م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كد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Heading"/>
        <w:ind w:left="4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</w:p>
    <w:p>
      <w:pPr>
        <w:pStyle w:val="Heading"/>
        <w:ind w:left="46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88710</wp:posOffset>
                </wp:positionH>
                <wp:positionV relativeFrom="paragraph">
                  <wp:posOffset>104775</wp:posOffset>
                </wp:positionV>
                <wp:extent cx="0" cy="1714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487.3pt,14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فظ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7585</wp:posOffset>
                </wp:positionH>
                <wp:positionV relativeFrom="paragraph">
                  <wp:posOffset>95250</wp:posOffset>
                </wp:positionV>
                <wp:extent cx="2647950" cy="1733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مؤك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ؤك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أجته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بلا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أجته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ب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ح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6.5pt;mso-wrap-distance-left:9.05pt;mso-wrap-distance-right:9.05pt;mso-wrap-distance-top:0pt;mso-wrap-distance-bottom:0pt;margin-top:7.5pt;mso-position-vertical-relative:text;margin-left:37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مؤك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فظي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مؤك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أجته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تقبلا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أجته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تقبل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ح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م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م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نت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نت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17110</wp:posOffset>
                </wp:positionH>
                <wp:positionV relativeFrom="paragraph">
                  <wp:posOffset>172085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3.55pt" to="586.2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واع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نا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ه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دخ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رسو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أجت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تقب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أجت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تقب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ا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طع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اج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نت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نتب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رض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8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8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مل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م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ظ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ن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ع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ؤ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.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ؤ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تاهما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الس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ين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نا</w:t>
      </w:r>
      <w:r>
        <w:rPr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اس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اس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أشكا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ذم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و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خلو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ص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ح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كيدة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ي</w:t>
      </w:r>
    </w:p>
    <w:p>
      <w:pPr>
        <w:pStyle w:val="Heading"/>
        <w:ind w:left="8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Heading"/>
        <w:ind w:left="8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وكي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ظ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نو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نو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ز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نا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حت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ي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</w:t>
      </w:r>
      <w:r>
        <w:rPr>
          <w:rFonts w:cs="AL-Mohanad Bold"/>
          <w:sz w:val="28"/>
          <w:sz w:val="28"/>
          <w:szCs w:val="28"/>
          <w:rtl w:val="true"/>
        </w:rPr>
        <w:t>ا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,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با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بات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ث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حواد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تعليم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عليم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ح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ق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واك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د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كلا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فس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ه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تي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فس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,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عيه</w:t>
      </w:r>
    </w:p>
    <w:p>
      <w:pPr>
        <w:pStyle w:val="Heading"/>
        <w:ind w:left="92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لفا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وك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د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</w:p>
    <w:p>
      <w:pPr>
        <w:pStyle w:val="Heading"/>
        <w:ind w:left="9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ا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نور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نط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ظي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ق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ئ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ضر</w:t>
      </w:r>
    </w:p>
    <w:p>
      <w:pPr>
        <w:pStyle w:val="Heading"/>
        <w:ind w:left="92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ؤك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أك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فظ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شائ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ضر</w: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ind w:left="92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64785</wp:posOffset>
                </wp:positionH>
                <wp:positionV relativeFrom="paragraph">
                  <wp:posOffset>132080</wp:posOffset>
                </wp:positionV>
                <wp:extent cx="2076450" cy="23050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را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را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ئ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از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ع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د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ي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الم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ي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81.5pt;mso-wrap-distance-left:9.05pt;mso-wrap-distance-right:9.05pt;mso-wrap-distance-top:0pt;mso-wrap-distance-bottom:0pt;margin-top:10.4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صرا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را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دائ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فاز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وس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المي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طع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د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م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حم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خي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ظالم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زي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03010</wp:posOffset>
                </wp:positionH>
                <wp:positionV relativeFrom="paragraph">
                  <wp:posOffset>208915</wp:posOffset>
                </wp:positionV>
                <wp:extent cx="0" cy="194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6.45pt" to="496.3pt,16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تية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74310</wp:posOffset>
                </wp:positionH>
                <wp:positionV relativeFrom="paragraph">
                  <wp:posOffset>16256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8pt" to="577.25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هد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را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تق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را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ع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م</w:t>
      </w:r>
      <w:r>
        <w:rPr>
          <w:rFonts w:cs="AL-Mohanad Bold"/>
          <w:color w:val="FF0000"/>
          <w:sz w:val="28"/>
          <w:szCs w:val="28"/>
          <w:rtl w:val="true"/>
        </w:rPr>
        <w:t>}</w:t>
      </w:r>
      <w:r>
        <w:rPr>
          <w:rFonts w:cs="AL-Mohanad Bold"/>
          <w:color w:val="FF0000"/>
          <w:sz w:val="28"/>
          <w:szCs w:val="28"/>
          <w:rtl w:val="true"/>
        </w:rPr>
        <w:t xml:space="preserve">   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متق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از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دائ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عناب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ل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هارون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طيق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د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كين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فر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وب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اهلية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أخ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ا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خلف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ومي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ظالم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عض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عض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ور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زي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ه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ا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ي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88710</wp:posOffset>
                </wp:positionH>
                <wp:positionV relativeFrom="paragraph">
                  <wp:posOffset>85090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487.3pt,15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60010</wp:posOffset>
                </wp:positionH>
                <wp:positionV relativeFrom="paragraph">
                  <wp:posOffset>94615</wp:posOffset>
                </wp:positionV>
                <wp:extent cx="0" cy="18192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7.45pt" to="406.3pt,15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م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36085</wp:posOffset>
                </wp:positionH>
                <wp:positionV relativeFrom="paragraph">
                  <wp:posOffset>85090</wp:posOffset>
                </wp:positionV>
                <wp:extent cx="3105150" cy="1847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صف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ل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صم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ود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صم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ح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و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ظم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45.5pt;mso-wrap-distance-left:9.05pt;mso-wrap-distance-right:9.05pt;mso-wrap-distance-top:0pt;mso-wrap-distance-bottom:0pt;margin-top:6.7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وع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صف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دين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مال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صم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سود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اصم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ك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بدالعزيز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طائ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ناح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رو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ح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د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ض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عظم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48260</wp:posOffset>
                </wp:positionV>
                <wp:extent cx="3086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.8pt" to="577.25pt,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دف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صف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زل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ما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زر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اص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و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رط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ت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ز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1319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عط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ئ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ناح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ضي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ي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رو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ح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شر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ستاذ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ظ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ي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ل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ض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خ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ش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ع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اك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سواك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أخي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طر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بيها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ق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ي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ئ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إتق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ج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ل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حم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تفو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لقت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ي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اض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ي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ص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ان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طرق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ind w:left="1020" w:right="0" w:hanging="0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</w:p>
    <w:p>
      <w:pPr>
        <w:pStyle w:val="Heading"/>
        <w:ind w:left="102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و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ت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فح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ح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ب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يض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شا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ط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ا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هو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ه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صو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ص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راهم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صو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ها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رح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>. .</w:t>
      </w:r>
      <w:r>
        <w:rPr>
          <w:rFonts w:cs="AL-Mohanad Bold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تف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حو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در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تحد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تي</w:t>
      </w:r>
      <w:r>
        <w:rPr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ق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ح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ّا</w:t>
      </w:r>
      <w:r>
        <w:rPr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و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بر</w:t>
      </w:r>
      <w:r>
        <w:rPr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ي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ق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ن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ب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سلا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ن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و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ك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ك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لي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ع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ن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لب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ئزت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ضاع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قود</w:t>
      </w:r>
      <w:r>
        <w:rPr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  <w:r>
        <w:rPr>
          <w:rFonts w:cs="AL-Mohanad Bold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دس</w:t>
      </w:r>
    </w:p>
    <w:p>
      <w:pPr>
        <w:pStyle w:val="Heading"/>
        <w:ind w:left="138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ind w:left="138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خو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ه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مر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ث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ير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ع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ف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"/>
        <w:ind w:left="138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وز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احب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ر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لا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صدقائي</w:t>
      </w:r>
    </w:p>
    <w:p>
      <w:pPr>
        <w:pStyle w:val="Heading"/>
        <w:ind w:left="13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ر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cs="AL-Mohanad Bold"/>
          <w:sz w:val="28"/>
          <w:sz w:val="28"/>
          <w:szCs w:val="28"/>
          <w:rtl w:val="true"/>
        </w:rPr>
        <w:t>اس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920" w:right="0" w:hanging="0"/>
        <w:jc w:val="left"/>
        <w:rPr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اشر</w:t>
      </w:r>
    </w:p>
    <w:p>
      <w:pPr>
        <w:pStyle w:val="Heading"/>
        <w:ind w:left="920" w:right="0" w:hanging="0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ت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ح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ز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ل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ائ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بع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ارك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شتم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1106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أبد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و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عطف</w:t>
      </w:r>
    </w:p>
    <w:p>
      <w:pPr>
        <w:pStyle w:val="Subtitle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ط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ري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ا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ي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وس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س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ها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جز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حسنين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تاع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أوا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هن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بئ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هاد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Cs w:val="28"/>
          <w:rtl w:val="true"/>
        </w:rPr>
        <w:t>♠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و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ج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ديد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*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لق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ك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دوركم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نازع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غرق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اشط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شط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ابح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بح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لساب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بق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لمدب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را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{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كذ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ص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د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سع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ح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نا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ب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أخ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ك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آخ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59710</wp:posOffset>
                </wp:positionH>
                <wp:positionV relativeFrom="paragraph">
                  <wp:posOffset>27305</wp:posOffset>
                </wp:positionV>
                <wp:extent cx="0" cy="217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.15pt" to="217.3pt,17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45610</wp:posOffset>
                </wp:positionH>
                <wp:positionV relativeFrom="paragraph">
                  <wp:posOffset>27305</wp:posOffset>
                </wp:positionV>
                <wp:extent cx="0" cy="2171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.15pt" to="334.3pt,17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3710</wp:posOffset>
                </wp:positionH>
                <wp:positionV relativeFrom="paragraph">
                  <wp:posOffset>255905</wp:posOffset>
                </wp:positionV>
                <wp:extent cx="4572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20.15pt" to="397.25pt,2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64185</wp:posOffset>
                </wp:positionH>
                <wp:positionV relativeFrom="paragraph">
                  <wp:posOffset>17780</wp:posOffset>
                </wp:positionV>
                <wp:extent cx="4591050" cy="23050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ط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ط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ط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و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أوا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ي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د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ج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بق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ب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زع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ر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ذ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ب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ش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دب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ش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ذ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81.5pt;mso-wrap-distance-left:9.05pt;mso-wrap-distance-right:9.05pt;mso-wrap-distance-top:0pt;mso-wrap-distance-bottom:0pt;margin-top:1.4pt;mso-position-vertical-relative:text;margin-left:3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ط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ط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ط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ليم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يو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وس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وس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داوو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أوا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هن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تا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لي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ديد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خل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ج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سابق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ب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دبر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م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نازع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غر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ص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ذ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ب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سع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ص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ش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دب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ش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خذ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0010</wp:posOffset>
                </wp:positionH>
                <wp:positionV relativeFrom="paragraph">
                  <wp:posOffset>198120</wp:posOffset>
                </wp:positionV>
                <wp:extent cx="0" cy="1943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5.6pt" to="406.3pt,1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ط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ا</w:t>
      </w:r>
      <w:r>
        <w:rPr>
          <w:rFonts w:cs="AL-Mohanad Bold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78885</wp:posOffset>
                </wp:positionH>
                <wp:positionV relativeFrom="paragraph">
                  <wp:posOffset>188595</wp:posOffset>
                </wp:positionV>
                <wp:extent cx="2762250" cy="19621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ط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طل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راخ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عق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راخ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54.5pt;mso-wrap-distance-left:9.05pt;mso-wrap-distance-right:9.05pt;mso-wrap-distance-top:0pt;mso-wrap-distance-bottom:0pt;margin-top:14.85pt;mso-position-vertical-relative:text;margin-left:29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ط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شار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طل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راخ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عق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راخ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88410</wp:posOffset>
                </wp:positionH>
                <wp:positionV relativeFrom="paragraph">
                  <wp:posOffset>151130</wp:posOffset>
                </wp:positionV>
                <wp:extent cx="274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1.9pt" to="514.25pt,1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color w:val="FF0000"/>
          <w:sz w:val="28"/>
          <w:sz w:val="28"/>
          <w:szCs w:val="28"/>
          <w:rtl w:val="true"/>
        </w:rPr>
        <w:t>ا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ب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ار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كر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نم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شج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ث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خ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د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ال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يل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ش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زه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س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قيم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ف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م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ر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حر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ط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اسب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فكر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ج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رق</w:t>
      </w:r>
      <w:r>
        <w:rPr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مع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ش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و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ا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ك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باً</w:t>
      </w:r>
      <w:r>
        <w:rPr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مان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نشئ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صنع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د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نت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FF0000"/>
          <w:sz w:val="28"/>
          <w:szCs w:val="28"/>
        </w:rPr>
        <w:t>10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واصف</w:t>
      </w:r>
      <w:r>
        <w:rPr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غب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عط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شتر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قل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t>كت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خ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t>السما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ت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يام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ب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ري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ق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رتي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اني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قي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</w:t>
      </w:r>
      <w:r>
        <w:rPr>
          <w:rFonts w:cs="AL-Mohanad Bold"/>
          <w:sz w:val="28"/>
          <w:sz w:val="28"/>
          <w:szCs w:val="28"/>
          <w:rtl w:val="true"/>
        </w:rPr>
        <w:t>ك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قر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ر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صاد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ش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امس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ض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ل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و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أ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أ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:</w:t>
      </w:r>
    </w:p>
    <w:p>
      <w:pPr>
        <w:pStyle w:val="Heading2"/>
        <w:numPr>
          <w:ilvl w:val="0"/>
          <w:numId w:val="21"/>
        </w:numPr>
        <w:ind w:left="108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مر</w:t>
      </w:r>
      <w:r>
        <w:rPr>
          <w:rFonts w:cs="AL-Mohanad Bold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هما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ط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لخص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رقت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</w:t>
      </w:r>
      <w:r>
        <w:rPr>
          <w:rFonts w:cs="AL-Mohanad Bold"/>
          <w:sz w:val="28"/>
          <w:sz w:val="28"/>
          <w:szCs w:val="28"/>
          <w:rtl w:val="true"/>
        </w:rPr>
        <w:t>ٍ</w:t>
      </w:r>
      <w:r>
        <w:rPr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تج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ر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</w:t>
      </w:r>
      <w:r>
        <w:rPr>
          <w:rFonts w:cs="AL-Mohanad Bold"/>
          <w:sz w:val="28"/>
          <w:sz w:val="28"/>
          <w:szCs w:val="28"/>
          <w:rtl w:val="true"/>
        </w:rPr>
        <w:t>ُ</w:t>
      </w:r>
      <w:r>
        <w:rPr>
          <w:color w:val="FF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الجم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تمن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ع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جح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ياته</w:t>
      </w:r>
      <w:r>
        <w:rPr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ص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يتحد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ذ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</w:t>
      </w:r>
      <w:r>
        <w:rPr>
          <w:rFonts w:cs="AL-Mohanad Bold"/>
          <w:sz w:val="28"/>
          <w:sz w:val="28"/>
          <w:szCs w:val="28"/>
          <w:rtl w:val="true"/>
        </w:rPr>
        <w:t>ينتقل</w:t>
      </w:r>
      <w:r>
        <w:rPr>
          <w:rFonts w:cs="AL-Mohanad Bold"/>
          <w:sz w:val="28"/>
          <w:sz w:val="28"/>
          <w:szCs w:val="28"/>
          <w:rtl w:val="true"/>
        </w:rPr>
        <w:t>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و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مستمعين</w:t>
      </w:r>
      <w:r>
        <w:rPr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جت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ذاكر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نجح</w:t>
      </w:r>
      <w:r>
        <w:rPr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ز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حفظ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فق</w:t>
      </w:r>
      <w:r>
        <w:rPr>
          <w:rFonts w:cs="AL-Mohanad Bold"/>
          <w:sz w:val="28"/>
          <w:sz w:val="28"/>
          <w:szCs w:val="28"/>
          <w:rtl w:val="true"/>
        </w:rPr>
        <w:t>ْ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    </w:t>
      </w:r>
      <w:r>
        <w:rPr>
          <w:rFonts w:cs="AL-Mohanad Bold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زوم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type w:val="nextPage"/>
      <w:pgSz w:w="11906" w:h="16838"/>
      <w:pgMar w:left="340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80"/>
        </w:tabs>
        <w:ind w:left="11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abstractNum w:abstractNumId="7">
    <w:lvl w:ilvl="0">
      <w:start w:val="1"/>
      <w:numFmt w:val="arabicAlpha"/>
      <w:lvlText w:val="(%1)"/>
      <w:lvlJc w:val="right"/>
      <w:pPr>
        <w:tabs>
          <w:tab w:val="num" w:pos="772"/>
        </w:tabs>
        <w:ind w:left="772" w:hanging="720"/>
      </w:pPr>
      <w:rPr/>
    </w:lvl>
    <w:lvl w:ilvl="1">
      <w:start w:val="1"/>
      <w:numFmt w:val="decimal"/>
      <w:lvlText w:val="%2-"/>
      <w:lvlJc w:val="left"/>
      <w:pPr>
        <w:tabs>
          <w:tab w:val="num" w:pos="1826"/>
        </w:tabs>
        <w:ind w:left="182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540"/>
        </w:tabs>
        <w:ind w:left="154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280"/>
        </w:tabs>
        <w:ind w:left="12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2100"/>
        </w:tabs>
        <w:ind w:left="210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280"/>
        </w:tabs>
        <w:ind w:left="128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360"/>
      </w:pPr>
      <w:rPr>
        <w:lang w:bidi="ar-SA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ind w:left="1080" w:right="0" w:hanging="0"/>
      <w:jc w:val="left"/>
      <w:outlineLvl w:val="1"/>
    </w:pPr>
    <w:rPr>
      <w:color w:val="FF0000"/>
      <w:sz w:val="40"/>
      <w:szCs w:val="40"/>
    </w:rPr>
  </w:style>
  <w:style w:type="character" w:styleId="WW8Num6z0">
    <w:name w:val="WW8Num6z0"/>
    <w:qFormat/>
    <w:rPr/>
  </w:style>
  <w:style w:type="character" w:styleId="WW8Num22z0">
    <w:name w:val="WW8Num22z0"/>
    <w:qFormat/>
    <w:rPr>
      <w:lang w:bidi="ar-SA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color w:val="FF0000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3:15:00Z</dcterms:created>
  <dc:creator>TCC</dc:creator>
  <dc:description/>
  <dc:language>en-US</dc:language>
  <cp:lastModifiedBy>TCC</cp:lastModifiedBy>
  <dcterms:modified xsi:type="dcterms:W3CDTF">2006-03-05T03:17:00Z</dcterms:modified>
  <cp:revision>1</cp:revision>
  <dc:subject/>
  <dc:title>الصفة</dc:title>
</cp:coreProperties>
</file>