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ص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تية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{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طور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طور</w:t>
      </w:r>
      <w:r>
        <w:rPr>
          <w:rFonts w:cs="AL-Mohanad Bold"/>
          <w:color w:val="FF0000"/>
          <w:sz w:val="28"/>
          <w:szCs w:val="28"/>
          <w:rtl w:val="true"/>
        </w:rPr>
        <w:t xml:space="preserve">*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شور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مور</w:t>
      </w:r>
      <w:r>
        <w:rPr>
          <w:rFonts w:cs="AL-Mohanad Bold"/>
          <w:color w:val="FF0000"/>
          <w:sz w:val="28"/>
          <w:szCs w:val="28"/>
          <w:rtl w:val="true"/>
        </w:rPr>
        <w:t>*}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ب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أ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زاج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افو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ش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فجرو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ج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إ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عظ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و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هلك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ذب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ذا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ديد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ل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ح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ح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*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أ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ءام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فس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هل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ا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ود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حج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ائك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ل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داد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ind w:left="360" w:right="720" w:hanging="0"/>
        <w:jc w:val="left"/>
        <w:rPr>
          <w:rFonts w:cs="AL-Mohanad Bold"/>
          <w:color w:val="FF0000"/>
          <w:sz w:val="28"/>
          <w:szCs w:val="28"/>
          <w:lang w:val="en-US" w:eastAsia="en-US"/>
        </w:rPr>
      </w:pPr>
      <w:r>
        <w:rPr>
          <w:rFonts w:cs="AL-Mohanad Bold"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167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6pt" to="127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454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.6pt" to="208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741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6pt" to="289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742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.6pt" to="352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315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6.6pt" to="451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21385</wp:posOffset>
                </wp:positionH>
                <wp:positionV relativeFrom="paragraph">
                  <wp:posOffset>74295</wp:posOffset>
                </wp:positionV>
                <wp:extent cx="5734050" cy="1504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ط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ش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م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زاج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أ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جرو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لك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م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ي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ذاب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د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لا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18.5pt;mso-wrap-distance-left:9.05pt;mso-wrap-distance-right:9.05pt;mso-wrap-distance-top:0pt;mso-wrap-distance-bottom:0pt;margin-top:5.8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ط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ش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م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زاج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أ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ش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ين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فجرون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با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هلك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وم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ديد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ذاب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رح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رحي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قود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نا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غلا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دا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  <w:lang w:val="en-US" w:eastAsia="en-US"/>
        </w:rPr>
      </w:pPr>
      <w:r>
        <w:rPr>
          <w:rFonts w:cs="AL-Mohanad Bold"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30910</wp:posOffset>
                </wp:positionH>
                <wp:positionV relativeFrom="paragraph">
                  <wp:posOffset>107950</wp:posOffset>
                </wp:positionV>
                <wp:extent cx="5715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5pt" to="523.2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ب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ص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ح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ب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ص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ف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ر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تأني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تنكر</w:t>
      </w:r>
      <w:r>
        <w:rPr>
          <w:rFonts w:cs="AL-Mohanad Bold"/>
          <w:color w:val="FF0000"/>
          <w:sz w:val="28"/>
          <w:szCs w:val="28"/>
          <w:rtl w:val="true"/>
        </w:rPr>
        <w:t>).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ي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لع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غ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تراب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ولئ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سو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الح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ث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ضي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و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فت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زهر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يلتان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جمي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ا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زار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ا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تجون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ج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5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حا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د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ب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ديمة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لث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31510</wp:posOffset>
                </wp:positionH>
                <wp:positionV relativeFrom="paragraph">
                  <wp:posOffset>141605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1.15pt" to="451.3pt,19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8510</wp:posOffset>
                </wp:positionH>
                <wp:positionV relativeFrom="paragraph">
                  <wp:posOffset>25590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0.15pt" to="541.25pt,2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ص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8985</wp:posOffset>
                </wp:positionH>
                <wp:positionV relativeFrom="paragraph">
                  <wp:posOffset>17780</wp:posOffset>
                </wp:positionV>
                <wp:extent cx="2647950" cy="2419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وصوف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ت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ت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ل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ثي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زارعا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نس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شج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دي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خطوطات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اريخ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نود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اف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رجاؤ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س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ساء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تح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صحراء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غط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ساح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0.5pt;mso-wrap-distance-left:9.05pt;mso-wrap-distance-right:9.05pt;mso-wrap-distance-top:0pt;mso-wrap-distance-bottom:0pt;margin-top:1.4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AL-Mohanad Bold"/>
                          <w:rtl w:val="true"/>
                        </w:rPr>
                        <w:t>لموصوف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ص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طالبة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كت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تب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صل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طل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ثي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مزارعا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نس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شج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دي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خطوطات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اريخ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نود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داف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دينة</w:t>
                      </w:r>
                      <w:r>
                        <w:rPr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رجاؤ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س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br/>
                      </w:r>
                      <w:r>
                        <w:rPr>
                          <w:rFonts w:cs="AL-Mohanad Bold"/>
                          <w:rtl w:val="true"/>
                        </w:rPr>
                        <w:t>نساء</w:t>
                      </w: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تح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صحراء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غط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ساح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بي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رو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تب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تب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ح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لا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ون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عي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لد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زارع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س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شج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ديق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كت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خطوط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اريخ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ديم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ن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افع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ين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لادهم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د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رجائ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سع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أمه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س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حل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صبر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دهن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حر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ط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اح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بير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ة</w:t>
      </w:r>
      <w:r>
        <w:rPr>
          <w:rFonts w:cs="AL-Mohanad Bold"/>
          <w:color w:val="FF0000"/>
          <w:sz w:val="28"/>
          <w:szCs w:val="28"/>
          <w:rtl w:val="true"/>
        </w:rPr>
        <w:t xml:space="preserve">)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ض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رها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ذ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ب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sz w:val="28"/>
          <w:sz w:val="28"/>
          <w:szCs w:val="28"/>
          <w:u w:val="single"/>
          <w:rtl w:val="true"/>
        </w:rPr>
        <w:t>س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ض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قرب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جمي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ب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ي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نزه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دائق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واس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رح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خوان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صغ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نحت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كبار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ر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ف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زائ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سأ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عل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ك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علية</w:t>
      </w:r>
      <w:r>
        <w:rPr>
          <w:rFonts w:cs="AL-Mohanad Bold"/>
          <w:color w:val="FF0000"/>
          <w:sz w:val="28"/>
          <w:szCs w:val="28"/>
          <w:rtl w:val="true"/>
        </w:rPr>
        <w:t>):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ج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ا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عل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ر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خلو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زار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اث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ج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فراخ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ج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ind w:left="5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دس</w:t>
      </w:r>
    </w:p>
    <w:p>
      <w:pPr>
        <w:pStyle w:val="Heading"/>
        <w:ind w:left="5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ح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ين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لزم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926" w:leader="none"/>
        </w:tabs>
        <w:ind w:left="746" w:right="0" w:hanging="18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ج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سورة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    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جل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س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يد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926" w:leader="none"/>
        </w:tabs>
        <w:ind w:left="746" w:right="0" w:hanging="18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ر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توسطة</w:t>
      </w:r>
      <w:r>
        <w:rPr>
          <w:rFonts w:cs="AL-Mohanad Bold"/>
          <w:color w:val="FF0000"/>
          <w:sz w:val="28"/>
          <w:szCs w:val="28"/>
          <w:rtl w:val="true"/>
        </w:rPr>
        <w:t xml:space="preserve">. 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ارسات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ال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اع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خرينَ</w:t>
      </w:r>
      <w:r>
        <w:rPr>
          <w:rFonts w:cs="AL-Mohanad Bold"/>
          <w:color w:val="FF0000"/>
          <w:sz w:val="28"/>
          <w:szCs w:val="28"/>
          <w:rtl w:val="true"/>
        </w:rPr>
        <w:t xml:space="preserve">.      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رغ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ص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شربِ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ه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ديمٌ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             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رك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ر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نتشار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سعٌ</w:t>
      </w:r>
      <w:r>
        <w:rPr>
          <w:rFonts w:cs="AL-Mohanad Bold"/>
          <w:color w:val="FF0000"/>
          <w:sz w:val="28"/>
          <w:szCs w:val="28"/>
          <w:rtl w:val="true"/>
        </w:rPr>
        <w:t xml:space="preserve">.   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شا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ؤس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ت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غراضها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راضها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ا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صع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صرها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</w:t>
      </w:r>
      <w:r>
        <w:rPr>
          <w:rFonts w:cs="AL-Mohanad Bold"/>
          <w:color w:val="FF0000"/>
          <w:sz w:val="28"/>
          <w:szCs w:val="28"/>
        </w:rPr>
        <w:t>8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ل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رها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ع</w:t>
      </w:r>
    </w:p>
    <w:p>
      <w:pPr>
        <w:pStyle w:val="Heading"/>
        <w:ind w:left="2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ط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حو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عل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ر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ى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ست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ت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شجار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ست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شج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تفة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Heading"/>
        <w:tabs>
          <w:tab w:val="clear" w:pos="720"/>
          <w:tab w:val="left" w:pos="0" w:leader="none"/>
        </w:tabs>
        <w:ind w:left="-180" w:right="360" w:hanging="180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ست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شجار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س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ائ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ض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لاته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اته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ظف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روف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انة</w:t>
      </w:r>
      <w:r>
        <w:rPr>
          <w:rFonts w:cs="AL-Mohanad Bold"/>
          <w:color w:val="FF0000"/>
          <w:sz w:val="28"/>
          <w:szCs w:val="28"/>
          <w:rtl w:val="true"/>
        </w:rPr>
        <w:t xml:space="preserve">.     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م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نت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لب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وب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ض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وانب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انبه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ش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ي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ض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رك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سي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جل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نع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د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اع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من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ر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س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عله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ك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قل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ح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ساب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يد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عل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ق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يئ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تحص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تي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يم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ب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ن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ر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ت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يير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ق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ص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اسع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ت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وصو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جميل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ائح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يب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مي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ابرات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داء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شر</w:t>
      </w:r>
    </w:p>
    <w:p>
      <w:pPr>
        <w:pStyle w:val="Heading"/>
        <w:numPr>
          <w:ilvl w:val="0"/>
          <w:numId w:val="7"/>
        </w:numPr>
        <w:ind w:left="772" w:right="0" w:hanging="72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رب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1"/>
          <w:numId w:val="7"/>
        </w:numPr>
        <w:ind w:left="1826" w:right="0" w:hanging="7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خ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ا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ز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ش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لم</w:t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tbl>
      <w:tblPr>
        <w:bidiVisual w:val="true"/>
        <w:tblW w:w="8100" w:type="dxa"/>
        <w:jc w:val="left"/>
        <w:tblInd w:w="3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80"/>
      </w:tblGrid>
      <w:tr>
        <w:trPr>
          <w:trHeight w:val="4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ـكـلـمة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إعــــرابــــــــــــهـــــــــا</w:t>
            </w:r>
          </w:p>
        </w:tc>
      </w:tr>
      <w:tr>
        <w:trPr>
          <w:trHeight w:val="29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للشباب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صفةُ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الشباب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جر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جرورة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جره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"/>
        <w:ind w:left="11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شر</w:t>
      </w:r>
    </w:p>
    <w:p>
      <w:pPr>
        <w:pStyle w:val="Heading"/>
        <w:ind w:left="11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سط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زر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لاد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)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شتمل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عل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اسمية</w:t>
      </w:r>
      <w:r>
        <w:rPr>
          <w:rFonts w:cs="AL-Mohanad Bold"/>
          <w:color w:val="FF0000"/>
          <w:sz w:val="28"/>
          <w:szCs w:val="28"/>
          <w:rtl w:val="true"/>
        </w:rPr>
        <w:t>).</w:t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وكيد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سج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ائك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معون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ك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ر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سو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ه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ظ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س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ا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كلها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ا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ق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لايحزن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يرض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تيت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ن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لهن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ص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مض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يض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ص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ائ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ي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هم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جبات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</w:p>
    <w:p>
      <w:pPr>
        <w:pStyle w:val="Heading"/>
        <w:ind w:left="26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و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ن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ه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ل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رين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يات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ك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578" w:leader="none"/>
        </w:tabs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سل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ط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حا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ف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؟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حامد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ضي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يع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غ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ت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تيهما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زوج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ؤ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رب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م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Heading"/>
        <w:ind w:left="4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</w:p>
    <w:p>
      <w:pPr>
        <w:pStyle w:val="Heading"/>
        <w:ind w:left="46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8871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487.3pt,14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فظ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07585</wp:posOffset>
                </wp:positionH>
                <wp:positionV relativeFrom="paragraph">
                  <wp:posOffset>95250</wp:posOffset>
                </wp:positionV>
                <wp:extent cx="2647950" cy="1733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مؤك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ؤك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أجت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بلا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أجت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ب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5pt;mso-wrap-distance-left:9.05pt;mso-wrap-distance-right:9.05pt;mso-wrap-distance-top:0pt;mso-wrap-distance-bottom:0pt;margin-top:7.5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مؤك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فظي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ؤك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أجت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تقبلا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أجت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تقب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ح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م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م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نت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نت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17110</wp:posOffset>
                </wp:positionH>
                <wp:positionV relativeFrom="paragraph">
                  <wp:posOffset>172085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.55pt" to="586.2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واع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ا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ه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دخ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رسو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أجت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تقب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أجت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تقب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ا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طع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اج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نت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نتب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رض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8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8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مل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ظ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ن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ؤ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.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ؤ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تاهما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الس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ين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نا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اس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اس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أشكا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ذم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خل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ص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ح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يد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ي</w:t>
      </w:r>
    </w:p>
    <w:p>
      <w:pPr>
        <w:pStyle w:val="Heading"/>
        <w:ind w:left="8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Heading"/>
        <w:ind w:left="8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وكي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ظ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نو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نو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ز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ا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حت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</w:t>
      </w:r>
      <w:r>
        <w:rPr>
          <w:rFonts w:cs="AL-Mohanad Bold"/>
          <w:sz w:val="28"/>
          <w:sz w:val="28"/>
          <w:szCs w:val="28"/>
          <w:rtl w:val="true"/>
        </w:rPr>
        <w:t>ا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با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ات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ث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حوا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تعليم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عليم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ح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واك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د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كلا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فس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تي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فس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عيه</w:t>
      </w:r>
    </w:p>
    <w:p>
      <w:pPr>
        <w:pStyle w:val="Heading"/>
        <w:ind w:left="92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لف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و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د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</w:p>
    <w:p>
      <w:pPr>
        <w:pStyle w:val="Heading"/>
        <w:ind w:left="9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ا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ور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ط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ظي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ئ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ضر</w:t>
      </w:r>
    </w:p>
    <w:p>
      <w:pPr>
        <w:pStyle w:val="Heading"/>
        <w:ind w:left="92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أ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ظ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شائ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ضر</w: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92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64785</wp:posOffset>
                </wp:positionH>
                <wp:positionV relativeFrom="paragraph">
                  <wp:posOffset>132080</wp:posOffset>
                </wp:positionV>
                <wp:extent cx="2076450" cy="23050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را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را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ئ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از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ع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د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ي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الم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ي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81.5pt;mso-wrap-distance-left:9.05pt;mso-wrap-distance-right:9.05pt;mso-wrap-distance-top:0pt;mso-wrap-distance-bottom:0pt;margin-top:10.4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صرا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را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دائ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فاز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وس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المي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طع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د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ح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خي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ظالم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زي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303010</wp:posOffset>
                </wp:positionH>
                <wp:positionV relativeFrom="paragraph">
                  <wp:posOffset>208915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6.45pt" to="496.3pt,16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تية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74310</wp:posOffset>
                </wp:positionH>
                <wp:positionV relativeFrom="paragraph">
                  <wp:posOffset>16256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8pt" to="577.2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هد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را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تق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را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ع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م</w:t>
      </w:r>
      <w:r>
        <w:rPr>
          <w:rFonts w:cs="AL-Mohanad Bold"/>
          <w:color w:val="FF0000"/>
          <w:sz w:val="28"/>
          <w:szCs w:val="28"/>
          <w:rtl w:val="true"/>
        </w:rPr>
        <w:t>}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متق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از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دائ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عناب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ل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هارون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طيق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د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كين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فر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وب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اهلية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أخ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ا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خلف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ومي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ظالم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عض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عض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ور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ز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ه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ا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ي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88710</wp:posOffset>
                </wp:positionH>
                <wp:positionV relativeFrom="paragraph">
                  <wp:posOffset>85090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487.3pt,1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60010</wp:posOffset>
                </wp:positionH>
                <wp:positionV relativeFrom="paragraph">
                  <wp:posOffset>94615</wp:posOffset>
                </wp:positionV>
                <wp:extent cx="0" cy="18192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7.45pt" to="406.3pt,1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م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36085</wp:posOffset>
                </wp:positionH>
                <wp:positionV relativeFrom="paragraph">
                  <wp:posOffset>85090</wp:posOffset>
                </wp:positionV>
                <wp:extent cx="3105150" cy="1847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ف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ل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صم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ود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صم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ح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و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ظم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5.5pt;mso-wrap-distance-left:9.05pt;mso-wrap-distance-right:9.05pt;mso-wrap-distance-top:0pt;mso-wrap-distance-bottom:0pt;margin-top:6.7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وع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صف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دين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مال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صم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سود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اصم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ك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بدالعزيز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طائ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ناح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رو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ح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د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ض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عظم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45610</wp:posOffset>
                </wp:positionH>
                <wp:positionV relativeFrom="paragraph">
                  <wp:posOffset>48260</wp:posOffset>
                </wp:positionV>
                <wp:extent cx="3086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8pt" to="577.25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د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صف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زل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ما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زر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ص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و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رط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ت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ز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1319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عط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ئ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ناح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ض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ي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رو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ح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شر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ستاذ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ظ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ي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ل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ض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خ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ش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ع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ك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سواك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أخ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طر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بيها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ق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ي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ئ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إتق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ج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ل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حم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تف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لق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اض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ي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ص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ان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طرق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10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</w:p>
    <w:p>
      <w:pPr>
        <w:pStyle w:val="Heading"/>
        <w:ind w:left="10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و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ت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4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ح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ح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ب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</w:t>
      </w:r>
    </w:p>
    <w:p>
      <w:pPr>
        <w:pStyle w:val="Heading"/>
        <w:numPr>
          <w:ilvl w:val="0"/>
          <w:numId w:val="24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شا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ط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هو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4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ه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صو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ص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راهم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صو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ها</w:t>
      </w:r>
    </w:p>
    <w:p>
      <w:pPr>
        <w:pStyle w:val="Heading"/>
        <w:numPr>
          <w:ilvl w:val="0"/>
          <w:numId w:val="24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رح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>. .</w:t>
      </w:r>
      <w:r>
        <w:rPr>
          <w:rFonts w:cs="AL-Mohanad Bold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4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تف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حو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در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24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تح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تي</w:t>
      </w:r>
      <w:r>
        <w:rPr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ق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ح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ّا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و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بر</w:t>
      </w:r>
      <w:r>
        <w:rPr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ي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ق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ن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ب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سلا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ن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و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ك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ك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لي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ع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لب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ئز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ضا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قود</w:t>
      </w:r>
      <w:r>
        <w:rPr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دس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و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ه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مر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ث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ير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ع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وز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احب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ل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صدقائي</w:t>
      </w:r>
    </w:p>
    <w:p>
      <w:pPr>
        <w:pStyle w:val="Heading"/>
        <w:ind w:left="13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ر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اس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شر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ح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ز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ل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ئ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بع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رك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شتم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أبد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و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عطف</w:t>
      </w:r>
    </w:p>
    <w:p>
      <w:pPr>
        <w:pStyle w:val="Subtitle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ط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ري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ا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ي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وس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ها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جز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حسنين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تاع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أوا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بئ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هاد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Cs w:val="28"/>
          <w:rtl w:val="true"/>
        </w:rPr>
        <w:t>♠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ج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ديد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*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لق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ك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دوركم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نازع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ق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اشط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شط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ح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بح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لساب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بق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لمدب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ر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ك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ص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سع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ح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نا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أخ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ك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خ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759710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.15pt" to="217.3pt,17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245610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.15pt" to="334.3pt,17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3710</wp:posOffset>
                </wp:positionH>
                <wp:positionV relativeFrom="paragraph">
                  <wp:posOffset>255905</wp:posOffset>
                </wp:positionV>
                <wp:extent cx="4572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0.15pt" to="397.25pt,2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64185</wp:posOffset>
                </wp:positionH>
                <wp:positionV relativeFrom="paragraph">
                  <wp:posOffset>17780</wp:posOffset>
                </wp:positionV>
                <wp:extent cx="4591050" cy="23050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و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أوا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ي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ج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بق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ب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زع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د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ذ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81.5pt;mso-wrap-distance-left:9.05pt;mso-wrap-distance-right:9.05pt;mso-wrap-distance-top:0pt;mso-wrap-distance-bottom:0pt;margin-top:1.4pt;mso-position-vertical-relative:text;margin-left:3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ط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ط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ط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ليم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يو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وس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وس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داوو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أوا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هن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تا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لي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ديد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خل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ج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سابق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ب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دبر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م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نازع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غر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ص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ذ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ب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سع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ص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ش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دب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ش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خذ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160010</wp:posOffset>
                </wp:positionH>
                <wp:positionV relativeFrom="paragraph">
                  <wp:posOffset>198120</wp:posOffset>
                </wp:positionV>
                <wp:extent cx="0" cy="1943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5.6pt" to="406.3pt,1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ط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ا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78885</wp:posOffset>
                </wp:positionH>
                <wp:positionV relativeFrom="paragraph">
                  <wp:posOffset>188595</wp:posOffset>
                </wp:positionV>
                <wp:extent cx="2762250" cy="19621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طل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راخ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ق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راخ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54.5pt;mso-wrap-distance-left:9.05pt;mso-wrap-distance-right:9.05pt;mso-wrap-distance-top:0pt;mso-wrap-distance-bottom:0pt;margin-top:14.85pt;mso-position-vertical-relative:text;margin-left:29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ط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شار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طل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راخ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عق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راخ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88410</wp:posOffset>
                </wp:positionH>
                <wp:positionV relativeFrom="paragraph">
                  <wp:posOffset>151130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1.9pt" to="514.25pt,1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ا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ب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ر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كر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نم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شج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ث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ل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يل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ش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زه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س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قيم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ف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م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ح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ط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فكر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رق</w:t>
      </w:r>
      <w:r>
        <w:rPr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م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ش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و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ا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باً</w:t>
      </w:r>
      <w:r>
        <w:rPr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م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نشئ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صنع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نت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FF0000"/>
          <w:sz w:val="28"/>
          <w:szCs w:val="28"/>
        </w:rPr>
        <w:t>10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واصف</w:t>
      </w:r>
      <w:r>
        <w:rPr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غب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ر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ل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t>كت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t>السما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ت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يام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ب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رتي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قي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 w:val="28"/>
          <w:szCs w:val="28"/>
          <w:rtl w:val="true"/>
        </w:rPr>
        <w:t>ك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ر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صاد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ش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و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2"/>
        <w:numPr>
          <w:ilvl w:val="0"/>
          <w:numId w:val="21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مر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هما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ط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خص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رق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</w:t>
      </w:r>
      <w:r>
        <w:rPr>
          <w:rFonts w:cs="AL-Mohanad Bold"/>
          <w:sz w:val="28"/>
          <w:sz w:val="28"/>
          <w:szCs w:val="28"/>
          <w:rtl w:val="true"/>
        </w:rPr>
        <w:t>ٍ</w:t>
      </w:r>
      <w:r>
        <w:rPr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ج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جم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من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ع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جح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ياته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ص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تح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ذ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 w:val="28"/>
          <w:szCs w:val="28"/>
          <w:rtl w:val="true"/>
        </w:rPr>
        <w:t>ينتقل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و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مستمعين</w:t>
      </w:r>
      <w:r>
        <w:rPr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جت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ذاكر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نجح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ز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فظ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فق</w:t>
      </w:r>
      <w:r>
        <w:rPr>
          <w:rFonts w:cs="AL-Mohanad Bold"/>
          <w:sz w:val="28"/>
          <w:sz w:val="28"/>
          <w:szCs w:val="28"/>
          <w:rtl w:val="true"/>
        </w:rPr>
        <w:t>ْ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زوم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ـــــــــ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ول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تع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ي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الية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ذك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تا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اش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جو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ومئ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ش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ص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ص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سق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ءانية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طع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ضري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يس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غن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و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 xml:space="preserve">)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جو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ومئ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ع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8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سع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ض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9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0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س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 w:val="28"/>
          <w:szCs w:val="28"/>
          <w:rtl w:val="true"/>
        </w:rPr>
        <w:t>غ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1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ر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2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ور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ي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نا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يا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ورت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هما؟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تع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ي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ب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ذكره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ي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ه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ع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حزاب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ل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سلم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ؤمن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ؤمن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قانت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قانت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صادق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صاد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صابر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صاب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خاش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خاشع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تصدق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تصد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صائ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صائم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حافظ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روج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حافظ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ذكر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ثير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ذاك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غف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جر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ظ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ان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ش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خا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المت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ت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ئ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ا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ل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ائ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ق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خت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غ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ات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تع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اف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ج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جاه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يط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انت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قذ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ست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ابع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صو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طري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اغ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ك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نف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تنف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م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فر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تخ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شترى</w:t>
      </w:r>
    </w:p>
    <w:p>
      <w:pPr>
        <w:pStyle w:val="Heading"/>
        <w:ind w:left="11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AL-Mohanad Bold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Heading"/>
        <w:ind w:left="110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</w:t>
      </w:r>
    </w:p>
    <w:p>
      <w:pPr>
        <w:pStyle w:val="Heading"/>
        <w:ind w:left="110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</w:t>
      </w:r>
    </w:p>
    <w:p>
      <w:pPr>
        <w:pStyle w:val="Heading"/>
        <w:ind w:left="110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س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امس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 xml:space="preserve">: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ر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آم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جته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تكف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اضل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صو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فع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ب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راع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اسب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جم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لوى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ق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جيدة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ي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عد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آ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ض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امين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ند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جاع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لمه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ح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</w:t>
      </w:r>
      <w:r>
        <w:rPr>
          <w:rFonts w:cs="AL-Mohanad Bold"/>
          <w:sz w:val="28"/>
          <w:sz w:val="28"/>
          <w:szCs w:val="28"/>
          <w:rtl w:val="true"/>
        </w:rPr>
        <w:t>مس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ق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د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لف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با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دس</w:t>
      </w:r>
      <w:r>
        <w:rPr>
          <w:rFonts w:cs="AL-Mohanad Bold"/>
          <w:color w:val="0000FF"/>
          <w:sz w:val="28"/>
          <w:szCs w:val="28"/>
          <w:rtl w:val="true"/>
        </w:rPr>
        <w:t xml:space="preserve">: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ج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ع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ل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اسب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طاهر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درس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وسو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ئ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تق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خيرة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داف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طل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هن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تفائلة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شك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سو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ند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فائل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ث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ائ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كب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ؤ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آ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ر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ع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ترد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اشعة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ذن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ئ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كب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صدي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ق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ع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رد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شع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ر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سم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صالح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صل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اك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دع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لم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حافظ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دير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خدع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غز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ل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اسع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م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L-Mohanad Bold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سط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ل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ب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ز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فعل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ب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ز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ّـل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ز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ماس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ز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فعيل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الم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ماس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بدو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همز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          </w:t>
      </w:r>
      <w:r>
        <w:rPr>
          <w:rFonts w:cs="AL-Mohanad Bold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ح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8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داسي</w:t>
      </w:r>
      <w:r>
        <w:rPr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إنس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هلوع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9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جزوع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20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إ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نوع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ط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حل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هين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0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u w:val="single"/>
          <w:rtl w:val="true"/>
        </w:rPr>
        <w:t>هما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ش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ميم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1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u w:val="single"/>
          <w:rtl w:val="true"/>
        </w:rPr>
        <w:t>من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خ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ت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ث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u w:val="single"/>
          <w:rtl w:val="true"/>
        </w:rPr>
        <w:t>سماع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كذ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آكل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سح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ب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ق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آ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ن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سم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عل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يوفي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جور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يزيد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ض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غف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شك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اعر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وعاج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ضي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فرصته</w:t>
      </w:r>
      <w:r>
        <w:rPr>
          <w:color w:val="0000FF"/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ت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م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درا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يعطي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ك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نف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ـسلـمه</w:t>
      </w:r>
      <w:r>
        <w:rPr>
          <w:color w:val="0000FF"/>
          <w:sz w:val="28"/>
          <w:sz w:val="28"/>
          <w:szCs w:val="28"/>
          <w:rtl w:val="true"/>
        </w:rPr>
        <w:t xml:space="preserve">     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ـتـل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وهـ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غ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ـنـان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وزا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س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(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ؤ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</w:t>
      </w:r>
      <w:r>
        <w:rPr>
          <w:rFonts w:cs="AL-Mohanad Bold"/>
          <w:sz w:val="28"/>
          <w:sz w:val="28"/>
          <w:szCs w:val="28"/>
          <w:u w:val="single"/>
          <w:rtl w:val="true"/>
        </w:rPr>
        <w:t>طع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</w:t>
      </w:r>
      <w:r>
        <w:rPr>
          <w:rFonts w:cs="AL-Mohanad Bold"/>
          <w:sz w:val="28"/>
          <w:sz w:val="28"/>
          <w:szCs w:val="28"/>
          <w:u w:val="single"/>
          <w:rtl w:val="true"/>
        </w:rPr>
        <w:t>لع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فاحش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بذيء</w:t>
      </w:r>
      <w:r>
        <w:rPr>
          <w:rFonts w:cs="AL-Mohanad Bold"/>
          <w:color w:val="0000FF"/>
          <w:sz w:val="28"/>
          <w:szCs w:val="28"/>
          <w:rtl w:val="true"/>
        </w:rPr>
        <w:t>))</w:t>
      </w:r>
      <w:r>
        <w:rPr>
          <w:rFonts w:cs="AL-Mohanad Bold"/>
          <w:color w:val="0000FF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عيل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ا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حذر</w:t>
      </w:r>
      <w:r>
        <w:rPr>
          <w:color w:val="0000FF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فعِل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ؤم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شكور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صبور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نح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شج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طعان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مفعال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خب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أم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قد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صريفها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جو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س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ابض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فعّال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حس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سود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ل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فعال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فع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قوال</w:t>
      </w:r>
      <w:r>
        <w:rPr>
          <w:color w:val="0000FF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ا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فهيم</w:t>
      </w:r>
      <w:r>
        <w:rPr>
          <w:color w:val="0000FF"/>
          <w:sz w:val="28"/>
          <w:sz w:val="28"/>
          <w:szCs w:val="28"/>
          <w:rtl w:val="true"/>
        </w:rPr>
        <w:t xml:space="preserve">                     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كو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كسول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ن</w:t>
      </w:r>
      <w:r>
        <w:rPr>
          <w:color w:val="0000FF"/>
          <w:sz w:val="28"/>
          <w:sz w:val="28"/>
          <w:szCs w:val="28"/>
          <w:rtl w:val="true"/>
        </w:rPr>
        <w:t xml:space="preserve">               </w:t>
      </w:r>
      <w:r>
        <w:rPr>
          <w:rFonts w:cs="AL-Mohanad Bold"/>
          <w:sz w:val="28"/>
          <w:sz w:val="28"/>
          <w:szCs w:val="28"/>
          <w:rtl w:val="true"/>
        </w:rPr>
        <w:t>كس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ناف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حقود</w:t>
      </w:r>
      <w:r>
        <w:rPr>
          <w:color w:val="0000FF"/>
          <w:sz w:val="28"/>
          <w:sz w:val="28"/>
          <w:szCs w:val="28"/>
          <w:rtl w:val="true"/>
        </w:rPr>
        <w:t xml:space="preserve">                      </w:t>
      </w:r>
      <w:r>
        <w:rPr>
          <w:rFonts w:cs="AL-Mohanad Bold"/>
          <w:sz w:val="28"/>
          <w:sz w:val="28"/>
          <w:szCs w:val="28"/>
          <w:rtl w:val="true"/>
        </w:rPr>
        <w:t>ح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طو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والديه</w:t>
      </w:r>
      <w:r>
        <w:rPr>
          <w:color w:val="0000FF"/>
          <w:sz w:val="28"/>
          <w:sz w:val="28"/>
          <w:szCs w:val="28"/>
          <w:rtl w:val="true"/>
        </w:rPr>
        <w:t xml:space="preserve">              </w:t>
      </w:r>
      <w:r>
        <w:rPr>
          <w:rFonts w:cs="AL-Mohanad Bold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صاح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نما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نمّ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ذ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تل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له</w:t>
      </w:r>
      <w:r>
        <w:rPr>
          <w:color w:val="0000FF"/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ابع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ناس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مثلة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جح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وان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قد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سا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ديرة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اف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نع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يه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ّ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عهودهم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بيبة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قدي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ملها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جب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ع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ائ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عركة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ام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ك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فع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زنها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شهد</w:t>
      </w:r>
      <w:r>
        <w:rPr>
          <w:color w:val="0000FF"/>
          <w:sz w:val="28"/>
          <w:sz w:val="28"/>
          <w:szCs w:val="28"/>
          <w:rtl w:val="true"/>
        </w:rPr>
        <w:t xml:space="preserve">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م</w:t>
      </w:r>
      <w:r>
        <w:rPr>
          <w:color w:val="0000FF"/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فر</w:t>
      </w:r>
      <w:r>
        <w:rPr>
          <w:rFonts w:cs="AL-Mohanad Bold"/>
          <w:color w:val="0000FF"/>
          <w:sz w:val="28"/>
          <w:szCs w:val="28"/>
          <w:rtl w:val="true"/>
        </w:rPr>
        <w:tab/>
        <w:t xml:space="preserve">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ذب</w:t>
      </w:r>
      <w:r>
        <w:rPr>
          <w:rFonts w:cs="AL-Mohanad Bold"/>
          <w:color w:val="0000FF"/>
          <w:sz w:val="28"/>
          <w:szCs w:val="28"/>
          <w:rtl w:val="true"/>
        </w:rPr>
        <w:tab/>
      </w:r>
      <w:r>
        <w:rPr>
          <w:rFonts w:cs="AL-Mohanad Bold"/>
          <w:color w:val="0000FF"/>
          <w:sz w:val="28"/>
          <w:sz w:val="28"/>
          <w:szCs w:val="28"/>
          <w:rtl w:val="true"/>
        </w:rPr>
        <w:t>سمع</w:t>
      </w:r>
      <w:r>
        <w:rPr>
          <w:rFonts w:cs="AL-Mohanad Bold"/>
          <w:color w:val="0000FF"/>
          <w:sz w:val="28"/>
          <w:szCs w:val="28"/>
          <w:rtl w:val="true"/>
        </w:rPr>
        <w:tab/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ط</w:t>
      </w:r>
      <w:r>
        <w:rPr>
          <w:rFonts w:cs="AL-Mohanad Bold"/>
          <w:color w:val="0000FF"/>
          <w:sz w:val="28"/>
          <w:szCs w:val="28"/>
          <w:rtl w:val="true"/>
        </w:rPr>
        <w:tab/>
        <w:t xml:space="preserve">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زهق</w:t>
      </w:r>
      <w:r>
        <w:rPr>
          <w:rFonts w:cs="AL-Mohanad Bold"/>
          <w:color w:val="0000FF"/>
          <w:sz w:val="28"/>
          <w:szCs w:val="28"/>
          <w:rtl w:val="true"/>
        </w:rPr>
        <w:tab/>
        <w:tab/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ّ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طّ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ه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صو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صي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س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غف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ب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ئ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غافر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/  </w:t>
      </w:r>
      <w:r>
        <w:rPr>
          <w:rFonts w:cs="AL-Mohanad Bold"/>
          <w:sz w:val="28"/>
          <w:sz w:val="28"/>
          <w:szCs w:val="28"/>
          <w:rtl w:val="true"/>
        </w:rPr>
        <w:t>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ئِم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حا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لا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/</w:t>
      </w:r>
      <w:r>
        <w:rPr>
          <w:rFonts w:cs="AL-Mohanad Bold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نشائي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حم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قوال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حيم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ؤ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طباخ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ؤول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و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طا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ا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ب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اك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ار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ائ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اب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طمّاع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ّ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ّ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ّا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أم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م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ر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م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وز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طِ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غ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لاثي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ول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قر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ي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ر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ها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ط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ك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سط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نش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بي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عمور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سق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رف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بح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سج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 (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ون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رسل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39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شح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40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سا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دحض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141</w:t>
      </w:r>
      <w:r>
        <w:rPr>
          <w:rFonts w:cs="AL-Mohanad Bold"/>
          <w:color w:val="0000FF"/>
          <w:sz w:val="28"/>
          <w:szCs w:val="28"/>
          <w:rtl w:val="true"/>
        </w:rPr>
        <w:t xml:space="preserve">)   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صح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ي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صح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ي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27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خض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28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طل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نض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29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ظ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مد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0</w:t>
      </w:r>
      <w:r>
        <w:rPr>
          <w:rFonts w:cs="AL-Mohanad Bold"/>
          <w:color w:val="0000FF"/>
          <w:sz w:val="28"/>
          <w:szCs w:val="28"/>
          <w:rtl w:val="true"/>
        </w:rPr>
        <w:t>)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وم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سك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1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فكه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ثي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2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قطو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منو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3</w:t>
      </w:r>
      <w:r>
        <w:rPr>
          <w:rFonts w:cs="AL-Mohanad Bold"/>
          <w:color w:val="0000FF"/>
          <w:sz w:val="28"/>
          <w:szCs w:val="28"/>
          <w:rtl w:val="true"/>
        </w:rPr>
        <w:t xml:space="preserve">)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فرش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رفوعة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Cs w:val="28"/>
        </w:rPr>
        <w:t>34</w:t>
      </w:r>
      <w:r>
        <w:rPr>
          <w:rFonts w:cs="AL-Mohanad Bold"/>
          <w:color w:val="0000FF"/>
          <w:sz w:val="28"/>
          <w:szCs w:val="28"/>
          <w:rtl w:val="true"/>
        </w:rPr>
        <w:t xml:space="preserve">)  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ني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ز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س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كل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سؤ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عيته</w:t>
      </w:r>
      <w:r>
        <w:rPr>
          <w:color w:val="0000FF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ج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سا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كت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خ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ذموم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حس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غموم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حري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حروم</w:t>
      </w:r>
      <w:r>
        <w:rPr>
          <w:rFonts w:cs="AL-Mohanad Bold"/>
          <w:color w:val="0000FF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امل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قدرات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جتهد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كافآن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مطورة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ب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</w:t>
      </w:r>
      <w:r>
        <w:rPr>
          <w:rFonts w:cs="AL-Mohanad Bold"/>
          <w:sz w:val="28"/>
          <w:sz w:val="28"/>
          <w:szCs w:val="28"/>
          <w:u w:val="single"/>
          <w:rtl w:val="true"/>
        </w:rPr>
        <w:t>شهورا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تسابق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جهدون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8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صبح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و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اف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جو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9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ذ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ب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ل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سمو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ظ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طو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أج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كر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كر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كس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س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ا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ب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ز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اغ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فع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ضب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ش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غر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ث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ول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حب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نشاطه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تخ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ميرا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خذ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من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رغوب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طلوب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تف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يه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تفق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ر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قبول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درس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بن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جر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rFonts w:cs="AL-Mohanad Bold"/>
          <w:color w:val="0000FF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8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هزوم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هز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م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مل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را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اسب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ظلو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دعوة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وار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ء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علم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ترم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طلابهم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6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الب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وائز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7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ط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وت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8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والد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مرهما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0000FF"/>
          <w:sz w:val="28"/>
          <w:szCs w:val="28"/>
        </w:rPr>
        <w:t>9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مو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ناعات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0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صو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فع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تعذ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ض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نجز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حا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لغت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ضيّ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ابع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ج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فع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بن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مجه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بي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طري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ياغ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ك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دّ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نق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ستغ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صط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ناقش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ُنقِ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ُنَ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ُ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ُ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فضيل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ثا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فض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ي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ري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مد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تع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زواج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ز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ي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دني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نفتن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رز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ب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خ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u w:val="single"/>
          <w:rtl w:val="true"/>
        </w:rPr>
        <w:t>أبق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ج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دعون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ل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ييت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تح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حي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س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وردو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ث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عثن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نع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زب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ص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بث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مد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تخشون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خشو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نت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ؤمن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ظ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ساج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ذك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سع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راب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ب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ع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ض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بي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ع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مهتد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8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تستبدل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ذ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 w:val="28"/>
          <w:szCs w:val="28"/>
          <w:u w:val="single"/>
          <w:rtl w:val="true"/>
        </w:rPr>
        <w:t>دن</w:t>
      </w:r>
      <w:r>
        <w:rPr>
          <w:rFonts w:cs="AL-Mohanad Bold"/>
          <w:sz w:val="28"/>
          <w:sz w:val="28"/>
          <w:szCs w:val="28"/>
          <w:u w:val="single"/>
          <w:rtl w:val="true"/>
        </w:rPr>
        <w:t>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ذ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خ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9</w:t>
      </w:r>
      <w:r>
        <w:rPr>
          <w:rFonts w:cs="AL-Mohanad Bold"/>
          <w:color w:val="800080"/>
          <w:sz w:val="28"/>
          <w:szCs w:val="28"/>
          <w:rtl w:val="true"/>
        </w:rPr>
        <w:t>-</w:t>
      </w:r>
      <w:r>
        <w:rPr>
          <w:rFonts w:cs="AL-Mohanad Bold"/>
          <w:color w:val="800080"/>
          <w:sz w:val="28"/>
          <w:szCs w:val="28"/>
        </w:rPr>
        <w:t>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ولئ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كا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u w:val="single"/>
          <w:rtl w:val="true"/>
        </w:rPr>
        <w:t>أض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و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ب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</w:rPr>
        <w:t>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ثال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فض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لمفض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ب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صغ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خ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و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ذك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زميلات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وا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زميلا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ذه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غ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ثمن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ض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م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سط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ور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جو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نجوم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مض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رمضاء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رف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أبنائ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ؤ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خ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ؤ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ضعي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color w:val="800080"/>
          <w:sz w:val="28"/>
          <w:sz w:val="28"/>
          <w:szCs w:val="28"/>
          <w:rtl w:val="true"/>
        </w:rPr>
        <w:t xml:space="preserve">  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اب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ج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راغ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فض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اسب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أضب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آخ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حرك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ناس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يار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طار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ل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ع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صل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ناح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عرو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بح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حي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جد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ليم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صدقائ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حو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عتا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م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يا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نو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  </w:t>
      </w:r>
    </w:p>
    <w:p>
      <w:pPr>
        <w:pStyle w:val="Heading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خامس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ح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حي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شت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فض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غر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ث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أ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لز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ن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فو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خت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ظا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            </w:t>
      </w: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ن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ظ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خت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فض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فظ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                       </w:t>
      </w: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سا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ملك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كب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سا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ص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   </w:t>
      </w: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سا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قص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خيه</w:t>
      </w:r>
      <w:r>
        <w:rPr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   </w:t>
      </w: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درس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فض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دار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خر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بانيها</w:t>
      </w:r>
      <w:r>
        <w:rPr>
          <w:color w:val="80008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>- .</w:t>
      </w:r>
      <w:r>
        <w:rPr>
          <w:rFonts w:cs="AL-Mohanad Bold"/>
          <w:sz w:val="28"/>
          <w:sz w:val="28"/>
          <w:szCs w:val="28"/>
          <w:rtl w:val="true"/>
        </w:rPr>
        <w:t>م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عل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ري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بخ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در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          </w:t>
      </w: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                                  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ق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مط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دم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قارن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عس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.          </w:t>
      </w: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د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ج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س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فض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د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دن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ب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وس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سط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ب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د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جو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ض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صل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صب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ب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ذك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س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فض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فع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ث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ضع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د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عجز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ر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س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ول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فس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ط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ج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جه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بن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جاد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  <w:t xml:space="preserve">. </w:t>
      </w:r>
    </w:p>
    <w:p>
      <w:pPr>
        <w:pStyle w:val="Heading"/>
        <w:jc w:val="left"/>
        <w:rPr>
          <w:rFonts w:cs="AL-Mohanad Bold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       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ثا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ياس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أزن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قط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ج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خش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</w:t>
      </w:r>
      <w:r>
        <w:rPr>
          <w:rFonts w:cs="AL-Mohanad Bold"/>
          <w:sz w:val="28"/>
          <w:sz w:val="28"/>
          <w:szCs w:val="28"/>
          <w:u w:val="single"/>
          <w:rtl w:val="true"/>
        </w:rPr>
        <w:t>لمنش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مفع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ستخد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جرا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شر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لعملي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فع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ز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مبر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شون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دي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فع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ثلاج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فظ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طع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ّالة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ق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شج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u w:val="single"/>
          <w:rtl w:val="true"/>
        </w:rPr>
        <w:t>مق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ا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عل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ض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ق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 w:val="28"/>
          <w:szCs w:val="28"/>
          <w:u w:val="single"/>
          <w:rtl w:val="true"/>
        </w:rPr>
        <w:t>لمقل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ئ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ضي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فعلة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قل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شحن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ّال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8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خي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خياط</w:t>
      </w:r>
      <w:r>
        <w:rPr>
          <w:rFonts w:cs="AL-Mohanad Bold"/>
          <w:sz w:val="28"/>
          <w:sz w:val="28"/>
          <w:szCs w:val="28"/>
          <w:u w:val="single"/>
          <w:rtl w:val="true"/>
        </w:rPr>
        <w:t>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لاب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ّالة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ثال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ياس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(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ماع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)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ح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u w:val="single"/>
          <w:rtl w:val="true"/>
        </w:rPr>
        <w:t>سك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وس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وق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</w:t>
      </w:r>
      <w:r>
        <w:rPr>
          <w:rFonts w:cs="AL-Mohanad Bold"/>
          <w:sz w:val="28"/>
          <w:sz w:val="28"/>
          <w:szCs w:val="28"/>
          <w:u w:val="single"/>
          <w:rtl w:val="true"/>
        </w:rPr>
        <w:t>ق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ت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مع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سا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تح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سي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u w:val="single"/>
          <w:rtl w:val="true"/>
        </w:rPr>
        <w:t>رم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تيق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سبو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سي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توض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در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ام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طف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سرير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غاد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قطا</w:t>
      </w:r>
      <w:r>
        <w:rPr>
          <w:rFonts w:cs="AL-Mohanad Bold"/>
          <w:sz w:val="28"/>
          <w:sz w:val="28"/>
          <w:szCs w:val="28"/>
          <w:u w:val="single"/>
          <w:rtl w:val="true"/>
        </w:rPr>
        <w:t>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يا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بكر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اب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ض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راغ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ياسي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اسب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ضا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ا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ب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نبد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صا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ست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عل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rtl w:val="true"/>
        </w:rPr>
        <w:t>الم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رص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رك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جو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ستح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تعم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وا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تطه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غ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ّ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لصق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ق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مز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ضحيت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جد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و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و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غر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خام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صوغ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اسب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فع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راع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شم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وز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ياس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ث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ب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ز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قط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قطّ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مسح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سّ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ة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قاد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قرض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جرف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ّ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برى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ب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دق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دق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نقش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دس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ج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سئ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راع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شم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إج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ياس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ياس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: 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تح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ل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عل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AL-Mohanad Bold"/>
          <w:sz w:val="28"/>
          <w:sz w:val="28"/>
          <w:szCs w:val="28"/>
          <w:rtl w:val="true"/>
        </w:rPr>
        <w:t>بالمفت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ي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ف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م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نب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color w:val="80008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بالذ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ر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لا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ار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ديم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color w:val="800080"/>
          <w:sz w:val="28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رمح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ش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لا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رض</w:t>
      </w:r>
      <w:r>
        <w:rPr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color w:val="80008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بالمحراث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ف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اص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ف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ع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color w:val="80008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بالمصف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نطل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س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ي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ع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ز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ي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بالميز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8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ستخد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معر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درج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زاو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؟</w:t>
      </w:r>
      <w:r>
        <w:rPr>
          <w:color w:val="80008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منق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بع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ج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س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نشائ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دب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منج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مسب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ب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مف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مثق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ثقاب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صح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حرا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را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فر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ر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ول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ج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غرو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م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        </w:t>
      </w: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س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ب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بي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سو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ظ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ا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عض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عضاً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</w:t>
      </w: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قس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ق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أقب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ب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و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عا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             </w:t>
      </w: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س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د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ش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ز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ط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ثاني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يغ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لم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بي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ج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د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لدي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جتـــــمـعا</w:t>
      </w:r>
      <w:r>
        <w:rPr>
          <w:color w:val="80008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أقب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ــف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لإفلا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رج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ن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ج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ب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ذ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صب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حظ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حاجته</w:t>
      </w:r>
      <w:r>
        <w:rPr>
          <w:rFonts w:cs="AL-Mohanad Bold"/>
          <w:color w:val="800080"/>
          <w:sz w:val="28"/>
          <w:szCs w:val="28"/>
          <w:rtl w:val="true"/>
        </w:rPr>
        <w:t xml:space="preserve">!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م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ـر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لأبو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لجا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  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بر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نفس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ل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ر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ط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بـــا</w:t>
      </w:r>
      <w:r>
        <w:rPr>
          <w:rFonts w:cs="AL-Mohanad Bold"/>
          <w:color w:val="800080"/>
          <w:sz w:val="28"/>
          <w:szCs w:val="28"/>
          <w:rtl w:val="true"/>
        </w:rPr>
        <w:t xml:space="preserve">!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حس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صطا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لمتربعا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طا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تع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ز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دي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فـــــــتيـــة</w:t>
      </w:r>
      <w:r>
        <w:rPr>
          <w:color w:val="80008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تلو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تصــــفي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لتدلـــــيك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أعظ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بأي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بـــ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نضـــــــــــارة</w:t>
      </w:r>
      <w:r>
        <w:rPr>
          <w:rFonts w:cs="AL-Mohanad Bold"/>
          <w:color w:val="800080"/>
          <w:sz w:val="28"/>
          <w:szCs w:val="28"/>
          <w:rtl w:val="true"/>
        </w:rPr>
        <w:t xml:space="preserve">! 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ي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بــــ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عـــــــود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أقب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بإسرائيــ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لاحـــــــــــــها</w:t>
      </w:r>
      <w:r>
        <w:rPr>
          <w:color w:val="80008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غد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ك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جالهــــ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شبـــــــــاه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u w:val="single"/>
          <w:rtl w:val="true"/>
        </w:rPr>
        <w:t>ف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أكث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إخـــــــو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عـــدهم</w:t>
      </w:r>
      <w:r>
        <w:rPr>
          <w:rFonts w:cs="AL-Mohanad Bold"/>
          <w:color w:val="800080"/>
          <w:sz w:val="28"/>
          <w:szCs w:val="28"/>
          <w:rtl w:val="true"/>
        </w:rPr>
        <w:t xml:space="preserve">!   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لكن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ائـــــب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قلـــــــيل</w:t>
      </w:r>
      <w:r>
        <w:rPr>
          <w:rFonts w:cs="AL-Mohanad Bold"/>
          <w:color w:val="800080"/>
          <w:sz w:val="28"/>
          <w:szCs w:val="28"/>
          <w:rtl w:val="true"/>
        </w:rPr>
        <w:t>!</w:t>
      </w:r>
      <w:r>
        <w:rPr>
          <w:rFonts w:cs="AL-Mohanad Bold"/>
          <w:color w:val="800080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الإخوان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ثالث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فع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إحد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يغ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ث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ضع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ناس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ض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ر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خ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ثق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ط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صل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ناف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كر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عر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قل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عر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نفا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طر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خ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طائ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ح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يهو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ها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ب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راب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ح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يغ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(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فع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)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(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)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/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ض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ذ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ين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    </w:t>
      </w: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ض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ور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          </w:t>
      </w:r>
      <w:r>
        <w:rPr>
          <w:color w:val="800080"/>
          <w:sz w:val="28"/>
          <w:sz w:val="28"/>
          <w:szCs w:val="28"/>
          <w:rtl w:val="true"/>
        </w:rPr>
        <w:t xml:space="preserve">          </w:t>
      </w:r>
      <w:r>
        <w:rPr>
          <w:color w:val="800080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أ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عظ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ل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س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      </w:t>
      </w: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وس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صغ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سان</w:t>
      </w:r>
      <w:r>
        <w:rPr>
          <w:rFonts w:cs="AL-Mohanad Bold"/>
          <w:color w:val="800080"/>
          <w:sz w:val="28"/>
          <w:szCs w:val="28"/>
          <w:rtl w:val="true"/>
        </w:rPr>
        <w:t xml:space="preserve">!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كث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ضرورة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</w:t>
      </w: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ط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عاف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سا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!   </w:t>
      </w:r>
      <w:r>
        <w:rPr>
          <w:rFonts w:cs="AL-Mohanad Bold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رره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اف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ك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س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ر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سف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سف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خامس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ح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يغ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(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)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(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فع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)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سر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طائ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           </w:t>
      </w: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قب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ن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ئل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عي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ها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        </w:t>
      </w: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بطئ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س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لحف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ا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حف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شد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لمع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جو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يل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</w:t>
      </w: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كر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خل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س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حس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التو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ذن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 xml:space="preserve">!                </w:t>
      </w:r>
      <w:r>
        <w:rPr>
          <w:rFonts w:cs="AL-Mohanad Bold"/>
          <w:color w:val="800080"/>
          <w:sz w:val="28"/>
          <w:szCs w:val="28"/>
        </w:rPr>
        <w:t>8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عظ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حج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سل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!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دس</w:t>
      </w:r>
      <w:r>
        <w:rPr>
          <w:rFonts w:cs="AL-Mohanad Bold"/>
          <w:color w:val="800080"/>
          <w:sz w:val="28"/>
          <w:szCs w:val="28"/>
          <w:rtl w:val="true"/>
        </w:rPr>
        <w:t xml:space="preserve">: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عبار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راع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شم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يغ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1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قب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تحرك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سج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نبو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ريف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2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ار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سج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ر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3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طبي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نو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مملك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4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بحر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5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طوا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ع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color w:val="800080"/>
          <w:sz w:val="28"/>
          <w:szCs w:val="28"/>
          <w:rtl w:val="true"/>
        </w:rPr>
        <w:t xml:space="preserve">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6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ج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ش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Cs w:val="28"/>
        </w:rPr>
        <w:t>7</w:t>
      </w:r>
      <w:r>
        <w:rPr>
          <w:rFonts w:cs="AL-Mohanad Bold"/>
          <w:color w:val="800080"/>
          <w:sz w:val="28"/>
          <w:szCs w:val="28"/>
          <w:rtl w:val="true"/>
        </w:rPr>
        <w:t xml:space="preserve">-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شواطئ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بح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حم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التدر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ابع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أ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فع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آت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في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راع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شم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يغ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تعج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سعد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جبن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قرأ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ه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جم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م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رح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800080"/>
          <w:sz w:val="28"/>
          <w:szCs w:val="28"/>
        </w:rPr>
      </w:pPr>
      <w:r>
        <w:rPr>
          <w:rFonts w:cs="AL-Mohanad Bold"/>
          <w:color w:val="800080"/>
          <w:sz w:val="28"/>
          <w:sz w:val="28"/>
          <w:szCs w:val="28"/>
          <w:rtl w:val="true"/>
        </w:rPr>
        <w:t>غض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ا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فع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ت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ضبط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ش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تنج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جا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م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فتتحت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ُستنج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ُستنج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ّ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ُ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ُ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ُس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ُسلَّم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ُفتت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ُفتتَ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اس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ا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صيغ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ز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         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ب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عط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ح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,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غفر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بّ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ب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مُعط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ُعط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د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اد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ش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أم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1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ح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2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لاث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ت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يب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3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ب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4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ماس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   </w:t>
      </w:r>
      <w:r>
        <w:rPr>
          <w:rFonts w:cs="AL-Mohanad Bold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و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ف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ع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داس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cs="AL-Mohanad Bold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غ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284" w:right="284" w:gutter="0" w:header="0" w:top="284" w:footer="709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772"/>
        </w:tabs>
        <w:ind w:left="772" w:hanging="720"/>
      </w:pPr>
      <w:rPr/>
    </w:lvl>
    <w:lvl w:ilvl="1">
      <w:start w:val="1"/>
      <w:numFmt w:val="decimal"/>
      <w:lvlText w:val="%2-"/>
      <w:lvlJc w:val="left"/>
      <w:pPr>
        <w:tabs>
          <w:tab w:val="num" w:pos="1826"/>
        </w:tabs>
        <w:ind w:left="18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540"/>
        </w:tabs>
        <w:ind w:left="15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2100"/>
        </w:tabs>
        <w:ind w:left="210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  <w:rPr>
        <w:lang w:bidi="ar-SA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ind w:left="1080" w:right="0" w:hanging="0"/>
      <w:jc w:val="left"/>
      <w:outlineLvl w:val="1"/>
    </w:pPr>
    <w:rPr>
      <w:color w:val="FF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color w:val="FF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ind w:left="720" w:right="0" w:hanging="0"/>
      <w:jc w:val="left"/>
      <w:outlineLvl w:val="3"/>
    </w:pPr>
    <w:rPr>
      <w:color w:val="000000"/>
      <w:sz w:val="36"/>
      <w:szCs w:val="36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36z0">
    <w:name w:val="WW8Num36z0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41:00Z</dcterms:created>
  <dc:creator>Xuser</dc:creator>
  <dc:description/>
  <dc:language>en-US</dc:language>
  <cp:lastModifiedBy>TCC</cp:lastModifiedBy>
  <dcterms:modified xsi:type="dcterms:W3CDTF">2006-03-05T18:17:00Z</dcterms:modified>
  <cp:revision>13</cp:revision>
  <dc:subject/>
  <dc:title>الصفة</dc:title>
</cp:coreProperties>
</file>