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800080"/>
        </w:rPr>
      </w:pPr>
      <w:r>
        <w:rPr>
          <w:rFonts w:cs="Arial" w:ascii="Arial" w:hAnsi="Arial"/>
          <w:b/>
          <w:bCs/>
          <w:color w:val="80008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18.55pt;margin-top:-54pt;width:423.7pt;height:53.95pt;mso-wrap-style:none;v-text-anchor:middle" type="_x0000_t136">
            <v:path textpathok="t"/>
            <v:textpath on="t" fitshape="t" string="حل تدريبات مادة القواعد للصف الاول المتوسط الفصل الدراسي الثاني" style="font-family:&quot;Arial Black&quot;;font-size:12pt"/>
            <v:fill o:detectmouseclick="t" type="solid" color2="#006633"/>
            <v:stroke color="#993366" weight="12600" joinstyle="miter" endcap="flat"/>
            <w10:wrap type="square"/>
          </v:shape>
        </w:pic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درس الأول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800080"/>
        </w:rPr>
      </w:pPr>
      <w:r>
        <w:rPr>
          <w:rFonts w:eastAsia="Arial" w:cs="Arial" w:ascii="Arial" w:hAnsi="Arial"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80"/>
          <w:rtl w:val="true"/>
        </w:rPr>
        <w:t>الحروف الناسخة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eastAsia="Arial" w:cs="Arial" w:ascii="Arial" w:hAnsi="Arial"/>
          <w:b/>
          <w:bCs/>
          <w:color w:val="008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در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رف الناسخ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ب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فظ الجلا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غف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حا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فاكه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ع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ر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أ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لي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اف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حا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ثي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كتشافا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تقد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ك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لم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صر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أ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زميل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خو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خاك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ج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جته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8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حياءَ شطر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يما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أنَّ الصديقَ المخلصَ مرآةٌ لصديقِه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 الدواءَ مفيد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سافةُ قريبةُ لكنَّ الطريقَ غيرُ مُعَبَّد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عل النجاحَ مضمون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إذن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َظُنُّ أنَّ ترتيبَ محمدٍ الأولُ في الصفّ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علماتِ مُؤَدِّيَاتٌ واجبَهُ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وتُ الطائر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ُشْبِهُ الرعد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لامُ دائمٌ بينَ الشعوب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هدوءُ مُخَيمٌ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بهات القتال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علُّمُ اللغةِ العربيةِ واجبٌ على كُلِّ م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َلِيَّةُ النَّحلِ قاعدةٌ عَسْكَرِيَّ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تَ آمِنٌ في سِرْبِ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 العُمَّا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شيط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أنَّ الليلَ نهارٌ بفضلِ الكهرباء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مطارات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ُهَيَّأةٌ لكنَّ المسافرين كثير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بحرَ هائجٌ بسببِ العواصف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شديد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ا زالَ العل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ورً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علمَ نور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صبحَ أبو بكرٍ الصديق أحدَ المبشرين بالج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أبا بكرٍ الصديق أحدُ المبشرين بالجن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اتت صحراؤنا مملوءةً بالمعاد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 صحراءَنا مملؤةٌ بالمعاد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لَّ المعلمون حريصين على طلابهمْ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علمين حريصون على طلاب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مست الأمهاتُ مشْفِقاتٍ على أولادِهِ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أنَّ الأمهاتِ مشفِقاتٌ على أولادِهِ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ت الشجرتان مثمرت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نن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نَّ الشجرتين مثمرت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اةُ أضحت مهتمةً بعملِهَ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عجبني أنَّ الفتا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هتمةٌ بِعملِ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سم أو الخبر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قت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هلٌ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يا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شمس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، الإنسا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، الحيوا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همل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رجل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بالٌ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حيم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صلا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جب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عل المسلمين يتقدم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ني أصعدُ إلى أحد ِ الكواكب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أنَّ النخلةَ مئذن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حُبَّ الوطنِ واجب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أنَّ صوت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ببغاءِ صوتُ إنسان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أ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شبيه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م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كأن منصوب ، وعلامة نصبه الفتحة الظاهرة على الأ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كأن مرفوع ، وعلامة رفعه الضمة الظاهرة على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لتهب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ص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كرة مرفوعة مثلها ، وعلامة رفعها الضمة الظاهرة على الآ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رجٍّ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الب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لعل منصوب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وعلامة نصبه الكسرة الظاهرة على الأخ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،لأنه جمع مؤنث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ثابرا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لعل مرفوع ،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 مبني على السكون لاتصاله بضمير رف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تحرك ، والت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خلص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أن منصوب وعلامة نصبه الياء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كافؤ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أن مرفوع وعلامة رفعه الواو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ر مبني على السكون لا محل له من ال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ؤسائ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مجرور بمن و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سرة الظاهرة على آخره وهو مضاف 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كسر في محل ج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منٍ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نزه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يت منصوب وعل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صبه الياء لأنه 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ظما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ليت مرفوع وعلامة رفعه الألف لأنه مثن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تدريب التاسع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ثابرة على العمل يوصل إلى النجاح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حيا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ثر الكسل على الإنسان هو أنه يسيطر على الإرادة الضعيفة ويشدها إ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و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لوب توكيد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سلوب تشب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د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س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قوي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ش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هـ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وكيد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ثاب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أن منصوب وعلامة نصبه الفتحة الظاه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كن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استدراك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س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كن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يط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لكن مرفوع وعلامة رفعه الضمة الظاهرة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جار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يت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لعل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رف ترج و نصب ، 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نصب اسم ل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قتدو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لعل مرفوع وعلامة رفعه الواو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ليل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نفعو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كي وعلامة نصبه حذف النون لأن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فعال الخمسة ، وواو الجماع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سكون في محل رفع 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cs="Arial" w:ascii="Arial" w:hAnsi="Arial"/>
          <w:b/>
          <w:bCs/>
          <w:color w:val="000000"/>
          <w:rtl w:val="true"/>
        </w:rPr>
        <w:t>- (</w:t>
      </w:r>
      <w:r>
        <w:rPr>
          <w:rFonts w:ascii="Arial" w:hAnsi="Arial" w:cs="Arial"/>
          <w:b/>
          <w:b/>
          <w:bCs/>
          <w:color w:val="000000"/>
          <w:rtl w:val="true"/>
        </w:rPr>
        <w:t>إنَّهَا ضروريةٌ لطالبِ وطالبةِ العلمِ ، وكأنَّ الهِمَّةَ العالي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ورٌ ساطِعٌ يفتحُ الطريقَ أمامَ العاملين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800080"/>
          <w:rtl w:val="true"/>
        </w:rPr>
        <w:t xml:space="preserve">أنواع خبر </w:t>
      </w:r>
      <w:r>
        <w:rPr>
          <w:rFonts w:cs="Arial" w:ascii="Arial" w:hAnsi="Arial"/>
          <w:b/>
          <w:bCs/>
          <w:color w:val="80008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800080"/>
          <w:rtl w:val="true"/>
        </w:rPr>
        <w:t>إنَّ</w:t>
      </w:r>
      <w:r>
        <w:rPr>
          <w:rFonts w:ascii="Arial" w:hAnsi="Arial" w:cs="Arial"/>
          <w:b/>
          <w:b/>
          <w:bCs/>
          <w:color w:val="800080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800080"/>
          <w:rtl w:val="true"/>
        </w:rPr>
        <w:t>وأخواتِها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أول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ي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لم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علم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ش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علية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فرد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ه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َدَّم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كبير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عدّ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زور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ريع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ج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تحرك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نجاة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يد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يعقب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َمْعِيَّاتِ الخيريَّة مُسَاهِمَةٌ في حلِّ بعض المشكلاتِ الاجتماعي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َ الأغنياءَ مُؤَدُونَ زكاة أموالهم للفقراء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رأتُ أنَّ حسابَ الجبر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ُطورٌ من قبل الخوارزم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ذا الأخلاقِ الفاضلَةِ طَيِّبُ السُمْعَ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َعَلَّ المُذْنِبَيْنِ تَائِِبَا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مُشرِفِينَ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كتبةِ مُهْتَمُونَ بِتَنْظِيمِهَ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ِنَّ العِلْ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ُور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ِنَّ الكِتَابَ فَوْقَ الرفّ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َعَلَّ الجَوَّ يَصْفُ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َيْ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َأَيْتُ الهِلالَ كَأَنَّهُ مِنْجَل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َيْتَ المُعَلِّم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َمَلَهُ مُتْقَن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حمد مجتهدٌ لَكِنَّهُ يتكلمُ كثي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يًّا في المدرس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إنَّ المرأ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ُشاركُ في الدعوةِ إ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أكيد مشاركة المرأةِ في الدعوةِ إ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يتَ المرأةَ تُشاركُ في الدعوةِ إ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مني مشاركة المرأ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عوةِ إ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َعَلَّ المرأةَ تُشاركُ في الدعوةِ إ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جاء مشاركة المرأة في الدعوةِ إ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رجٍّ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نز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َّ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ظيم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نظي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بتدأ مرفوع وعلامة رفعه الضمة الظاهرة على أخره وهو مضاف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ضمير متصل مبني على الضم في محل جر 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ريحٌ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خبر مرفو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امة رفعه الضمة الظاهرة على آخر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الجملة الاسمية في محل رفع خبر</w:t>
      </w:r>
      <w:r>
        <w:rPr>
          <w:rFonts w:cs="Arial" w:ascii="Arial" w:hAnsi="Arial"/>
          <w:b/>
          <w:bCs/>
          <w:color w:val="000000"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تمنٍ و نص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واك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سم ليت منصوب وعلامة نص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دن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رفوع وعلامة رفعه الضمة المقد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آخره منع من ظهورها الثقل ، والفاعل ضمير مستتر جواز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ه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جملة الفعلية في محل رفع خب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لي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راد بالساعة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آية الأولى هو القي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بب ضلال الكافرين هو عدم طاعة الله والرسل الذ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ُرسلوا ل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توعدهم الله بالطرد والعذاب والخلود في النار كذلك توعدهم بأ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ُقَلَّبَ وجوههم في الن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ع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ع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تكون قري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فظ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لالة الل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لعن الكاف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ت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المتكلم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اطعنا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المتكلمي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ا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أطع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كو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سمه ضمير مستت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وازًا تقديره هي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وع خبره 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َسْأَلُك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كافرين ، يا ليت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800080"/>
          <w:rtl w:val="true"/>
        </w:rPr>
        <w:t>الدرس الثالث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4169E1"/>
          <w:rtl w:val="true"/>
        </w:rPr>
        <w:t>ظن</w:t>
      </w:r>
      <w:r>
        <w:rPr>
          <w:rFonts w:ascii="Arial" w:hAnsi="Arial" w:cs="Arial"/>
          <w:b/>
          <w:b/>
          <w:bCs/>
          <w:color w:val="4169E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169E1"/>
          <w:rtl w:val="true"/>
        </w:rPr>
        <w:t>وأخواتها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أول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فعل الناس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ع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مس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سراج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ظ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ائ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ع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ي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آيت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ظ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ير المتصل اله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جرور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ن الكافر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ير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خشب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باب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نافع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زير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اد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ير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ح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خضر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ني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ه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ظرف م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شبه جمل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جار و مجر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فر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ملة اسم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لة فعل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لث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الموت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َقّ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َسِبْتُ البيتَ نظيف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ننتُ الشمسَ مشرقة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سب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لاة أقيم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ننتُ الشهرَ ثلاثين يو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ننتُ الحفلَ قد بدأ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سبتُ الخطبةَ انته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9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صَيَّرَ النجارُ الخشبَ مقعد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ر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عيد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جوّ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اء 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نو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جار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خشب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مير 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لف الاثنين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البئر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اء الفاعل </w:t>
      </w:r>
      <w:r>
        <w:rPr>
          <w:rFonts w:cs="Arial" w:ascii="Arial" w:hAnsi="Arial"/>
          <w:b/>
          <w:bCs/>
          <w:color w:val="000000"/>
          <w:rtl w:val="true"/>
        </w:rPr>
        <w:t xml:space="preserve">) - </w:t>
      </w:r>
      <w:r>
        <w:rPr>
          <w:rFonts w:ascii="Arial" w:hAnsi="Arial" w:cs="Arial"/>
          <w:b/>
          <w:b/>
          <w:bCs/>
          <w:color w:val="000000"/>
          <w:rtl w:val="true"/>
        </w:rPr>
        <w:t>الصلاة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الحٌ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قناعةِ و الورع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ظمآنُ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سراب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خام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خوك في الفصل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لهُ واحد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سلماتُ مثقَّفَات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حياةُ جهاد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شوراعُ كالأنهار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سلمون سادةُ العالّم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سادس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تحو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تحو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ُجْحَانُ اليقي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ق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ُجْحَانُ اليقي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ساب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جمل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امة إعراب المفعول الثا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المسلمين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ُتَحَابِين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المهاجراتِ صادقاتٍ في إيمانه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سر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كس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َنَنْتُ الطِّبَ مُتَقَدِّمًا في العالمِ الإسلاميّ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َسِبَ محمدٌ الأصدقاءَ مُتَصَافِ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َنَّ المُزَارعُ النخلتينِ طويلت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مَ الطالب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ليمةَ السعديةَ مرضعةَ الرسولِ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تح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7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َسِبْتُ الطبيبين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َاذِقَينِ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ياء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َنَنْتُ أخاكَ حاضِر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ثامن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جَعَلَ الرسَّام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نظرَ جَم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َنَنْتُكَ سَبَّاح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أحْسِبُكَ قَائِدًا للسيار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أخي فَاضِلَ الخُلُق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8000"/>
          <w:rtl w:val="true"/>
        </w:rPr>
        <w:t>التدريب التاسع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َنَنْتُ الحَفْل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مَامَ المَدْرَسَ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الحَفْلَ أمَامَ المَدْرَسَ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حَسِبْتُ أخَاكَ عِنْدَ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أخَاكَ عِنْدَك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ظَنَنْت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جَامِعَةَ فِي مكةَ المُكَرم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َلِمْتُ الجَامِعَةَ في مكةَ المكرمة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عاش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نَّ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اض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بنيٌّ يفيد رُجْحَانَ اليقينِ ينصبُ مفعولين أصلُهُما المبتدأُ والخبرُ ، والتاء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ضميرٌ مبنيٌّ على الضمِّ في محلِّ رفعٍ فاعل ، والكافُ ضميرٌ متصلٌ مبنيٌّ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ضمِّ في محلِّ نَصْبٍ مفعول به أول ، والميمُ لِلْجَمْع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خلص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ثان منصوب وعلامة نصبه الياء لأنه جمع مذكر سا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هي وجز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حس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جزوم بلا الناهية وعلامة جزمه السكون وحُرِّكَ بالكس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لتقاء الساكنين ، والفاعل ضمير مستتر وجوبًا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ه أول 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َمْرً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ث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صوب وعلامة نصبه الفتحة 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حرف نفي ونصب واستقب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بلغ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عل مضارع منصوب بلن وعلامة نصبه الفتحة الظاهرة على آخره ، وال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مير مستتر وجوبأً تقديره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جد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فعول به منصوب وعلامة نصبه الفت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ظاهرة على آخ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التدريب الحادي عشر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cs="Arial" w:ascii="Arial" w:hAnsi="Arial"/>
          <w:b/>
          <w:bCs/>
          <w:color w:val="000000"/>
          <w:rtl w:val="true"/>
        </w:rPr>
        <w:t>-</w:t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ضْطَرَبَ الناسُ بَيْن مُتَمَسِّكٍ بِدينهِ وخارجٍ من رِبْقَةِ الإسلامِ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خليفةُ أبو بكرٍ الصدي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>-</w:t>
        <w:br/>
        <w:br/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م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ضم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تصل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واو الجما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t xml:space="preserve"> 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ف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ظن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اع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عضُ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فع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ول للفعل حس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قَّ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ثاني للفعل حس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هزومً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مفعول الأ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فعل ج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لمة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فعول الثاني للفعل جع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علي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و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اع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فوع وعلامة رفعه الواو لأنه من الأسماء الخمس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لمين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علامة ج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ي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0096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332740</wp:posOffset>
                </wp:positionV>
                <wp:extent cx="4114800" cy="1351915"/>
                <wp:effectExtent l="8890" t="762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5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نتديات الند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99cc" stroked="t" o:allowincell="f" style="position:absolute;margin-left:55.3pt;margin-top:26.2pt;width:323.95pt;height:106.4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نتديات النديم</w:t>
                      </w:r>
                    </w:p>
                  </w:txbxContent>
                </v:textbox>
                <v:path textpathok="t"/>
                <v:textpath on="t" fitshape="t" string="منتديات النديم" style="font-family:&quot;Arial Black&quot;;font-size:12pt"/>
                <v:fill o:detectmouseclick="t" type="solid" color2="#006633"/>
                <v:stroke color="#ff3399" weight="12600" joinstyle="miter" endcap="flat"/>
                <v:shadow on="t" obscured="f" color="#993366"/>
                <w10:wrap type="none"/>
              </v:shape>
            </w:pict>
          </mc:Fallback>
        </mc:AlternateConten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FF0000"/>
          <w:sz w:val="52"/>
          <w:szCs w:val="52"/>
        </w:rPr>
      </w:pPr>
      <w:r>
        <w:rPr>
          <w:rFonts w:cs="Arial" w:ascii="Arial" w:hAnsi="Arial"/>
          <w:b/>
          <w:bCs/>
          <w:color w:val="FF0000"/>
          <w:sz w:val="52"/>
          <w:szCs w:val="52"/>
        </w:rPr>
        <w:t>http://www.al-nadem.com/vb</w:t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</w:rPr>
      </w:r>
    </w:p>
    <w:p>
      <w:pPr>
        <w:pStyle w:val="Style15"/>
        <w:bidi w:val="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1:50:00Z</dcterms:created>
  <dc:creator>nora</dc:creator>
  <dc:description/>
  <cp:keywords/>
  <dc:language>en-US</dc:language>
  <cp:lastModifiedBy>nora</cp:lastModifiedBy>
  <dcterms:modified xsi:type="dcterms:W3CDTF">2007-04-10T21:50:00Z</dcterms:modified>
  <cp:revision>2</cp:revision>
  <dc:subject/>
  <dc:title>الدرس الأول</dc:title>
</cp:coreProperties>
</file>