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تنبؤ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لتمر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: </w:t>
      </w:r>
      <w:r>
        <w:rPr>
          <w:b/>
          <w:b/>
          <w:bCs/>
          <w:sz w:val="28"/>
          <w:sz w:val="28"/>
          <w:szCs w:val="28"/>
          <w:rtl w:val="true"/>
        </w:rPr>
        <w:t>استعمل الرسم البياني الذي يبين ارتفاع مستوى سطح الماء في أحد السدود 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من الأيام الماط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8480</wp:posOffset>
                </wp:positionH>
                <wp:positionV relativeFrom="paragraph">
                  <wp:posOffset>73025</wp:posOffset>
                </wp:positionV>
                <wp:extent cx="4366895" cy="3907155"/>
                <wp:effectExtent l="0" t="0" r="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800" cy="3907080"/>
                          <a:chOff x="0" y="0"/>
                          <a:chExt cx="4366800" cy="390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6800" cy="3907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8320" y="0"/>
                              <a:ext cx="3948480" cy="34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48560" y="3562200"/>
                              <a:ext cx="689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أيــــ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2120" y="632160"/>
                              <a:ext cx="12650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ستوى ( بالقدم 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440" y="254160"/>
                              <a:ext cx="2300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92920" y="412200"/>
                              <a:ext cx="0" cy="27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410760"/>
                              <a:ext cx="344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9440" y="2643480"/>
                            <a:ext cx="16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8640" y="160848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1953360"/>
                            <a:ext cx="689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أقد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2642760"/>
                            <a:ext cx="689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أي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5.75pt;width:375.5pt;height:307.65pt" coordorigin="4214,115" coordsize="7510,6153">
                <v:group id="shape_0" style="position:absolute;left:4214;top:115;width:7510;height:615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07;top:115;width:6217;height:5432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89;top:5725;width:108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أيــــ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5;top:1110;width:1991;height:724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ستوى ( بالقدم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99;top:515;width:361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51,764" to="11451,5038" stroked="t" o:allowincell="f" style="position:absolute;mso-position-horizont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24,762" to="11453,762" stroked="t" o:allowincell="f" style="position:absolute;flip:x;mso-position-horizont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296,4278" to="8829,427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8830,2648" to="8830,4276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87;top:3191;width:108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أقد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9;top:4277;width:108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أي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إذا استمر الماء في الارتفاع 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فتنبأ باليوم الذي يصبح فيه ارتفا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ء </w:t>
      </w:r>
      <w:r>
        <w:rPr>
          <w:b/>
          <w:bCs/>
          <w:sz w:val="28"/>
          <w:szCs w:val="28"/>
        </w:rPr>
        <w:t>20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دماً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ضح من الرسم أن اليوم هو يوم الجمع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ا عدد الأيام التي يحتاج إليها مستوى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طح الماء ليرتفع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دام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ضح من الرسم أن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أيام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6030</wp:posOffset>
            </wp:positionH>
            <wp:positionV relativeFrom="paragraph">
              <wp:posOffset>96520</wp:posOffset>
            </wp:positionV>
            <wp:extent cx="1609090" cy="1609090"/>
            <wp:effectExtent l="0" t="0" r="0" b="0"/>
            <wp:wrapTight wrapText="bothSides">
              <wp:wrapPolygon edited="0">
                <wp:start x="-93" y="0"/>
                <wp:lineTo x="-93" y="21509"/>
                <wp:lineTo x="21600" y="21509"/>
                <wp:lineTo x="21600" y="0"/>
                <wp:lineTo x="-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لتماري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عمل الجدول الذي يبين سعر قطعة أرض في أح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اطق التجارية خلال خمس سنو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رسم شكل الانتشار للبيانات ، وضع السنوات على المحور الأفقي ،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أسعار على المحور الرأس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88360</wp:posOffset>
                </wp:positionH>
                <wp:positionV relativeFrom="paragraph">
                  <wp:posOffset>44450</wp:posOffset>
                </wp:positionV>
                <wp:extent cx="4516120" cy="3791585"/>
                <wp:effectExtent l="0" t="0" r="0" b="736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3791520"/>
                          <a:chOff x="0" y="0"/>
                          <a:chExt cx="4516200" cy="3791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9720" y="574200"/>
                            <a:ext cx="4056480" cy="291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8200" y="3446640"/>
                            <a:ext cx="80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ن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4560" y="574560"/>
                            <a:ext cx="16095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عر ( بآلاف الريالات 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2680" y="984240"/>
                            <a:ext cx="0" cy="218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976680"/>
                            <a:ext cx="34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5pt;margin-top:48.7pt;width:400.85pt;height:253.35pt" coordorigin="4431,974" coordsize="8017,5067">
                <v:shape id="shape_0" stroked="f" o:allowincell="f" style="position:absolute;left:6060;top:974;width:6387;height:4594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93;top:5498;width:126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نو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975;width:2534;height:72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عر ( بآلاف الريالات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33,1620" to="12033,5058" stroked="t" o:allowincell="f" style="position:absolute;mso-position-horizontal-relative:pag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03,1608" to="12032,1608" stroked="t" o:allowincell="f" style="position:absolute;flip:x;mso-position-horizontal-relative:pag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ف العلاقة بين مجموعتي البيانات ، إن وجد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لاقة طردية بمعنى أنه كلما زاد عدد السنوات زاد سعر القطعة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نبأ بسعر القطعة عام </w:t>
      </w:r>
      <w:r>
        <w:rPr>
          <w:b/>
          <w:bCs/>
          <w:sz w:val="28"/>
          <w:szCs w:val="28"/>
        </w:rPr>
        <w:t>14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الرسم نجد أن سعر القطعة في عام </w:t>
      </w:r>
      <w:r>
        <w:rPr>
          <w:b/>
          <w:bCs/>
          <w:color w:val="0000FF"/>
          <w:sz w:val="28"/>
          <w:szCs w:val="28"/>
        </w:rPr>
        <w:t>143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هـ  سوف يصل إلى  </w:t>
      </w:r>
      <w:r>
        <w:rPr>
          <w:b/>
          <w:bCs/>
          <w:color w:val="0000FF"/>
          <w:sz w:val="28"/>
          <w:szCs w:val="28"/>
        </w:rPr>
        <w:t>2900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ريال تقريبا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07T09:48:00Z</dcterms:modified>
  <cp:revision>26</cp:revision>
  <dc:subject/>
  <dc:title>التمثيل بالنقاط</dc:title>
</cp:coreProperties>
</file>