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ائرة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346825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7.1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0.4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8.287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58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3.0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13.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6.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2.2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32.66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32.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350000" cy="107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0.2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50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8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2.8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7.8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4.617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4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689725" cy="34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4.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2.0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9.362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69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= </w:t>
      </w:r>
      <w:r>
        <w:rPr>
          <w:b/>
          <w:bCs/>
          <w:color w:val="0000FF"/>
          <w:sz w:val="28"/>
          <w:szCs w:val="28"/>
        </w:rPr>
        <w:t>9.616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9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 = </w:t>
      </w:r>
      <w:r>
        <w:rPr>
          <w:b/>
          <w:bCs/>
          <w:color w:val="0000FF"/>
          <w:sz w:val="28"/>
          <w:szCs w:val="28"/>
        </w:rPr>
        <w:t>122.656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22.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574790" cy="33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 = </w:t>
      </w:r>
      <w:r>
        <w:rPr>
          <w:b/>
          <w:bCs/>
          <w:color w:val="0000FF"/>
          <w:sz w:val="28"/>
          <w:szCs w:val="28"/>
        </w:rPr>
        <w:t>70.846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70.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7.7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60.062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88.596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88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7.9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62.4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95.967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96.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231890" cy="142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3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3.8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4.4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5.341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6.1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7.2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6.839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1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3.8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5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60971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كبر مساح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8.2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8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5550535" cy="161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لاحظ من الرسم أن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سبة نصف قطر الدائرة الصغرى إلى نصف قطر الدائرة الكبرى </w:t>
      </w:r>
      <w:r>
        <w:rPr>
          <w:b/>
          <w:bCs/>
          <w:color w:val="0000FF"/>
          <w:sz w:val="28"/>
          <w:szCs w:val="28"/>
          <w:rtl w:val="true"/>
        </w:rPr>
        <w:t xml:space="preserve">=  =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 نسبة نصف قطر الدائرة الوسطى إلى نصف قطر الدائرة الكبر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إذن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طول نصف الدائرة الوسط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×  =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دائرة الوسط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3.0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113.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sectPr>
      <w:headerReference w:type="default" r:id="rId9"/>
      <w:footerReference w:type="default" r:id="rId10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2T20:08:00Z</dcterms:modified>
  <cp:revision>32</cp:revision>
  <dc:subject/>
  <dc:title>التمثيل بالنقاط</dc:title>
</cp:coreProperties>
</file>