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لث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402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)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 )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8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6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71449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9</w:t>
      </w:r>
      <w:r>
        <w:rPr>
          <w:b/>
          <w:bCs/>
          <w:color w:val="0000FF"/>
          <w:sz w:val="28"/>
          <w:szCs w:val="28"/>
          <w:rtl w:val="true"/>
        </w:rPr>
        <w:t xml:space="preserve"> )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 )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2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576695" cy="76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5.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0.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9.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0.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0.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9.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6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6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3.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39051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61911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1.1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1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8.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89534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79056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3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0995" cy="162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د الزوايا                                      قائم الزاوية                                               حاد الزواي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طابق الضلعين                              مختلف الأضلاع                                         متطابق الضلعي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1125" cy="1579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59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5</w:t>
      </w:r>
    </w:p>
    <w:sectPr>
      <w:headerReference w:type="default" r:id="rId11"/>
      <w:footerReference w:type="default" r:id="rId12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5T08:03:00Z</dcterms:modified>
  <cp:revision>25</cp:revision>
  <dc:subject/>
  <dc:title>التمثيل بالنقاط</dc:title>
</cp:coreProperties>
</file>