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ب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مضلعات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752465" cy="1295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ضلع غير منتظم                           مضلع غير منتظم                                مضلع منتظ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عدم تساوي الأضلاع والزوايا            لعدم تساوي الأضلاع والزوايا               لتساوي الأضلاع والزوايا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619115" cy="800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يس مضلع                                      مضلع منتظم                                  ليس مضلع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تقاطع ضلعين فيه                            لتساوي الأضلاع والزوايا                        لانحناء جوانبه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847715" cy="666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جموع زوايا المضلع </w:t>
      </w:r>
      <w:r>
        <w:rPr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 × </w:t>
      </w:r>
      <w:r>
        <w:rPr>
          <w:b/>
          <w:bCs/>
          <w:color w:val="0000FF"/>
          <w:sz w:val="28"/>
          <w:szCs w:val="28"/>
        </w:rPr>
        <w:t>18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 × 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ياس زاوية المضل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800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5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جموع زوايا المضلع </w:t>
      </w:r>
      <w:r>
        <w:rPr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 × </w:t>
      </w:r>
      <w:r>
        <w:rPr>
          <w:b/>
          <w:bCs/>
          <w:color w:val="0000FF"/>
          <w:sz w:val="28"/>
          <w:szCs w:val="28"/>
        </w:rPr>
        <w:t>18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 × 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16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ياس زاوية المضل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160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54.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جموع زوايا المضلع </w:t>
      </w:r>
      <w:r>
        <w:rPr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 × </w:t>
      </w:r>
      <w:r>
        <w:rPr>
          <w:b/>
          <w:bCs/>
          <w:color w:val="0000FF"/>
          <w:sz w:val="28"/>
          <w:szCs w:val="28"/>
        </w:rPr>
        <w:t>18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b/>
          <w:bCs/>
          <w:color w:val="0000FF"/>
          <w:sz w:val="28"/>
          <w:szCs w:val="28"/>
        </w:rPr>
        <w:t>1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 × 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6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88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ياس زاوية المضل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880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1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6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جموع زوايا المضلع </w:t>
      </w:r>
      <w:r>
        <w:rPr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 × </w:t>
      </w:r>
      <w:r>
        <w:rPr>
          <w:b/>
          <w:bCs/>
          <w:color w:val="0000FF"/>
          <w:sz w:val="28"/>
          <w:szCs w:val="28"/>
        </w:rPr>
        <w:t>18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b/>
          <w:bCs/>
          <w:color w:val="0000FF"/>
          <w:sz w:val="28"/>
          <w:szCs w:val="28"/>
        </w:rPr>
        <w:t>3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) × 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8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612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ياس زاوية المضل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6120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3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7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4476115" cy="1285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ربع 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ثلث متطابق الأضلاع                                   سداسي منتظم 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ثلث متطابق الأضلاع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228590" cy="409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حيط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6.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6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4685665" cy="4000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حيط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×  = </w:t>
      </w:r>
      <w:r>
        <w:rPr>
          <w:b/>
          <w:bCs/>
          <w:color w:val="0000FF"/>
          <w:sz w:val="28"/>
          <w:szCs w:val="28"/>
        </w:rPr>
        <w:t>3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56885</wp:posOffset>
            </wp:positionH>
            <wp:positionV relativeFrom="paragraph">
              <wp:posOffset>130810</wp:posOffset>
            </wp:positionV>
            <wp:extent cx="1005840" cy="1454785"/>
            <wp:effectExtent l="0" t="0" r="0" b="0"/>
            <wp:wrapTight wrapText="bothSides">
              <wp:wrapPolygon edited="0">
                <wp:start x="-203" y="0"/>
                <wp:lineTo x="-203" y="21454"/>
                <wp:lineTo x="21600" y="21454"/>
                <wp:lineTo x="21600" y="0"/>
                <wp:lineTo x="-203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14215" cy="733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كل رباعي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489521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 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ب 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جـ 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د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 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 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ستبدلنا جـ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بـ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أ    لأنهما متساويتان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4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70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2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بما أن  أ  ،  جـ   متساويتان              إذن  أ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     جـ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2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4980940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02510</wp:posOffset>
                </wp:positionH>
                <wp:positionV relativeFrom="paragraph">
                  <wp:posOffset>508000</wp:posOffset>
                </wp:positionV>
                <wp:extent cx="3780155" cy="2400300"/>
                <wp:effectExtent l="4445" t="5715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0" cy="2400480"/>
                          <a:chOff x="0" y="0"/>
                          <a:chExt cx="3780000" cy="24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80000" cy="240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"/>
                              <a:ext cx="3780000" cy="2398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36800" y="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4308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9880" y="34308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72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65680" y="34308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72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22600" y="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4308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4080" y="34308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72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80" y="34308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72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1000" y="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4308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8400" y="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4308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51480" y="34236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72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8400" y="101880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4272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72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22600" y="101880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4272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72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6800" y="101880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4272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72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1000" y="101880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4272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72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51480" y="136296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72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65680" y="136152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72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9880" y="136980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72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4080" y="136152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72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4640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8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0" y="6858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94200" y="101880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4272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72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94200" y="6480"/>
                                <a:ext cx="6858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4272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72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08400" y="2049120"/>
                              <a:ext cx="6858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2049120"/>
                              <a:ext cx="6858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049120"/>
                              <a:ext cx="6858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049120"/>
                              <a:ext cx="6948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59760" y="0"/>
                              <a:ext cx="6858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065680" y="1440"/>
                              <a:ext cx="6858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79880" y="0"/>
                              <a:ext cx="6858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94080" y="0"/>
                              <a:ext cx="6858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69440" y="1266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1258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760" y="1119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9120" y="1430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39.95pt;width:297.6pt;height:189pt" coordorigin="3626,799" coordsize="5952,3780">
                <v:group id="shape_0" style="position:absolute;left:3626;top:799;width:5952;height:3780">
                  <v:group id="shape_0" style="position:absolute;left:3626;top:803;width:5952;height:3776">
                    <v:group id="shape_0" style="position:absolute;left:5259;top:803;width:1079;height:1619">
                      <v:line id="shape_0" from="5786,803" to="6325,1342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5272,803" to="5811,1342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5799,1343" to="6338,2422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5259,1343" to="5798,2422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99;top:1343;width:1079;height:1619">
                      <v:line id="shape_0" from="5812,2423" to="6351,2962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6326,2423" to="6865,2962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5799,1343" to="6338,2422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6339,1343" to="6878,2422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9;top:1343;width:1079;height:1619">
                      <v:line id="shape_0" from="6892,2423" to="7431,2962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7406,2423" to="7945,2962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6879,1343" to="7418,2422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7419,1343" to="7958,2422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39;top:803;width:1079;height:1619">
                      <v:line id="shape_0" from="6866,803" to="7405,1342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6352,803" to="6891,1342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6879,1343" to="7418,2422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6339,1343" to="6878,2422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19;top:1343;width:1079;height:1619">
                      <v:line id="shape_0" from="4732,2423" to="5271,2962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5246,2423" to="5785,2962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4719,1343" to="5258,2422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5259,1343" to="5798,2422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639;top:1343;width:1079;height:1619">
                      <v:line id="shape_0" from="3652,2423" to="4191,2962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4166,2423" to="4705,2962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3639,1343" to="4178,2422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4179,1343" to="4718,2422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79;top:803;width:1079;height:1619">
                      <v:line id="shape_0" from="4706,803" to="5245,1342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4192,803" to="4731,1342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4719,1343" to="5258,2422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4179,1343" to="4718,2422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19;top:803;width:1079;height:1619">
                      <v:line id="shape_0" from="7946,803" to="8485,1342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7432,803" to="7971,1342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7959,1343" to="8498,2422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7419,1343" to="7958,2422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59;top:1342;width:1079;height:1619">
                      <v:line id="shape_0" from="7972,2422" to="8511,2961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8486,2422" to="9025,2961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7959,1342" to="8498,2421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8499,1342" to="9038,2421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19;top:2407;width:1079;height:1619">
                      <v:line id="shape_0" from="7946,2407" to="8485,2946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7432,2407" to="7971,2946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7959,2947" to="8498,4026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7419,2947" to="7958,4026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39;top:2407;width:1079;height:1619">
                      <v:line id="shape_0" from="6866,2407" to="7405,2946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6352,2407" to="6891,2946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6879,2947" to="7418,4026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6339,2947" to="6878,4026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59;top:2407;width:1079;height:1619">
                      <v:line id="shape_0" from="5786,2407" to="6325,2946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5272,2407" to="5811,2946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5799,2947" to="6338,4026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5259,2947" to="5798,4026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79;top:2407;width:1079;height:1619">
                      <v:line id="shape_0" from="4706,2407" to="5245,2946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4192,2407" to="4731,2946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4719,2947" to="5258,4026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4179,2947" to="4718,4026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59;top:2949;width:1079;height:1619">
                      <v:line id="shape_0" from="7972,4029" to="8511,4568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8486,4029" to="9025,4568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7959,2949" to="8498,4028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8499,2949" to="9038,4028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9;top:2947;width:1079;height:1619">
                      <v:line id="shape_0" from="6892,4027" to="7431,4566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7406,4027" to="7945,4566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6879,2947" to="7418,4026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7419,2947" to="7958,4026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99;top:2960;width:1079;height:1619">
                      <v:line id="shape_0" from="5812,4040" to="6351,4579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6326,4040" to="6865,4579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5799,2960" to="6338,4039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6339,2960" to="6878,4039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19;top:2947;width:1079;height:1619">
                      <v:line id="shape_0" from="4732,4027" to="5271,4566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5246,4027" to="5785,4566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4719,2947" to="5258,4026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5259,2947" to="5798,4026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626;top:2923;width:1079;height:1619">
                      <v:line id="shape_0" from="3639,4003" to="4178,4542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4153,4003" to="4692,4542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3626,2923" to="4165,4002" stroked="t" o:allowincell="f" style="position:absolute;flip: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4166,2923" to="4705,4002" stroked="t" o:allowincell="f" style="position:absolute;flip:xy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99;top:2407;width:1079;height:1619">
                      <v:line id="shape_0" from="9026,2407" to="9565,2946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8512,2407" to="9051,2946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9039,2947" to="9578,4026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8499,2947" to="9038,4026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99;top:813;width:1079;height:1618">
                      <v:line id="shape_0" from="9026,813" to="9565,1352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8512,813" to="9051,1352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9039,1353" to="9578,2432" stroked="t" o:allowincell="f" style="position:absolute;flip:x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  <v:line id="shape_0" from="8499,1353" to="9038,2432" stroked="t" o:allowincell="f" style="position:absolute;mso-position-horizontal-relative:page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ff9900" stroked="t" o:allowincell="f" style="position:absolute;left:7419;top:4027;width:1079;height:539;mso-wrap-style:none;v-text-anchor:middle;mso-position-horizontal-relative:page" type="_x0000_t5">
                    <v:fill o:detectmouseclick="t" type="solid" color2="#0066ff"/>
                    <v:stroke color="teal" weight="9360" joinstyle="miter" endcap="flat"/>
                    <w10:wrap type="none"/>
                  </v:shape>
                  <v:shape id="shape_0" fillcolor="#ff9900" stroked="t" o:allowincell="f" style="position:absolute;left:6339;top:4027;width:1079;height:539;mso-wrap-style:none;v-text-anchor:middle;mso-position-horizontal-relative:page" type="_x0000_t5">
                    <v:fill o:detectmouseclick="t" type="solid" color2="#0066ff"/>
                    <v:stroke color="teal" weight="9360" joinstyle="miter" endcap="flat"/>
                    <w10:wrap type="none"/>
                  </v:shape>
                  <v:shape id="shape_0" fillcolor="#ff9900" stroked="t" o:allowincell="f" style="position:absolute;left:5246;top:4027;width:1079;height:539;mso-wrap-style:none;v-text-anchor:middle;mso-position-horizontal-relative:page" type="_x0000_t5">
                    <v:fill o:detectmouseclick="t" type="solid" color2="#0066ff"/>
                    <v:stroke color="teal" weight="9360" joinstyle="miter" endcap="flat"/>
                    <w10:wrap type="none"/>
                  </v:shape>
                  <v:shape id="shape_0" fillcolor="#ff9900" stroked="t" o:allowincell="f" style="position:absolute;left:4153;top:4027;width:1093;height:539;mso-wrap-style:none;v-text-anchor:middle;mso-position-horizontal-relative:page" type="_x0000_t5">
                    <v:fill o:detectmouseclick="t" type="solid" color2="#0066ff"/>
                    <v:stroke color="teal" weight="9360" joinstyle="miter" endcap="flat"/>
                    <w10:wrap type="none"/>
                  </v:shape>
                  <v:shape id="shape_0" fillcolor="#ff9900" stroked="t" o:allowincell="f" style="position:absolute;left:7972;top:800;width:1079;height:539;mso-wrap-style:none;v-text-anchor:middle;rotation:180;mso-position-horizontal-relative:page" type="_x0000_t5">
                    <v:fill o:detectmouseclick="t" type="solid" color2="#0066ff"/>
                    <v:stroke color="teal" weight="9360" joinstyle="miter" endcap="flat"/>
                    <w10:wrap type="none"/>
                  </v:shape>
                  <v:shape id="shape_0" fillcolor="#ff9900" stroked="t" o:allowincell="f" style="position:absolute;left:6879;top:802;width:1079;height:539;mso-wrap-style:none;v-text-anchor:middle;rotation:180;mso-position-horizontal-relative:page" type="_x0000_t5">
                    <v:fill o:detectmouseclick="t" type="solid" color2="#0066ff"/>
                    <v:stroke color="teal" weight="9360" joinstyle="miter" endcap="flat"/>
                    <w10:wrap type="none"/>
                  </v:shape>
                  <v:shape id="shape_0" fillcolor="#ff9900" stroked="t" o:allowincell="f" style="position:absolute;left:5799;top:800;width:1079;height:539;mso-wrap-style:none;v-text-anchor:middle;rotation:180;mso-position-horizontal-relative:page" type="_x0000_t5">
                    <v:fill o:detectmouseclick="t" type="solid" color2="#0066ff"/>
                    <v:stroke color="teal" weight="9360" joinstyle="miter" endcap="flat"/>
                    <w10:wrap type="none"/>
                  </v:shape>
                  <v:shape id="shape_0" fillcolor="#ff9900" stroked="t" o:allowincell="f" style="position:absolute;left:4719;top:800;width:1079;height:539;mso-wrap-style:none;v-text-anchor:middle;rotation:180;mso-position-horizontal-relative:page" type="_x0000_t5">
                    <v:fill o:detectmouseclick="t" type="solid" color2="#0066ff"/>
                    <v:stroke color="teal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0;top:279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4;top:278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8;top:256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3;top:305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عم </w:t>
      </w:r>
      <w:r>
        <w:rPr>
          <w:b/>
          <w:bCs/>
          <w:color w:val="0000FF"/>
          <w:sz w:val="28"/>
          <w:szCs w:val="28"/>
          <w:rtl w:val="true"/>
        </w:rPr>
        <w:t xml:space="preserve">...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نظر إلى الرسم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45310</wp:posOffset>
                </wp:positionH>
                <wp:positionV relativeFrom="paragraph">
                  <wp:posOffset>194945</wp:posOffset>
                </wp:positionV>
                <wp:extent cx="1600200" cy="1485900"/>
                <wp:effectExtent l="635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5.35pt" to="271.25pt,132.3pt" stroked="t" o:allowincell="f" style="position:absolute;flip:xy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احظ مجموع الزوايا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</w:p>
    <w:sectPr>
      <w:headerReference w:type="default" r:id="rId12"/>
      <w:footerReference w:type="default" r:id="rId13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4-20T16:28:00Z</dcterms:modified>
  <cp:revision>24</cp:revision>
  <dc:subject/>
  <dc:title>التمثيل بالنقاط</dc:title>
</cp:coreProperties>
</file>