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تشابهة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5985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بسط                      مبسط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بسط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شابه                                      لا يشابه                      لا يشابه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5570" cy="105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=                     =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=                     = </w:t>
      </w:r>
      <w:r>
        <w:rPr>
          <w:b/>
          <w:bCs/>
          <w:color w:val="0000FF"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 يشابه                                يشابه                       لا يشاب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121400" cy="116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                                             = 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4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4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م                                                  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922135" cy="82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 xml:space="preserve">=                                                                         =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color w:val="0000FF"/>
          <w:sz w:val="28"/>
          <w:szCs w:val="28"/>
        </w:rPr>
        <w:t>4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8.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م                                                  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8.9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4.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0995" cy="208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>0.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.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.4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0.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ي أن ارتفاع الساري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8T10:26:00Z</dcterms:modified>
  <cp:revision>23</cp:revision>
  <dc:subject/>
  <dc:title>التمثيل بالنقاط</dc:title>
</cp:coreProperties>
</file>