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زواي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م كلا من الزوايا الآتية بأربعة طرق ، ثم صنفها إل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ادة أو قائمة أو منفرجة أو مستقيم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216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36207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 د ت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فرجة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 د ر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216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066800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 ص 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 ص 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216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543050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 ب ج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قيمة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ـ ب 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216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162050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ف 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دة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 ف ه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216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095375" cy="90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 ن 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دة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 ن 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216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971550" cy="876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 ي 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 ي و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عمل الشكل المجاور للإجابة عن التمرينين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50"/>
        <w:gridCol w:w="225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قابلتان بالرأ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جاورتان</w:t>
            </w:r>
          </w:p>
        </w:tc>
      </w:tr>
      <w:tr>
        <w:trPr>
          <w:trHeight w:val="18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143000" cy="1123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ك م  ،  ف ك 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ك ف  ،  م ك 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ك م  ،  م ك 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 ك ل  ،  ف ك 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 ك ل  ،  ف ك 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 ك ن  ،  ن ك م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عمل الشكل المجاور للإجابة عن التمرينين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401"/>
        <w:gridCol w:w="3401"/>
      </w:tblGrid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</w:tr>
      <w:tr>
        <w:trPr>
          <w:trHeight w:val="181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771650" cy="1333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اوية الأولى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اوية الثانية</w:t>
            </w:r>
          </w:p>
        </w:tc>
      </w:tr>
      <w:tr>
        <w:trPr>
          <w:trHeight w:val="4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دتا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ـ ب ط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جـ د</w:t>
            </w:r>
          </w:p>
        </w:tc>
      </w:tr>
      <w:tr>
        <w:trPr>
          <w:trHeight w:val="4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قيمتا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جـ 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 ب و</w:t>
            </w:r>
          </w:p>
        </w:tc>
      </w:tr>
      <w:tr>
        <w:trPr>
          <w:trHeight w:val="4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تا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ـ ب 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 ب و</w:t>
            </w:r>
          </w:p>
        </w:tc>
      </w:tr>
      <w:tr>
        <w:trPr>
          <w:trHeight w:val="4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فرجتا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 جـ 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 ب ط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10"/>
      <w:footerReference w:type="default" r:id="rId11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04T08:48:00Z</dcterms:modified>
  <cp:revision>22</cp:revision>
  <dc:subject/>
  <dc:title>التمثيل بالنقاط</dc:title>
</cp:coreProperties>
</file>