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رباعية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463030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تطيل                                          متوازي أضلاع                                    شكل رباعي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460490" cy="897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04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به منحرف                                         مربع                                              متوازي أضلاع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576695" cy="1280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8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6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07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83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77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78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26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54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63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7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5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5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30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3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30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890895" cy="1212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25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0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55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1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1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2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60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9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70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52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3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8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661025" cy="650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3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63.2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56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11.7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30.9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29.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4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1.7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61.3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51.4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44.4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15.6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661025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5" r="-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5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22.4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53.7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66.1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3.9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6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83.7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37.2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8.5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49.4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10.6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692900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0" r="-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ـ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1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88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55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53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07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808470" cy="340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(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86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88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2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66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94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461125" cy="1222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9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6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68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33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2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13.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9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6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6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2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24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120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20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 =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60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  <w:vertAlign w:val="superscript"/>
        </w:rPr>
        <w:t>5</w:t>
      </w:r>
      <w:r>
        <w:rPr>
          <w:b/>
          <w:bCs/>
          <w:color w:val="0000FF"/>
          <w:sz w:val="28"/>
          <w:szCs w:val="28"/>
        </w:rPr>
        <w:t>30</w:t>
      </w:r>
    </w:p>
    <w:sectPr>
      <w:headerReference w:type="default" r:id="rId11"/>
      <w:footerReference w:type="default" r:id="rId12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2-08T09:01:00Z</dcterms:modified>
  <cp:revision>28</cp:revision>
  <dc:subject/>
  <dc:title>التمثيل بالنقاط</dc:title>
</cp:coreProperties>
</file>