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بسط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30454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98265</wp:posOffset>
                </wp:positionH>
                <wp:positionV relativeFrom="paragraph">
                  <wp:posOffset>1271905</wp:posOffset>
                </wp:positionV>
                <wp:extent cx="3437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دة الزمن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080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20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00.1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مدة الزمنية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080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÷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20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59910</wp:posOffset>
                </wp:positionH>
                <wp:positionV relativeFrom="paragraph">
                  <wp:posOffset>2348230</wp:posOffset>
                </wp:positionV>
                <wp:extent cx="2449830" cy="1568450"/>
                <wp:effectExtent l="0" t="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1568520"/>
                          <a:chOff x="0" y="0"/>
                          <a:chExt cx="2449800" cy="1568520"/>
                        </a:xfrm>
                      </wpg:grpSpPr>
                      <wpg:grpSp>
                        <wpg:cNvGrpSpPr/>
                        <wpg:grpSpPr>
                          <a:xfrm>
                            <a:off x="482040" y="1028880"/>
                            <a:ext cx="1486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763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204480"/>
                            <a:ext cx="1486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486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64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188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94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80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19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240" y="808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08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98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184.9pt;width:192.9pt;height:123.5pt" coordorigin="6866,3698" coordsize="3858,2470">
                <v:group id="shape_0" style="position:absolute;left:7625;top:5318;width:2340;height:720">
                  <v:rect id="shape_0" fillcolor="white" stroked="t" o:allowincell="f" style="position:absolute;left:7625;top:5318;width:2339;height:3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25;top:5678;width:1201;height:3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20,5318" to="8820,567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25;top:4020;width:2340;height:720">
                  <v:rect id="shape_0" fillcolor="white" stroked="t" o:allowincell="f" style="position:absolute;left:7625;top:4020;width:2339;height:3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25;top:4380;width:2339;height:3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09,4020" to="8809,473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65;top:369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369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4;top:399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2;top:432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8;top:398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4307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8;top:530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562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4;top:49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3;top:49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4;top:52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95015" cy="2371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8265</wp:posOffset>
                </wp:positionH>
                <wp:positionV relativeFrom="paragraph">
                  <wp:posOffset>172085</wp:posOffset>
                </wp:positionV>
                <wp:extent cx="343789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زبائ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95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.54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904.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90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ب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زبائ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95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.32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899.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90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ب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زبائ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95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.12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145.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≈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14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ب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13.5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عدد زبائن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95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.54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904.6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≈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90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زب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عدد زبائن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95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.32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899.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≈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90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زب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عدد زبائن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95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.12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145.6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≈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146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زب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98265</wp:posOffset>
                </wp:positionH>
                <wp:positionV relativeFrom="paragraph">
                  <wp:posOffset>2343785</wp:posOffset>
                </wp:positionV>
                <wp:extent cx="3437890" cy="2294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حظ من الرس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حتاج إلى لوح وثلاثة أرباع لوح آخر لصنع خزانة واحد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حتاج لصنع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خزانا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ح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0.7pt;mso-wrap-distance-left:9.05pt;mso-wrap-distance-right:9.05pt;mso-wrap-distance-top:0pt;mso-wrap-distance-bottom:0pt;margin-top:184.5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لاحظ من الرسم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يحتاج إلى لوح وثلاثة أرباع لوح آخر لصنع خزانة واحدة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يحتاج لصنع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خزانات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 xml:space="preserve"> = 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لوح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304540" cy="1228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285490" cy="21621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98265</wp:posOffset>
                </wp:positionH>
                <wp:positionV relativeFrom="paragraph">
                  <wp:posOffset>325755</wp:posOffset>
                </wp:positionV>
                <wp:extent cx="3437890" cy="1837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احة الدائرة الصغرى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.1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.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.1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.2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.78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احة الدائرة الكبرى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.1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.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.1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.2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.06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 نصف الدائرة الكب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.06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.532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 المنطقة المظل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.532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0.78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.747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4.7pt;mso-wrap-distance-left:9.05pt;mso-wrap-distance-right:9.05pt;mso-wrap-distance-top:0pt;mso-wrap-distance-bottom:0pt;margin-top:25.6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مساحة الدائرة الصغرى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.1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(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.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.1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.2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.78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مساحة الدائرة الكبرى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.1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(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.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.1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.2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.06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ساحة نصف الدائرة الكب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.06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÷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.532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ساحة المنطقة المظل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.532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0.78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.747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98265</wp:posOffset>
                </wp:positionH>
                <wp:positionV relativeFrom="paragraph">
                  <wp:posOffset>-41275</wp:posOffset>
                </wp:positionV>
                <wp:extent cx="3437890" cy="1951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رات الفحص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أجهز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5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ل آخر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فرض أن عدد الأجهز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20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20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 أن عدد الأجهز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53.7pt;mso-wrap-distance-left:9.05pt;mso-wrap-distance-right:9.05pt;mso-wrap-distance-top:0pt;mso-wrap-distance-bottom:0pt;margin-top:-3.2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عدد مرات الفحص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÷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عدد الأجهزة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5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حل آخر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نفرض أن عدد الأجهزة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1200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1200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÷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أي أن عدد الأجهزة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هاز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285490" cy="12001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3314065" cy="15144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98265</wp:posOffset>
                </wp:positionH>
                <wp:positionV relativeFrom="paragraph">
                  <wp:posOffset>340995</wp:posOffset>
                </wp:positionV>
                <wp:extent cx="3437890" cy="808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لفة الصيان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كلفة الإجمال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5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3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8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26.8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تكلفة الصيانة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0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ريا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تكلفة الإجمالية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5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0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3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8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ريا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4-21T15:07:00Z</dcterms:modified>
  <cp:revision>28</cp:revision>
  <dc:subject/>
  <dc:title>التمثيل بالنقاط</dc:title>
</cp:coreProperties>
</file>