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لاث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بعاد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6804025" cy="176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شكل خماسي                                      القاعدة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دائرة                                 القاعدة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ثلث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سم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شور خماسي                                     الاسم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سطوانة                               الاسم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شور ثلاثي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6807835" cy="132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دائرة                                            القاعدة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شكل سداسي                            القاعدة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كل رباعي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سم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خروط                                           الاسم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هرم سداسي                               الاسم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رم رباعي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6461125" cy="1129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اعدة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يس له قاعدة                                القاعدة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شكل رباعي                              القاعدة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كل رباعي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سم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كرة                                               الاسم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شور رباعي                             الاسم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رم رباعي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و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وازي مستطيلات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5419090" cy="1419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وع الشكل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طوانة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6181090" cy="225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شكل الأول 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رم رباعي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شكل الثاني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شور رباعي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و        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وازي مستطيلات</w:t>
      </w:r>
    </w:p>
    <w:sectPr>
      <w:headerReference w:type="default" r:id="rId7"/>
      <w:footerReference w:type="default" r:id="rId8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14T11:38:00Z</dcterms:modified>
  <cp:revision>27</cp:revision>
  <dc:subject/>
  <dc:title>التمثيل بالنقاط</dc:title>
</cp:coreProperties>
</file>