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احتمالات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58925</wp:posOffset>
                </wp:positionH>
                <wp:positionV relativeFrom="paragraph">
                  <wp:posOffset>572770</wp:posOffset>
                </wp:positionV>
                <wp:extent cx="5764530" cy="81743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4680" cy="8174520"/>
                          <a:chOff x="0" y="0"/>
                          <a:chExt cx="5764680" cy="8174520"/>
                        </a:xfrm>
                      </wpg:grpSpPr>
                      <wps:wsp>
                        <wps:cNvSpPr txBox="1"/>
                        <wps:spPr>
                          <a:xfrm>
                            <a:off x="5070960" y="144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0480" y="1440"/>
                            <a:ext cx="824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0"/>
                            <a:ext cx="824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440" y="72720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727200"/>
                            <a:ext cx="824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4040"/>
                            <a:ext cx="824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5560" y="2931840"/>
                            <a:ext cx="824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2931840"/>
                            <a:ext cx="972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9960" y="3561120"/>
                            <a:ext cx="824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000" y="3576240"/>
                            <a:ext cx="972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0" y="4197240"/>
                            <a:ext cx="972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4190400"/>
                            <a:ext cx="972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=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920" y="4826520"/>
                            <a:ext cx="972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=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4825440"/>
                            <a:ext cx="972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=  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2320" y="6075720"/>
                            <a:ext cx="972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=  =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240" y="6075720"/>
                            <a:ext cx="972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=  =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6075720"/>
                            <a:ext cx="972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=  =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6744960"/>
                            <a:ext cx="972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=  =  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5640" y="7831440"/>
                            <a:ext cx="217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= 100 % - 25 % = 75 %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75pt;margin-top:45.1pt;width:453.9pt;height:643.65pt" coordorigin="2455,902" coordsize="9078,128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441;top:904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0;top:904;width:1298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1;top:902;width:1298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3;top:2047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4;top:2047;width:1298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2058;width:1298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0;top:5519;width:1298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5519;width:1530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2;top:6510;width:1298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3;top:6534;width:1530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7;top:7512;width:1530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4;top:7501;width:1530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=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7;top:8503;width:1530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=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4;top:8501;width:1530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=  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2;top:10470;width:1530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=  =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7;top:10470;width:1530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=  =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10470;width:1530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=  =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11524;width:1530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=  =  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7;top:13235;width:3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= 100 % - 25 % = 75 %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344920" cy="1736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92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5890260" cy="39001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390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007100" cy="26015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443"/>
      <w:pgMar w:left="284" w:right="567" w:gutter="0" w:header="709" w:top="765" w:footer="709" w:bottom="765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ترك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33:00Z</dcterms:created>
  <dc:creator>AFAQ-tec</dc:creator>
  <dc:description/>
  <cp:keywords/>
  <dc:language>en-US</dc:language>
  <cp:lastModifiedBy>Afaq</cp:lastModifiedBy>
  <dcterms:modified xsi:type="dcterms:W3CDTF">2010-02-03T08:20:00Z</dcterms:modified>
  <cp:revision>22</cp:revision>
  <dc:subject/>
  <dc:title>التمثيل بالنقاط</dc:title>
</cp:coreProperties>
</file>