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3"/>
        <w:gridCol w:w="1072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م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م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م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م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ظيف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ظيف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ظيف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ظيف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ام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أذ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ي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ق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ر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ب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ي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ط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افظ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ف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ز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افظ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ز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حتر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ك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أذ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لك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نظا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س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نا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فرش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ج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ح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اب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خد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د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س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ي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م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ي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ع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 .....................................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6:35:00Z</dcterms:created>
  <dc:creator>kj</dc:creator>
  <dc:description/>
  <cp:keywords/>
  <dc:language>en-US</dc:language>
  <cp:lastModifiedBy>أيمن أبوسديرة</cp:lastModifiedBy>
  <dcterms:modified xsi:type="dcterms:W3CDTF">2009-01-21T16:35:00Z</dcterms:modified>
  <cp:revision>2</cp:revision>
  <dc:subject/>
  <dc:title/>
</cp:coreProperties>
</file>