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إ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                                                                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......                                  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                                     </w:t>
      </w:r>
      <w:r>
        <w:rPr>
          <w:rtl w:val="true"/>
        </w:rPr>
        <w:t>الص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: 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143"/>
        <w:gridCol w:w="1072"/>
        <w:gridCol w:w="652"/>
        <w:gridCol w:w="629"/>
        <w:gridCol w:w="652"/>
        <w:gridCol w:w="602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معا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أهداف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دن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س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;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ح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رج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تق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ع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دخ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خل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;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دع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دخ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خل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والخرو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م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;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آد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أخر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لق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حاج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;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أماك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ح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في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ق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حاج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نج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ستجما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;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معن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سبيل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صحي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;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معن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استنج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;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معن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استجم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;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ح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أش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ج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استجم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;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ح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أش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ج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استجم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;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شرو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استجم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;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أش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تز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من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نجاس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ضو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;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شرو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صح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وضو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;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فرائ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وضو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ؤ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ضو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ل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م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;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ص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تيم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;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مبط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تيم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لاة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وق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;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شرو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صلا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;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أرك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صلا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;Times New Roman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واج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صلا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ؤ</w:t>
            </w:r>
            <w:r>
              <w:rPr>
                <w:rFonts w:cs="mohammad bold art 1;Times New Roman"/>
                <w:rtl w:val="true"/>
              </w:rPr>
              <w:t>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الصلا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عمل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;Times New Roman"/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9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7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م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( ...................................... )               </w:t>
      </w:r>
      <w:r>
        <w:rPr>
          <w:rtl w:val="true"/>
        </w:rPr>
        <w:t>ال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..................................... )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7:51:00Z</dcterms:created>
  <dc:creator>kj</dc:creator>
  <dc:description/>
  <cp:keywords/>
  <dc:language>en-US</dc:language>
  <cp:lastModifiedBy>abo sdera</cp:lastModifiedBy>
  <dcterms:modified xsi:type="dcterms:W3CDTF">2009-02-21T17:51:00Z</dcterms:modified>
  <cp:revision>2</cp:revision>
  <dc:subject/>
  <dc:title/>
</cp:coreProperties>
</file>