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  <w:color w:val="FF0000"/>
          <w:sz w:val="56"/>
          <w:szCs w:val="56"/>
        </w:rPr>
      </w:pPr>
      <w:r>
        <w:rPr>
          <w:rFonts w:cs="Times New Roman"/>
          <w:color w:val="FF0000"/>
          <w:sz w:val="56"/>
          <w:szCs w:val="56"/>
          <w:rtl w:val="true"/>
        </w:rPr>
        <w:t xml:space="preserve"> 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الخطة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التربوية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الفردية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لمادة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الرياضيات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Broken"/>
          <w:color w:val="FF0000"/>
          <w:sz w:val="56"/>
          <w:szCs w:val="56"/>
        </w:rPr>
      </w:pPr>
      <w:r>
        <w:rPr>
          <w:rFonts w:cs="PT Bold Broken"/>
          <w:color w:val="FF0000"/>
          <w:sz w:val="56"/>
          <w:sz w:val="56"/>
          <w:szCs w:val="56"/>
          <w:rtl w:val="true"/>
        </w:rPr>
        <w:t>للصف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السادس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PT Bold Broken"/>
          <w:color w:val="FF0000"/>
          <w:sz w:val="56"/>
          <w:sz w:val="56"/>
          <w:szCs w:val="56"/>
          <w:rtl w:val="true"/>
        </w:rPr>
        <w:t>الابتدائي</w:t>
      </w:r>
      <w:r>
        <w:rPr>
          <w:rFonts w:cs="Times New Roman"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mohammad bold art 1"/>
        </w:rPr>
      </w:pPr>
      <w:r>
        <w:rPr>
          <w:rFonts w:cs="mohammad bold art 1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/</w:t>
      </w:r>
      <w:r>
        <w:rPr>
          <w:rFonts w:cs="mohammad bold art 1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47342715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0.9pt;margin-top:-18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38014239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68730</wp:posOffset>
                </wp:positionH>
                <wp:positionV relativeFrom="paragraph">
                  <wp:posOffset>-22860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.9pt;margin-top:-1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43730</wp:posOffset>
                </wp:positionH>
                <wp:positionV relativeFrom="paragraph">
                  <wp:posOffset>6791960</wp:posOffset>
                </wp:positionV>
                <wp:extent cx="4622800" cy="1761490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2760" cy="176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مجال التعليمي {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ادة الرياضيات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534.8pt;width:363.95pt;height:138.65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مجال التعليمي {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ادة الرياضيات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س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أنما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ائق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ر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أعداد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شه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مر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قو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س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نم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ائ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عداد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ع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ريا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07630</wp:posOffset>
                </wp:positionH>
                <wp:positionV relativeFrom="paragraph">
                  <wp:posOffset>295910</wp:posOffset>
                </wp:positionV>
                <wp:extent cx="1841500" cy="800100"/>
                <wp:effectExtent l="5080" t="5080" r="5715" b="5715"/>
                <wp:wrapTight wrapText="bothSides">
                  <wp:wrapPolygon edited="0">
                    <wp:start x="1564" y="0"/>
                    <wp:lineTo x="1565" y="0"/>
                    <wp:lineTo x="1291" y="0"/>
                    <wp:lineTo x="1021" y="166"/>
                    <wp:lineTo x="783" y="483"/>
                    <wp:lineTo x="545" y="799"/>
                    <wp:lineTo x="347" y="1254"/>
                    <wp:lineTo x="210" y="1801"/>
                    <wp:lineTo x="72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72" y="19268"/>
                    <wp:lineTo x="210" y="19816"/>
                    <wp:lineTo x="347" y="20363"/>
                    <wp:lineTo x="545" y="20818"/>
                    <wp:lineTo x="783" y="21134"/>
                    <wp:lineTo x="1021" y="21451"/>
                    <wp:lineTo x="1291" y="21617"/>
                    <wp:lineTo x="1565" y="21617"/>
                    <wp:lineTo x="20036" y="21617"/>
                    <wp:lineTo x="20042" y="21617"/>
                    <wp:lineTo x="20317" y="21617"/>
                    <wp:lineTo x="20587" y="21451"/>
                    <wp:lineTo x="20825" y="21134"/>
                    <wp:lineTo x="21063" y="20818"/>
                    <wp:lineTo x="21260" y="20363"/>
                    <wp:lineTo x="21398" y="19816"/>
                    <wp:lineTo x="21535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5" y="2349"/>
                    <wp:lineTo x="21398" y="1801"/>
                    <wp:lineTo x="21260" y="1254"/>
                    <wp:lineTo x="21063" y="799"/>
                    <wp:lineTo x="20825" y="483"/>
                    <wp:lineTo x="20587" y="166"/>
                    <wp:lineTo x="20317" y="0"/>
                    <wp:lineTo x="20042" y="0"/>
                    <wp:lineTo x="1564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6.9pt;margin-top:23.3pt;width:144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9620</wp:posOffset>
                </wp:positionH>
                <wp:positionV relativeFrom="paragraph">
                  <wp:posOffset>69850</wp:posOffset>
                </wp:positionV>
                <wp:extent cx="8001000" cy="800100"/>
                <wp:effectExtent l="5080" t="5080" r="5715" b="797560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1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ن يذكر الطالب كسور الوحدة ويعد بالأنماط ويذكر حقائق الضرب بالأعداد( 0 ،1 ، 2 ، 3 ، 4 ، 5 ، 10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ويذكر الأشهر القمرية ويقرأ الساعة ويذكر قيمة النقود من فئة ( 1 .... 200 ) ريال  بقدر الإمكان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.6pt;margin-top:5.5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1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ن يذكر الطالب كسور الوحدة ويعد بالأنماط ويذكر حقائق الضرب بالأعداد( 0 ،1 ، 2 ، 3 ، 4 ، 5 ، 10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ويذكر الأشهر القمرية ويقرأ الساعة ويذكر قيمة النقود من فئة ( 1 .... 200 ) ريال  بقدر الإمكان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أنم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أ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0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2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3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5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0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...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200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-142" w:hanging="0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-142" w:hanging="0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>.............................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ind w:left="0" w:right="-142" w:hanging="0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/2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              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846455" cy="807720"/>
                  <wp:effectExtent l="0" t="0" r="0" b="0"/>
                  <wp:docPr id="13" name="صورة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صورة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</w:p>
          <w:p>
            <w:pPr>
              <w:pStyle w:val="Style16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÷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ق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3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/3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9792970</wp:posOffset>
                      </wp:positionH>
                      <wp:positionV relativeFrom="paragraph">
                        <wp:posOffset>13335</wp:posOffset>
                      </wp:positionV>
                      <wp:extent cx="4572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71.1pt;margin-top:1.05pt;width:35.95pt;height:35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10030460</wp:posOffset>
                      </wp:positionH>
                      <wp:positionV relativeFrom="paragraph">
                        <wp:posOffset>13335</wp:posOffset>
                      </wp:positionV>
                      <wp:extent cx="1270" cy="23812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84.55pt;margin-top:1.05pt;width:0.05pt;height:18.7pt;flip:y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035290</wp:posOffset>
                      </wp:positionH>
                      <wp:positionV relativeFrom="paragraph">
                        <wp:posOffset>75565</wp:posOffset>
                      </wp:positionV>
                      <wp:extent cx="167005" cy="86995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400" cy="8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45.9pt;margin-top:5.95pt;width:13.15pt;height:6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08010</wp:posOffset>
                      </wp:positionH>
                      <wp:positionV relativeFrom="paragraph">
                        <wp:posOffset>75565</wp:posOffset>
                      </wp:positionV>
                      <wp:extent cx="213995" cy="86995"/>
                      <wp:effectExtent l="1905" t="4445" r="190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4200" cy="8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63.2pt;margin-top:5.95pt;width:16.75pt;height:6.8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/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4793" w:type="dxa"/>
              <w:jc w:val="left"/>
              <w:tblInd w:w="9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598"/>
              <w:gridCol w:w="1598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ohammad bold art 1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color w:val="FF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color w:val="FF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÷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قامه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0"/>
              </w:numPr>
              <w:ind w:left="18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  <w:lang w:val="en-US" w:eastAsia="en-US"/>
        </w:rPr>
      </w:pPr>
      <w:r>
        <w:rPr>
          <w:rFonts w:cs="mohammad bold art 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672590</wp:posOffset>
                </wp:positionH>
                <wp:positionV relativeFrom="paragraph">
                  <wp:posOffset>113030</wp:posOffset>
                </wp:positionV>
                <wp:extent cx="9172575" cy="650875"/>
                <wp:effectExtent l="29210" t="29210" r="28575" b="130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8.9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/4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/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  <w:t xml:space="preserve"> </w:t>
            </w:r>
          </w:p>
          <w:tbl>
            <w:tblPr>
              <w:bidiVisual w:val="true"/>
              <w:tblW w:w="3834" w:type="dxa"/>
              <w:jc w:val="left"/>
              <w:tblInd w:w="96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9"/>
              <w:gridCol w:w="959"/>
            </w:tblGrid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22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22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÷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22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قامه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22"/>
              </w:numPr>
              <w:ind w:left="18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0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 )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b/>
                <w:bCs/>
                <w:sz w:val="16"/>
                <w:szCs w:val="16"/>
                <w:rtl w:val="true"/>
              </w:rPr>
              <w:t xml:space="preserve">                    </w:t>
            </w:r>
            <w:r>
              <w:rPr>
                <w:rFonts w:cs="mohammad bold art 1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16"/>
                <w:szCs w:val="16"/>
              </w:rPr>
              <w:t>1/5</w:t>
            </w:r>
            <w:r>
              <w:rPr>
                <w:rFonts w:cs="mohammad bold art 1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،   </w:t>
            </w:r>
            <w:r>
              <w:rPr>
                <w:rFonts w:cs="mohammad bold art 1"/>
                <w:b/>
                <w:bCs/>
                <w:sz w:val="16"/>
                <w:szCs w:val="16"/>
              </w:rPr>
              <w:t>3/7</w:t>
            </w:r>
            <w:r>
              <w:rPr>
                <w:rFonts w:cs="mohammad bold art 1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rFonts w:cs="mohammad bold art 1"/>
                <w:sz w:val="16"/>
                <w:szCs w:val="16"/>
                <w:rtl w:val="true"/>
              </w:rPr>
              <w:t xml:space="preserve"> </w:t>
            </w:r>
          </w:p>
          <w:tbl>
            <w:tblPr>
              <w:bidiVisual w:val="true"/>
              <w:tblW w:w="4793" w:type="dxa"/>
              <w:jc w:val="left"/>
              <w:tblInd w:w="9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9"/>
              <w:gridCol w:w="959"/>
              <w:gridCol w:w="959"/>
            </w:tblGrid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3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قرأ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</w:p>
          <w:p>
            <w:pPr>
              <w:pStyle w:val="Style16"/>
              <w:numPr>
                <w:ilvl w:val="0"/>
                <w:numId w:val="3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راء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Style16"/>
              <w:numPr>
                <w:ilvl w:val="0"/>
                <w:numId w:val="3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0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رمق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30"/>
              </w:numPr>
              <w:ind w:left="18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            رقم الطالب  (  )                                           المجال التعليمي (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            رقم الطالب  (  )                                           المجال التعليمي (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085"/>
        <w:gridCol w:w="1579"/>
        <w:gridCol w:w="2230"/>
        <w:gridCol w:w="907"/>
        <w:gridCol w:w="4097"/>
      </w:tblGrid>
      <w:tr>
        <w:trPr>
          <w:trHeight w:val="450" w:hRule="atLeast"/>
        </w:trPr>
        <w:tc>
          <w:tcPr>
            <w:tcW w:w="56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&lt; 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اصق</w:t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ا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Cs w:val="22"/>
              </w:rPr>
              <w:t>1/9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.......   </w:t>
            </w:r>
            <w:r>
              <w:rPr>
                <w:rFonts w:cs="mohammad bold art 1"/>
                <w:sz w:val="22"/>
                <w:szCs w:val="22"/>
              </w:rPr>
              <w:t>1/4</w:t>
            </w:r>
          </w:p>
        </w:tc>
      </w:tr>
      <w:tr>
        <w:trPr>
          <w:trHeight w:val="728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قراء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&lt;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&gt; )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72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7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.....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3</w:t>
            </w:r>
          </w:p>
          <w:tbl>
            <w:tblPr>
              <w:bidiVisual w:val="true"/>
              <w:tblW w:w="5077" w:type="dxa"/>
              <w:jc w:val="left"/>
              <w:tblInd w:w="8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725"/>
              <w:gridCol w:w="725"/>
              <w:gridCol w:w="725"/>
              <w:gridCol w:w="726"/>
              <w:gridCol w:w="726"/>
              <w:gridCol w:w="726"/>
            </w:tblGrid>
            <w:tr>
              <w:trPr/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310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tbl>
            <w:tblPr>
              <w:bidiVisual w:val="true"/>
              <w:tblW w:w="5077" w:type="dxa"/>
              <w:jc w:val="left"/>
              <w:tblInd w:w="85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1"/>
              <w:gridCol w:w="1693"/>
              <w:gridCol w:w="1693"/>
            </w:tblGrid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mohammad bold art 1"/>
                      <w:sz w:val="22"/>
                      <w:szCs w:val="22"/>
                    </w:rPr>
                  </w:pPr>
                  <w:r>
                    <w:rPr>
                      <w:rFonts w:cs="mohammad bold art 1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غ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ه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ق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س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&gt;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ا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Cs w:val="22"/>
              </w:rPr>
              <w:t>1/3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.......   </w:t>
            </w:r>
            <w:r>
              <w:rPr>
                <w:rFonts w:cs="mohammad bold art 1"/>
                <w:sz w:val="22"/>
                <w:szCs w:val="22"/>
              </w:rPr>
              <w:t>1/6</w:t>
            </w:r>
          </w:p>
        </w:tc>
      </w:tr>
      <w:tr>
        <w:trPr>
          <w:trHeight w:val="655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قراء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&lt;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.....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7335</wp:posOffset>
                      </wp:positionV>
                      <wp:extent cx="3420745" cy="187960"/>
                      <wp:effectExtent l="0" t="0" r="0" b="0"/>
                      <wp:wrapSquare wrapText="bothSides"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9"/>
                                    <w:gridCol w:w="23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mohammad bold art 1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ohammad bold art 1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mohammad bold art 1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ohammad bold art 1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35pt;height:14.8pt;mso-wrap-distance-left:0pt;mso-wrap-distance-right:9pt;mso-wrap-distance-top:0pt;mso-wrap-distance-bottom:0pt;margin-top:2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9"/>
                              <w:gridCol w:w="2318"/>
                            </w:tblGrid>
                            <w:tr>
                              <w:trPr/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5351" w:type="dxa"/>
              <w:jc w:val="left"/>
              <w:tblInd w:w="8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0"/>
              <w:gridCol w:w="1070"/>
              <w:gridCol w:w="1070"/>
              <w:gridCol w:w="1070"/>
              <w:gridCol w:w="1071"/>
            </w:tblGrid>
            <w:tr>
              <w:trPr/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لك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ك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ن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رنة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085"/>
        <w:gridCol w:w="1579"/>
        <w:gridCol w:w="2230"/>
        <w:gridCol w:w="907"/>
        <w:gridCol w:w="4097"/>
      </w:tblGrid>
      <w:tr>
        <w:trPr>
          <w:trHeight w:val="450" w:hRule="atLeast"/>
        </w:trPr>
        <w:tc>
          <w:tcPr>
            <w:tcW w:w="56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= 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ا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Cs w:val="22"/>
              </w:rPr>
              <w:t>1/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.......   </w:t>
            </w:r>
            <w:r>
              <w:rPr>
                <w:rFonts w:cs="mohammad bold art 1"/>
                <w:sz w:val="22"/>
                <w:szCs w:val="22"/>
              </w:rPr>
              <w:t>1/4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</w:tr>
      <w:tr>
        <w:trPr>
          <w:trHeight w:val="728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قراء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ذ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&lt;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س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.....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/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7335</wp:posOffset>
                      </wp:positionV>
                      <wp:extent cx="3420745" cy="187960"/>
                      <wp:effectExtent l="0" t="0" r="0" b="0"/>
                      <wp:wrapSquare wrapText="bothSides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9"/>
                                    <w:gridCol w:w="23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mohammad bold art 1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ohammad bold art 1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mohammad bold art 1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mohammad bold art 1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35pt;height:14.8pt;mso-wrap-distance-left:0pt;mso-wrap-distance-right:9pt;mso-wrap-distance-top:0pt;mso-wrap-distance-bottom:0pt;margin-top:2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9"/>
                              <w:gridCol w:w="2318"/>
                            </w:tblGrid>
                            <w:tr>
                              <w:trPr/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5382" w:type="dxa"/>
              <w:jc w:val="left"/>
              <w:tblInd w:w="8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8"/>
              <w:gridCol w:w="2384"/>
            </w:tblGrid>
            <w:tr>
              <w:trPr/>
              <w:tc>
                <w:tcPr>
                  <w:tcW w:w="2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mohammad bold art 1"/>
                      <w:sz w:val="24"/>
                      <w:szCs w:val="24"/>
                    </w:rPr>
                  </w:pPr>
                  <w:r>
                    <w:rPr>
                      <w:rFonts w:cs="mohammad bold art 1"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قار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ل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يك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سو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6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2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99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ي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ف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ك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, ....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3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اصق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ي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ف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ك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8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, ...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-1068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1068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2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2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ثلا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ي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ف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ك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, .... </w:t>
            </w:r>
          </w:p>
          <w:p>
            <w:pPr>
              <w:pStyle w:val="Normal"/>
              <w:ind w:left="177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5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16"/>
                <w:szCs w:val="16"/>
              </w:rPr>
            </w:pPr>
            <w:r>
              <w:rPr>
                <w:rFonts w:cs="mohammad bold art 1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الثلا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ربع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م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ي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ف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ك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, 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  <w:r>
        <w:rPr>
          <w:rFonts w:cs="mohammad bold art 1"/>
          <w:sz w:val="28"/>
          <w:szCs w:val="28"/>
          <w:rtl w:val="true"/>
        </w:rPr>
        <w:t xml:space="preserve"> </w:t>
      </w:r>
    </w:p>
    <w:p>
      <w:pPr>
        <w:pStyle w:val="Normal"/>
        <w:ind w:left="-1068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مك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+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=  ........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+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+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= ........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32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+ )        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×) </w:t>
            </w:r>
          </w:p>
          <w:p>
            <w:pPr>
              <w:pStyle w:val="Style16"/>
              <w:numPr>
                <w:ilvl w:val="0"/>
                <w:numId w:val="32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</w:rPr>
              <w:t>2+2+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7+7+7+7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+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بد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ه</w:t>
            </w:r>
          </w:p>
          <w:p>
            <w:pPr>
              <w:pStyle w:val="Style16"/>
              <w:numPr>
                <w:ilvl w:val="0"/>
                <w:numId w:val="32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3           7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4       1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Style16"/>
              <w:numPr>
                <w:ilvl w:val="0"/>
                <w:numId w:val="32"/>
              </w:numPr>
              <w:ind w:left="14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14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2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 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</w:t>
      </w:r>
      <w:r>
        <w:rPr>
          <w:rFonts w:cs="AdvertisingBold"/>
          <w:rtl w:val="true"/>
        </w:rPr>
        <w:t xml:space="preserve">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3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4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5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440" w:right="0" w:hanging="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</w:p>
          <w:p>
            <w:pPr>
              <w:pStyle w:val="Style16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0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6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ind w:left="18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635125</wp:posOffset>
                </wp:positionH>
                <wp:positionV relativeFrom="paragraph">
                  <wp:posOffset>-219710</wp:posOffset>
                </wp:positionV>
                <wp:extent cx="9172575" cy="650875"/>
                <wp:effectExtent l="29210" t="29210" r="28575" b="130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5pt;margin-top:-17.3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7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1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8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 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18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8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8"/>
                <w:szCs w:val="28"/>
              </w:rPr>
              <w:t>0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كع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أرق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اصق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 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 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7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x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 xml:space="preserve">  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 =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4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5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9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 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3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× 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جيب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د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0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8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دائ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1068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ب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ب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م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تالية</w:t>
            </w:r>
          </w:p>
          <w:p>
            <w:pPr>
              <w:pStyle w:val="Normal"/>
              <w:numPr>
                <w:ilvl w:val="0"/>
                <w:numId w:val="11"/>
              </w:numPr>
              <w:ind w:left="20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ب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34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4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ح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2025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2025" w:right="0" w:hanging="360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ب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3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ولى</w:t>
            </w:r>
          </w:p>
          <w:p>
            <w:pPr>
              <w:pStyle w:val="Normal"/>
              <w:numPr>
                <w:ilvl w:val="0"/>
                <w:numId w:val="3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2025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م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م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خرة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20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ب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ص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4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</w:p>
          <w:p>
            <w:pPr>
              <w:pStyle w:val="Normal"/>
              <w:numPr>
                <w:ilvl w:val="0"/>
                <w:numId w:val="24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2025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20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مضان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20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ا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ب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6"/>
              </w:numPr>
              <w:ind w:left="238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م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Cs/>
                <w:sz w:val="24"/>
                <w:szCs w:val="24"/>
              </w:rPr>
              <w:t>12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اشهرالسابقة</w:t>
            </w:r>
          </w:p>
          <w:p>
            <w:pPr>
              <w:pStyle w:val="Normal"/>
              <w:numPr>
                <w:ilvl w:val="0"/>
                <w:numId w:val="26"/>
              </w:numPr>
              <w:ind w:left="238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و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2385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ق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238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جة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ربط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238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شه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فظ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ا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تما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ق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906780" cy="906780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9"/>
              </w:numPr>
              <w:ind w:left="141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خ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141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س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141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ض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ما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141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9"/>
              </w:numPr>
              <w:ind w:left="141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41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حف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الر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ق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drawing>
                <wp:inline distT="0" distB="0" distL="0" distR="0">
                  <wp:extent cx="795655" cy="85979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33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خ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3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3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ض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3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3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3"/>
              </w:numPr>
              <w:ind w:left="17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حف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الن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عقا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mohammad bold art 1"/>
                <w:sz w:val="22"/>
                <w:szCs w:val="22"/>
                <w:rtl w:val="true"/>
                <w:lang w:val="en-US" w:eastAsia="en-US"/>
              </w:rPr>
              <w:drawing>
                <wp:inline distT="0" distB="0" distL="0" distR="0">
                  <wp:extent cx="567690" cy="810260"/>
                  <wp:effectExtent l="0" t="0" r="0" b="0"/>
                  <wp:docPr id="3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6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خ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أ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6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ض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ق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6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تاس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....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إل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6"/>
              </w:numPr>
              <w:ind w:left="177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س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77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حف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28"/>
              </w:numPr>
              <w:ind w:left="114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8"/>
              </w:numPr>
              <w:ind w:left="114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8"/>
              </w:numPr>
              <w:ind w:left="114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</w:p>
          <w:p>
            <w:pPr>
              <w:pStyle w:val="Style16"/>
              <w:numPr>
                <w:ilvl w:val="0"/>
                <w:numId w:val="28"/>
              </w:numPr>
              <w:ind w:left="114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ري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8"/>
              </w:numPr>
              <w:ind w:left="114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و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16"/>
                <w:szCs w:val="16"/>
              </w:rPr>
            </w:pPr>
            <w:r>
              <w:rPr>
                <w:rFonts w:cs="mohammad bold art 1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</w:p>
          <w:p>
            <w:pPr>
              <w:pStyle w:val="Style16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و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و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Style16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ر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رات</w:t>
            </w:r>
          </w:p>
          <w:p>
            <w:pPr>
              <w:pStyle w:val="Style16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ك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تحو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6)                                      رقم الطالب  (  )                                           المجال التعليمي ( الرياضيات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6)                                      رقم الطالب  (  )                                           المجال التعليمي ( الرياضيات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44" w:leader="none"/>
                <w:tab w:val="left" w:pos="3684" w:leader="none"/>
              </w:tabs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عدد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5"/>
              </w:numPr>
              <w:ind w:left="11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5"/>
              </w:numPr>
              <w:ind w:left="11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1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ع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12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راؤ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ا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112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ردي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يد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6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>-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تعدد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ائ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7"/>
              </w:numPr>
              <w:ind w:left="136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خمسين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7"/>
              </w:numPr>
              <w:ind w:left="136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مائ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36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بع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365" w:right="0" w:hanging="360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نح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س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شراؤ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بمائت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1365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الف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وتردي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4"/>
                <w:sz w:val="24"/>
                <w:szCs w:val="24"/>
                <w:rtl w:val="true"/>
              </w:rPr>
              <w:t>جيدا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sectPr>
      <w:headerReference w:type="default" r:id="rId12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0540" cy="6838950"/>
          <wp:effectExtent l="0" t="0" r="0" b="0"/>
          <wp:wrapNone/>
          <wp:docPr id="40" name="WordPictureWatermark215636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2156364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60540" cy="683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rFonts w:ascii="Times New Roman" w:hAnsi="Times New Roman" w:eastAsia="Times New Roman" w:cs="mohammad bold art 1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rFonts w:ascii="Times New Roman" w:hAnsi="Times New Roman" w:eastAsia="Times New Roman" w:cs="mohammad bold art 1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41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2025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rFonts w:ascii="Times New Roman" w:hAnsi="Times New Roman" w:eastAsia="Times New Roman" w:cs="mohammad bold art 1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sz w:val="22"/>
        <w:b w:val="false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right"/>
      <w:pPr>
        <w:tabs>
          <w:tab w:val="num" w:pos="0"/>
        </w:tabs>
        <w:ind w:left="2025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1125" w:hanging="36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2385" w:hanging="36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0"/>
        </w:tabs>
        <w:ind w:left="1365" w:hanging="360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0"/>
        </w:tabs>
        <w:ind w:left="1140" w:hanging="360"/>
      </w:pPr>
      <w:rPr>
        <w:rFonts w:ascii="Times New Roman" w:hAnsi="Times New Roman" w:eastAsia="Times New Roman" w:cs="mohammad bold art 1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>
        <w:sz w:val="22"/>
        <w:b w:val="false"/>
      </w:r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0"/>
        </w:tabs>
        <w:ind w:left="2025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0"/>
        </w:tabs>
        <w:ind w:left="1770" w:hanging="360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2025" w:hanging="36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mohammad bold art 1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eastAsia="Times New Roman" w:cs="mohammad bold art 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mohammad bold art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mohammad bold art 1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20:20:00Z</dcterms:modified>
  <cp:revision>148</cp:revision>
  <dc:subject/>
  <dc:title> </dc:title>
</cp:coreProperties>
</file>