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</w:rPr>
      </w:pPr>
      <w:r>
        <w:rPr>
          <w:rFonts w:cs="Times New Roman"/>
          <w:color w:val="C00000"/>
          <w:sz w:val="76"/>
          <w:szCs w:val="76"/>
          <w:rtl w:val="true"/>
        </w:rPr>
        <w:t xml:space="preserve">  </w:t>
      </w:r>
      <w:r>
        <w:rPr>
          <w:rFonts w:cs="PT Bold Broken"/>
          <w:color w:val="C00000"/>
          <w:sz w:val="76"/>
          <w:sz w:val="76"/>
          <w:szCs w:val="76"/>
          <w:rtl w:val="true"/>
        </w:rPr>
        <w:t>الخطة</w:t>
      </w:r>
      <w:r>
        <w:rPr>
          <w:rFonts w:cs="Times New Roman"/>
          <w:color w:val="C00000"/>
          <w:sz w:val="76"/>
          <w:sz w:val="76"/>
          <w:szCs w:val="76"/>
          <w:rtl w:val="true"/>
        </w:rPr>
        <w:t xml:space="preserve"> </w:t>
      </w:r>
      <w:r>
        <w:rPr>
          <w:rFonts w:cs="PT Bold Broken"/>
          <w:color w:val="C00000"/>
          <w:sz w:val="76"/>
          <w:sz w:val="76"/>
          <w:szCs w:val="76"/>
          <w:rtl w:val="true"/>
        </w:rPr>
        <w:t>التربوية</w:t>
      </w:r>
      <w:r>
        <w:rPr>
          <w:rFonts w:cs="Times New Roman"/>
          <w:color w:val="C00000"/>
          <w:sz w:val="76"/>
          <w:sz w:val="76"/>
          <w:szCs w:val="76"/>
          <w:rtl w:val="true"/>
        </w:rPr>
        <w:t xml:space="preserve"> </w:t>
      </w:r>
      <w:r>
        <w:rPr>
          <w:rFonts w:cs="PT Bold Broken"/>
          <w:color w:val="C00000"/>
          <w:sz w:val="76"/>
          <w:sz w:val="76"/>
          <w:szCs w:val="76"/>
          <w:rtl w:val="true"/>
        </w:rPr>
        <w:t>الفردية</w:t>
      </w:r>
      <w:r>
        <w:rPr>
          <w:rFonts w:cs="Times New Roman"/>
          <w:color w:val="C00000"/>
          <w:sz w:val="76"/>
          <w:sz w:val="76"/>
          <w:szCs w:val="76"/>
          <w:rtl w:val="true"/>
        </w:rPr>
        <w:t xml:space="preserve"> </w:t>
      </w:r>
      <w:r>
        <w:rPr>
          <w:rFonts w:cs="PT Bold Broken"/>
          <w:color w:val="C00000"/>
          <w:sz w:val="76"/>
          <w:sz w:val="76"/>
          <w:szCs w:val="76"/>
          <w:rtl w:val="true"/>
        </w:rPr>
        <w:t>لمادة</w:t>
      </w:r>
      <w:r>
        <w:rPr>
          <w:rFonts w:cs="Times New Roman"/>
          <w:color w:val="C00000"/>
          <w:sz w:val="76"/>
          <w:sz w:val="76"/>
          <w:szCs w:val="76"/>
          <w:rtl w:val="true"/>
        </w:rPr>
        <w:t xml:space="preserve"> </w:t>
      </w:r>
      <w:r>
        <w:rPr>
          <w:rFonts w:cs="PT Bold Broken"/>
          <w:color w:val="C00000"/>
          <w:sz w:val="76"/>
          <w:sz w:val="76"/>
          <w:szCs w:val="76"/>
          <w:rtl w:val="true"/>
        </w:rPr>
        <w:t>القران</w:t>
      </w:r>
      <w:r>
        <w:rPr>
          <w:rFonts w:cs="Times New Roman"/>
          <w:color w:val="C00000"/>
          <w:sz w:val="76"/>
          <w:sz w:val="76"/>
          <w:szCs w:val="76"/>
          <w:rtl w:val="true"/>
        </w:rPr>
        <w:t xml:space="preserve"> </w:t>
      </w:r>
      <w:r>
        <w:rPr>
          <w:rFonts w:cs="PT Bold Broken"/>
          <w:color w:val="C00000"/>
          <w:sz w:val="76"/>
          <w:sz w:val="76"/>
          <w:szCs w:val="76"/>
          <w:rtl w:val="true"/>
        </w:rPr>
        <w:t>الكريم</w:t>
      </w:r>
      <w:r>
        <w:rPr>
          <w:rFonts w:cs="Times New Roman"/>
          <w:color w:val="C00000"/>
          <w:sz w:val="76"/>
          <w:sz w:val="76"/>
          <w:szCs w:val="76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PT Bold Broken"/>
          <w:color w:val="C00000"/>
        </w:rPr>
      </w:pPr>
      <w:r>
        <w:rPr>
          <w:rFonts w:cs="PT Bold Broken"/>
          <w:color w:val="C00000"/>
          <w:sz w:val="44"/>
          <w:sz w:val="44"/>
          <w:szCs w:val="44"/>
          <w:rtl w:val="true"/>
        </w:rPr>
        <w:t>إعداد</w:t>
      </w:r>
      <w:r>
        <w:rPr>
          <w:rFonts w:cs="Times New Roman"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C00000"/>
          <w:sz w:val="44"/>
          <w:sz w:val="44"/>
          <w:szCs w:val="44"/>
          <w:rtl w:val="true"/>
        </w:rPr>
        <w:t>المعلم</w:t>
      </w:r>
      <w:r>
        <w:rPr>
          <w:rFonts w:cs="Times New Roman"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C00000"/>
          <w:sz w:val="44"/>
          <w:szCs w:val="44"/>
          <w:rtl w:val="true"/>
        </w:rPr>
        <w:t>/</w:t>
      </w:r>
      <w:r>
        <w:rPr>
          <w:rFonts w:cs="PT Bold Broken"/>
          <w:color w:val="C00000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color w:val="0000FF"/>
          <w:sz w:val="42"/>
          <w:szCs w:val="42"/>
        </w:rPr>
      </w:pPr>
      <w:r>
        <w:rPr>
          <w:rFonts w:cs="mohammad bold art 1"/>
          <w:b/>
          <w:bCs/>
          <w:color w:val="0000FF"/>
          <w:sz w:val="42"/>
          <w:szCs w:val="42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011598669" r:id="rId2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311910</wp:posOffset>
                </wp:positionH>
                <wp:positionV relativeFrom="paragraph">
                  <wp:posOffset>-314960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24.8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443730</wp:posOffset>
                </wp:positionH>
                <wp:positionV relativeFrom="paragraph">
                  <wp:posOffset>-314960</wp:posOffset>
                </wp:positionV>
                <wp:extent cx="4622800" cy="1104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جال التعليمي {ماد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القران الكريم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24.8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جال التعليمي {ماد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القران الكريم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5.3pt;margin-top:-4.7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039061974" r:id="rId6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د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رؤ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لا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و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ن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جمال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سو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د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ؤ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ا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سو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11747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1 ) 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أن يتأدب الطالب مع كتاب الله وينطق أسماء السور المقررة ويتلو وحفظ هذه السور ويفهم المعنى الإجمالي لكل سورة بقدر الإمكان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1 )  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أن يتأدب الطالب مع كتاب الله وينطق أسماء السور المقررة ويتلو وحفظ هذه السور ويفهم المعنى الإجمالي لكل سورة بقدر الإمكان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قرا</w:t>
      </w:r>
      <w:r>
        <w:rPr>
          <w:rFonts w:cs="mohammad bold art 1"/>
          <w:sz w:val="28"/>
          <w:sz w:val="28"/>
          <w:szCs w:val="28"/>
          <w:rtl w:val="true"/>
        </w:rPr>
        <w:t xml:space="preserve">ن الكريم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أد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3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33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خل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وض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عظ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ط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ض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ظ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استم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ظ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بعض الآيات مع متابعة حالة الطالب أثناء التلاوة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عريف الطالب انه عند الاستماع إلى كلام الله لابد من حسن الإصغاء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ستخدام الكاسيت عدة مرات متتالية 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عريف الطالب بجزاء من يفعل ذلك من دخول الجنة إنشاء الله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عو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نقول قبل قراءة القران الك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Cs w:val="22"/>
                <w:rtl w:val="true"/>
              </w:rPr>
              <w:t>............................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ذكر الطالب بالهدف السابق للتعرف على مدى الاستيعاب  مع التكرار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تعوذ من الشيطان قبل القراءة مع ترديد الطالب ذلك ونخبره بفعل ذلك عند كل قراءة 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فعل الطالب ذلك ويردد باقي الطلاب خلفه إن أمكن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هذه الآداب معا بطريقة سل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لحوظ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او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ك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............... )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ر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خل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ع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زلز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ر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ر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ي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فظ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يدا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ع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تق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فر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سورة " ألإخلاص "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سورة " ألإخلاص "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خل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آيات السور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.................... "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01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فلق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فلق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4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فلق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فلق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3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ناس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ناس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ناس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ناس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و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7"/>
              </w:numPr>
              <w:ind w:left="720" w:right="0" w:hanging="36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7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7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7"/>
              </w:numPr>
              <w:ind w:left="720" w:right="0" w:hanging="36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كافرون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كافرون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0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3"/>
              </w:numPr>
              <w:ind w:left="877" w:right="0" w:hanging="284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ind w:left="877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3"/>
              </w:numPr>
              <w:ind w:left="877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3"/>
              </w:numPr>
              <w:ind w:left="877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كافرون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كافرون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نصر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نصر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فت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فت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9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مسد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مسد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6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3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مسد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مسد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8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قريش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قريش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يل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54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يل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ولى و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قريش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قريش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يل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ثالثة 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7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يل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ي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والرابع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ماعون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ماعون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75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ولى و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ماعون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ماعون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ثالثة 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والرابع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8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ماعون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ماعون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أ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6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أخ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كوثر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كوثر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و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طين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و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طين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3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عصر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عصر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همز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همز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7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همزة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همزة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0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همز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همز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ثامنة والتاسع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49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فيل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فيل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8"/>
              </w:numPr>
              <w:ind w:left="1019" w:right="0" w:hanging="426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فيل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فيل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0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قارع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قارع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6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قارعة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قارعة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2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قارع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قارع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ثامنة والتاسع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8"/>
              </w:numPr>
              <w:ind w:left="1019" w:right="0" w:hanging="284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قارع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قارع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اش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حادية عشر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6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تكاثر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تكاثر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5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تكاثر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تكاثر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5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8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8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تكاثر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تكاثر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ثامنة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ه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2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زلزلة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زلزلة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5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8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زلزلة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زلزلة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7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زلزلة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زلزلة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ثامنة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6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لزا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عاديات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عاديات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5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5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عاديات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عاديات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0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عاديات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عاديات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ثامنة والتاسع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0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عاديات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عاديات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اش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حادية عشر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د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د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بحا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00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0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00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سورة " القدر "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سورة " القدر "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81"/>
              </w:numPr>
              <w:ind w:left="1019" w:right="0" w:hanging="422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 "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6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76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سورة " القدر "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سورة " القدر "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 "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7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ابعة والخا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محاولة التلاوة الفردية ل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37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تين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تين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6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9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تين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تين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3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تين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تين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ثامنة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يت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4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14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ضحى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ضحى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2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ضحى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ضحى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69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69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ضحى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ضحى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لثامنة والتاسع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7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0"/>
              </w:numPr>
              <w:ind w:left="735" w:right="0" w:hanging="283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735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50"/>
              </w:numPr>
              <w:ind w:left="735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50"/>
              </w:numPr>
              <w:ind w:left="735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ضحى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ضحى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اش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حادية عشر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ح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8"/>
              </w:numPr>
              <w:ind w:left="1019" w:right="0" w:hanging="284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أخير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98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شرح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شرح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الأولى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كرار ما سبق مع الآية الثاني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ثالث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"/>
              </w:numPr>
              <w:ind w:left="1019" w:right="0" w:hanging="284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أولى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"/>
              </w:numPr>
              <w:ind w:left="1019" w:right="0" w:hanging="28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54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سورة " الشرح "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سورة " الشرح "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بدأ مع الطالب في تلاوة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امسة والسادسة كل على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حدة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6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ا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د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9"/>
              </w:numPr>
              <w:ind w:left="1160" w:right="0" w:hanging="283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الثلاثة الثانية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ثم الآيات الثلاثة 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9"/>
              </w:numPr>
              <w:ind w:left="1160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9"/>
              </w:numPr>
              <w:ind w:left="1160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99"/>
              </w:numPr>
              <w:ind w:left="1160" w:right="0" w:hanging="283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سورة " الشرح "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سورة " الشرح "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بدأ مع الطالب في تلاوة الآية ا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سابع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من السورة  عدة مرات متتالية مع سماع الآية من خلال جهاز التسجيل 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دد الطالب الآية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كرار ما سبق مع الآي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لثامنة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الآ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يا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التلاوة المستمرة لهما ثم الاستماع إ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ها من الكاسيت 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لاو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لآيات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صوته</w:t>
            </w:r>
          </w:p>
          <w:p>
            <w:pPr>
              <w:pStyle w:val="Normal"/>
              <w:numPr>
                <w:ilvl w:val="0"/>
                <w:numId w:val="9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تكرار ما سبق حتى الإتقان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ح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رك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 "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2"/>
              </w:numPr>
              <w:ind w:left="1019" w:right="0" w:hanging="426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نبدأ مع الطالب في تلاوة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آيات  من ا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متتالية مع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سماع السورة من خلال جهاز التسجيل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يردد الطالب الآ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عدة مرات مع محاولة التلاوة الفردية للآية     </w:t>
            </w:r>
          </w:p>
          <w:p>
            <w:pPr>
              <w:pStyle w:val="Normal"/>
              <w:numPr>
                <w:ilvl w:val="0"/>
                <w:numId w:val="4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رار ذلك عدة مرات متتالية ثم محاولة الترديد المستمر الجماعي </w:t>
            </w:r>
          </w:p>
          <w:p>
            <w:pPr>
              <w:pStyle w:val="Normal"/>
              <w:numPr>
                <w:ilvl w:val="0"/>
                <w:numId w:val="42"/>
              </w:numPr>
              <w:ind w:left="1019" w:right="0" w:hanging="426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قراءة الغيبية 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لسورة عدة 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وتكرار ذلك </w:t>
            </w:r>
            <w:r>
              <w:rPr>
                <w:rFonts w:cs="Times New Roman"/>
                <w:sz w:val="24"/>
                <w:szCs w:val="24"/>
                <w:rtl w:val="true"/>
              </w:rPr>
              <w:t>.</w:t>
            </w:r>
            <w:r>
              <w:rPr>
                <w:rFonts w:cs="AdvertisingBol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672590</wp:posOffset>
                </wp:positionH>
                <wp:positionV relativeFrom="paragraph">
                  <wp:posOffset>-8255</wp:posOffset>
                </wp:positionV>
                <wp:extent cx="9172575" cy="650875"/>
                <wp:effectExtent l="29210" t="29210" r="28575" b="130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)                                      رقم الطالب  (  )                                           المجال التعليمي ( القرآن الكريم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-0.6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)                                      رقم الطالب  (  )                                           المجال التعليمي ( القرآن الكريم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جم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س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ط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ض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ج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س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.............. 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نذكر الطال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السورة المطلوب فهم المعنى الإجمالي لها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شرح للطالب السورة سواء أكانت قصة مث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فيل  ، قريش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وضح للطالب معاني مفردات السورة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نكرر ما سبق للطالب مع الترديد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عبر الطالب عن المعنى بأسلوبه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عرض بعض المعينات بقدر الإمكان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بط بين هذه الآيات والوسائل معا بطريقة سليم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8"/>
              </w:numPr>
              <w:ind w:left="108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ث الطالب على قراءة السور في صل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9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8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145000" cy="17145000"/>
          <wp:effectExtent l="0" t="0" r="0" b="0"/>
          <wp:wrapNone/>
          <wp:docPr id="64" name="WordPictureWatermark466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WordPictureWatermark466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45000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4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7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9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/>
    </w:lvl>
  </w:abstractNum>
  <w:abstractNum w:abstractNumId="5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5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5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6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7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7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8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8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7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/>
    </w:lvl>
  </w:abstractNum>
  <w:abstractNum w:abstractNumId="9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9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0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0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mohammad bold art 1"/>
        <w:lang w:bidi="ar-SA"/>
      </w:rPr>
    </w:lvl>
  </w:abstractNum>
  <w:abstractNum w:abstractNumId="10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mohammad bold art 1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mohammad bold art 1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mohammad bold art 1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mohammad bold art 1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mohammad bold art 1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mohammad bold art 1"/>
      <w:lang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mohammad bold art 1"/>
      <w:lang w:bidi="ar-S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mohammad bold art 1"/>
      <w:lang w:bidi="ar-S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mohammad bold art 1"/>
      <w:lang w:bidi="ar-SA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mohammad bold art 1"/>
      <w:lang w:bidi="ar-S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mohammad bold art 1"/>
      <w:lang w:bidi="ar-S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mohammad bold art 1"/>
      <w:lang w:bidi="ar-SA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18:27:00Z</dcterms:modified>
  <cp:revision>101</cp:revision>
  <dc:subject/>
  <dc:title> </dc:title>
</cp:coreProperties>
</file>