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4960</wp:posOffset>
            </wp:positionH>
            <wp:positionV relativeFrom="paragraph">
              <wp:posOffset>-115570</wp:posOffset>
            </wp:positionV>
            <wp:extent cx="50292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1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00040</wp:posOffset>
            </wp:positionH>
            <wp:positionV relativeFrom="paragraph">
              <wp:posOffset>-118110</wp:posOffset>
            </wp:positionV>
            <wp:extent cx="48006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2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86440</wp:posOffset>
                </wp:positionH>
                <wp:positionV relativeFrom="paragraph">
                  <wp:posOffset>158115</wp:posOffset>
                </wp:positionV>
                <wp:extent cx="3200400" cy="571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يوكان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LEO KANNER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1943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عا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صنيف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إعا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زوفريني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ي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صاب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كام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ندماج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جتمعات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أقران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حتياج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نن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اع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لتعر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حتياج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نعر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جز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صف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عريف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جو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يك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بقات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قح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DSM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ICD IU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اري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دمت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عي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0pt;mso-wrap-distance-left:9.05pt;mso-wrap-distance-right:9.05pt;mso-wrap-distance-top:0pt;mso-wrap-distance-bottom:0pt;margin-top:12.45pt;mso-position-vertical-relative:text;margin-left:8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82.5pt;width:115.45pt;height:82.4pt;mso-wrap-style:none;v-text-anchor:middle;mso-position-vertical:top" type="_x0000_t136">
                            <v:path textpathok="t"/>
                            <v:textpath on="t" fitshape="t" string="مقدمة " style="font-family:&quot;Impact&quot;;font-size:12pt"/>
                            <v:fill o:detectmouseclick="t" type="solid" color2="aqua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عر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ال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يوكان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LEO KANNER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1943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إعا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تصنيف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كإعا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ختلف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خل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شيزوفريني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غير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حت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ق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قري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يح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صاب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خدم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تكام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حقق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ندماج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طبيع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جتمعات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سو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أقران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صحا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ذو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حتياج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خاص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.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خاص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طنن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رب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.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ه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باع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س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دراس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لتعر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حتياج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اب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شترا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عري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لم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فئ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نعر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بح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وجز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لصف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تعريف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يمك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رجو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رش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مريك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طبقات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نقح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DSM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ICD IU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عاري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قدمت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جمعي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ع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00</wp:posOffset>
                </wp:positionH>
                <wp:positionV relativeFrom="paragraph">
                  <wp:posOffset>158115</wp:posOffset>
                </wp:positionV>
                <wp:extent cx="3520440" cy="560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441pt;mso-wrap-distance-left:9.05pt;mso-wrap-distance-right:9.05pt;mso-wrap-distance-top:0pt;mso-wrap-distance-bottom:0pt;margin-top:12.45pt;mso-position-vertical-relative:text;margin-left:4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  <w:pict>
                          <v:shape id="shape_0" fillcolor="black" stroked="t" o:allowincell="f" style="position:absolute;margin-left:0pt;margin-top:-160.55pt;width:181.45pt;height:160.45pt;mso-wrap-style:none;v-text-anchor:middle;mso-position-vertical:top" type="_x0000_t136">
                            <v:path textpathok="t"/>
                            <v:textpath on="t" fitshape="t" string="التوحد&#10;Autism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82.5pt;width:115.45pt;height:82.4pt;mso-wrap-style:none;v-text-anchor:middle;mso-position-vertical:top" type="_x0000_t136">
            <v:path textpathok="t"/>
            <v:textpath on="t" fitshape="t" string="مقدمة 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black" stroked="t" o:allowincell="f" style="position:absolute;margin-left:0pt;margin-top:-160.55pt;width:181.45pt;height:160.45pt;mso-wrap-style:none;v-text-anchor:middle;mso-position-vertical:top" type="_x0000_t136">
            <v:path textpathok="t"/>
            <v:textpath on="t" fitshape="t" string="التوحد&#10;Autism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00040</wp:posOffset>
            </wp:positionH>
            <wp:positionV relativeFrom="paragraph">
              <wp:posOffset>-118110</wp:posOffset>
            </wp:positionV>
            <wp:extent cx="48006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9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660</wp:posOffset>
            </wp:positionH>
            <wp:positionV relativeFrom="paragraph">
              <wp:posOffset>-228600</wp:posOffset>
            </wp:positionV>
            <wp:extent cx="4914900" cy="7315200"/>
            <wp:effectExtent l="0" t="0" r="0" b="0"/>
            <wp:wrapTight wrapText="bothSides">
              <wp:wrapPolygon edited="0">
                <wp:start x="-40" y="0"/>
                <wp:lineTo x="-40" y="2282"/>
                <wp:lineTo x="1137" y="2705"/>
                <wp:lineTo x="1259" y="3833"/>
                <wp:lineTo x="1503" y="4058"/>
                <wp:lineTo x="1746" y="4058"/>
                <wp:lineTo x="1746" y="17594"/>
                <wp:lineTo x="1340" y="17677"/>
                <wp:lineTo x="1259" y="17763"/>
                <wp:lineTo x="1259" y="18947"/>
                <wp:lineTo x="201" y="19201"/>
                <wp:lineTo x="-40" y="19286"/>
                <wp:lineTo x="-40" y="21570"/>
                <wp:lineTo x="21600" y="21570"/>
                <wp:lineTo x="21600" y="19286"/>
                <wp:lineTo x="21354" y="19201"/>
                <wp:lineTo x="20256" y="18947"/>
                <wp:lineTo x="20296" y="17791"/>
                <wp:lineTo x="20173" y="17677"/>
                <wp:lineTo x="19767" y="17594"/>
                <wp:lineTo x="19767" y="4058"/>
                <wp:lineTo x="19970" y="4058"/>
                <wp:lineTo x="20296" y="3777"/>
                <wp:lineTo x="20256" y="2705"/>
                <wp:lineTo x="20418" y="2705"/>
                <wp:lineTo x="21600" y="2310"/>
                <wp:lineTo x="21600" y="0"/>
                <wp:lineTo x="-40" y="0"/>
              </wp:wrapPolygon>
            </wp:wrapTight>
            <wp:docPr id="10" name="BDRPC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RPC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86440</wp:posOffset>
                </wp:positionH>
                <wp:positionV relativeFrom="paragraph">
                  <wp:posOffset>158115</wp:posOffset>
                </wp:positionV>
                <wp:extent cx="3200400" cy="5715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حد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ض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غي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تجاو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غا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صدر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بتسام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اغ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رك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ث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رفرف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دي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صاب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تحر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ساع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ج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غلب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شترك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طور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لطف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تأخ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وافز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وائ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نم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لذك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عاطف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0pt;mso-wrap-distance-left:9.05pt;mso-wrap-distance-right:9.05pt;mso-wrap-distance-top:0pt;mso-wrap-distance-bottom:0pt;margin-top:12.45pt;mso-position-vertical-relative:text;margin-left:8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Cs w:val="32"/>
                          <w:rtl w:val="true"/>
                        </w:rPr>
                        <w:pict>
                          <v:shape id="shape_0" fillcolor="red" stroked="t" o:allowincell="f" style="position:absolute;margin-left:0pt;margin-top:-51.05pt;width:124.4pt;height:50.95pt;mso-wrap-style:none;v-text-anchor:middle;mso-position-vertical:top" type="_x0000_t136">
                            <v:path textpathok="t"/>
                            <v:textpath on="t" fitshape="t" string="صفاته" style="font-family:&quot;Arial Black&quot;;font-size:12pt"/>
                            <v:fill o:detectmouseclick="t" type="solid" color2="aqua" opacity="0.5"/>
                            <v:stroke color="red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ق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يح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طف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حد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حض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حم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ه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صغي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يتجاو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غا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طف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صدر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بتسام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ناغ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بع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هؤل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طف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دي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رك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ستث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داخ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كرفرف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ي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حديق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صاب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ه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تحر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ساع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طو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ختل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خر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لي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هنا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قاعد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لج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ك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غلب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يشترك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قص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ثلا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اطق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طور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النسب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لطف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ه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ا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كو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لاق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جتماع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كتش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بيئ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و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كالطف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طبيع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ك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شخص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طف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ختلف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متأخ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بالتال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وج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وافز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عوائق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لنم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طبيع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للذك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قد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جتماع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عاطف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5740</wp:posOffset>
                </wp:positionH>
                <wp:positionV relativeFrom="paragraph">
                  <wp:posOffset>45720</wp:posOffset>
                </wp:positionV>
                <wp:extent cx="3314700" cy="5829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ا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ائ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طر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ص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ماغ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ظ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تب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ظا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جتماع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واص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حصاء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ظه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ل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تف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1000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ل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س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شخي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غ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عليم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ثقا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أس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نا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ك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سب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4:1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ظه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عرا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Tahoma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هراً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ريباً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9pt;mso-wrap-distance-left:9.05pt;mso-wrap-distance-right:9.05pt;mso-wrap-distance-top:0pt;mso-wrap-distance-bottom:0pt;margin-top:3.6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t" o:allowincell="f" style="position:absolute;margin-left:0pt;margin-top:-51.05pt;width:166.45pt;height:50.95pt;mso-wrap-style:none;v-text-anchor:middle;mso-position-vertical:top" type="_x0000_t136">
                            <v:path textpathok="t"/>
                            <v:textpath on="t" fitshape="t" string="تعريف التوحد " style="font-family:&quot;Arial Black&quot;;font-size:12pt"/>
                            <v:fill o:detectmouseclick="t" type="solid" color2="aqua" opacity="0.5"/>
                            <v:stroke color="red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إعا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نمائ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تنت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أضطرا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عصب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يؤ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سلب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وظائ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دماغ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وتظه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إعا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ع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سنو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ثلا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حيا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وترتب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بمظاه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عج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شد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العق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والاجتماع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2"/>
                          <w:sz w:val="32"/>
                          <w:szCs w:val="32"/>
                          <w:rtl w:val="true"/>
                        </w:rPr>
                        <w:t>والتواص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Cs w:val="32"/>
                          <w:rtl w:val="true"/>
                        </w:rPr>
                        <w:pict>
                          <v:shape id="shape_0" fillcolor="red" stroked="t" o:allowincell="f" style="position:absolute;margin-left:0pt;margin-top:-45.05pt;width:137.85pt;height:44.95pt;mso-wrap-style:none;v-text-anchor:middle;mso-position-vertical:top" type="_x0000_t136">
                            <v:path textpathok="t"/>
                            <v:textpath on="t" fitshape="t" string="نسبة حدوثه " style="font-family:&quot;Impact&quot;;font-size:12pt"/>
                            <v:fill o:detectmouseclick="t" type="solid" color2="aqua"/>
                            <v:stroke color="red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شي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إحصاء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ظه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ال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و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آل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ول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ق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رتف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و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1000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ول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حس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س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صف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ثن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شخي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يظه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أطف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غ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نظ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جن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ل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اجتماع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تعليم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لثقا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للأس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يظه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إنا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ذك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نسب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4:1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تظه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أعرا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التو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واضح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rFonts w:cs="Tahoma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شهراً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30"/>
                          <w:sz w:val="30"/>
                          <w:szCs w:val="30"/>
                          <w:rtl w:val="true"/>
                        </w:rPr>
                        <w:t>تقريباً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1.05pt;width:124.4pt;height:50.95pt;mso-wrap-style:none;v-text-anchor:middle;mso-position-vertical:top" type="_x0000_t136">
            <v:path textpathok="t"/>
            <v:textpath on="t" fitshape="t" string="صفاته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square"/>
          </v:shape>
        </w:pict>
        <w:pict>
          <v:shape id="shape_0" fillcolor="red" stroked="t" o:allowincell="f" style="position:absolute;margin-left:0pt;margin-top:-51.05pt;width:166.45pt;height:50.95pt;mso-wrap-style:none;v-text-anchor:middle;mso-position-vertical:top" type="_x0000_t136">
            <v:path textpathok="t"/>
            <v:textpath on="t" fitshape="t" string="تعريف التوحد 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square"/>
          </v:shape>
        </w:pict>
        <w:pict>
          <v:shape id="shape_0" fillcolor="red" stroked="t" o:allowincell="f" style="position:absolute;margin-left:0pt;margin-top:-45.05pt;width:137.85pt;height:44.95pt;mso-wrap-style:none;v-text-anchor:middle;mso-position-vertical:top" type="_x0000_t136">
            <v:path textpathok="t"/>
            <v:textpath on="t" fitshape="t" string="نسبة حدوثه " style="font-family:&quot;Impact&quot;;font-size:12pt"/>
            <v:fill o:detectmouseclick="t" type="solid" color2="aqua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91630</wp:posOffset>
                </wp:positionH>
                <wp:positionV relativeFrom="paragraph">
                  <wp:posOffset>-7620</wp:posOffset>
                </wp:positionV>
                <wp:extent cx="3429000" cy="6057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77pt;mso-wrap-distance-left:9.05pt;mso-wrap-distance-right:9.05pt;mso-wrap-distance-top:0pt;mso-wrap-distance-bottom:0pt;margin-top:-0.6pt;mso-position-vertical-relative:text;margin-left:52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80" w:after="280"/>
      <w:jc w:val="left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8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FF0000"/>
      <w:sz w:val="28"/>
      <w:szCs w:val="28"/>
    </w:rPr>
  </w:style>
  <w:style w:type="character" w:styleId="Style6">
    <w:name w:val="خط الفقرة الافتراضي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b/>
      <w:bCs/>
      <w:color w:val="0000FF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2:24:00Z</dcterms:created>
  <dc:creator>***</dc:creator>
  <dc:description/>
  <cp:keywords/>
  <dc:language>en-US</dc:language>
  <cp:lastModifiedBy>AN</cp:lastModifiedBy>
  <cp:lastPrinted>2012-11-22T18:43:00Z</cp:lastPrinted>
  <dcterms:modified xsi:type="dcterms:W3CDTF">2013-02-03T19:52:00Z</dcterms:modified>
  <cp:revision>11</cp:revision>
  <dc:subject/>
  <dc:title/>
</cp:coreProperties>
</file>