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8860</wp:posOffset>
                </wp:positionH>
                <wp:positionV relativeFrom="paragraph">
                  <wp:posOffset>-457200</wp:posOffset>
                </wp:positionV>
                <wp:extent cx="5219700" cy="7463790"/>
                <wp:effectExtent l="0" t="0" r="0" b="263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9640" cy="7463880"/>
                          <a:chOff x="0" y="0"/>
                          <a:chExt cx="5219640" cy="7463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219640" cy="746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5360" y="605880"/>
                            <a:ext cx="4114800" cy="628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bCs/>
                                  <w:rFonts w:ascii="Times New Roman" w:hAnsi="Times New Roman" w:eastAsia="Times New Roman" w:cs="Monotype Koufi"/>
                                  <w:color w:val="3366FF"/>
                                  <w:lang w:val="en-US" w:bidi="ar-SA"/>
                                </w:rPr>
                                <w:t>الأسباب التي تؤدي الى الإعاق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Times New Roman" w:hAnsi="Times New Roman" w:eastAsia="Times New Roman" w:cs="Monotype Koufi"/>
                                  <w:color w:val="auto"/>
                                  <w:lang w:val="en-US" w:bidi="ar-SA"/>
                                </w:rPr>
                                <w:t>أسباب مرحلة ماقبل الولاد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Times New Roman" w:hAnsi="Times New Roman" w:eastAsia="Times New Roman" w:cs="Monotype Koufi"/>
                                  <w:color w:val="auto"/>
                                  <w:lang w:val="en-US" w:bidi="ar-SA"/>
                                </w:rPr>
                                <w:t>أسباب مرحلة اثناء الولاد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Times New Roman" w:hAnsi="Times New Roman" w:eastAsia="Times New Roman" w:cs="Monotype Koufi"/>
                                  <w:color w:val="auto"/>
                                  <w:lang w:val="en-US" w:bidi="ar-SA"/>
                                </w:rPr>
                                <w:t>أسباب مرحلة مابعد الولاد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Times New Roman" w:hAnsi="Times New Roman" w:eastAsia="Times New Roman" w:cs="Monotype Koufi"/>
                                  <w:color w:val="FF0000"/>
                                  <w:lang w:val="en-US" w:bidi="ar-SA"/>
                                </w:rPr>
                                <w:t>أولاً .. أسباب مرحلة ماقبل الولاد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1-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تعرض الأم الحامل للامراض الخطيرة مثل </w:t>
                              </w:r>
                              <w:r>
                                <w:rPr>
                                  <w:kern w:val="2"/>
                                  <w:bCs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"</w:t>
                              </w:r>
                              <w:r>
                                <w:rPr>
                                  <w:kern w:val="2"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حصبة الالمانية</w:t>
                              </w:r>
                              <w:r>
                                <w:rPr>
                                  <w:kern w:val="2"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،</w:t>
                              </w:r>
                              <w:r>
                                <w:rPr>
                                  <w:kern w:val="2"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الامراض الجنسية</w:t>
                              </w:r>
                              <w:r>
                                <w:rPr>
                                  <w:kern w:val="2"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،</w:t>
                              </w:r>
                              <w:r>
                                <w:rPr>
                                  <w:kern w:val="2"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اضطرابات القلب</w:t>
                              </w:r>
                              <w:r>
                                <w:rPr>
                                  <w:kern w:val="2"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،</w:t>
                              </w:r>
                              <w:r>
                                <w:rPr>
                                  <w:kern w:val="2"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الكلى</w:t>
                              </w:r>
                              <w:r>
                                <w:rPr>
                                  <w:kern w:val="2"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،</w:t>
                              </w:r>
                              <w:r>
                                <w:rPr>
                                  <w:kern w:val="2"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الغدد</w:t>
                              </w:r>
                              <w:r>
                                <w:rPr>
                                  <w:kern w:val="2"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،</w:t>
                              </w:r>
                              <w:r>
                                <w:rPr>
                                  <w:kern w:val="2"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الربو الشديد ..</w:t>
                              </w:r>
                              <w:r>
                                <w:rPr>
                                  <w:kern w:val="2"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"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2-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تعرض الأم الحامل لعوامل ضارة مثل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"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التدخين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،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الكحول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،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العقاقير الطبية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،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الاشعة السينية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،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سوء التغذية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"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3-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الخداج الذي يعني ولادة الطفل قبل موعده الطبيعي أو انخفاض وزنه لحظة الولادة بشكل ملحوظ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عدم توافق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اختلاف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العامل الرايزسي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عدم وجود العامل الرايزيسي لدى الأم ووجوده لدى الجنين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5-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نقص الأكسجين بسبب أو لآخر مثل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"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انيميا تعرض الام الحامل لاختناق أو التفاف الحبل السري حول عنق الجنين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"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6-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العوامل الوراثي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7-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الاضطرابات الكروموسومية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كما في حالة متلازمة داون مثلاً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bCs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8pt;margin-top:-36pt;width:411pt;height:587.7pt" coordorigin="7636,-720" coordsize="8220,1175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636;top:-720;width:8219;height:1175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16;top:234;width:6479;height:9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bCs/>
                            <w:rFonts w:ascii="Times New Roman" w:hAnsi="Times New Roman" w:eastAsia="Times New Roman" w:cs="Monotype Koufi"/>
                            <w:color w:val="3366FF"/>
                            <w:lang w:val="en-US" w:bidi="ar-SA"/>
                          </w:rPr>
                          <w:t>الأسباب التي تؤدي الى الإعاقة: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Times New Roman" w:hAnsi="Times New Roman" w:eastAsia="Times New Roman" w:cs="Monotype Koufi"/>
                            <w:color w:val="auto"/>
                            <w:lang w:val="en-US" w:bidi="ar-SA"/>
                          </w:rPr>
                          <w:t>أسباب مرحلة ماقبل الولادة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Times New Roman" w:hAnsi="Times New Roman" w:eastAsia="Times New Roman" w:cs="Monotype Koufi"/>
                            <w:color w:val="auto"/>
                            <w:lang w:val="en-US" w:bidi="ar-SA"/>
                          </w:rPr>
                          <w:t>أسباب مرحلة اثناء الولادة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Times New Roman" w:hAnsi="Times New Roman" w:eastAsia="Times New Roman" w:cs="Monotype Koufi"/>
                            <w:color w:val="auto"/>
                            <w:lang w:val="en-US" w:bidi="ar-SA"/>
                          </w:rPr>
                          <w:t>أسباب مرحلة مابعد الولادة.</w:t>
                        </w:r>
                      </w:p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Times New Roman" w:hAnsi="Times New Roman" w:eastAsia="Times New Roman" w:cs="Monotype Koufi"/>
                            <w:color w:val="FF0000"/>
                            <w:lang w:val="en-US" w:bidi="ar-SA"/>
                          </w:rPr>
                          <w:t>أولاً .. أسباب مرحلة ماقبل الولادة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1-</w:t>
                        </w: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تعرض الأم الحامل للامراض الخطيرة مثل </w:t>
                        </w:r>
                        <w:r>
                          <w:rPr>
                            <w:kern w:val="2"/>
                            <w:bCs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"</w:t>
                        </w:r>
                        <w:r>
                          <w:rPr>
                            <w:kern w:val="2"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حصبة الالمانية</w:t>
                        </w:r>
                        <w:r>
                          <w:rPr>
                            <w:kern w:val="2"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،</w:t>
                        </w:r>
                        <w:r>
                          <w:rPr>
                            <w:kern w:val="2"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الامراض الجنسية</w:t>
                        </w:r>
                        <w:r>
                          <w:rPr>
                            <w:kern w:val="2"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،</w:t>
                        </w:r>
                        <w:r>
                          <w:rPr>
                            <w:kern w:val="2"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اضطرابات القلب</w:t>
                        </w:r>
                        <w:r>
                          <w:rPr>
                            <w:kern w:val="2"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،</w:t>
                        </w:r>
                        <w:r>
                          <w:rPr>
                            <w:kern w:val="2"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الكلى</w:t>
                        </w:r>
                        <w:r>
                          <w:rPr>
                            <w:kern w:val="2"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،</w:t>
                        </w:r>
                        <w:r>
                          <w:rPr>
                            <w:kern w:val="2"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الغدد</w:t>
                        </w:r>
                        <w:r>
                          <w:rPr>
                            <w:kern w:val="2"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،</w:t>
                        </w:r>
                        <w:r>
                          <w:rPr>
                            <w:kern w:val="2"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الربو الشديد ..</w:t>
                        </w:r>
                        <w:r>
                          <w:rPr>
                            <w:kern w:val="2"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"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2-</w:t>
                        </w: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تعرض الأم الحامل لعوامل ضارة مثل </w:t>
                        </w: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"</w:t>
                        </w: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التدخين</w:t>
                        </w: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،</w:t>
                        </w: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الكحول</w:t>
                        </w: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،</w:t>
                        </w: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العقاقير الطبية</w:t>
                        </w: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،</w:t>
                        </w: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الاشعة السينية</w:t>
                        </w: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،</w:t>
                        </w: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سوء التغذية </w:t>
                        </w: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"</w:t>
                        </w: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3-</w:t>
                        </w: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الخداج الذي يعني ولادة الطفل قبل موعده الطبيعي أو انخفاض وزنه لحظة الولادة بشكل ملحوظ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4-</w:t>
                        </w: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عدم توافق</w:t>
                        </w: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اختلاف </w:t>
                        </w: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)</w:t>
                        </w: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العامل الرايزسي </w:t>
                        </w: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عدم وجود العامل الرايزيسي لدى الأم ووجوده لدى الجنين</w:t>
                        </w: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)</w:t>
                        </w: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5-</w:t>
                        </w: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نقص الأكسجين بسبب أو لآخر مثل </w:t>
                        </w: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"</w:t>
                        </w: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انيميا تعرض الام الحامل لاختناق أو التفاف الحبل السري حول عنق الجنين</w:t>
                        </w: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"</w:t>
                        </w: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6-</w:t>
                        </w: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العوامل الوراثية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7-</w:t>
                        </w: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الاضطرابات الكروموسومية </w:t>
                        </w: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كما في حالة متلازمة داون مثلاً </w:t>
                        </w: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)</w:t>
                        </w:r>
                        <w:r>
                          <w:rPr>
                            <w:kern w:val="2"/>
                            <w:bCs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7040</wp:posOffset>
                </wp:positionH>
                <wp:positionV relativeFrom="paragraph">
                  <wp:posOffset>-457200</wp:posOffset>
                </wp:positionV>
                <wp:extent cx="5219700" cy="74637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9640" cy="7463880"/>
                          <a:chOff x="0" y="0"/>
                          <a:chExt cx="5219640" cy="7463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219640" cy="746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5360" y="605880"/>
                            <a:ext cx="4114800" cy="628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2pt;margin-top:-36pt;width:411pt;height:587.7pt" coordorigin="-704,-720" coordsize="8220,11754">
                <v:shape id="shape_0" stroked="f" o:allowincell="f" style="position:absolute;left:-704;top:-720;width:8219;height:1175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76;top:234;width:6479;height:9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413115</wp:posOffset>
                </wp:positionH>
                <wp:positionV relativeFrom="paragraph">
                  <wp:posOffset>288925</wp:posOffset>
                </wp:positionV>
                <wp:extent cx="279400" cy="3524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2.45pt;margin-top:22.75pt;width:21.95pt;height:27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104515</wp:posOffset>
                </wp:positionH>
                <wp:positionV relativeFrom="paragraph">
                  <wp:posOffset>301625</wp:posOffset>
                </wp:positionV>
                <wp:extent cx="279400" cy="3524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4.45pt;margin-top:23.75pt;width:21.95pt;height:27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0760</wp:posOffset>
                </wp:positionH>
                <wp:positionV relativeFrom="paragraph">
                  <wp:posOffset>-491490</wp:posOffset>
                </wp:positionV>
                <wp:extent cx="5219700" cy="74637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9640" cy="7463880"/>
                          <a:chOff x="0" y="0"/>
                          <a:chExt cx="5219640" cy="74638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5219640" cy="746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5360" y="605880"/>
                            <a:ext cx="4114800" cy="628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Times New Roman" w:hAnsi="Times New Roman" w:eastAsia="Times New Roman" w:cs="Monotype Koufi"/>
                                  <w:color w:val="FF0000"/>
                                  <w:lang w:val="en-US" w:bidi="ar-SA"/>
                                </w:rPr>
                                <w:t>ثالثاً .. أسباب مرحلة مابعد الولاد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Tahoma"/>
                                  <w:color w:val="0000FF"/>
                                  <w:lang w:val="en-US" w:bidi="ar-SA"/>
                                </w:rPr>
                                <w:t>تشير الى جملة المتغيرات الطبية أو البيئية التي قد يتعرض لها طفل ولد طبيعياً قد تنتهي بإعاقة ما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Times New Roman" w:hAnsi="Times New Roman" w:eastAsia="Times New Roman" w:cs="Monotype Koufi"/>
                                  <w:color w:val="FF0000"/>
                                  <w:lang w:val="en-US" w:bidi="ar-SA"/>
                                </w:rPr>
                                <w:t xml:space="preserve">وهذه المتغيرات هي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1-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تعرض الطفل لأمراض خطيرة مثل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"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التهاب السحايا، التهاب الدماغ، التهاب الاذن الوسطى ....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"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2-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الاصابات المختلفة وبخاصة اصابات الرأس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3-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الظروف الاسرية المضطربة والحرمان البيئي الشديد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اساءة استخدام العقاقير الطبي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5-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الحمى الشديدة إذا لم تتم معالجة سببها في الوقت المناسب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6-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الامراض المزمنة الخطير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7-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التسمم بالرصاص أو بغاز أول اكسيد الكربون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8pt;margin-top:-38.7pt;width:411pt;height:587.7pt" coordorigin="7576,-774" coordsize="8220,11754">
                <v:shape id="shape_0" stroked="f" o:allowincell="f" style="position:absolute;left:7576;top:-774;width:8219;height:1175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8356;top:180;width:6479;height:9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Times New Roman" w:hAnsi="Times New Roman" w:eastAsia="Times New Roman" w:cs="Monotype Koufi"/>
                            <w:color w:val="FF0000"/>
                            <w:lang w:val="en-US" w:bidi="ar-SA"/>
                          </w:rPr>
                          <w:t>ثالثاً .. أسباب مرحلة مابعد الولادة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Tahoma"/>
                            <w:color w:val="0000FF"/>
                            <w:lang w:val="en-US" w:bidi="ar-SA"/>
                          </w:rPr>
                          <w:t>تشير الى جملة المتغيرات الطبية أو البيئية التي قد يتعرض لها طفل ولد طبيعياً قد تنتهي بإعاقة ما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Times New Roman" w:hAnsi="Times New Roman" w:eastAsia="Times New Roman" w:cs="Monotype Koufi"/>
                            <w:color w:val="FF0000"/>
                            <w:lang w:val="en-US" w:bidi="ar-SA"/>
                          </w:rPr>
                          <w:t xml:space="preserve">وهذه المتغيرات هي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1-</w:t>
                        </w:r>
                        <w:r>
                          <w:rPr>
                            <w:kern w:val="2"/>
                            <w:sz w:val="36"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تعرض الطفل لأمراض خطيرة مثل </w:t>
                        </w:r>
                        <w:r>
                          <w:rPr>
                            <w:kern w:val="2"/>
                            <w:sz w:val="36"/>
                            <w:szCs w:val="36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"</w:t>
                        </w:r>
                        <w:r>
                          <w:rPr>
                            <w:kern w:val="2"/>
                            <w:sz w:val="36"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التهاب السحايا، التهاب الدماغ، التهاب الاذن الوسطى .... </w:t>
                        </w:r>
                        <w:r>
                          <w:rPr>
                            <w:kern w:val="2"/>
                            <w:sz w:val="36"/>
                            <w:szCs w:val="36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"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2-</w:t>
                        </w:r>
                        <w:r>
                          <w:rPr>
                            <w:kern w:val="2"/>
                            <w:sz w:val="36"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الاصابات المختلفة وبخاصة اصابات الرأس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3-</w:t>
                        </w:r>
                        <w:r>
                          <w:rPr>
                            <w:kern w:val="2"/>
                            <w:sz w:val="36"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الظروف الاسرية المضطربة والحرمان البيئي الشديد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4-</w:t>
                        </w:r>
                        <w:r>
                          <w:rPr>
                            <w:kern w:val="2"/>
                            <w:sz w:val="36"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اساءة استخدام العقاقير الطبية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5-</w:t>
                        </w:r>
                        <w:r>
                          <w:rPr>
                            <w:kern w:val="2"/>
                            <w:sz w:val="36"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الحمى الشديدة إذا لم تتم معالجة سببها في الوقت المناسب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6-</w:t>
                        </w:r>
                        <w:r>
                          <w:rPr>
                            <w:kern w:val="2"/>
                            <w:sz w:val="36"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الامراض المزمنة الخطيرة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7-</w:t>
                        </w:r>
                        <w:r>
                          <w:rPr>
                            <w:kern w:val="2"/>
                            <w:sz w:val="36"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التسمم بالرصاص أو بغاز أول اكسيد الكربون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77520</wp:posOffset>
                </wp:positionH>
                <wp:positionV relativeFrom="paragraph">
                  <wp:posOffset>-497205</wp:posOffset>
                </wp:positionV>
                <wp:extent cx="5219700" cy="74637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9640" cy="7463880"/>
                          <a:chOff x="0" y="0"/>
                          <a:chExt cx="5219640" cy="74638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5219640" cy="746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5360" y="605880"/>
                            <a:ext cx="4114800" cy="628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6pt;margin-top:-39.15pt;width:411pt;height:587.7pt" coordorigin="-752,-783" coordsize="8220,11754">
                <v:shape id="shape_0" stroked="f" o:allowincell="f" style="position:absolute;left:-752;top:-783;width:8219;height:1175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28;top:171;width:6479;height:9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091815</wp:posOffset>
                </wp:positionH>
                <wp:positionV relativeFrom="paragraph">
                  <wp:posOffset>6400800</wp:posOffset>
                </wp:positionV>
                <wp:extent cx="279400" cy="3524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.45pt;margin-top:504pt;width:21.95pt;height:27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362315</wp:posOffset>
                </wp:positionH>
                <wp:positionV relativeFrom="paragraph">
                  <wp:posOffset>6395085</wp:posOffset>
                </wp:positionV>
                <wp:extent cx="279400" cy="3524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8.45pt;margin-top:503.55pt;width:21.95pt;height:27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</wp:posOffset>
                </wp:positionH>
                <wp:positionV relativeFrom="paragraph">
                  <wp:posOffset>114300</wp:posOffset>
                </wp:positionV>
                <wp:extent cx="4114800" cy="61722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172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color w:val="FF0000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ثانياً</w:t>
                            </w:r>
                            <w:r>
                              <w:rPr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FF0000"/>
                                <w:sz w:val="40"/>
                                <w:szCs w:val="4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Monotype Koufi"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سباب</w:t>
                            </w:r>
                            <w:r>
                              <w:rPr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ثناء</w:t>
                            </w:r>
                            <w:r>
                              <w:rPr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ولادة</w:t>
                            </w:r>
                            <w:r>
                              <w:rPr>
                                <w:rFonts w:cs="Monotype Koufi"/>
                                <w:bCs/>
                                <w:color w:val="FF0000"/>
                                <w:sz w:val="40"/>
                                <w:szCs w:val="4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color w:val="FF0000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ضمن</w:t>
                            </w:r>
                            <w:r>
                              <w:rPr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وامل</w:t>
                            </w:r>
                            <w:r>
                              <w:rPr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طرأ</w:t>
                            </w:r>
                            <w:r>
                              <w:rPr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ذ</w:t>
                            </w:r>
                            <w:r>
                              <w:rPr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داية</w:t>
                            </w:r>
                            <w:r>
                              <w:rPr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خاض</w:t>
                            </w:r>
                            <w:r>
                              <w:rPr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حتى</w:t>
                            </w:r>
                            <w:r>
                              <w:rPr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لادة</w:t>
                            </w:r>
                            <w:r>
                              <w:rPr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علية</w:t>
                            </w:r>
                            <w:r>
                              <w:rPr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طفل</w:t>
                            </w:r>
                            <w:r>
                              <w:rPr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تي</w:t>
                            </w:r>
                            <w:r>
                              <w:rPr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ؤثر</w:t>
                            </w:r>
                            <w:r>
                              <w:rPr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مو</w:t>
                            </w:r>
                            <w:r>
                              <w:rPr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تقبلي</w:t>
                            </w:r>
                            <w:r>
                              <w:rPr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طفل</w:t>
                            </w:r>
                            <w:r>
                              <w:rPr>
                                <w:rFonts w:cs="Tahoma"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Cs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هم</w:t>
                            </w:r>
                            <w:r>
                              <w:rPr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عوامل</w:t>
                            </w:r>
                            <w:r>
                              <w:rPr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FF0000"/>
                                <w:sz w:val="40"/>
                                <w:szCs w:val="4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/>
                                <w:color w:val="0000FF"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صابة دماغ الطفل أثناء عملية الولادة</w:t>
                            </w:r>
                            <w:r>
                              <w:rPr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/>
                                <w:color w:val="0000FF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عوبات الولادة كما في الولادة المقعدية أو الولادة بالملقط أو الشفط</w:t>
                            </w:r>
                            <w:r>
                              <w:rPr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/>
                                <w:color w:val="0000FF"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رتفاع نسبة المادة الصفراء </w:t>
                            </w:r>
                            <w:r>
                              <w:rPr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بلريوبين</w:t>
                            </w:r>
                            <w:r>
                              <w:rPr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/>
                                <w:color w:val="0000FF"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زيف أثناء الولادة</w:t>
                            </w:r>
                            <w:r>
                              <w:rPr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/>
                                <w:color w:val="0000FF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نقص الاكسجين بسبب أنفصال المشيمة قبل موعدها أو اصابة الطفل بالامراض الرئوية الحادة أو الاختناق </w:t>
                            </w:r>
                            <w:r>
                              <w:rPr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غير ذلك</w:t>
                            </w:r>
                            <w:r>
                              <w:rPr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/>
                                <w:color w:val="0000FF"/>
                                <w:sz w:val="36"/>
                                <w:szCs w:val="36"/>
                              </w:rPr>
                              <w:t>6</w:t>
                            </w:r>
                            <w:r>
                              <w:rPr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ستخدتم العقاقير المخدرة اثناء عملية الولادة</w:t>
                            </w:r>
                            <w:r>
                              <w:rPr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/>
                                <w:color w:val="0000FF"/>
                                <w:sz w:val="36"/>
                                <w:szCs w:val="36"/>
                              </w:rPr>
                              <w:t>7</w:t>
                            </w:r>
                            <w:r>
                              <w:rPr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ولادة باستخدام اساليب خاصة</w:t>
                            </w:r>
                            <w:r>
                              <w:rPr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486pt;mso-wrap-distance-left:9.05pt;mso-wrap-distance-right:9.05pt;mso-wrap-distance-top:0pt;mso-wrap-distance-bottom:0pt;margin-top:9pt;mso-position-vertical-relative:text;margin-left: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Monotype Koufi"/>
                          <w:bCs/>
                          <w:color w:val="FF0000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Monotype Koufi"/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>ثانياً</w:t>
                      </w:r>
                      <w:r>
                        <w:rPr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FF0000"/>
                          <w:sz w:val="40"/>
                          <w:szCs w:val="40"/>
                          <w:rtl w:val="true"/>
                        </w:rPr>
                        <w:t xml:space="preserve">.. </w:t>
                      </w:r>
                      <w:r>
                        <w:rPr>
                          <w:rFonts w:cs="Monotype Koufi"/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>أسباب</w:t>
                      </w:r>
                      <w:r>
                        <w:rPr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>مرحلة</w:t>
                      </w:r>
                      <w:r>
                        <w:rPr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>اثناء</w:t>
                      </w:r>
                      <w:r>
                        <w:rPr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>الولادة</w:t>
                      </w:r>
                      <w:r>
                        <w:rPr>
                          <w:rFonts w:cs="Monotype Koufi"/>
                          <w:bCs/>
                          <w:color w:val="FF0000"/>
                          <w:sz w:val="40"/>
                          <w:szCs w:val="4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Monotype Koufi"/>
                          <w:bCs/>
                          <w:color w:val="FF0000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ahoma"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ahoma"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هي</w:t>
                      </w:r>
                      <w:r>
                        <w:rPr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تضمن</w:t>
                      </w:r>
                      <w:r>
                        <w:rPr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عوامل</w:t>
                      </w:r>
                      <w:r>
                        <w:rPr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طرأ</w:t>
                      </w:r>
                      <w:r>
                        <w:rPr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نذ</w:t>
                      </w:r>
                      <w:r>
                        <w:rPr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داية</w:t>
                      </w:r>
                      <w:r>
                        <w:rPr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خاض</w:t>
                      </w:r>
                      <w:r>
                        <w:rPr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حتى</w:t>
                      </w:r>
                      <w:r>
                        <w:rPr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ولادة</w:t>
                      </w:r>
                      <w:r>
                        <w:rPr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فعلية</w:t>
                      </w:r>
                      <w:r>
                        <w:rPr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لطفل</w:t>
                      </w:r>
                      <w:r>
                        <w:rPr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تي</w:t>
                      </w:r>
                      <w:r>
                        <w:rPr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قد</w:t>
                      </w:r>
                      <w:r>
                        <w:rPr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ؤثر</w:t>
                      </w:r>
                      <w:r>
                        <w:rPr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نمو</w:t>
                      </w:r>
                      <w:r>
                        <w:rPr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ستقبلي</w:t>
                      </w:r>
                      <w:r>
                        <w:rPr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لطفل</w:t>
                      </w:r>
                      <w:r>
                        <w:rPr>
                          <w:rFonts w:cs="Tahoma"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ahoma"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ahoma"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Cs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Monotype Koufi"/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>ومن</w:t>
                      </w:r>
                      <w:r>
                        <w:rPr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>أهم</w:t>
                      </w:r>
                      <w:r>
                        <w:rPr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 xml:space="preserve">  </w:t>
                      </w:r>
                      <w:r>
                        <w:rPr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>هذه</w:t>
                      </w:r>
                      <w:r>
                        <w:rPr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>العوامل</w:t>
                      </w:r>
                      <w:r>
                        <w:rPr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FF0000"/>
                          <w:sz w:val="40"/>
                          <w:szCs w:val="4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Cs/>
                          <w:color w:val="0000FF"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Cs/>
                          <w:color w:val="0000FF"/>
                          <w:sz w:val="36"/>
                          <w:szCs w:val="36"/>
                          <w:rtl w:val="true"/>
                        </w:rPr>
                        <w:t>-</w:t>
                      </w:r>
                      <w:r>
                        <w:rPr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صابة دماغ الطفل أثناء عملية الولادة</w:t>
                      </w:r>
                      <w:r>
                        <w:rPr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Cs/>
                          <w:color w:val="0000FF"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Cs/>
                          <w:color w:val="0000FF"/>
                          <w:sz w:val="36"/>
                          <w:szCs w:val="36"/>
                          <w:rtl w:val="true"/>
                        </w:rPr>
                        <w:t>-</w:t>
                      </w:r>
                      <w:r>
                        <w:rPr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صعوبات الولادة كما في الولادة المقعدية أو الولادة بالملقط أو الشفط</w:t>
                      </w:r>
                      <w:r>
                        <w:rPr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Cs/>
                          <w:color w:val="0000FF"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bCs/>
                          <w:color w:val="0000FF"/>
                          <w:sz w:val="36"/>
                          <w:szCs w:val="36"/>
                          <w:rtl w:val="true"/>
                        </w:rPr>
                        <w:t>-</w:t>
                      </w:r>
                      <w:r>
                        <w:rPr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رتفاع نسبة المادة الصفراء </w:t>
                      </w:r>
                      <w:r>
                        <w:rPr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بلريوبين</w:t>
                      </w:r>
                      <w:r>
                        <w:rPr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Cs/>
                          <w:color w:val="0000FF"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bCs/>
                          <w:color w:val="0000FF"/>
                          <w:sz w:val="36"/>
                          <w:szCs w:val="36"/>
                          <w:rtl w:val="true"/>
                        </w:rPr>
                        <w:t>-</w:t>
                      </w:r>
                      <w:r>
                        <w:rPr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نزيف أثناء الولادة</w:t>
                      </w:r>
                      <w:r>
                        <w:rPr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Cs/>
                          <w:color w:val="0000FF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bCs/>
                          <w:color w:val="0000FF"/>
                          <w:sz w:val="36"/>
                          <w:szCs w:val="36"/>
                          <w:rtl w:val="true"/>
                        </w:rPr>
                        <w:t>-</w:t>
                      </w:r>
                      <w:r>
                        <w:rPr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نقص الاكسجين بسبب أنفصال المشيمة قبل موعدها أو اصابة الطفل بالامراض الرئوية الحادة أو الاختناق </w:t>
                      </w:r>
                      <w:r>
                        <w:rPr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...</w:t>
                      </w:r>
                      <w:r>
                        <w:rPr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غير ذلك</w:t>
                      </w:r>
                      <w:r>
                        <w:rPr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Cs/>
                          <w:color w:val="0000FF"/>
                          <w:sz w:val="36"/>
                          <w:szCs w:val="36"/>
                        </w:rPr>
                        <w:t>6</w:t>
                      </w:r>
                      <w:r>
                        <w:rPr>
                          <w:bCs/>
                          <w:color w:val="0000FF"/>
                          <w:sz w:val="36"/>
                          <w:szCs w:val="36"/>
                          <w:rtl w:val="true"/>
                        </w:rPr>
                        <w:t>-</w:t>
                      </w:r>
                      <w:r>
                        <w:rPr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ستخدتم العقاقير المخدرة اثناء عملية الولادة</w:t>
                      </w:r>
                      <w:r>
                        <w:rPr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Cs/>
                          <w:color w:val="0000FF"/>
                          <w:sz w:val="36"/>
                          <w:szCs w:val="36"/>
                        </w:rPr>
                        <w:t>7</w:t>
                      </w:r>
                      <w:r>
                        <w:rPr>
                          <w:bCs/>
                          <w:color w:val="0000FF"/>
                          <w:sz w:val="36"/>
                          <w:szCs w:val="36"/>
                          <w:rtl w:val="true"/>
                        </w:rPr>
                        <w:t>-</w:t>
                      </w:r>
                      <w:r>
                        <w:rPr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ولادة باستخدام اساليب خاصة</w:t>
                      </w:r>
                      <w:r>
                        <w:rPr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1T00:29:00Z</dcterms:created>
  <dc:creator>.</dc:creator>
  <dc:description/>
  <cp:keywords/>
  <dc:language>en-US</dc:language>
  <cp:lastModifiedBy>AN</cp:lastModifiedBy>
  <dcterms:modified xsi:type="dcterms:W3CDTF">2013-02-03T19:53:00Z</dcterms:modified>
  <cp:revision>5</cp:revision>
  <dc:subject/>
  <dc:title/>
</cp:coreProperties>
</file>