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030</wp:posOffset>
                </wp:positionH>
                <wp:positionV relativeFrom="paragraph">
                  <wp:posOffset>635</wp:posOffset>
                </wp:positionV>
                <wp:extent cx="2171700" cy="68580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تعريف الإعاقة السمع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38.9pt;margin-top:0pt;width:170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تعريف الإعاقة السمعية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520430</wp:posOffset>
                </wp:positionH>
                <wp:positionV relativeFrom="paragraph">
                  <wp:posOffset>-685800</wp:posOffset>
                </wp:positionV>
                <wp:extent cx="2743200" cy="2057400"/>
                <wp:effectExtent l="0" t="5080" r="2222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تصن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 xml:space="preserve"> الإعاقة السمع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670.9pt;margin-top:-54pt;width:215.95pt;height:161.9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تصن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 xml:space="preserve"> الإعاقة السمعية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rFonts w:cs="Simple Outline Pat"/>
          <w:b/>
          <w:b/>
          <w:bCs/>
          <w:sz w:val="40"/>
          <w:sz w:val="40"/>
          <w:szCs w:val="40"/>
          <w:rtl w:val="true"/>
        </w:rPr>
        <w:t>ن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b/>
          <w:b/>
          <w:bCs/>
          <w:sz w:val="40"/>
          <w:sz w:val="40"/>
          <w:szCs w:val="40"/>
          <w:rtl w:val="true"/>
        </w:rPr>
        <w:t>البل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5205</wp:posOffset>
                </wp:positionH>
                <wp:positionV relativeFrom="paragraph">
                  <wp:posOffset>-619125</wp:posOffset>
                </wp:positionV>
                <wp:extent cx="2914650" cy="6800850"/>
                <wp:effectExtent l="76200" t="7620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إعاقة السمعية  </w:t>
                            </w:r>
                            <w:r>
                              <w:rPr>
                                <w:color w:val="0000FF"/>
                                <w:sz w:val="28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تشير إلى مستويات متفاوته من الضعف السمعي وتتراوح في شدتها بين ضعف سمعي بسيط إلى ضعف سمعي شديد جداً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يقصد بها وجود مشاكل أو خلل وظيفي يحول دون قيام الجهاز السمعي بوظائفه عند الفرد أو تتأثر قدرة الفرد على سماع الأصوات المختلفة بشكل سلبي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شتمل مصطلح الإعاقة السمعية كلاً من ضعيف السمع ، والأص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ولاً </w:t>
                            </w:r>
                            <w:r>
                              <w:rPr>
                                <w:color w:val="0000FF"/>
                                <w:sz w:val="2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ضعيف السمع </w:t>
                            </w:r>
                            <w:r>
                              <w:rPr>
                                <w:color w:val="0000FF"/>
                                <w:sz w:val="28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هو الفرد الذي يعاني من فقدان سمعي من درجة 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28"/>
                                <w:szCs w:val="30"/>
                              </w:rPr>
                              <w:t>69</w:t>
                            </w:r>
                            <w:r>
                              <w:rPr>
                                <w:color w:val="FF0000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ى </w:t>
                            </w:r>
                            <w:r>
                              <w:rPr>
                                <w:color w:val="FF0000"/>
                                <w:sz w:val="28"/>
                                <w:szCs w:val="30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تجعله يواجه صعوبة في فهم الكلام بالإعتماد على حاسة السمع سواء باستخدام المعينات السمعية أو بدونها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ثانياً </w:t>
                            </w:r>
                            <w:r>
                              <w:rPr>
                                <w:color w:val="0000FF"/>
                                <w:sz w:val="2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أصم </w:t>
                            </w:r>
                            <w:r>
                              <w:rPr>
                                <w:color w:val="0000FF"/>
                                <w:sz w:val="28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هو ذلك الفرد الذي يعاني من عجز سمعي يصل إلى درجة تساوي </w:t>
                            </w:r>
                            <w:r>
                              <w:rPr>
                                <w:color w:val="FF0000"/>
                                <w:sz w:val="28"/>
                                <w:szCs w:val="30"/>
                              </w:rPr>
                              <w:t>76</w:t>
                            </w:r>
                            <w:r>
                              <w:rPr>
                                <w:color w:val="FF0000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فأكثر من الفقدان السمعي تحول دون اعتماده على حاسة السمع في فهم الكلام سواء باستخدام السماعات أو بدونها </w:t>
                            </w: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41.5pt;mso-wrap-distance-left:9.05pt;mso-wrap-distance-right:9.05pt;mso-wrap-distance-top:0pt;mso-wrap-distance-bottom:0pt;margin-top:-54.75pt;mso-position-vertical-relative:text;margin-left:373.15pt;mso-position-horizontal-relative:page">
                <v:shadow on="t" color="#808080" offset="-6pt,-6pt"/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الإعاقة السمعية  </w:t>
                      </w:r>
                      <w:r>
                        <w:rPr>
                          <w:color w:val="0000FF"/>
                          <w:sz w:val="28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تشير إلى مستويات متفاوته من الضعف السمعي وتتراوح في شدتها بين ضعف سمعي بسيط إلى ضعف سمعي شديد جداً 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ويقصد بها وجود مشاكل أو خلل وظيفي يحول دون قيام الجهاز السمعي بوظائفه عند الفرد أو تتأثر قدرة الفرد على سماع الأصوات المختلفة بشكل سلبي 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>ويشتمل مصطلح الإعاقة السمعية كلاً من ضعيف السمع ، والأص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اولاً </w:t>
                      </w:r>
                      <w:r>
                        <w:rPr>
                          <w:color w:val="0000FF"/>
                          <w:sz w:val="2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ضعيف السمع </w:t>
                      </w:r>
                      <w:r>
                        <w:rPr>
                          <w:color w:val="0000FF"/>
                          <w:sz w:val="28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وهو الفرد الذي يعاني من فقدان سمعي من درجة  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color w:val="FF0000"/>
                          <w:sz w:val="28"/>
                          <w:szCs w:val="30"/>
                        </w:rPr>
                        <w:t>69</w:t>
                      </w:r>
                      <w:r>
                        <w:rPr>
                          <w:color w:val="FF0000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 xml:space="preserve">الى </w:t>
                      </w:r>
                      <w:r>
                        <w:rPr>
                          <w:color w:val="FF0000"/>
                          <w:sz w:val="28"/>
                          <w:szCs w:val="30"/>
                        </w:rPr>
                        <w:t>35</w:t>
                      </w:r>
                      <w:r>
                        <w:rPr>
                          <w:color w:val="FF0000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>ديسب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تجعله يواجه صعوبة في فهم الكلام بالإعتماد على حاسة السمع سواء باستخدام المعينات السمعية أو بدونها 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ثانياً </w:t>
                      </w:r>
                      <w:r>
                        <w:rPr>
                          <w:color w:val="0000FF"/>
                          <w:sz w:val="2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الأصم </w:t>
                      </w:r>
                      <w:r>
                        <w:rPr>
                          <w:color w:val="0000FF"/>
                          <w:sz w:val="28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وهو ذلك الفرد الذي يعاني من عجز سمعي يصل إلى درجة تساوي </w:t>
                      </w:r>
                      <w:r>
                        <w:rPr>
                          <w:color w:val="FF0000"/>
                          <w:sz w:val="28"/>
                          <w:szCs w:val="30"/>
                        </w:rPr>
                        <w:t>76</w:t>
                      </w:r>
                      <w:r>
                        <w:rPr>
                          <w:color w:val="FF0000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>ديسب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فأكثر من الفقدان السمعي تحول دون اعتماده على حاسة السمع في فهم الكلام سواء باستخدام السماعات أو بدونها </w:t>
                      </w:r>
                      <w:r>
                        <w:rPr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4130</wp:posOffset>
                </wp:positionH>
                <wp:positionV relativeFrom="paragraph">
                  <wp:posOffset>-571500</wp:posOffset>
                </wp:positionV>
                <wp:extent cx="1905000" cy="1330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33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22120" cy="1239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04.75pt;mso-wrap-distance-left:9.05pt;mso-wrap-distance-right:9.05pt;mso-wrap-distance-top:0pt;mso-wrap-distance-bottom:0pt;margin-top:-45pt;mso-position-vertical-relative:text;margin-left:3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22120" cy="1239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19530</wp:posOffset>
                </wp:positionH>
                <wp:positionV relativeFrom="paragraph">
                  <wp:posOffset>-685800</wp:posOffset>
                </wp:positionV>
                <wp:extent cx="3048000" cy="6819900"/>
                <wp:effectExtent l="76200" t="7620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89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م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6"/>
                                <w:szCs w:val="46"/>
                              </w:rPr>
                              <w:t>Hearing Impai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717800" cy="13728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0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6pt;height:543pt;mso-wrap-distance-left:9.05pt;mso-wrap-distance-right:9.05pt;mso-wrap-distance-top:0pt;mso-wrap-distance-bottom:0pt;margin-top:-60pt;mso-position-vertical-relative:text;margin-left:97.9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tl w:val="true"/>
                        </w:rPr>
                        <w:t>الإع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مع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46"/>
                          <w:szCs w:val="46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46"/>
                          <w:szCs w:val="46"/>
                        </w:rPr>
                        <w:t>Hearing Impair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46"/>
                          <w:szCs w:val="46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sz w:val="30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2717800" cy="13728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7800" cy="137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sz w:val="3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472805</wp:posOffset>
                </wp:positionH>
                <wp:positionV relativeFrom="paragraph">
                  <wp:posOffset>-619125</wp:posOffset>
                </wp:positionV>
                <wp:extent cx="2914650" cy="6800850"/>
                <wp:effectExtent l="76200" t="7620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8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8000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FF0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 حيث المرحلة التي حدث خلالها فقدان السمع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ـ ضعف السمع في مرحلة ما قبل اكتساب اللغ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 هو الضعف الحاصل في أثناء الولادة ، أو قبل اكتساب الطفل للغة المحكية ، وفي هذه الحالة تتأثر قدرة الطفل على النطق و الكلام ، لأن الطفل لم يسمع اللغة المحكية بالشكل المطلوب حتى يتعلمها </w:t>
                            </w:r>
                            <w:r>
                              <w:rPr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ــ ضعف السمع في مرحلة ما بعد اكتساب اللغ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هو الضعف الحاصل بعد أن يكون الطفل قد اكتسب اللغة ، وفي هذه الحالة لا يتأثر النطق أو الكلام عند الطفل </w:t>
                            </w:r>
                            <w:r>
                              <w:rPr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FF0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 حيث من حيث موقع الإصابة في الجهاز السمعي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السمع التوصيل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 ينتج عن خلل يصيب الأذن الخارجية ، و الوسطى مع وجود أذن داخلية سليمة </w:t>
                            </w:r>
                            <w:r>
                              <w:rPr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أي أن المشكلة ليس في تفسير الأصوات و في تحليلها و إنما في إيصالها إلى جهاز التحليل و التفسير و هو الأذن الداخلية و مناطق السمع العليا </w:t>
                            </w:r>
                            <w:r>
                              <w:rPr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Style6"/>
                              <w:spacing w:before="280" w:after="280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41.5pt;mso-wrap-distance-left:9.05pt;mso-wrap-distance-right:9.05pt;mso-wrap-distance-top:0pt;mso-wrap-distance-bottom:0pt;margin-top:-54.75pt;mso-position-vertical-relative:text;margin-left:661.15pt;mso-position-horizontal-relative:page">
                <v:shadow on="t" color="#808080" offset="-6pt,-6pt"/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b w:val="false"/>
                          <w:b w:val="false"/>
                          <w:bCs w:val="false"/>
                          <w:color w:val="008000"/>
                          <w:sz w:val="28"/>
                          <w:szCs w:val="30"/>
                        </w:rPr>
                      </w:pPr>
                      <w:r>
                        <w:rPr>
                          <w:b w:val="false"/>
                          <w:bCs w:val="false"/>
                          <w:color w:val="008000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FF0000"/>
                          <w:sz w:val="28"/>
                          <w:szCs w:val="30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>من حيث المرحلة التي حدث خلالها فقدان السمع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ـ ضعف السمع في مرحلة ما قبل اكتساب اللغ</w:t>
                      </w: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و هو الضعف الحاصل في أثناء الولادة ، أو قبل اكتساب الطفل للغة المحكية ، وفي هذه الحالة تتأثر قدرة الطفل على النطق و الكلام ، لأن الطفل لم يسمع اللغة المحكية بالشكل المطلوب حتى يتعلمها </w:t>
                      </w:r>
                      <w:r>
                        <w:rPr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ــ ضعف السمع في مرحلة ما بعد اكتساب اللغ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وهو الضعف الحاصل بعد أن يكون الطفل قد اكتسب اللغة ، وفي هذه الحالة لا يتأثر النطق أو الكلام عند الطفل </w:t>
                      </w:r>
                      <w:r>
                        <w:rPr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FF0000"/>
                          <w:sz w:val="28"/>
                          <w:szCs w:val="30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>من حيث من حيث موقع الإصابة في الجهاز السمعي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السمع التوصيل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و ينتج عن خلل يصيب الأذن الخارجية ، و الوسطى مع وجود أذن داخلية سليمة </w:t>
                      </w:r>
                      <w:r>
                        <w:rPr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أي أن المشكلة ليس في تفسير الأصوات و في تحليلها و إنما في إيصالها إلى جهاز التحليل و التفسير و هو الأذن الداخلية و مناطق السمع العليا </w:t>
                      </w:r>
                      <w:r>
                        <w:rPr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Style6"/>
                        <w:spacing w:before="280" w:after="280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 المعلوم أن أصل نخيل البلح من شمال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فريقيا وجزيرة العر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لقد نال البلح  قدراً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بيراً من الإهتمام في كثير من الدول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ثل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عراق ومص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السودان وغير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ذلك سهولة زراعته وقلة النفقات التي يتطلب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سهولة تسويقه بالإضافة إلى القيمة الغذائ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عروفة عن البلح منذ القد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ذ يحتوي عل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ثير من الفيتامينات حيث كان العرب لا يأكلو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غذاءً أخر بجانبه ومع ذلك لم تنتشر بينه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راض سوء التغذية المنتشرة اليو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تعتبر المملكة رابع دولة منتجة للتمور حي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فيها أكثر من ثمانية ملايين نخلة مثمر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اكثر مناطق المملكة منتجة للتمور ه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طقة الشرقية ـ القصيم ـ الرياض ـ المدين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ورة ـ بيشة ـ نجرا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قال الرسول صلى الله عليه وسلم </w:t>
      </w:r>
      <w:r>
        <w:rPr>
          <w:rFonts w:cs="Tahoma" w:ascii="Tahoma" w:hAnsi="Tahoma"/>
          <w:b/>
          <w:bCs/>
          <w:sz w:val="20"/>
          <w:szCs w:val="20"/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rtl w:val="true"/>
          <w:lang w:val="en-US" w:eastAsia="en-US"/>
        </w:rPr>
        <w:t xml:space="preserve">( </w:t>
      </w:r>
      <w:r>
        <w:rPr>
          <w:b/>
          <w:b/>
          <w:bCs/>
          <w:sz w:val="20"/>
          <w:sz w:val="20"/>
          <w:rtl w:val="true"/>
          <w:lang w:val="en-US" w:eastAsia="en-US"/>
        </w:rPr>
        <w:t xml:space="preserve">أكرموا النخلة فإنها عمتكم خلقت من ترا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en-US" w:eastAsia="en-US"/>
        </w:rPr>
        <w:t xml:space="preserve">آدم </w:t>
      </w:r>
      <w:r>
        <w:rPr>
          <w:b/>
          <w:bCs/>
          <w:sz w:val="20"/>
          <w:rtl w:val="true"/>
          <w:lang w:val="en-US" w:eastAsia="en-US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Farsi Simple Outline"/>
          <w:rtl w:val="true"/>
        </w:rPr>
        <w:t>كما</w:t>
      </w:r>
      <w:r>
        <w:rPr>
          <w:rtl w:val="true"/>
        </w:rPr>
        <w:t xml:space="preserve"> </w:t>
      </w:r>
      <w:r>
        <w:rPr>
          <w:rFonts w:cs="Farsi Simple Outline"/>
          <w:rtl w:val="true"/>
        </w:rPr>
        <w:t>قال</w:t>
      </w:r>
      <w:r>
        <w:rPr>
          <w:rtl w:val="true"/>
        </w:rPr>
        <w:t xml:space="preserve"> </w:t>
      </w:r>
      <w:r>
        <w:rPr>
          <w:rFonts w:cs="Farsi Simple Outline"/>
          <w:rtl w:val="true"/>
        </w:rPr>
        <w:t>صلى</w:t>
      </w:r>
      <w:r>
        <w:rPr>
          <w:rtl w:val="true"/>
        </w:rPr>
        <w:t xml:space="preserve"> </w:t>
      </w:r>
      <w:r>
        <w:rPr>
          <w:rFonts w:cs="Farsi Simple Outline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Farsi Simple Outline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Farsi Simple Outline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Farsi Simple Outline"/>
          <w:rtl w:val="true"/>
        </w:rPr>
        <w:t>:</w:t>
      </w:r>
    </w:p>
    <w:p>
      <w:pPr>
        <w:pStyle w:val="3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يت لا تمر فيه جياع أهله </w:t>
      </w:r>
      <w:r>
        <w:rPr>
          <w:rtl w:val="true"/>
        </w:rPr>
        <w:t>)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Style6"/>
        <w:bidi w:val="1"/>
        <w:spacing w:before="0" w:after="0"/>
        <w:jc w:val="left"/>
        <w:rPr>
          <w:sz w:val="20"/>
          <w:lang w:val="en-US" w:eastAsia="en-US" w:bidi="ar-KW"/>
        </w:rPr>
      </w:pPr>
      <w:r>
        <w:rPr>
          <w:sz w:val="20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130</wp:posOffset>
                </wp:positionH>
                <wp:positionV relativeFrom="paragraph">
                  <wp:posOffset>259715</wp:posOffset>
                </wp:positionV>
                <wp:extent cx="685800" cy="685800"/>
                <wp:effectExtent l="26670" t="2667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48680 w 388800"/>
                            <a:gd name="textAreaRight" fmla="*/ 240120 w 388800"/>
                            <a:gd name="textAreaTop" fmla="*/ 148680 h 388800"/>
                            <a:gd name="textAreaBottom" fmla="*/ 2401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462" y="12149"/>
                              </a:lnTo>
                              <a:lnTo>
                                <a:pt x="3163" y="18437"/>
                              </a:lnTo>
                              <a:lnTo>
                                <a:pt x="9393" y="14114"/>
                              </a:lnTo>
                              <a:lnTo>
                                <a:pt x="10800" y="21600"/>
                              </a:lnTo>
                              <a:lnTo>
                                <a:pt x="12149" y="14138"/>
                              </a:lnTo>
                              <a:lnTo>
                                <a:pt x="18437" y="18437"/>
                              </a:lnTo>
                              <a:lnTo>
                                <a:pt x="14114" y="12207"/>
                              </a:lnTo>
                              <a:lnTo>
                                <a:pt x="21600" y="10800"/>
                              </a:lnTo>
                              <a:lnTo>
                                <a:pt x="14138" y="9451"/>
                              </a:lnTo>
                              <a:lnTo>
                                <a:pt x="18437" y="3163"/>
                              </a:lnTo>
                              <a:lnTo>
                                <a:pt x="12207" y="7486"/>
                              </a:lnTo>
                              <a:lnTo>
                                <a:pt x="10800" y="0"/>
                              </a:lnTo>
                              <a:lnTo>
                                <a:pt x="9451" y="7462"/>
                              </a:lnTo>
                              <a:lnTo>
                                <a:pt x="3163" y="3163"/>
                              </a:lnTo>
                              <a:lnTo>
                                <a:pt x="7486" y="939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fcc99" stroked="t" o:allowincell="f" style="position:absolute;margin-left:121.9pt;margin-top:20.45pt;width:53.95pt;height:53.95pt;mso-wrap-style:none;v-text-anchor:middle" type="_x0000_t58">
                <v:fill o:detectmouseclick="t" type="solid" color2="#003366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58505</wp:posOffset>
                </wp:positionH>
                <wp:positionV relativeFrom="paragraph">
                  <wp:posOffset>-619125</wp:posOffset>
                </wp:positionV>
                <wp:extent cx="2914650" cy="6686550"/>
                <wp:effectExtent l="76200" t="7620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 New Roman;Times New Roman" w:hAnsi="Time New Roman;Times New Roman" w:cs="Monotype Koufi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قدان تام للسم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مصاب بهذا النوع غير قادر على سماع أعلى صوت ، يصدره جهاز فحص السمع في طيف اللغة المحكية و بالتالي فإن هذا الشخص يعد أصم كلي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 يصنف المختصون عادة الفئات الثلاث الأولي من درجات ضعف السمع بوصفها تقع تحت اسم ضعاف السمع ، في حين تصنف الفئات الثلاث الأخيرة باعتبار أن أصحابه يعدون أصم كلي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2"/>
                                <w:rtl w:val="true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درجات ضعف السم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ستوي التوصيل عن طريق الهو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سمع الطبيع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حت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يب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بسي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ديسيبل ا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يب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متوس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ن اكثر 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ديسيبل ا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يب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متوسط الش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ن اكثر 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ديسيبل ا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7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يب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شد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ن اكثر 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7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ديسيبل ا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يب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تام او عم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ن اكثر 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ديسيبل</w:t>
                            </w:r>
                          </w:p>
                          <w:p>
                            <w:pPr>
                              <w:pStyle w:val="Style6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2.5pt;mso-wrap-distance-left:9.05pt;mso-wrap-distance-right:9.05pt;mso-wrap-distance-top:0pt;mso-wrap-distance-bottom:0pt;margin-top:-54.75pt;mso-position-vertical-relative:text;margin-left:652.15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 New Roman;Times New Roman" w:hAnsi="Time New Roman;Times New Roman" w:cs="Monotype Koufi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فقدان تام للسمع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المصاب بهذا النوع غير قادر على سماع أعلى صوت ، يصدره جهاز فحص السمع في طيف اللغة المحكية و بالتالي فإن هذا الشخص يعد أصم كليا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و يصنف المختصون عادة الفئات الثلاث الأولي من درجات ضعف السمع بوصفها تقع تحت اسم ضعاف السمع ، في حين تصنف الفئات الثلاث الأخيرة باعتبار أن أصحابه يعدون أصم كليا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2"/>
                          <w:rtl w:val="true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2"/>
                          <w:rtl w:val="true"/>
                        </w:rPr>
                        <w:t xml:space="preserve">درجات ضعف السمع </w:t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  <w:szCs w:val="4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ستوي التوصيل عن طريق الهواء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السمع الطبيع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حتي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25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ديسيبل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بسي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25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ديسيبل الي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40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ديسيبل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متوس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ن اكثر من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40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ديسيبل الي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55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ديسيبل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متوسط الش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ن اكثر من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55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ديسيبل الي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70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ديسيبل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شد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ن اكثر من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70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ديسيبل الي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90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ديسيبل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تام او عم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ن اكثر من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90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ديسيبل</w:t>
                      </w:r>
                    </w:p>
                    <w:p>
                      <w:pPr>
                        <w:pStyle w:val="Style6"/>
                        <w:bidi w:val="1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5205</wp:posOffset>
                </wp:positionH>
                <wp:positionV relativeFrom="paragraph">
                  <wp:posOffset>-619125</wp:posOffset>
                </wp:positionV>
                <wp:extent cx="2914650" cy="6686550"/>
                <wp:effectExtent l="76200" t="7620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دون المتوسط ـ بين المتوسط و الشديد 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مصاب بهذا النوع محادثة ينبغي أن تكون بصوت مرتفع ، حتى يتمكن المصاب من سماعها ، ويعاني المصاب من صعوبات متزايدة ، في متابعة النقاش الجماعي ، كما أنه في العادة يعاني من عيوب في النطق ، ومن ضعف استعماله اللغة ، والقدرة على الفهم ، و تكون مفرداته اللغوية محدودة إلى حد واضح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شد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يستطيع المصاب بهذا النوع أن يسمع الأصوات العالية فقط ، إذا حدثت بالقرب منه ، وقد يكون قادرا على تمييز الأصوات البيئ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صوت محرك سيارة مرتف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صوت إغلاق الباب بقو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 قد يكون قادرا على تمييز أحرف العلة ، ولكن ليس جميع الأحرف الساكن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نطق و اللغة عند هذا المصاب يكونان متأثرين بشكل كبير و واضح ، وقد يكونان عديمي الجدوى عمليا ، هذا المصاب قد يعد أحيانا أص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ضعف سمع عميق ـ شديد جدا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مصاب بهذا النوع يستطيع سماع الأصوات العالية ، ولكنه يدرك و جودها كذبذبات ، واهتزازات أكثر من إدراكها كنغمات نمطية لها معنى و المصاب بهذا النوع يعتمد الأساس على حاسة البصر ، في التقاط المعلومات عن العالم من حوله بدلاً من اعتماده على حاسة السم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عد هذا المصاب أصم كلي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2.5pt;mso-wrap-distance-left:9.05pt;mso-wrap-distance-right:9.05pt;mso-wrap-distance-top:0pt;mso-wrap-distance-bottom:0pt;margin-top:-54.75pt;mso-position-vertical-relative:text;margin-left:373.15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دون المتوسط ـ بين المتوسط و الشديد 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المصاب بهذا النوع محادثة ينبغي أن تكون بصوت مرتفع ، حتى يتمكن المصاب من سماعها ، ويعاني المصاب من صعوبات متزايدة ، في متابعة النقاش الجماعي ، كما أنه في العادة يعاني من عيوب في النطق ، ومن ضعف استعماله اللغة ، والقدرة على الفهم ، و تكون مفرداته اللغوية محدودة إلى حد واضح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شد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يستطيع المصاب بهذا النوع أن يسمع الأصوات العالية فقط ، إذا حدثت بالقرب منه ، وقد يكون قادرا على تمييز الأصوات البيئية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: 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صوت محرك سيارة مرتفع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صوت إغلاق الباب بقوة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و قد يكون قادرا على تمييز أحرف العلة ، ولكن ليس جميع الأحرف الساكنة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النطق و اللغة عند هذا المصاب يكونان متأثرين بشكل كبير و واضح ، وقد يكونان عديمي الجدوى عمليا ، هذا المصاب قد يعد أحيانا أصم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 xml:space="preserve">ضعف سمع عميق ـ شديد جداـ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المصاب بهذا النوع يستطيع سماع الأصوات العالية ، ولكنه يدرك و جودها كذبذبات ، واهتزازات أكثر من إدراكها كنغمات نمطية لها معنى و المصاب بهذا النوع يعتمد الأساس على حاسة البصر ، في التقاط المعلومات عن العالم من حوله بدلاً من اعتماده على حاسة السمع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>ويعد هذا المصاب أصم كلي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0505</wp:posOffset>
                </wp:positionH>
                <wp:positionV relativeFrom="paragraph">
                  <wp:posOffset>-619125</wp:posOffset>
                </wp:positionV>
                <wp:extent cx="2571750" cy="6686550"/>
                <wp:effectExtent l="76200" t="7620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السمع الحسي العص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 ينتج ذلك عن خلل يصيب الأذن الداخلية ، أو المنطقة الواقعة ما بين الأذن الداخلية و منطقة عنق المخ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ع وجود أذن وسطى و خارجية سليمتين ، وفي هذا النوع من ضعف السمع ، نجد أن المشكلة ليست في توصيل الصوت ، و إنما في عملية تحليله وتفسير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السمع المختل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وهو عبارة عن ضعف سمع مشترك ، يتضمن كلا من ضعف السمع التوصيلي و الحسي العصبي ، و ذلك نتيجة لوجود خلل في أجزاء الأذن الثلاث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خارجية و الوسطى و الداخل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 حيث درجات ضعف 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خفي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يعاني المصاب بهذا النوع من صعوبة في سماع الأصوات المنخفضة أو البعيدة  وقد يعاني من بعض الضعف في اللغ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ضعف سمع معتدل أو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ستطيع المصاب بهذا النوع سماع المحادثة العادية إذا تمت على مقربة منه ، و إذا كانت المحادثة تتم وجها لوجه ، وقد يضيع عليه ما يقرب من خمسين بالمئة مما يدور حوله من مناقشات ، إذا كانت المناقشات تتم بأصوات منخفضة ، أو كان لا يستطيع متابعة المتحدثين بصري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تكون المفردات لدى المصاب بهذا النوع محدودة نسبيا، وقد يبدي بعض الشذوذ في لفظ بعض الكلمات أو الأصو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32.5pt;mso-wrap-distance-left:9.05pt;mso-wrap-distance-right:9.05pt;mso-wrap-distance-top:0pt;mso-wrap-distance-bottom:0pt;margin-top:-54.75pt;mso-position-vertical-relative:text;margin-left:112.15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السمع الحسي العصب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و ينتج ذلك عن خلل يصيب الأذن الداخلية ، أو المنطقة الواقعة ما بين الأذن الداخلية و منطقة عنق المخ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مع وجود أذن وسطى و خارجية سليمتين ، وفي هذا النوع من ضعف السمع ، نجد أن المشكلة ليست في توصيل الصوت ، و إنما في عملية تحليله وتفسيره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السمع المختل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وهو عبارة عن ضعف سمع مشترك ، يتضمن كلا من ضعف السمع التوصيلي و الحسي العصبي ، و ذلك نتيجة لوجود خلل في أجزاء الأذن الثلاثة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الخارجية و الوسطى و الداخلية </w:t>
                      </w:r>
                      <w:r>
                        <w:rPr>
                          <w:b/>
                          <w:bCs/>
                          <w:sz w:val="28"/>
                          <w:szCs w:val="30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>من حيث درجات ضعف 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خفي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0"/>
                          <w:rtl w:val="true"/>
                        </w:rPr>
                        <w:t xml:space="preserve">يعاني المصاب بهذا النوع من صعوبة في سماع الأصوات المنخفضة أو البعيدة  وقد يعاني من بعض الضعف في اللغ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0"/>
                          <w:rtl w:val="true"/>
                        </w:rPr>
                        <w:t>ضعف سمع معتدل أو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ستطيع المصاب بهذا النوع سماع المحادثة العادية إذا تمت على مقربة منه ، و إذا كانت المحادثة تتم وجها لوجه ، وقد يضيع عليه ما يقرب من خمسين بالمئة مما يدور حوله من مناقشات ، إذا كانت المناقشات تتم بأصوات منخفضة ، أو كان لا يستطيع متابعة المتحدثين بصري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 تكون المفردات لدى المصاب بهذا النوع محدودة نسبيا، وقد يبدي بعض الشذوذ في لفظ بعض الكلمات أو الأصو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Cs/>
      <w:sz w:val="32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Cs/>
      <w:sz w:val="32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bCs/>
      <w:sz w:val="34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0"/>
      <w:szCs w:val="2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center"/>
    </w:pPr>
    <w:rPr>
      <w:rFonts w:cs="Monotype Koufi"/>
      <w:bCs/>
      <w:sz w:val="48"/>
      <w:szCs w:val="48"/>
    </w:rPr>
  </w:style>
  <w:style w:type="paragraph" w:styleId="Style8">
    <w:name w:val="نص معترض"/>
    <w:basedOn w:val="Normal"/>
    <w:qFormat/>
    <w:pPr>
      <w:ind w:left="-720" w:right="1440" w:hanging="0"/>
      <w:jc w:val="left"/>
    </w:pPr>
    <w:rPr>
      <w:rFonts w:cs="Simplified Arabic"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0:35:00Z</dcterms:created>
  <dc:creator>Naguib</dc:creator>
  <dc:description/>
  <cp:keywords/>
  <dc:language>en-US</dc:language>
  <cp:lastModifiedBy>AN</cp:lastModifiedBy>
  <cp:lastPrinted>2004-02-16T09:11:00Z</cp:lastPrinted>
  <dcterms:modified xsi:type="dcterms:W3CDTF">2013-02-03T19:52:00Z</dcterms:modified>
  <cp:revision>4</cp:revision>
  <dc:subject/>
  <dc:title>          نخيل البلح</dc:title>
</cp:coreProperties>
</file>