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284" w:right="669" w:gutter="0" w:header="0" w:top="425" w:footer="0" w:bottom="425"/>
          <w:pgNumType w:fmt="decimal"/>
          <w:cols w:num="3" w:space="708" w:equalWidth="true" w:sep="false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41350</wp:posOffset>
            </wp:positionH>
            <wp:positionV relativeFrom="paragraph">
              <wp:posOffset>4445</wp:posOffset>
            </wp:positionV>
            <wp:extent cx="3192780" cy="65836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933190</wp:posOffset>
            </wp:positionH>
            <wp:positionV relativeFrom="paragraph">
              <wp:posOffset>4445</wp:posOffset>
            </wp:positionV>
            <wp:extent cx="3192780" cy="6583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225030</wp:posOffset>
            </wp:positionH>
            <wp:positionV relativeFrom="paragraph">
              <wp:posOffset>4445</wp:posOffset>
            </wp:positionV>
            <wp:extent cx="3192780" cy="65836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560175</wp:posOffset>
                </wp:positionH>
                <wp:positionV relativeFrom="paragraph">
                  <wp:posOffset>532765</wp:posOffset>
                </wp:positionV>
                <wp:extent cx="2057400" cy="800100"/>
                <wp:effectExtent l="5080" t="5080" r="5715" b="281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cloudCallout">
                          <a:avLst>
                            <a:gd name="adj1" fmla="val -35277"/>
                            <a:gd name="adj2" fmla="val 81268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52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مفهوم التأه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0.25pt;margin-top:41.95pt;width:161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52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مفهوم التأهيل</w:t>
                      </w:r>
                    </w:p>
                  </w:txbxContent>
                </v:textbox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560175</wp:posOffset>
                </wp:positionH>
                <wp:positionV relativeFrom="paragraph">
                  <wp:posOffset>3070225</wp:posOffset>
                </wp:positionV>
                <wp:extent cx="2057400" cy="685800"/>
                <wp:effectExtent l="5080" t="5080" r="5715" b="203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flowChartTerminator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52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مبررات التأه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910.25pt;margin-top:241.75pt;width:161.95pt;height:53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52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مبررات التأهيل</w:t>
                      </w:r>
                    </w:p>
                  </w:txbxContent>
                </v:textbox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874875</wp:posOffset>
                </wp:positionH>
                <wp:positionV relativeFrom="paragraph">
                  <wp:posOffset>2704465</wp:posOffset>
                </wp:positionV>
                <wp:extent cx="2057400" cy="685800"/>
                <wp:effectExtent l="5080" t="5080" r="5715" b="135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هدف من التأه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1.25pt;margin-top:212.95pt;width:161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هدف من التأهيل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82345</wp:posOffset>
                </wp:positionH>
                <wp:positionV relativeFrom="paragraph">
                  <wp:posOffset>370205</wp:posOffset>
                </wp:positionV>
                <wp:extent cx="2171700" cy="57632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6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0" w:after="280"/>
                              <w:jc w:val="center"/>
                              <w:rPr>
                                <w:rStyle w:val="StrongEmphasis"/>
                                <w:rFonts w:cs="Monotype Koufi"/>
                                <w:color w:val="0000FF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jc w:val="center"/>
                              <w:rPr>
                                <w:rStyle w:val="StrongEmphasis"/>
                                <w:rFonts w:cs="Monotype Koufi"/>
                                <w:color w:val="0000FF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Style w:val="StrongEmphasis"/>
                                <w:rFonts w:cs="Monotype Koufi"/>
                                <w:color w:val="0000FF"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Style w:val="StrongEmphasis"/>
                                <w:rFonts w:cs="Monotype Koufi"/>
                                <w:color w:val="0000FF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3.8pt;mso-wrap-distance-left:9.05pt;mso-wrap-distance-right:9.05pt;mso-wrap-distance-top:0pt;mso-wrap-distance-bottom:0pt;margin-top:29.15pt;mso-position-vertical-relative:text;margin-left:7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bidi w:val="1"/>
                        <w:spacing w:before="0" w:after="280"/>
                        <w:jc w:val="center"/>
                        <w:rPr>
                          <w:rStyle w:val="StrongEmphasis"/>
                          <w:rFonts w:cs="Monotype Koufi"/>
                          <w:color w:val="0000FF"/>
                          <w:sz w:val="54"/>
                          <w:szCs w:val="54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jc w:val="center"/>
                        <w:rPr>
                          <w:rStyle w:val="StrongEmphasis"/>
                          <w:rFonts w:cs="Monotype Koufi"/>
                          <w:color w:val="0000FF"/>
                          <w:sz w:val="54"/>
                          <w:szCs w:val="54"/>
                        </w:rPr>
                      </w:pPr>
                      <w:r>
                        <w:rPr>
                          <w:rStyle w:val="StrongEmphasis"/>
                          <w:rFonts w:cs="Monotype Koufi"/>
                          <w:color w:val="0000FF"/>
                          <w:sz w:val="54"/>
                          <w:szCs w:val="54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162.5pt;width:157.2pt;height:162.4pt;mso-wrap-style:none;v-text-anchor:middle;mso-position-vertical:top" type="_x0000_t136">
                            <v:path textpathok="t"/>
                            <v:textpath on="t" fitshape="t" string="الـتـأهـيـل&#10;Rehabilitaion" style="font-family:&quot;Magneto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2"/>
                        <w:jc w:val="center"/>
                        <w:rPr>
                          <w:rStyle w:val="StrongEmphasis"/>
                          <w:rFonts w:cs="Monotype Koufi"/>
                          <w:color w:val="0000FF"/>
                          <w:sz w:val="54"/>
                          <w:szCs w:val="54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39895</wp:posOffset>
                </wp:positionH>
                <wp:positionV relativeFrom="paragraph">
                  <wp:posOffset>418465</wp:posOffset>
                </wp:positionV>
                <wp:extent cx="2286000" cy="5715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عا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و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قص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تسم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رات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واح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سم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عقل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هن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قتصادي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وق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سان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بل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واف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ع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جمي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عا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أهي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0pt;mso-wrap-distance-left:9.05pt;mso-wrap-distance-right:9.05pt;mso-wrap-distance-top:0pt;mso-wrap-distance-bottom:0pt;margin-top:32.95pt;mso-position-vertical-relative:text;margin-left:33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عر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ستعا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شخ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عو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أقص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اتسمح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درات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نواح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جسم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عقل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اجتماع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مهن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اقتصادي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عتب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عوقو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نسان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نبغ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حر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عوق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ديه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ابل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قد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دواف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لتع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جمي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عوق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ح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رعا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تأهي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ميي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11745</wp:posOffset>
                </wp:positionH>
                <wp:positionV relativeFrom="paragraph">
                  <wp:posOffset>418465</wp:posOffset>
                </wp:positionV>
                <wp:extent cx="2205990" cy="5715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فن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م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صد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عا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وقا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ؤول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ت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سر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و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اقت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او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قلي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اكل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ن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و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يش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هو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كا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تفاع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أهي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ت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س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450pt;mso-wrap-distance-left:9.05pt;mso-wrap-distance-right:9.05pt;mso-wrap-distance-top:0pt;mso-wrap-distance-bottom:0pt;margin-top:32.95pt;mso-position-vertical-relative:text;margin-left:59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عتب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عرف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فن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ام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لتصد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لإعا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وقا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عتب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سؤول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ق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ات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دو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مجت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أسر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ساع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عو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ه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عاقت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جاو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إعا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تقلي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شاكل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دن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مك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تمك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عو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عيش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هو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د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إمكا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يتفاع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أهي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ق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ات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دو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دو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مجت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أس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162.5pt;width:157.2pt;height:162.4pt;mso-wrap-style:none;v-text-anchor:middle;mso-position-vertical:top" type="_x0000_t136">
            <v:path textpathok="t"/>
            <v:textpath on="t" fitshape="t" string="الـتـأهـيـل&#10;Rehabilitaion" style="font-family:&quot;Magneto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vanish/>
          <w:szCs w:val="20"/>
        </w:rPr>
      </w:pPr>
      <w:r>
        <w:rPr>
          <w:vanish/>
          <w:szCs w:val="20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8470</wp:posOffset>
            </wp:positionH>
            <wp:positionV relativeFrom="paragraph">
              <wp:posOffset>4445</wp:posOffset>
            </wp:positionV>
            <wp:extent cx="3192780" cy="667512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704590</wp:posOffset>
            </wp:positionH>
            <wp:positionV relativeFrom="paragraph">
              <wp:posOffset>4445</wp:posOffset>
            </wp:positionV>
            <wp:extent cx="3147060" cy="667512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087870</wp:posOffset>
            </wp:positionH>
            <wp:positionV relativeFrom="paragraph">
              <wp:posOffset>4445</wp:posOffset>
            </wp:positionV>
            <wp:extent cx="3147060" cy="667512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08315</wp:posOffset>
                </wp:positionH>
                <wp:positionV relativeFrom="paragraph">
                  <wp:posOffset>761365</wp:posOffset>
                </wp:positionV>
                <wp:extent cx="1965960" cy="685800"/>
                <wp:effectExtent l="58420" t="5080" r="5715" b="165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685800"/>
                        </a:xfrm>
                        <a:prstGeom prst="wedgeRoundRectCallout">
                          <a:avLst>
                            <a:gd name="adj1" fmla="val -52875"/>
                            <a:gd name="adj2" fmla="val 73240"/>
                            <a:gd name="adj3" fmla="val 16667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50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نواع التأه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638.45pt;margin-top:59.95pt;width:154.75pt;height:53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50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نواع التأهيل</w:t>
                      </w:r>
                    </w:p>
                  </w:txbxContent>
                </v:textbox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331575</wp:posOffset>
                </wp:positionH>
                <wp:positionV relativeFrom="paragraph">
                  <wp:posOffset>761365</wp:posOffset>
                </wp:positionV>
                <wp:extent cx="1943100" cy="685800"/>
                <wp:effectExtent l="7620" t="5080" r="825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برامج التأه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892.25pt;margin-top:59.95pt;width:152.95pt;height:53.95pt;mso-wrap-style:square;v-text-anchor:top;mso-position-horizontal-relative:pag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برامج التأهيل</w:t>
                      </w:r>
                    </w:p>
                  </w:txbxContent>
                </v:textbox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760575</wp:posOffset>
                </wp:positionH>
                <wp:positionV relativeFrom="paragraph">
                  <wp:posOffset>761365</wp:posOffset>
                </wp:positionV>
                <wp:extent cx="1943100" cy="685800"/>
                <wp:effectExtent l="5080" t="5080" r="5715" b="2165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Multidocumen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50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تأهيل المعاق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1162.25pt;margin-top:59.95pt;width:152.95pt;height:53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50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تأهيل المعاقين</w:t>
                      </w:r>
                    </w:p>
                  </w:txbxContent>
                </v:textbox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34155</wp:posOffset>
                </wp:positionH>
                <wp:positionV relativeFrom="paragraph">
                  <wp:posOffset>461645</wp:posOffset>
                </wp:positionV>
                <wp:extent cx="2171700" cy="57861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8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تب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ه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هت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جان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ي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صو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ل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دمج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توافق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تمد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قات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مكانيات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قص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أ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لاي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ريك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ق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كوم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هت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وجي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أفرا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ساعدته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خ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ستقر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5.6pt;mso-wrap-distance-left:9.05pt;mso-wrap-distance-right:9.05pt;mso-wrap-distance-top:0pt;mso-wrap-distance-bottom:0pt;margin-top:36.35pt;mso-position-vertical-relative:text;margin-left:31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رتب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رام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مرح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ام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راح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نم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راه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هت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جان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ساس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عي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دي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صو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دن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قل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دمج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متوافق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معتمد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اقات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إمكانيات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أقص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رام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هن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دأ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ولاي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تح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أمريك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عقا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حر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عالم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عتب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رنام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حكوم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هت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التوجي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هن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لأفرا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عوق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مساعدته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ختي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ه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ناس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دخ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لي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استقر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440295</wp:posOffset>
                </wp:positionH>
                <wp:positionV relativeFrom="paragraph">
                  <wp:posOffset>461645</wp:posOffset>
                </wp:positionV>
                <wp:extent cx="2171700" cy="57861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8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رتبا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بيئ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لس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اعل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نت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كي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واف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باد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ور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سد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نو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ف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ن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ب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أ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ث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ب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عكس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ح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سد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ع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تغ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ب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بذ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د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عا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كي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واص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ف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ت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ساع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 w:val="40"/>
                                <w:szCs w:val="16"/>
                              </w:rPr>
                            </w:pPr>
                            <w:r>
                              <w:rPr>
                                <w:rFonts w:cs="ACS  Akeek Extra Bold"/>
                                <w:sz w:val="4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Cs w:val="16"/>
                              </w:rPr>
                            </w:pPr>
                            <w:r>
                              <w:rPr>
                                <w:rFonts w:cs="ACS  Akeek Extra Bold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Akeek Extra Bold"/>
                                <w:szCs w:val="16"/>
                              </w:rPr>
                            </w:pPr>
                            <w:r>
                              <w:rPr>
                                <w:rFonts w:cs="ACS  Akeek Extra Bold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5.6pt;mso-wrap-distance-left:9.05pt;mso-wrap-distance-right:9.05pt;mso-wrap-distance-top:0pt;mso-wrap-distance-bottom:0pt;margin-top:36.35pt;mso-position-vertical-relative:text;margin-left:58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ارتبا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البيئ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م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حيات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سلس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فاعل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ين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ينت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كي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تواف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تباد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ذ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ؤد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دور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واز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جسد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عنو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عند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ق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واف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ح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أدن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سب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أسبا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نشأ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آث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لب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نعكس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ناح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جسد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معنو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للتغ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آث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سلب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بذ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جهد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إعا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كي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مواص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واف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جه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ذات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مساع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  <w:szCs w:val="32"/>
                        </w:rPr>
                      </w:pPr>
                      <w:r>
                        <w:rPr>
                          <w:rFonts w:cs="ACS  Akeek Extra Bold"/>
                          <w:sz w:val="4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</w:rPr>
                      </w:pPr>
                      <w:r>
                        <w:rPr>
                          <w:rFonts w:cs="ACS  Akeek Extra Bold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 w:val="40"/>
                          <w:szCs w:val="16"/>
                        </w:rPr>
                      </w:pPr>
                      <w:r>
                        <w:rPr>
                          <w:rFonts w:cs="ACS  Akeek Extra Bold"/>
                          <w:sz w:val="40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Cs w:val="16"/>
                        </w:rPr>
                      </w:pPr>
                      <w:r>
                        <w:rPr>
                          <w:rFonts w:cs="ACS  Akeek Extra Bold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Akeek Extra Bold"/>
                          <w:szCs w:val="16"/>
                        </w:rPr>
                      </w:pPr>
                      <w:r>
                        <w:rPr>
                          <w:rFonts w:cs="ACS  Akeek Extra Bold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007350</wp:posOffset>
                </wp:positionH>
                <wp:positionV relativeFrom="paragraph">
                  <wp:posOffset>523240</wp:posOffset>
                </wp:positionV>
                <wp:extent cx="2190750" cy="57340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73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جتمع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ب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هي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كاديم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451.5pt;mso-wrap-distance-left:9.05pt;mso-wrap-distance-right:9.05pt;mso-wrap-distance-top:0pt;mso-wrap-distance-bottom:0pt;margin-top:41.2pt;mso-position-vertical-relative:text;margin-left:630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جتمع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طب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نفس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هن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تأهي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أكاديم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425" w:footer="0" w:bottom="425"/>
      <w:pgNumType w:fmt="decimal"/>
      <w:cols w:num="3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auto"/>
      <w:sz w:val="20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CS  Akeek Extra Bold"/>
      <w:sz w:val="4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0:37:00Z</dcterms:created>
  <dc:creator>welcome</dc:creator>
  <dc:description/>
  <cp:keywords/>
  <dc:language>en-US</dc:language>
  <cp:lastModifiedBy>AN</cp:lastModifiedBy>
  <cp:lastPrinted>2002-10-18T17:37:00Z</cp:lastPrinted>
  <dcterms:modified xsi:type="dcterms:W3CDTF">2013-02-03T19:52:00Z</dcterms:modified>
  <cp:revision>4</cp:revision>
  <dc:subject/>
  <dc:title> </dc:title>
</cp:coreProperties>
</file>