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342900</wp:posOffset>
                </wp:positionV>
                <wp:extent cx="2857500" cy="6057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058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4"/>
                                <w:szCs w:val="7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4"/>
                                <w:b/>
                                <w:vertAlign w:val="subscript"/>
                                <w:szCs w:val="7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e Indust Shaded"/>
                                <w:color w:val="FF0000"/>
                                <w:lang w:val="en-US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77pt;margin-top:-27pt;width:224.95pt;height:47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4"/>
                          <w:szCs w:val="7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4"/>
                          <w:b/>
                          <w:vertAlign w:val="subscript"/>
                          <w:szCs w:val="7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e Indust Shaded"/>
                          <w:color w:val="FF0000"/>
                          <w:lang w:val="en-US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sz w:val="20"/>
          <w:rtl w:val="true"/>
          <w:lang w:val="ar-SA" w:eastAsia="en-US"/>
        </w:rPr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-381000</wp:posOffset>
                </wp:positionV>
                <wp:extent cx="3048000" cy="613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13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عرض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ص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طفل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ه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ز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خاط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لسيد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لثلاث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اماً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ائ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عرا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او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عضلا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رو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عض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لمفا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حريك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إتجاه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رق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ريض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صابع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ك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ص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بنب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جو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صغيراً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ط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لجل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.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ريض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لتجاع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ح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ك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pt;height:483pt;mso-wrap-distance-left:9.05pt;mso-wrap-distance-right:9.05pt;mso-wrap-distance-top:0pt;mso-wrap-distance-bottom:0pt;margin-top:-3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إصاب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بهذ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مرض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عرض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صا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طفله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ه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ك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زدا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خاط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إصاب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لسيد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حم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س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خمس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لثلاث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اماً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ك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ائل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حدث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إصاب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حد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أعراض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داوو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ضع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عضلات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رون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عضل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لمفاص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لقد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حريك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إتجاه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رقب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صير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رأ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صغير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د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ريض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ص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صابع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ك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صي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بنب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ال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جوي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ف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صغيراً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ي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زاو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ع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طي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لجل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كثي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زاو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داخل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ذن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.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ريض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لتجاع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ح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ك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حد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كل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يدين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00"/>
                          <w:sz w:val="32"/>
                          <w:szCs w:val="3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00"/>
                          <w:sz w:val="32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-381000</wp:posOffset>
                </wp:positionV>
                <wp:extent cx="2933700" cy="613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قائ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ا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ح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ه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لاث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ج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ز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-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ل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كان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ا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واف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وأعطينا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ف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ج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-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وه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وه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وه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را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483pt;mso-wrap-distance-left:9.05pt;mso-wrap-distance-right:9.05pt;mso-wrap-distance-top:0pt;mso-wrap-distance-bottom:0pt;margin-top:-30pt;mso-position-vertical-relative:text;margin-left:2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قائق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دا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80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100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ح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ه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مس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ثلاث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%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جا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ف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زي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%-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%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بغ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ئ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خت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ص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ذ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ظر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ختلا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مكاني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ف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درج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ص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ر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ات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اف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حواف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وأعطينا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ك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ناس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وفر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شج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تمر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%-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%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شوه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ق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%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وه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ق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مع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حي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ظ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شوه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راح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 xml:space="preserve">                                                     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20"/>
          <w:rtl w:val="true"/>
          <w:lang w:val="ar-SA" w:eastAsia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342900</wp:posOffset>
                </wp:positionV>
                <wp:extent cx="2857500" cy="6057900"/>
                <wp:effectExtent l="38100" t="38100" r="38100" b="1892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058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لا تعتبر متلازمة داون حالة أو مرض وراثي، فعادة تحصل لحدوث عيب أو طفرة لا تتكرر إلاً ناد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متلازمة داون تحدث في كل مكان في العالم و في كل العروق البشريةوبإجراء الإحصائيات وجد أن متلازمة داون تحدث لطفل واحد من بين 800 مولود حي ( مهما كان عمر الوالدين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قد لوحظ انه كلما زاد عمر الأم زادت احتمالية حدوث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حدوث متلازمة داون ليس له علاقة بالأدوية التي يأخذها الوالدين أثناء الحمل و لا حتى بالأمراض التي تصاب بها الأم خلال أي فترة من فترات الح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ربما يتسائل الأهل لدينا طفل مصاب بمتلازمة دا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ما هي احتمالية الحمل القادم ؟ وما هي المؤثرات على ذلك ؟ وغيرها من الأسئلة، وهنا لا بد من طمأنة الوالدين أنه في 98% من الحالات فإن نسبة التكرار فيها هي 1% فقط ، أما في 2% من الحالات يكون هناك عيب لدي أحد الوالدين ( النوع المتحول Translocation) مما يجعل النسبة تزيد لتكون من 2 – 15% 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-27pt;width:224.95pt;height:47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لا تعتبر متلازمة داون حالة أو مرض وراثي، فعادة تحصل لحدوث عيب أو طفرة لا تتكرر إلاً ناد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متلازمة داون تحدث في كل مكان في العالم و في كل العروق البشريةوبإجراء الإحصائيات وجد أن متلازمة داون تحدث لطفل واحد من بين 800 مولود حي ( مهما كان عمر الوالدين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قد لوحظ انه كلما زاد عمر الأم زادت احتمالية حدوث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حدوث متلازمة داون ليس له علاقة بالأدوية التي يأخذها الوالدين أثناء الحمل و لا حتى بالأمراض التي تصاب بها الأم خلال أي فترة من فترات الح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ربما يتسائل الأهل لدينا طفل مصاب بمتلازمة دا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ما هي احتمالية الحمل القادم ؟ وما هي المؤثرات على ذلك ؟ وغيرها من الأسئلة، وهنا لا بد من طمأنة الوالدين أنه في 98% من الحالات فإن نسبة التكرار فيها هي 1% فقط ، أما في 2% من الحالات يكون هناك عيب لدي أحد الوالدين ( النوع المتحول Translocation) مما يجعل النسبة تزيد لتكون من 2 – 15% .</w:t>
                      </w:r>
                    </w:p>
                  </w:txbxContent>
                </v:textbox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381000</wp:posOffset>
                </wp:positionV>
                <wp:extent cx="3048000" cy="6134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13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  <w:t>1866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بريط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انجد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  <w:t>Langdon Down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ن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حث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و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تشابه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خلقي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من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سما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الطف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نغ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ميل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ينيه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خاطئ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تشابه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اق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كر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نغ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تس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طل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نغ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ميل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ه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ش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د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نغول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آس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الشك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تسمي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2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ف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لجمع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عن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هؤل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Cs w:val="3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khbar MT"/>
                                <w:b w:val="false"/>
                                <w:b w:val="false"/>
                                <w:bCs w:val="false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 w:val="false"/>
                                <w:bCs w:val="false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pt;height:483pt;mso-wrap-distance-left:9.05pt;mso-wrap-distance-right:9.05pt;mso-wrap-distance-top:0pt;mso-wrap-distance-bottom:0pt;margin-top:-3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Cs w:val="36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36"/>
                          <w:rtl w:val="true"/>
                        </w:rPr>
                        <w:t>مقدم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</w:rPr>
                        <w:t>1866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طب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بريطا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انجد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</w:rPr>
                        <w:t>Langdon Down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نش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حث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وص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تشابه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صف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خلقي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منذ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سمي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حال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متلاز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سما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الطف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نغول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ميل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ينيه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خاطئ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هكذ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مك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جموع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تشابه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ق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اق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كري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أسبا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خر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نغول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متلاز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تسم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طل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هؤل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طف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نغول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ميل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ع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يشب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وجو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أهال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ش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ل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قام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دول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منغول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وجود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سط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آس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الشكو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م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تحد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ض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تسمية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2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ل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ف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م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متحد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والجمعي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عن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بهؤل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Cs w:val="34"/>
                          <w:rtl w:val="true"/>
                        </w:rPr>
                        <w:br/>
                      </w:r>
                      <w:r>
                        <w:rPr>
                          <w:rFonts w:cs="Akhbar MT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khbar MT"/>
                          <w:b w:val="false"/>
                          <w:b w:val="false"/>
                          <w:bCs w:val="false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 w:val="false"/>
                          <w:bCs w:val="false"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-381000</wp:posOffset>
                </wp:positionV>
                <wp:extent cx="2933700" cy="6134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عي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يلا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ح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ناش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طل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غ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36"/>
                                <w:rtl w:val="true"/>
                              </w:rPr>
                              <w:t>دا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تر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شابه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س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وا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كام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فا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ل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دو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لاز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وموزوما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غيا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وموزومين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وموزو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47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وموز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483pt;mso-wrap-distance-left:9.05pt;mso-wrap-distance-right:9.05pt;mso-wrap-distance-top:0pt;mso-wrap-distance-bottom:0pt;margin-top:-30pt;mso-position-vertical-relative:text;margin-left:2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منذ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سبعينات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يلاد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صبح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يطلق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طفا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نحاء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عالم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نح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نناش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جمي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إطلاق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سم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ستخدا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طفا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صعوب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عوي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يستغرق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6"/>
                          <w:szCs w:val="36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36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36"/>
                          <w:rtl w:val="true"/>
                        </w:rPr>
                        <w:t>دا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صف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مجموع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يشترك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يتشابه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صفات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جسم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تعدد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صفات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تواج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بكامله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إلاّ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طفال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يملك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إلاّ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بعضاً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سبب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رئيس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حدوث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تلازم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دا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كروموزومات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صبغيات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جموع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</w:rPr>
                        <w:t>21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خل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طبيع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كروموزومين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يك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جمو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كروموزومات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خل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</w:rPr>
                        <w:t>47</w:t>
                      </w:r>
                      <w:r>
                        <w:rPr>
                          <w:rFonts w:cs="Akhbar MT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كروموز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560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44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4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86"/>
      <w:szCs w:val="8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Cs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Cs w:val="3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Cs w:val="3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40"/>
      <w:szCs w:val="38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0:47:00Z</dcterms:created>
  <dc:creator>عبدالله عبدالرحيم</dc:creator>
  <dc:description/>
  <cp:keywords/>
  <dc:language>en-US</dc:language>
  <cp:lastModifiedBy>AN</cp:lastModifiedBy>
  <cp:lastPrinted>2003-01-06T06:54:00Z</cp:lastPrinted>
  <dcterms:modified xsi:type="dcterms:W3CDTF">2013-02-03T19:51:00Z</dcterms:modified>
  <cp:revision>5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عبدالله عبدالرحيم">
    <vt:lpwstr>الجابري</vt:lpwstr>
  </property>
</Properties>
</file>