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360</wp:posOffset>
                </wp:positionH>
                <wp:positionV relativeFrom="paragraph">
                  <wp:posOffset>-457200</wp:posOffset>
                </wp:positionV>
                <wp:extent cx="3352800" cy="742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لاعاقة الجسمية والصحية حالات مختلفة قد تكون ولادية وقد تكون مكتسبة ولكنها عموماً تحد من قدرة الفرد على استخدام جسمه في القيام بالوظائف الحياتية اليومية بشكل مستقل وعادي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لاضطرابات العصب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الاضطرابات العضلية / العظم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لاضطرابات الصحية المزم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pt;margin-top:-36pt;width:264pt;height:585pt" coordorigin="4936,-720" coordsize="5280,11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6;top:-720;width:5279;height:116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6;top:35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لاعاقة الجسمية والصحية حالات مختلفة قد تكون ولادية وقد تكون مكتسبة ولكنها عموماً تحد من قدرة الفرد على استخدام جسمه في القيام بالوظائف الحياتية اليومية بشكل مستقل وعادي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لاضطرابات العصبية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الاضطرابات العضلية / العظمية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لاضطرابات الصحية المزم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-457200</wp:posOffset>
                </wp:positionV>
                <wp:extent cx="3352800" cy="7429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-36pt;width:264pt;height:585pt" coordorigin="-704,-720" coordsize="5280,11700">
                <v:shape id="shape_0" stroked="f" o:allowincell="f" style="position:absolute;left:-704;top:-720;width:5279;height:11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6;top:35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5760</wp:posOffset>
                </wp:positionH>
                <wp:positionV relativeFrom="paragraph">
                  <wp:posOffset>-457200</wp:posOffset>
                </wp:positionV>
                <wp:extent cx="3352800" cy="7429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الشلل الدماغ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إعاقة عصبية حركية تنجم عن تلف مراكز التحكم الحركي في الدماغ غالباً ما تقود إلى اضطراب مستوى التوتر العضلي أو عدم التوازن أو فقدان التحكم بالحركات الإراد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صلب المفتو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اضطراب ولادي فيه كيس بارز أسفل الظهر ويحتوي هذا الكيس في الحالات الشديدة على جزء من الحبل الشوكي والسائل المخي – الشوكي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الاستسقاء الدماغ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تجمع السائل المخي – الشوكي بشكل غير طبيعي في الدماغ ممايؤدي الى توسع الجمجمة وتلف الأنسجة الدماغية وبالتالي الإعاقة العقل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8pt;margin-top:-36pt;width:264pt;height:585pt" coordorigin="10576,-720" coordsize="5280,11700">
                <v:shape id="shape_0" stroked="f" o:allowincell="f" style="position:absolute;left:10576;top:-720;width:5279;height:116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296;top:35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الشلل الدماغ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إعاقة عصبية حركية تنجم عن تلف مراكز التحكم الحركي في الدماغ غالباً ما تقود إلى اضطراب مستوى التوتر العضلي أو عدم التوازن أو فقدان التحكم بالحركات الإرادية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صلب المفتو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اضطراب ولادي فيه كيس بارز أسفل الظهر ويحتوي هذا الكيس في الحالات الشديدة على جزء من الحبل الشوكي والسائل المخي – الشوكي .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الاستسقاء الدماغ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تجمع السائل المخي – الشوكي بشكل غير طبيعي في الدماغ ممايؤدي الى توسع الجمجمة وتلف الأنسجة الدماغية وبالتالي الإعاقة العقلي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Cs w:val="20"/>
        </w:rPr>
      </w:pPr>
      <w:r>
        <w:rPr>
          <w:vanish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160</wp:posOffset>
                </wp:positionH>
                <wp:positionV relativeFrom="paragraph">
                  <wp:posOffset>-457200</wp:posOffset>
                </wp:positionV>
                <wp:extent cx="3352800" cy="7429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تهاب العظا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ضطراب في عمليات النمو العظمي بسبب الالتهابات والاصابات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حثل العض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ضطراب يتصف بالتدهور المضطرد في عضلات الجسم الإرادية حيث أنها تستبدل تدريجياً بمواد دهن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اضطراب لج – كالف بيرث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تلف مركز النمو في الجزء العلوي من عظمة الفخذ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تهاب المفاصل الروماتيزم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رض حاد ومؤلم في المفاصل والأنسجة  ينجم عنه تورم وحمى وتيبس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تقوس المفص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إعاقة ولادية تكون فيها المفاصل مصابة بالتشوه والتيبس مما يقود إلى قصر العضلات وضعفها والحد من مدى الحرك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-36pt;width:264pt;height:585pt" coordorigin="4816,-720" coordsize="5280,11700">
                <v:shape id="shape_0" stroked="f" o:allowincell="f" style="position:absolute;left:4816;top:-720;width:5279;height:116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35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تهاب العظا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ضطراب في عمليات النمو العظمي بسبب الالتهابات والاصابات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حثل العض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ضطراب يتصف بالتدهور المضطرد في عضلات الجسم الإرادية حيث أنها تستبدل تدريجياً بمواد دهنية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اضطراب لج – كالف بيرث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تلف مركز النمو في الجزء العلوي من عظمة الفخذ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تهاب المفاصل الروماتيزم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مرض حاد ومؤلم في المفاصل والأنسجة  ينجم عنه تورم وحمى وتيبس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تقوس المفص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إعاقة ولادية تكون فيها المفاصل مصابة بالتشوه والتيبس مما يقود إلى قصر العضلات وضعفها والحد من مدى الحرك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39560</wp:posOffset>
                </wp:positionH>
                <wp:positionV relativeFrom="paragraph">
                  <wp:posOffset>-457200</wp:posOffset>
                </wp:positionV>
                <wp:extent cx="3352800" cy="7429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نحناءات العمود الفقر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وتشمل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8080"/>
                                  <w:lang w:val="en-US" w:bidi="ar-SA"/>
                                </w:rPr>
                                <w:t>البزخ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انحناء العمود الفقري إلى الأمام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8080"/>
                                  <w:lang w:val="en-US" w:bidi="ar-SA"/>
                                </w:rPr>
                                <w:t>والجنف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انحناء العمود الفقري وميلانه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8080"/>
                                  <w:lang w:val="en-US" w:bidi="ar-SA"/>
                                </w:rPr>
                                <w:t>والحد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انحناء العمود الفقري إلى الخلف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0000FF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ربو القصبي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الهيموفيليا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سكر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فقر الدم المنجل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تليف الحويصل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إضطرابات القلب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8pt;margin-top:-36pt;width:264pt;height:585pt" coordorigin="10456,-720" coordsize="5280,11700">
                <v:shape id="shape_0" stroked="f" o:allowincell="f" style="position:absolute;left:10456;top:-720;width:5279;height:116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176;top:35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نحناءات العمود الفقر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وتشمل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8080"/>
                            <w:lang w:val="en-US" w:bidi="ar-SA"/>
                          </w:rPr>
                          <w:t>البزخ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انحناء العمود الفقري إلى الأمام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8080"/>
                            <w:lang w:val="en-US" w:bidi="ar-SA"/>
                          </w:rPr>
                          <w:t>والجنف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انحناء العمود الفقري وميلانه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8080"/>
                            <w:lang w:val="en-US" w:bidi="ar-SA"/>
                          </w:rPr>
                          <w:t>والحد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انحناء العمود الفقري إلى الخلف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0000FF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ربو القصبي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الهيموفيليا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سكري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فقر الدم المنجلي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تليف الحويصلي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إضطرابات القلبي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-444500</wp:posOffset>
                </wp:positionV>
                <wp:extent cx="3352800" cy="7429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429680"/>
                          <a:chOff x="0" y="0"/>
                          <a:chExt cx="3352680" cy="7429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352680" cy="74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4000"/>
                            <a:ext cx="24382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شلل الأطفال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عدوى فيروسية تؤدي الى تلف الخلايا الحركية في النخاع الشوك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الصر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اضطراب مفاجىء في النشاط الكهربائي للدماغ يؤدي الى فقدان الوعي وتشنج اطراف الجسم والنوبات التشنجي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بتر الأطرا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عدم نمو أو غياب طرف أو أكثر من أطراف الجسم وقد يكون السبب ولادياً أو مكتسب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هشاشة العظا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عدم اكتمال نمو العظام وقابليتها للكسر بسبب الاصابات البسيطة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-35pt;width:264pt;height:585pt" coordorigin="-704,-700" coordsize="5280,11700">
                <v:shape id="shape_0" stroked="f" o:allowincell="f" style="position:absolute;left:-704;top:-700;width:5279;height:116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;top:377;width:383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شلل الأطفال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عدوى فيروسية تؤدي الى تلف الخلايا الحركية في النخاع الشوكي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الصر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اضطراب مفاجىء في النشاط الكهربائي للدماغ يؤدي الى فقدان الوعي وتشنج اطراف الجسم والنوبات التشنجي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بتر الأطراف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عدم نمو أو غياب طرف أو أكثر من أطراف الجسم وقد يكون السبب ولادياً أو مكتسباً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هشاشة العظا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عدم اكتمال نمو العظام وقابليتها للكسر بسبب الاصابات البسيطة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8:41:00Z</dcterms:created>
  <dc:creator>.</dc:creator>
  <dc:description/>
  <cp:keywords/>
  <dc:language>en-US</dc:language>
  <cp:lastModifiedBy>AN</cp:lastModifiedBy>
  <dcterms:modified xsi:type="dcterms:W3CDTF">2013-02-03T19:53:00Z</dcterms:modified>
  <cp:revision>12</cp:revision>
  <dc:subject/>
  <dc:title/>
</cp:coreProperties>
</file>