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14960</wp:posOffset>
            </wp:positionH>
            <wp:positionV relativeFrom="paragraph">
              <wp:posOffset>-115570</wp:posOffset>
            </wp:positionV>
            <wp:extent cx="5029200" cy="7315200"/>
            <wp:effectExtent l="0" t="0" r="0" b="0"/>
            <wp:wrapTight wrapText="bothSides">
              <wp:wrapPolygon edited="0">
                <wp:start x="-40" y="0"/>
                <wp:lineTo x="-40" y="2282"/>
                <wp:lineTo x="1137" y="2705"/>
                <wp:lineTo x="1259" y="3833"/>
                <wp:lineTo x="1503" y="4058"/>
                <wp:lineTo x="1746" y="4058"/>
                <wp:lineTo x="1746" y="17594"/>
                <wp:lineTo x="1340" y="17677"/>
                <wp:lineTo x="1259" y="17763"/>
                <wp:lineTo x="1259" y="18947"/>
                <wp:lineTo x="201" y="19201"/>
                <wp:lineTo x="-40" y="19286"/>
                <wp:lineTo x="-40" y="21570"/>
                <wp:lineTo x="21600" y="21570"/>
                <wp:lineTo x="21600" y="19286"/>
                <wp:lineTo x="21354" y="19201"/>
                <wp:lineTo x="20256" y="18947"/>
                <wp:lineTo x="20296" y="17791"/>
                <wp:lineTo x="20173" y="17677"/>
                <wp:lineTo x="19767" y="17594"/>
                <wp:lineTo x="19767" y="4058"/>
                <wp:lineTo x="19970" y="4058"/>
                <wp:lineTo x="20296" y="3777"/>
                <wp:lineTo x="20256" y="2705"/>
                <wp:lineTo x="20418" y="2705"/>
                <wp:lineTo x="21600" y="2310"/>
                <wp:lineTo x="21600" y="0"/>
                <wp:lineTo x="-40" y="0"/>
              </wp:wrapPolygon>
            </wp:wrapTight>
            <wp:docPr id="1" name="BDRPC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RPC1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400040</wp:posOffset>
            </wp:positionH>
            <wp:positionV relativeFrom="paragraph">
              <wp:posOffset>-118110</wp:posOffset>
            </wp:positionV>
            <wp:extent cx="4800600" cy="7315200"/>
            <wp:effectExtent l="0" t="0" r="0" b="0"/>
            <wp:wrapTight wrapText="bothSides">
              <wp:wrapPolygon edited="0">
                <wp:start x="-40" y="0"/>
                <wp:lineTo x="-40" y="2282"/>
                <wp:lineTo x="1137" y="2705"/>
                <wp:lineTo x="1259" y="3833"/>
                <wp:lineTo x="1503" y="4058"/>
                <wp:lineTo x="1746" y="4058"/>
                <wp:lineTo x="1746" y="17594"/>
                <wp:lineTo x="1340" y="17677"/>
                <wp:lineTo x="1259" y="17763"/>
                <wp:lineTo x="1259" y="18947"/>
                <wp:lineTo x="201" y="19201"/>
                <wp:lineTo x="-40" y="19286"/>
                <wp:lineTo x="-40" y="21570"/>
                <wp:lineTo x="21600" y="21570"/>
                <wp:lineTo x="21600" y="19286"/>
                <wp:lineTo x="21354" y="19201"/>
                <wp:lineTo x="20256" y="18947"/>
                <wp:lineTo x="20296" y="17791"/>
                <wp:lineTo x="20173" y="17677"/>
                <wp:lineTo x="19767" y="17594"/>
                <wp:lineTo x="19767" y="4058"/>
                <wp:lineTo x="19970" y="4058"/>
                <wp:lineTo x="20296" y="3777"/>
                <wp:lineTo x="20256" y="2705"/>
                <wp:lineTo x="20418" y="2705"/>
                <wp:lineTo x="21600" y="2310"/>
                <wp:lineTo x="21600" y="0"/>
                <wp:lineTo x="-40" y="0"/>
              </wp:wrapPolygon>
            </wp:wrapTight>
            <wp:docPr id="2" name="BDRPC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RPC1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 xml:space="preserve">                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86440</wp:posOffset>
                </wp:positionH>
                <wp:positionV relativeFrom="paragraph">
                  <wp:posOffset>158115</wp:posOffset>
                </wp:positionV>
                <wp:extent cx="3200400" cy="5715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وو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أن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ئ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ظهر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ضطرا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ي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فس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ض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ستعما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ت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و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بد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ضطرا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فك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راء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هجئ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س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صا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ماغ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وظيف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تع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ري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صر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اقات</w:t>
                            </w:r>
                            <w:r>
                              <w:rPr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ناك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وعان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ما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مائ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0pt;mso-wrap-distance-left:9.05pt;mso-wrap-distance-right:9.05pt;mso-wrap-distance-top:0pt;mso-wrap-distance-bottom:0pt;margin-top:12.45pt;mso-position-vertical-relative:text;margin-left:85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ff99cc" stroked="t" o:allowincell="f" style="position:absolute;margin-left:0pt;margin-top:-67.5pt;width:200.95pt;height:67.4pt;mso-wrap-style:none;v-text-anchor:middle;mso-position-vertical:top" type="_x0000_t136">
                            <v:path textpathok="t"/>
                            <v:textpath on="t" fitshape="t" string="تعريف صعوبات التعلم" style="font-family:&quot;Arial Black&quot;;font-size:24pt"/>
                            <v:fill o:detectmouseclick="t" type="solid" color2="#006633"/>
                            <v:stroke color="black" weight="93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يعرف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ذوو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تعلم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بأنه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لئ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ظهر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ضطرا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ح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ك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ملي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فس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اس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ض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ستعما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كت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طو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بد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ضطرا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فك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راء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هجئ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حس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سب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عل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إصا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ماغ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سي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وظيف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ك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تع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سب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عل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كري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صر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غير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عاقات</w:t>
                      </w:r>
                      <w:r>
                        <w:rPr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وهناك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نوعان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تعلم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هما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ل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مائ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ل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71440</wp:posOffset>
                </wp:positionH>
                <wp:positionV relativeFrom="paragraph">
                  <wp:posOffset>158115</wp:posOffset>
                </wp:positionV>
                <wp:extent cx="3429000" cy="5715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0pt;mso-wrap-distance-left:9.05pt;mso-wrap-distance-right:9.05pt;mso-wrap-distance-top:0pt;mso-wrap-distance-bottom:0pt;margin-top:12.45pt;mso-position-vertical-relative:text;margin-left:40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pict>
                          <v:shape id="shape_0" fillcolor="#ff99cc" stroked="t" o:allowincell="f" style="position:absolute;margin-left:0pt;margin-top:-96.05pt;width:254.85pt;height:95.95pt;mso-wrap-style:none;v-text-anchor:middle;mso-position-vertical:top" type="_x0000_t136">
                            <v:path textpathok="t"/>
                            <v:textpath on="t" fitshape="t" string="صعوبات التعلم&#10;Learning Disabilities" style="font-family:&quot;Arial Black&quot;;font-size:12pt"/>
                            <v:fill o:detectmouseclick="t" type="solid" color2="#006633"/>
                            <v:stroke color="black" weight="93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99cc" stroked="t" o:allowincell="f" style="position:absolute;margin-left:0pt;margin-top:-67.5pt;width:200.95pt;height:67.4pt;mso-wrap-style:none;v-text-anchor:middle;mso-position-vertical:top" type="_x0000_t136">
            <v:path textpathok="t"/>
            <v:textpath on="t" fitshape="t" string="تعريف صعوبات التعلم" style="font-family:&quot;Arial Black&quot;;font-size:24pt"/>
            <v:fill o:detectmouseclick="t" type="solid" color2="#006633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ff99cc" stroked="t" o:allowincell="f" style="position:absolute;margin-left:0pt;margin-top:-96.05pt;width:254.85pt;height:95.95pt;mso-wrap-style:none;v-text-anchor:middle;mso-position-vertical:top" type="_x0000_t136">
            <v:path textpathok="t"/>
            <v:textpath on="t" fitshape="t" string="صعوبات التعلم&#10;Learning Disabilities" style="font-family:&quot;Arial Black&quot;;font-size:12pt"/>
            <v:fill o:detectmouseclick="t" type="solid" color2="#006633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 xml:space="preserve">                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 xml:space="preserve">      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400040</wp:posOffset>
            </wp:positionH>
            <wp:positionV relativeFrom="paragraph">
              <wp:posOffset>-118110</wp:posOffset>
            </wp:positionV>
            <wp:extent cx="4800600" cy="7315200"/>
            <wp:effectExtent l="0" t="0" r="0" b="0"/>
            <wp:wrapTight wrapText="bothSides">
              <wp:wrapPolygon edited="0">
                <wp:start x="-40" y="0"/>
                <wp:lineTo x="-40" y="2282"/>
                <wp:lineTo x="1137" y="2705"/>
                <wp:lineTo x="1259" y="3833"/>
                <wp:lineTo x="1503" y="4058"/>
                <wp:lineTo x="1746" y="4058"/>
                <wp:lineTo x="1746" y="17594"/>
                <wp:lineTo x="1340" y="17677"/>
                <wp:lineTo x="1259" y="17763"/>
                <wp:lineTo x="1259" y="18947"/>
                <wp:lineTo x="201" y="19201"/>
                <wp:lineTo x="-40" y="19286"/>
                <wp:lineTo x="-40" y="21570"/>
                <wp:lineTo x="21600" y="21570"/>
                <wp:lineTo x="21600" y="19286"/>
                <wp:lineTo x="21354" y="19201"/>
                <wp:lineTo x="20256" y="18947"/>
                <wp:lineTo x="20296" y="17791"/>
                <wp:lineTo x="20173" y="17677"/>
                <wp:lineTo x="19767" y="17594"/>
                <wp:lineTo x="19767" y="4058"/>
                <wp:lineTo x="19970" y="4058"/>
                <wp:lineTo x="20296" y="3777"/>
                <wp:lineTo x="20256" y="2705"/>
                <wp:lineTo x="20418" y="2705"/>
                <wp:lineTo x="21600" y="2310"/>
                <wp:lineTo x="21600" y="0"/>
                <wp:lineTo x="-40" y="0"/>
              </wp:wrapPolygon>
            </wp:wrapTight>
            <wp:docPr id="9" name="BDRPC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DRPC1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00660</wp:posOffset>
            </wp:positionH>
            <wp:positionV relativeFrom="paragraph">
              <wp:posOffset>-228600</wp:posOffset>
            </wp:positionV>
            <wp:extent cx="4914900" cy="7315200"/>
            <wp:effectExtent l="0" t="0" r="0" b="0"/>
            <wp:wrapTight wrapText="bothSides">
              <wp:wrapPolygon edited="0">
                <wp:start x="-40" y="0"/>
                <wp:lineTo x="-40" y="2282"/>
                <wp:lineTo x="1137" y="2705"/>
                <wp:lineTo x="1259" y="3833"/>
                <wp:lineTo x="1503" y="4058"/>
                <wp:lineTo x="1746" y="4058"/>
                <wp:lineTo x="1746" y="17594"/>
                <wp:lineTo x="1340" y="17677"/>
                <wp:lineTo x="1259" y="17763"/>
                <wp:lineTo x="1259" y="18947"/>
                <wp:lineTo x="201" y="19201"/>
                <wp:lineTo x="-40" y="19286"/>
                <wp:lineTo x="-40" y="21570"/>
                <wp:lineTo x="21600" y="21570"/>
                <wp:lineTo x="21600" y="19286"/>
                <wp:lineTo x="21354" y="19201"/>
                <wp:lineTo x="20256" y="18947"/>
                <wp:lineTo x="20296" y="17791"/>
                <wp:lineTo x="20173" y="17677"/>
                <wp:lineTo x="19767" y="17594"/>
                <wp:lineTo x="19767" y="4058"/>
                <wp:lineTo x="19970" y="4058"/>
                <wp:lineTo x="20296" y="3777"/>
                <wp:lineTo x="20256" y="2705"/>
                <wp:lineTo x="20418" y="2705"/>
                <wp:lineTo x="21600" y="2310"/>
                <wp:lineTo x="21600" y="0"/>
                <wp:lineTo x="-40" y="0"/>
              </wp:wrapPolygon>
            </wp:wrapTight>
            <wp:docPr id="10" name="BDRPC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DRPC1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86440</wp:posOffset>
                </wp:positionH>
                <wp:positionV relativeFrom="paragraph">
                  <wp:posOffset>158115</wp:posOffset>
                </wp:positionV>
                <wp:extent cx="3200400" cy="5715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وضوعات</w:t>
                            </w:r>
                            <w:r>
                              <w:rPr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50" w:right="0" w:hanging="360"/>
                              <w:jc w:val="left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ج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اء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Cs/>
                                <w:color w:val="0033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سر</w:t>
                            </w:r>
                            <w:r>
                              <w:rPr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3300"/>
                                <w:sz w:val="28"/>
                                <w:szCs w:val="28"/>
                              </w:rPr>
                              <w:t>Dysorhogrphly</w:t>
                            </w:r>
                            <w:r>
                              <w:rPr>
                                <w:rFonts w:cs="Monotype Koufi"/>
                                <w:bCs/>
                                <w:color w:val="003300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color w:val="0033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50" w:right="0" w:hanging="360"/>
                              <w:jc w:val="left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ج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سر</w:t>
                            </w:r>
                            <w:r>
                              <w:rPr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3300"/>
                                <w:sz w:val="28"/>
                                <w:szCs w:val="28"/>
                              </w:rPr>
                              <w:t>Dysgraphia</w:t>
                            </w:r>
                            <w:r>
                              <w:rPr>
                                <w:rFonts w:cs="Monotype Koufi"/>
                                <w:bCs/>
                                <w:color w:val="0033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50" w:right="0" w:hanging="360"/>
                              <w:jc w:val="left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س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جر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ي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اب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Cs/>
                                <w:color w:val="0033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33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33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3300"/>
                                <w:sz w:val="28"/>
                                <w:szCs w:val="28"/>
                              </w:rPr>
                              <w:t>Dyscalculia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50" w:right="0" w:hanging="360"/>
                              <w:jc w:val="left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ضاف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هجئ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Cs/>
                                <w:color w:val="0033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33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33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3300"/>
                                <w:sz w:val="28"/>
                                <w:szCs w:val="28"/>
                              </w:rPr>
                              <w:t>Dysorhographly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ث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عو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عو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مائ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0pt;mso-wrap-distance-left:9.05pt;mso-wrap-distance-right:9.05pt;mso-wrap-distance-top:0pt;mso-wrap-distance-bottom:0pt;margin-top:12.45pt;mso-position-vertical-relative:text;margin-left:85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99cc" stroked="t" o:allowincell="f" style="position:absolute;margin-left:0pt;margin-top:-63.05pt;width:202.45pt;height:62.95pt;mso-wrap-style:none;v-text-anchor:middle;mso-position-vertical:top" type="_x0000_t136">
                            <v:path textpathok="t"/>
                            <v:textpath on="t" fitshape="t" string="صعوبات التعلم الأكاديمية" style="font-family:&quot;Arial Black&quot;;font-size:20pt"/>
                            <v:fill o:detectmouseclick="t" type="solid" color2="#006633"/>
                            <v:stroke color="black" weight="93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تعلق</w:t>
                      </w:r>
                      <w:r>
                        <w:rPr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موضوعات</w:t>
                      </w:r>
                      <w:r>
                        <w:rPr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دراسة</w:t>
                      </w:r>
                      <w:r>
                        <w:rPr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ساسية</w:t>
                      </w:r>
                      <w:r>
                        <w:rPr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50" w:right="0" w:hanging="360"/>
                        <w:jc w:val="left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ج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راء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Cs/>
                          <w:color w:val="0033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3300"/>
                          <w:sz w:val="28"/>
                          <w:sz w:val="28"/>
                          <w:szCs w:val="28"/>
                          <w:rtl w:val="true"/>
                        </w:rPr>
                        <w:t>عسر</w:t>
                      </w:r>
                      <w:r>
                        <w:rPr>
                          <w:bCs/>
                          <w:color w:val="0033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3300"/>
                          <w:sz w:val="28"/>
                          <w:sz w:val="28"/>
                          <w:szCs w:val="28"/>
                          <w:rtl w:val="true"/>
                        </w:rPr>
                        <w:t>القراءة</w:t>
                      </w:r>
                      <w:r>
                        <w:rPr>
                          <w:bCs/>
                          <w:color w:val="0033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3300"/>
                          <w:sz w:val="28"/>
                          <w:szCs w:val="28"/>
                        </w:rPr>
                        <w:t>Dysorhogrphly</w:t>
                      </w:r>
                      <w:r>
                        <w:rPr>
                          <w:rFonts w:cs="Monotype Koufi"/>
                          <w:bCs/>
                          <w:color w:val="003300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color w:val="0033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50" w:right="0" w:hanging="360"/>
                        <w:jc w:val="left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عج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تاب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color w:val="003300"/>
                          <w:sz w:val="28"/>
                          <w:sz w:val="28"/>
                          <w:szCs w:val="28"/>
                          <w:rtl w:val="true"/>
                        </w:rPr>
                        <w:t>عسر</w:t>
                      </w:r>
                      <w:r>
                        <w:rPr>
                          <w:bCs/>
                          <w:color w:val="0033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3300"/>
                          <w:sz w:val="28"/>
                          <w:sz w:val="28"/>
                          <w:szCs w:val="28"/>
                          <w:rtl w:val="true"/>
                        </w:rPr>
                        <w:t>الكتابة</w:t>
                      </w:r>
                      <w:r>
                        <w:rPr>
                          <w:bCs/>
                          <w:color w:val="0033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0033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3300"/>
                          <w:sz w:val="28"/>
                          <w:szCs w:val="28"/>
                        </w:rPr>
                        <w:t>Dysgraphia</w:t>
                      </w:r>
                      <w:r>
                        <w:rPr>
                          <w:rFonts w:cs="Monotype Koufi"/>
                          <w:bCs/>
                          <w:color w:val="0033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50" w:right="0" w:hanging="360"/>
                        <w:jc w:val="left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س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جر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ملي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اب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Cs/>
                          <w:color w:val="0033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33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33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3300"/>
                          <w:sz w:val="28"/>
                          <w:szCs w:val="28"/>
                        </w:rPr>
                        <w:t>Dyscalculia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50" w:right="0" w:hanging="360"/>
                        <w:jc w:val="left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إضاف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هجئ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Cs/>
                          <w:color w:val="0033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33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33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3300"/>
                          <w:sz w:val="28"/>
                          <w:szCs w:val="28"/>
                        </w:rPr>
                        <w:t>Dysorhographly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ث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عو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غير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عو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مائ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5740</wp:posOffset>
                </wp:positionH>
                <wp:positionV relativeFrom="paragraph">
                  <wp:posOffset>45720</wp:posOffset>
                </wp:positionV>
                <wp:extent cx="3314700" cy="58293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82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عو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وظائ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ماغ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عملي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عرف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تاج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صي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ر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ج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ضطرا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يف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خص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كز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عوبات</w:t>
                            </w:r>
                            <w:r>
                              <w:rPr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سم</w:t>
                            </w:r>
                            <w:r>
                              <w:rPr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عين</w:t>
                            </w:r>
                            <w:r>
                              <w:rPr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عيين</w:t>
                            </w:r>
                            <w:r>
                              <w:rPr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با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إ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ا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ذاك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فو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وجد</w:t>
                            </w:r>
                            <w:r>
                              <w:rPr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مائية</w:t>
                            </w:r>
                            <w:r>
                              <w:rPr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الات</w:t>
                            </w:r>
                            <w:r>
                              <w:rPr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ر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صر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9pt;mso-wrap-distance-left:9.05pt;mso-wrap-distance-right:9.05pt;mso-wrap-distance-top:0pt;mso-wrap-distance-bottom:0pt;margin-top:3.6pt;mso-position-vertical-relative:text;margin-left:4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99cc" stroked="t" o:allowincell="f" style="position:absolute;margin-left:0pt;margin-top:-53.9pt;width:215.8pt;height:53.8pt;mso-wrap-style:none;v-text-anchor:middle;mso-position-vertical:top" type="_x0000_t136">
                            <v:path textpathok="t"/>
                            <v:textpath on="t" fitshape="t" string="صعوبات التعلم النمائية" style="font-family:&quot;Arial Black&quot;;font-size:24pt"/>
                            <v:fill o:detectmouseclick="t" type="solid" color2="#006633"/>
                            <v:stroke color="black" weight="93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عو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عل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وظائ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ماغ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بالعملي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ق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عرف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حتاج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صي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ر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م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رج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ضطرا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ظيف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خص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صب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كز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أن</w:t>
                      </w:r>
                      <w:r>
                        <w:rPr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صعوبات</w:t>
                      </w:r>
                      <w:r>
                        <w:rPr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مكن</w:t>
                      </w:r>
                      <w:r>
                        <w:rPr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قسم</w:t>
                      </w:r>
                      <w:r>
                        <w:rPr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وعين</w:t>
                      </w:r>
                      <w:r>
                        <w:rPr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رعيين</w:t>
                      </w:r>
                      <w:r>
                        <w:rPr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ه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و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نتبا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إ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ا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ذاك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و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فو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وتوجد</w:t>
                      </w:r>
                      <w:r>
                        <w:rPr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تعلم</w:t>
                      </w:r>
                      <w:r>
                        <w:rPr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نمائية</w:t>
                      </w:r>
                      <w:r>
                        <w:rPr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ثلاثة</w:t>
                      </w:r>
                      <w:r>
                        <w:rPr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مجالات</w:t>
                      </w:r>
                      <w:r>
                        <w:rPr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أساسية</w:t>
                      </w:r>
                      <w:r>
                        <w:rPr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م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و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م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عر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م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هار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صر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ر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99cc" stroked="t" o:allowincell="f" style="position:absolute;margin-left:0pt;margin-top:-63.05pt;width:202.45pt;height:62.95pt;mso-wrap-style:none;v-text-anchor:middle;mso-position-vertical:top" type="_x0000_t136">
            <v:path textpathok="t"/>
            <v:textpath on="t" fitshape="t" string="صعوبات التعلم الأكاديمية" style="font-family:&quot;Arial Black&quot;;font-size:20pt"/>
            <v:fill o:detectmouseclick="t" type="solid" color2="#006633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ff99cc" stroked="t" o:allowincell="f" style="position:absolute;margin-left:0pt;margin-top:-53.9pt;width:215.8pt;height:53.8pt;mso-wrap-style:none;v-text-anchor:middle;mso-position-vertical:top" type="_x0000_t136">
            <v:path textpathok="t"/>
            <v:textpath on="t" fitshape="t" string="صعوبات التعلم النمائية" style="font-family:&quot;Arial Black&quot;;font-size:24pt"/>
            <v:fill o:detectmouseclick="t" type="solid" color2="#006633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691630</wp:posOffset>
                </wp:positionH>
                <wp:positionV relativeFrom="paragraph">
                  <wp:posOffset>-7620</wp:posOffset>
                </wp:positionV>
                <wp:extent cx="3429000" cy="6057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77pt;mso-wrap-distance-left:9.05pt;mso-wrap-distance-right:9.05pt;mso-wrap-distance-top:0pt;mso-wrap-distance-bottom:0pt;margin-top:-0.6pt;mso-position-vertical-relative:text;margin-left:52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80" w:after="280"/>
      <w:jc w:val="left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80008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center"/>
    </w:pPr>
    <w:rPr>
      <w:b/>
      <w:bCs/>
      <w:color w:val="0000FF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23:14:00Z</dcterms:created>
  <dc:creator>***</dc:creator>
  <dc:description/>
  <cp:keywords/>
  <dc:language>en-US</dc:language>
  <cp:lastModifiedBy>AN</cp:lastModifiedBy>
  <cp:lastPrinted>2001-10-06T12:42:00Z</cp:lastPrinted>
  <dcterms:modified xsi:type="dcterms:W3CDTF">2013-02-03T19:51:00Z</dcterms:modified>
  <cp:revision>5</cp:revision>
  <dc:subject/>
  <dc:title/>
</cp:coreProperties>
</file>