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 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 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5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5-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ؤال الثالث صفحة (7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ؤال الثالث صفحة (7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153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كتب نصاً أدبياً يعتمد على الخيال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ما المعلومات الأساسية لفنون البلاغ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ميز بين النصوص المقروء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كتب نصاً أدبياً يعتمد على الخيال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ما المعلومات الأساسية لفنون البلاغ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ميز بين النصوص المقروء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نصاً أدبياً يعتمد على الخيال وبلاغة التعبي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لخص الطالب المعلومات الأساسية للفنون البلاغ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3- أن يميز الطالب بين النصوص المقروء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نصاً أدبياً يعتمد على الخيال وبلاغة التعبير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لخص الطالب المعلومات الأساسية للفنون البلاغ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3- أن يميز الطالب بين النصوص المقروء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مهيد ل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مهيد ل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قش مع الطلاب مفهوم الخيال وبلاغة التعبير ثم أجعلهم يكتبون في إحدى الصورتين 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بعد ذلك نستمع إلى إجابات بعض الطلاب ثم نناقش الأخطاء إن وجد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نا يجيب الطلاب على التمرين مستعينين بالمراجع العلمية ويعرضون الإجابات غداً ويتناقشون حولها ثم تصوب الأخط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صنف الطلاب في الهدف الثالث العناوين المعطاة بحسب الجد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أناقش معايير التصنيف مع الطلاب وتصوب الأخطاء إن وجد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اقش مع الطلاب مفهوم الخيال وبلاغة التعبير ثم أجعلهم يكتبون في إحدى الصورتين 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بعد ذلك نستمع إلى إجابات بعض الطلاب ثم نناقش الأخطاء إن وجد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نا يجيب الطلاب على التمرين مستعينين بالمراجع العلمية ويعرضون الإجابات غداً ويتناقشون حولها ثم تصوب الأخط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صنف الطلاب في الهدف الثالث العناوين المعطاة بحسب الجد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أناقش معايير التصنيف مع الطلاب وتصوب الأخطاء إن وجد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21T22:43:00Z</cp:lastPrinted>
  <dcterms:modified xsi:type="dcterms:W3CDTF">2006-03-21T19:44:00Z</dcterms:modified>
  <cp:revision>12</cp:revision>
  <dc:subject/>
  <dc:title> </dc:title>
</cp:coreProperties>
</file>