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ؤال (11-15ص101-10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ؤال (11-15ص101-103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914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حلل معاني النص من خلال معرفتك بالأديب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أكتب نصاً مواز للنص المقروء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لل جزئيات الصورة الخيالية في نص مقروء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حلل معاني النص من خلال معرفتك بالأديب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أكتب نصاً مواز للنص المقروء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لل جزئيات الصورة الخيالية في نص مقروء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معاني النص من خلال معرفته بالأدي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نصاً مواز للنص المقرو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جزئيات الصورة الخيالية في نص مقرو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معاني النص من خلال معرفته بالأديب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نصاً مواز للنص المقرو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جزئيات الصورة الخيالية في نص مقرو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 قارئ النص الأدب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طوات قارئ النص الأد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م الطلاب في مجموعات بقراءة التمارين قراءة متأنية محاولين ربط النص بشخصية الكاتب في وذلك لتحقيق الهدف الأو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تحويل النص في الهدف الثاني إما لصورة أو لنص آخر مشابهة له في الأفكا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ما في الهدف الثالث فيستعين الطلاب بأحد المعجم للتحل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نهاية كل هدف لابد من أن تعرض المجموعات إجاباتها وتصوب الأخطاء إن وجد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قوم الطلاب في مجموعات بقراءة التمارين قراءة متأنية محاولين ربط النص بشخصية الكاتب في وذلك لتحقيق الهدف الأو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بتحويل النص في الهدف الثاني إما لصورة أو لنص آخر مشابهة له في الأفكا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ما في الهدف الثالث فيستعين الطلاب بأحد المعجم للتحلي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ي نهاية كل هدف لابد من أن تعرض المجموعات إجاباتها وتصوب الأخطاء إن وجدت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4-02T20:28:00Z</cp:lastPrinted>
  <dcterms:modified xsi:type="dcterms:W3CDTF">2006-04-02T17:31:00Z</dcterms:modified>
  <cp:revision>9</cp:revision>
  <dc:subject/>
  <dc:title> </dc:title>
</cp:coreProperties>
</file>