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4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4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ثل للمتممات المنصوبة والمجرورة بأمثلة مضبوطة بالشك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اضبط النص بالشكل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ثل للمتممات المنصوبة والمجرورة بأمثلة مضبوطة بالشك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اضبط النص بالشكل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قلام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قلام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ثل الطالب للمتممات المنصوبة والمجرورة بأمثلة مضبوطة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ضبط الطالب النص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ثل الطالب للمتممات المنصوبة والمجرورة بأمثلة مضبوطة بالشكل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ضبط الطالب النص بالشكل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ممات المجرورة والمنصو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بعد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تممات المجرورة والمنصو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بعد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ذا اليوم سيقوم الطلاب بحل الاختبار البعدي لوحد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سأقوم أنا بالمرور بين الطلاب لكتاب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قييمات في الكتب الخاصة به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ذا اليوم سيقوم الطلاب بحل الاختبار البعدي لوحد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سأقوم أنا بالمرور بين الطلاب لكتاب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قييمات في الكتب الخاصة به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04T16:05:00Z</cp:lastPrinted>
  <dcterms:modified xsi:type="dcterms:W3CDTF">2006-03-04T13:12:00Z</dcterms:modified>
  <cp:revision>8</cp:revision>
  <dc:subject/>
  <dc:title> </dc:title>
</cp:coreProperties>
</file>