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515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اضبط المفاعيل الآتية بعلامات الإعراب المناسب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كمل المعلومات الأساسية للمتممات المنصوب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1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اضبط المفاعيل الآتية بعلامات الإعراب المناسب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كمل المعلومات الأساسية للمتممات المنصوب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ضبط الطالب المفاعيل بعلامات النصب المناس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مل الطالب المعلومات الأساسية للمتممات المنصو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ضبط الطالب المفاعيل بعلامات النصب المناسب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مل الطالب المعلومات الأساسية للمتممات المنصو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ممات المنصو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تممات المنصو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هذه الحصة يقوم الطلاب بتأمل اللوحة فرادى أو في مجموع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أطلب منهم تسج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تنتاجات في الفراغات المخصصة لذلك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في النهاية سأستمع للإجاب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دعهم يصححوا أخطاء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شرحوا لبعض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لاحظ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ن يتم التدخل في عمل الطلا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ا الشرح أو التفس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هذه الحصة يقوم الطلاب بتأمل اللوحة فرادى أو في مجموع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أطلب منهم تسج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تنتاجات في الفراغات المخصصة لذلك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في النهاية سأستمع للإجاب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أدعهم يصححوا أخطاء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شرحوا لبعض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لاحظ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ن يتم التدخل في عمل الطلا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ا الشرح أو التفس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6T18:20:00Z</cp:lastPrinted>
  <dcterms:modified xsi:type="dcterms:W3CDTF">2006-02-16T15:23:00Z</dcterms:modified>
  <cp:revision>8</cp:revision>
  <dc:subject/>
  <dc:title> </dc:title>
</cp:coreProperties>
</file>