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ثلاث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مل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ملائ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 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 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16610</wp:posOffset>
                </wp:positionH>
                <wp:positionV relativeFrom="paragraph">
                  <wp:posOffset>6720840</wp:posOffset>
                </wp:positionV>
                <wp:extent cx="65151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استخرج الهمزات من القطع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أذكر بعض علامات الترقيم في القطع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أكمل الجدول المعطى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64.3pt;margin-top:529.2pt;width:512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استخرج الهمزات من القطع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أذكر بعض علامات الترقيم في القطع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أكمل الجدول المعطى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ستخرج الطالب الهمزات من القطع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ذكر الطالب بعض علامات الترقيم في القطع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ستكمل الطالب الجدول المعط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ستخرج الطالب الهمزات من القطعة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ذكر الطالب بعض علامات الترقيم في القطع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ستكمل الطالب الجدول المعطى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مزة الوصل والقطع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مزة الوصل والقطع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النسبة للهدف الأول والثاني عبارة عن اختبار قبلي للطالب ليقس مدى فهمه للهمزات في أول ووسط وآخر الكلم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ذلك ليقيس مدى إتقان الطالب لعلامات الترقيم التي سبق وأن درس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هدف الثالث هو البداية الفعلية لهذه الكفاية وسيقوم الطلاب في مجموعاتهم باستكمال الجدول الخاص بمواضع همزة الوصل وكذلك الخاص بهمزة القطع وسيعتمد الطالب على نفسه في الاستنتاج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بعد الفراغ من الجدول ستعرض المجموعات إجاباتها وستصوب الأخطاء إن وجد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النسبة للهدف الأول والثاني عبارة عن اختبار قبلي للطالب ليقس مدى فهمه للهمزات في أول ووسط وآخر الكلم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كذلك ليقيس مدى إتقان الطالب لعلامات الترقيم التي سبق وأن درس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هدف الثالث هو البداية الفعلية لهذه الكفاية وسيقوم الطلاب في مجموعاتهم باستكمال الجدول الخاص بمواضع همزة الوصل وكذلك الخاص بهمزة القطع وسيعتمد الطالب على نفسه في الاستنتاج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بعد الفراغ من الجدول ستعرض المجموعات إجاباتها وستصوب الأخطاء إن وجد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RegUser</cp:lastModifiedBy>
  <cp:lastPrinted>2005-10-17T14:24:00Z</cp:lastPrinted>
  <dcterms:modified xsi:type="dcterms:W3CDTF">2006-03-07T05:08:00Z</dcterms:modified>
  <cp:revision>8</cp:revision>
  <dc:subject/>
  <dc:title> </dc:title>
</cp:coreProperties>
</file>