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أربع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نحو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نحوية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-5-6-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-5-6-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  </w:t>
                            </w:r>
                            <w:r>
                              <w:rPr>
                                <w:b/>
                                <w:bCs/>
                              </w:rPr>
                              <w:t>142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/   </w:t>
                      </w:r>
                      <w:r>
                        <w:rPr>
                          <w:b/>
                          <w:bCs/>
                        </w:rPr>
                        <w:t>142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0010</wp:posOffset>
                </wp:positionH>
                <wp:positionV relativeFrom="paragraph">
                  <wp:posOffset>6835140</wp:posOffset>
                </wp:positionV>
                <wp:extent cx="2286000" cy="18288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اجب المنز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سؤال الرابع(ص27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538.2pt;width:179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اجب المنز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سؤال الرابع(ص27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4343400" cy="2057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 / أكمل الفراغات التالية بوضع الإجابة الصحيحة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 / عين الاسم المجرور وعلامة الجر فيما يلي: 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34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 / أكمل الفراغات التالية بوضع الإجابة الصحيحة 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 / عين الاسم المجرور وعلامة الجر فيما يلي: 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كمل الطالب الفراغات المطلوبة منه في السؤال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عين الطالب الاسم المجرور وعلامة الج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كمل الطالب الفراغات المطلوبة منه في السؤال 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عين الطالب الاسم المجرور وعلامة الجر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تممات المنصوبة والمجرور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شاطات غلق وتلخي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)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تممات المنصوبة والمجرور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شاطات غلق وتلخي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)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 الطلاب بحل نشاطات الغلق والتلخيص 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ذلك باستكمال الفراغات في السؤال الأول واستخراج المفاعيل وبيان نوعها في السؤال الثاني وتعيين الاسم المجرور في السؤال الثالث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سأقوم بالمرور على الطلاب وتصويب الأخطاء إن وجدت واستكمال التقويم الخاص بالنشاطات الصف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وم الطلاب بحل نشاطات الغلق والتلخيص 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7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ذلك باستكمال الفراغات في السؤال الأول واستخراج المفاعيل وبيان نوعها في السؤال الثاني وتعيين الاسم المجرور في السؤال الثالث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سأقوم بالمرور على الطلاب وتصويب الأخطاء إن وجدت واستكمال التقويم الخاص بالنشاطات الصف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6-02-28T22:07:00Z</cp:lastPrinted>
  <dcterms:modified xsi:type="dcterms:W3CDTF">2006-02-28T19:07:00Z</dcterms:modified>
  <cp:revision>8</cp:revision>
  <dc:subject/>
  <dc:title> </dc:title>
</cp:coreProperties>
</file>