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مل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ملائ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-5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-5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7437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بين سبب رسم الهمزة بالصورة المعطاة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أرسم الهمزة المنونة بالصورة الصحيح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 أكتب الجمل المعطاة دون أخطاء في الهمزة المتوسطة والمتطرفة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30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بين سبب رسم الهمزة بالصورة المعطاة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أرسم الهمزة المنونة بالصورة الصحيح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 أكتب الجمل المعطاة دون أخطاء في الهمزة المتوسطة والمتطرفة 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كتاب المدرس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وسيلة تعليم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كتاب المدرس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وسيلة تعليم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بين الطالب سبب رسم الهمزة بالصورة المعط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رسم الطالب الهمزة المنونة بالصورة الصحيح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كتب الطالب الجمل بدون أخطاء في الهمزة المتوسطة والمتطرف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بين الطالب سبب رسم الهمزة بالصورة المعطاة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رسم الطالب الهمزة المنونة بالصورة الصحيح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كتب الطالب الجمل بدون أخطاء في الهمزة المتوسطة والمتطرف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مزة المتوسطة والمتطرف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 بنائ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.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مزة المتوسطة والمتطرف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ختبار بنائ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.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أ الطلاب بحل الاختبار وأقوم بالمرور بين صفوف الطلاب والتأكد من أن جميع الطلاب يجيب بالصو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عد ذلك أقوم بتصحيح الإجابات ولكن دون إعطاء أي درجة لأن الطالب سيقيم يوم الأحد القادم إن شاء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 تقييماً نهائياً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أ الطلاب بحل الاختبار وأقوم بالمرور بين صفوف الطلاب والتأكد من أن جميع الطلاب يجيب بالصو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عد ذلك أقوم بتصحيح الإجابات ولكن دون إعطاء أي درجة لأن الطالب سيقيم يوم الأحد القادم إن شاء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 تقييماً نهائياً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3-17T13:31:00Z</cp:lastPrinted>
  <dcterms:modified xsi:type="dcterms:W3CDTF">2006-03-17T10:31:00Z</dcterms:modified>
  <cp:revision>9</cp:revision>
  <dc:subject/>
  <dc:title> </dc:title>
</cp:coreProperties>
</file>