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1685290" cy="3136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160" cy="313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بسم الله الرحمن الرحيم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24.75pt;width:132.65pt;height:24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 xml:space="preserve">بسم الله الرحمن الرحيم </w:t>
                      </w:r>
                    </w:p>
                  </w:txbxContent>
                </v:textbox>
                <v:path textpathok="t"/>
                <v:textpath on="t" fitshape="t" string="بسم الله الرحمن الرحيم " style="font-family:&quot;Arial Black&quot;;font-size:18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70525</wp:posOffset>
                </wp:positionH>
                <wp:positionV relativeFrom="paragraph">
                  <wp:posOffset>194310</wp:posOffset>
                </wp:positionV>
                <wp:extent cx="2124075" cy="1783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17830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اريخ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7.25pt;height:140.4pt;mso-wrap-distance-left:9.05pt;mso-wrap-distance-right:9.05pt;mso-wrap-distance-top:0pt;mso-wrap-distance-bottom:0pt;margin-top:15.3pt;mso-position-vertical-relative:text;margin-left:430.7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اريخ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591810</wp:posOffset>
                </wp:positionH>
                <wp:positionV relativeFrom="paragraph">
                  <wp:posOffset>317500</wp:posOffset>
                </wp:positionV>
                <wp:extent cx="1879600" cy="393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393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ثلاثا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31pt;mso-wrap-distance-left:9.05pt;mso-wrap-distance-right:9.05pt;mso-wrap-distance-top:0pt;mso-wrap-distance-bottom:0pt;margin-top:25pt;mso-position-vertical-relative:text;margin-left:440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يوم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ثلاثا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4457700" cy="4953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880" cy="495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الخطة اليومية لإعدادالدروس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9.05pt;width:350.95pt;height:38.9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الخطة اليومية لإعدادالدروس</w:t>
                      </w:r>
                    </w:p>
                  </w:txbxContent>
                </v:textbox>
                <v:path textpathok="t"/>
                <v:textpath on="t" fitshape="t" string="الخطة اليومية لإعدادالدروس" style="font-family:&quot;Arial Black&quot;;font-size:28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595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إملائ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1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إملائية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7597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ثان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ثاني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2456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-3-5-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-3-5-7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591810</wp:posOffset>
                </wp:positionH>
                <wp:positionV relativeFrom="paragraph">
                  <wp:posOffset>117475</wp:posOffset>
                </wp:positionV>
                <wp:extent cx="1879600" cy="7385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7385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4/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27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58.15pt;mso-wrap-distance-left:9.05pt;mso-wrap-distance-right:9.05pt;mso-wrap-distance-top:0pt;mso-wrap-distance-bottom:0pt;margin-top:9.25pt;mso-position-vertical-relative:text;margin-left:440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4/1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/ </w:t>
                      </w:r>
                      <w:r>
                        <w:rPr>
                          <w:b/>
                          <w:bCs/>
                        </w:rPr>
                        <w:t>1427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11810</wp:posOffset>
                </wp:positionH>
                <wp:positionV relativeFrom="paragraph">
                  <wp:posOffset>-12700</wp:posOffset>
                </wp:positionV>
                <wp:extent cx="4953000" cy="10414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1041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كفاي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ستوى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حص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0pt;height:82pt;mso-wrap-distance-left:9.05pt;mso-wrap-distance-right:9.05pt;mso-wrap-distance-top:0pt;mso-wrap-distance-bottom:0pt;margin-top:-1pt;mso-position-vertical-relative:text;margin-left:4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كفاي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مستوى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حص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88010</wp:posOffset>
                </wp:positionH>
                <wp:positionV relativeFrom="paragraph">
                  <wp:posOffset>1348740</wp:posOffset>
                </wp:positionV>
                <wp:extent cx="69723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pt,106.2pt" to="595.25pt,106.2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02310</wp:posOffset>
                </wp:positionH>
                <wp:positionV relativeFrom="paragraph">
                  <wp:posOffset>6720840</wp:posOffset>
                </wp:positionV>
                <wp:extent cx="6743700" cy="20574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05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ــــــــــــــتــــــــــــقـــــــــــــــويـــــــــــ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س/ صوب الأخطاء في الهمزات مع ذكر السبب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س/ هات أمثلة متنوعة لرسم الهمزة المتوسطة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س/ أرسم الهمزة المتوسطة والمتطرفة بالصورة الصحيحة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55.3pt;margin-top:529.2pt;width:530.95pt;height:161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ــــــــــــــتــــــــــــقـــــــــــــــويـــــــــــ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س/ صوب الأخطاء في الهمزات مع ذكر السبب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س/ هات أمثلة متنوعة لرسم الهمزة المتوسطة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س/ أرسم الهمزة المتوسطة والمتطرفة بالصورة الصحيحة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931410</wp:posOffset>
                </wp:positionH>
                <wp:positionV relativeFrom="paragraph">
                  <wp:posOffset>1577340</wp:posOffset>
                </wp:positionV>
                <wp:extent cx="2514600" cy="2505075"/>
                <wp:effectExtent l="5080" t="5715" r="1397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5052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طباشير الملون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388.3pt;margin-top:124.2pt;width:197.95pt;height:197.2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طباشير الملون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702310</wp:posOffset>
                </wp:positionH>
                <wp:positionV relativeFrom="paragraph">
                  <wp:posOffset>1577340</wp:posOffset>
                </wp:positionV>
                <wp:extent cx="4114800" cy="2505075"/>
                <wp:effectExtent l="38735" t="38735" r="387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505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أهداف السلوك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ن يصوب الطالب الأخطاء في الهمزات مع ذكر السبب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ن يعطي الطالب أمثلة متنوعة لرسم الهمزة المتوسط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يرسم الطالب الهمزة المتوسطة والمتطرفة بالصورة الصحيح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55.3pt;margin-top:124.2pt;width:323.95pt;height:197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أهداف السلوك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أن يصوب الطالب الأخطاء في الهمزات مع ذكر السبب .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أن يعطي الطالب أمثلة متنوعة لرسم الهمزة المتوسطة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يرسم الطالب الهمزة المتوسطة والمتطرفة بالصورة الصحيحة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42290</wp:posOffset>
                </wp:positionH>
                <wp:positionV relativeFrom="paragraph">
                  <wp:posOffset>845820</wp:posOffset>
                </wp:positionV>
                <wp:extent cx="6949440" cy="43434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4343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نوان الدرس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/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همزة المتوسطة والمتطرفة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47.2pt;height:34.2pt;mso-wrap-distance-left:9.05pt;mso-wrap-distance-right:9.05pt;mso-wrap-distance-top:0pt;mso-wrap-distance-bottom:0pt;margin-top:66.6pt;mso-position-vertical-relative:text;margin-left:42.7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عنوان الدرس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/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همزة المتوسطة والمتطرفة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 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53720</wp:posOffset>
                </wp:positionH>
                <wp:positionV relativeFrom="paragraph">
                  <wp:posOffset>1428750</wp:posOffset>
                </wp:positionV>
                <wp:extent cx="7040880" cy="738378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880" cy="73837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54.4pt;height:581.4pt;mso-wrap-distance-left:9.05pt;mso-wrap-distance-right:9.05pt;mso-wrap-distance-top:0pt;mso-wrap-distance-bottom:0pt;margin-top:112.5pt;mso-position-vertical-relative:text;margin-left:43.6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82320</wp:posOffset>
                </wp:positionH>
                <wp:positionV relativeFrom="paragraph">
                  <wp:posOffset>4162425</wp:posOffset>
                </wp:positionV>
                <wp:extent cx="6697980" cy="259270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7980" cy="25927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((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إجراءات وطرق التدريس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))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عر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في الهدف الأول يقوم الطلاب بإجابة التمرين ثم يعرضون إجاباتهم وتصوب الأخطاء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هذا الهدف شفهي حيث يقوم الطالب الأول بإعطاء كلمة مهموز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علل الآخر سبب رسم الهمزة بهذه الصورة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وم الطلاب في الهدف الثالث بوصل الحر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المقطع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راعين موضع الهمز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حركتها وحركة ما  قبلها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م يعرضون إجاباتهم ويصوبون أخطائهم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7.4pt;height:204.15pt;mso-wrap-distance-left:9.05pt;mso-wrap-distance-right:9.05pt;mso-wrap-distance-top:0pt;mso-wrap-distance-bottom:0pt;margin-top:327.75pt;mso-position-vertical-relative:text;margin-left:61.6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</w:rPr>
                        <w:t xml:space="preserve">((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 xml:space="preserve">إجراءات وطرق التدريس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</w:rPr>
                        <w:t xml:space="preserve">))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عرض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في الهدف الأول يقوم الطلاب بإجابة التمرين ثم يعرضون إجاباتهم وتصوب الأخطاء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هذا الهدف شفهي حيث يقوم الطالب الأول بإعطاء كلمة مهموز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يعلل الآخر سبب رسم الهمزة بهذه الصورة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قوم الطلاب في الهدف الثالث بوصل الحرو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المقطع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مراعين موضع الهمز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حركتها وحركة ما  قبلها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ثم يعرضون إجاباتهم ويصوبون أخطائهم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40" w:right="386" w:gutter="0" w:header="0" w:top="36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4T22:44:00Z</dcterms:created>
  <dc:creator>أبو يزن</dc:creator>
  <dc:description/>
  <cp:keywords/>
  <dc:language>en-US</dc:language>
  <cp:lastModifiedBy>m</cp:lastModifiedBy>
  <cp:lastPrinted>2006-03-13T21:35:00Z</cp:lastPrinted>
  <dcterms:modified xsi:type="dcterms:W3CDTF">2006-03-13T18:35:00Z</dcterms:modified>
  <cp:revision>9</cp:revision>
  <dc:subject/>
  <dc:title> </dc:title>
</cp:coreProperties>
</file>