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45310</wp:posOffset>
                </wp:positionH>
                <wp:positionV relativeFrom="paragraph">
                  <wp:posOffset>6825615</wp:posOffset>
                </wp:positionV>
                <wp:extent cx="4343400" cy="19526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952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ا كتب مقدمة للمجل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 / حدد الأفكار الرئيسية للموضوع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  /  حلل الأفكار الرئيسية إلى جزئي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5.3pt;margin-top:537.45pt;width:341.95pt;height:153.7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ا كتب مقدمة للمجل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 / حدد الأفكار الرئيسية للموضوع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  /  حلل الأفكار الرئيسية إلى جزئيه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تب الطالب مقدمة للمجل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دد الطالب الأفكار الرئيسية للموضو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لل الطالب الأفكار الرئيسية إلى جزئي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تب الطالب مقدمة للمجلة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دد الطالب الأفكار الرئيسية للموضوع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لل الطالب الأفكار الرئيسية إلى جزئيه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بعدي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بعدي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نا يقوم جميع الطلاب بإجابة التماري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7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7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 من أواخر تمارين الكفا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قوم أنا بالمرور بين الطلاب ورصد درجاتهم في الكتب في المكان المخصص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هنا يقوم جميع الطلاب بإجابة التماري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7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7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ي من أواخر تمارين الكفا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قوم أنا بالمرور بين الطلاب ورصد درجاتهم في الكتب في المكان المخصص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12-05T15:24:00Z</cp:lastPrinted>
  <dcterms:modified xsi:type="dcterms:W3CDTF">2005-12-05T12:24:00Z</dcterms:modified>
  <cp:revision>8</cp:revision>
  <dc:subject/>
  <dc:title> </dc:title>
</cp:coreProperties>
</file>