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ؤال السادس والثامن (ص 189-190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فص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ؤال السادس والثامن (ص 189-190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يبين أهمية مراعاة أحوال المستمع , وما تظهره ملامح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يبين أهمية مراعاة أحوال المستمع , وما تظهره ملامح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أن يبين الطالب أهمية مراعاة أحوال المستمع , وما تظهره ملامح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أن يبين الطالب أهمية مراعاة أحوال المستمع , وما تظهره ملامح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 مهارة لغ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تماع مهارة لغو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مهد للدرس بالسؤال عن مكونات عملية الاتصال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قنوات الاتصال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مؤثرات في وضوح الرسال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يب كل فرد عن أسئلة النشا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عرض إجابت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مهد للدرس بالسؤال عن مكونات عملية الاتصال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قنوات الاتصال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مؤثرات في وضوح الرسال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جيب كل فرد عن أسئلة النشا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عرض إجابت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17T20:45:00Z</cp:lastPrinted>
  <dcterms:modified xsi:type="dcterms:W3CDTF">2005-12-17T17:46:00Z</dcterms:modified>
  <cp:revision>8</cp:revision>
  <dc:subject/>
  <dc:title> </dc:title>
</cp:coreProperties>
</file>