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حو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حو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 5-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 5-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 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  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5151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دد الممنوع من الصرف في الأمثلة الآتية :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اقرأ النص قراءة سليمة من الأخطا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12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دد الممنوع من الصرف في الأمثلة الآتية :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اقرأ النص قراءة سليمة من الأخطاء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دد الطالب الممنوع من الصرف في الأمث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قرأ الطالب النص قراءة سليمة من الأخطا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دد الطالب الممنوع من الصرف في الأمثلة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قرأ الطالب النص قراءة سليمة من الأخطاء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العرض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قوم الطلاب بالإجابة على الهدف الأول فرادى ومن ثم يقرؤون إجاباتهم ويصوبون أخطاءه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قرأ الطلاب النص فرادى قراءة صامت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تعاون الطلاب على ضبط النص بالش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يتدربون على إلقائه تحت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شراف قائد المجموع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العرض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00FF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قوم الطلاب بالإجابة على الهدف الأول فرادى ومن ثم يقرؤون إجاباتهم ويصوبون أخطاءه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قرأ الطلاب النص فرادى قراءة صامت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تعاون الطلاب على ضبط النص بالشك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يتدربون على إلقائه تحت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شراف قائد المجموع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2-16T13:30:00Z</cp:lastPrinted>
  <dcterms:modified xsi:type="dcterms:W3CDTF">2006-02-16T10:35:00Z</dcterms:modified>
  <cp:revision>8</cp:revision>
  <dc:subject/>
  <dc:title> </dc:title>
</cp:coreProperties>
</file>