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فص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ؤال (3-4)صفحة(18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فص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ؤال (3-4)صفحة(18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عدد الأركان الأربعة للاتصال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دد أهم التي يحققها الناس بواسطة الاستماع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عدد الأركان الأربعة للاتصال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دد أهم التي يحققها الناس بواسطة الاستماع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دد الطالب الأركان الأربعة للاستما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أهم الأهداف التي يحققها الناس بواسطة الاستما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دد الطالب الأركان الأربعة للاستماع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أهم الأهداف التي يحققها الناس بواسطة الاستما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تماع مهارة لغو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تماع مهارة لغوي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فصل إلى مجموع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طلب من الطلاب قراءة الصورة من الكتاب وتحليلها في صم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لب بعدها عرض النتائ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 الطلاب بعرض الإجابات وأقوم بالمقارنة بين أدائه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سيم الفصل إلى مجموع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طلب من الطلاب قراءة الصورة من الكتاب وتحليلها في صم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طلب بعدها عرض النتائ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 الطلاب بعرض الإجابات وأقوم بالمقارنة بين أدائه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16T13:03:00Z</cp:lastPrinted>
  <dcterms:modified xsi:type="dcterms:W3CDTF">2005-12-16T10:03:00Z</dcterms:modified>
  <cp:revision>9</cp:revision>
  <dc:subject/>
  <dc:title> </dc:title>
</cp:coreProperties>
</file>