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 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 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 الفص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2-3-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حة 10-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 الفص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2-3-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حة 10-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1822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عدد حروف الجر واذكر عمله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اذكر الحالة الإعرابية لكل من طرفي التركيب الإضافي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اذكر علامات الج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عدد حروف الجر واذكر عمله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اذكر الحالة الإعرابية لكل من طرفي التركيب الإضافي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اذكر علامات الج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صادر ال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صادر ال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عدد الطلاب حروف الجر وعمل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ذكر الطلاب الحالة الإعرابية لكل من طرفي التركيب الإضاف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ذكر الطالب علامات الج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عدد الطلاب حروف الجر وعملها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ذكر الطلاب الحالة الإعرابية لكل من طرفي التركيب الإضاف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ذكر الطالب علامات الج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عل ونائب الفاع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اعل ونائب الفاع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قوم بعرض الدرس على جهاز عرض الشرائح في مصادر التعل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م الطلاب فرادى باستكمال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راغات في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طلب من الطلاب تسجيل استنتاجاتهم في الفراغات المخصصة لذلك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قوم بعرض الدرس على جهاز عرض الشرائح في مصادر التعل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قوم الطلاب فرادى باستكمال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فراغات في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طلب من الطلاب تسجيل استنتاجاتهم في الفراغات المخصصة لذلك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2-14T18:48:00Z</cp:lastPrinted>
  <dcterms:modified xsi:type="dcterms:W3CDTF">2006-02-14T15:48:00Z</dcterms:modified>
  <cp:revision>8</cp:revision>
  <dc:subject/>
  <dc:title> </dc:title>
</cp:coreProperties>
</file>