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ب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ب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16710</wp:posOffset>
                </wp:positionH>
                <wp:positionV relativeFrom="paragraph">
                  <wp:posOffset>6711315</wp:posOffset>
                </wp:positionV>
                <wp:extent cx="5029200" cy="19526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952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مزايا المقالتين وفاضل بينهم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لق على النص في ضوء ما تعلمه من مها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3pt;margin-top:528.45pt;width:395.95pt;height:153.7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مزايا المقالتين وفاضل بينهم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علق على النص في ضوء ما تعلمه من مها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مزايا المقالتين ويفاضل بينهم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لق الطالب على النص في ضوء ما تعلمه من مها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مزايا المقالتين ويفاضل بينهما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لق الطالب على النص في ضوء ما تعلمه من مها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شاطات الغلق والتلخيص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شاطات الغلق والتلخيص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 الطالب بالإجابة على التمرين الأو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ذلك لتحقيق الهدف الأول من الأهداف السلوكية وتعرض الإجابات شفهياً ويقارن بينها ويختار الأفض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 الهدف الثاني فيقوم الطلاب بالإجابة على النشاط ثم يعرضون إجاباتهم ويقارنون بينها ويصوب بعضهم لبع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 الطالب بالإجابة على التمرين الأو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ذلك لتحقيق الهدف الأول من الأهداف السلوكية وتعرض الإجابات شفهياً ويقارن بينها ويختار الأفض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ا الهدف الثاني فيقوم الطلاب بالإجابة على النشاط ثم يعرضون إجاباتهم ويقارنون بينها ويصوب بعضهم لبع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05T05:42:00Z</cp:lastPrinted>
  <dcterms:modified xsi:type="dcterms:W3CDTF">2005-12-05T02:43:00Z</dcterms:modified>
  <cp:revision>8</cp:revision>
  <dc:subject/>
  <dc:title> </dc:title>
</cp:coreProperties>
</file>