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ث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قر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قر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5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5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سؤال رقم (14-15ص87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سؤال رقم (14-15ص87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 / حدد نوع النص المعطى وقافيته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وازن بين النصيين التاليين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حلل الأساليب البلاغية في النصوص الأدبية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 / حدد نوع النص المعطى وقافيته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وازن بين النصيين التاليين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حلل الأساليب البلاغية في النصوص الأدبية 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دد الطالب نوع النص المعطى وقافيت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وازن الطالب بين النصوص ذات الموضوع الواح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لل الطالب الأساليب البلاغية في النصوص الأدب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دد الطالب نوع النص المعطى وقافيته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وازن الطالب بين النصوص ذات الموضوع الواح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لل الطالب الأساليب البلاغية في النصوص الأدب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دوات قارئ النص الأدبي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دوات قارئ النص الأدبي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أ الطلاب المعلومات المعطا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تكملون المطلو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 ذلك أقوم بمناقشة الطلاب في خصائص الشعر وأنواع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رأ الطلاب النصين قراءة صامتة ومتأن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 أناقشهم في موضوع النصين ومعانيها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قوم الطلاب بالإجابة ثم عرض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صوب الأخط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وم الطلاب باستكمال الفراغات في الجد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يعرضون إجابات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صوب الأخط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أ الطلاب المعلومات المعطا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ستكملون المطلو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بعد ذلك أقوم بمناقشة الطلاب في خصائص الشعر وأنواعه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قرأ الطلاب النصين قراءة صامتة ومتأن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م  أناقشهم في موضوع النصين ومعانيها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يقوم الطلاب بالإجابة ثم عرضه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صوب الأخطاء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قوم الطلاب باستكمال الفراغات في الجدو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م يعرضون إجابات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صوب الأخطاء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3-26T21:37:00Z</cp:lastPrinted>
  <dcterms:modified xsi:type="dcterms:W3CDTF">2006-03-26T18:38:00Z</dcterms:modified>
  <cp:revision>9</cp:revision>
  <dc:subject/>
  <dc:title> </dc:title>
</cp:coreProperties>
</file>