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2-4-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2-4-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/1/1427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/1/1427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4008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عرف الحال والتمييز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ميز علامات إعراب الحال والتمييز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03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عرف الحال والتمييز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ميز علامات إعراب الحال والتمييز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عرف الطالب الحال والتمييز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ميز الطالب علامات إعراب الحال والتمييز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عرف الطالب الحال والتمييز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ميز الطالب علامات إعراب الحال والتمييز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 والتميي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 والتمييز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وم الطلاب بتأمل الأمث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ركزين على الكلمات  الملونة وعلى ما قبل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 يدونون استنتاجات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عرضونها على زملائهم ويصوبون أخطائ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أقوم بطرح مجموعة من الأمثلة الإضافية وأطلب تحديد نوع المتمم في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ا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مييز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ث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ف الشاعر منشداً           رجع العدو منهزماً                    امتلأت الأرض عدل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هدف الثاني يقوم الطلاب بحل التمرين التاسع من الصف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 خلاله نحقق الهدف ويقوم الطلاب بعرض الإجابات ومن ثم تصويب الأخط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وم الطلاب بتأمل الأمث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ركزين على الكلمات  الملونة وعلى ما قبل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 يدونون استنتاجات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عرضونها على زملائهم ويصوبون أخطائ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أقوم بطرح مجموعة من الأمثلة الإضافية وأطلب تحديد نوع المتمم في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حا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مييز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ث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ف الشاعر منشداً           رجع العدو منهزماً                    امتلأت الأرض عدل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هدف الثاني يقوم الطلاب بحل التمرين التاسع من الصف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 خلاله نحقق الهدف ويقوم الطلاب بعرض الإجابات ومن ثم تصويب الأخطاء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10-10T18:24:00Z</cp:lastPrinted>
  <dcterms:modified xsi:type="dcterms:W3CDTF">2006-02-24T10:29:00Z</dcterms:modified>
  <cp:revision>8</cp:revision>
  <dc:subject/>
  <dc:title> </dc:title>
</cp:coreProperties>
</file>