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ب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ب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نح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نحو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3-4-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3-4-5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825615</wp:posOffset>
                </wp:positionV>
                <wp:extent cx="67437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حدد نوع المتمم في الجمل التال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أصلح الأخطاء في الجمل المعطا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مثل بمثال يحتوي على المفاعيل الأربع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37.45pt;width:530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حدد نوع المتمم في الجمل التالي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أصلح الأخطاء في الجمل المعطا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مثل بمثال يحتوي على المفاعيل الأربع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وراق الاختب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وراق الاختب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حدد الطالب نوع المتمم في الجم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صلح الطالب الأخطاء في الجمل المعطا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مثل الطالب بمثال يحتوي على المفاعيل الأربع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حدد الطالب نوع المتمم في الجمل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صلح الطالب الأخطاء في الجمل المعطا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مثل الطالب بمثال يحتوي على المفاعيل الأربع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ختبار بعد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ختبار بعد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 هذه الحصة سيقوم الطالب التقييم النهائي في الكفاية النحوية وذلك عن طريق اختبار بنائي يقوم الطالب بحله وتسليمه في آخر 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ي هذه الحصة سيقوم الطالب التقييم النهائي في الكفاية النحوية وذلك عن طريق اختبار بنائي يقوم الطالب بحله وتسليمه في آخر 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3-03T14:50:00Z</cp:lastPrinted>
  <dcterms:modified xsi:type="dcterms:W3CDTF">2006-03-03T11:51:00Z</dcterms:modified>
  <cp:revision>8</cp:revision>
  <dc:subject/>
  <dc:title> </dc:title>
</cp:coreProperties>
</file>