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ما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اختبار القب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فص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اختبار القب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أهمية الاستماع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 بعض آفات نقل الأخبا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رد بعض المواقف التي تحتاج إلى استما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أهمية الاستماع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 بعض آفات نقل الأخبا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رد بعض المواقف التي تحتاج إلى استما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أهمية الاستما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بعض آفات نقل الأخب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سرد الطالب بعض المواقف التي تحتاج إلى استما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أهمية الاستماع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بعض آفات نقل الأخب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سرد الطالب بعض المواقف التي تحتاج إلى استما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ات تمهيد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شاطات تمهيدي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لب من الطلاب تفسير مدلول العبارة الواردة في صفح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 محاولة تفسير الصورة مع حث الطلاب على إطلاق خياله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قش مع الطلاب هذه الأقوال بشكل سريع مع طلبي لهم بترتيبها حسب الأفضلية من وجهة نظر كل 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ذا الهدف موجود في الكتا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جيب المجموعات على النشا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مع للإجابات واطلب منهم أن يضيفوا إلى ما كتبوا أفضل ما سمعو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طلب من الطلاب تفسير مدلول العبارة الواردة في صفح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 محاولة تفسير الصورة مع حث الطلاب على إطلاق خياله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ناقش مع الطلاب هذه الأقوال بشكل سريع مع طلبي لهم بترتيبها حسب الأفضلية من وجهة نظر كل 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هذا الهدف موجود في الكتا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جيب المجموعات على النشا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مع للإجابات واطلب منهم أن يضيفوا إلى ما كتبوا أفضل ما سمعو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08T20:10:00Z</cp:lastPrinted>
  <dcterms:modified xsi:type="dcterms:W3CDTF">2005-12-08T17:10:00Z</dcterms:modified>
  <cp:revision>8</cp:revision>
  <dc:subject/>
  <dc:title> </dc:title>
</cp:coreProperties>
</file>