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ح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حو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4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4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/1/1427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3/1/1427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5151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أكمل الجملة بالمتمم المطل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هات جملاً على غرار الجمل المعطا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حدد نوع المتمم في الجمل المعطا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12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أكمل الجملة بالمتمم المطلو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هات جملاً على غرار الجمل المعطا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حدد نوع المتمم في الجمل المعطا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كمل الطالب الجملة بالمتمم المطل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نشىء الطالب جملاً على غرار الجملة المعط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دد الطالب نوع المتمم في الجمل المعط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كمل الطالب الجملة بالمتمم المطلوب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نشىء الطالب جملاً على غرار الجملة المعطا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دد الطالب نوع المتمم في الجمل المعطا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ممات المنصوب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ممات المنصوب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البداية أقوم بطرح بعض الأسئلة عن المتممات المنصوبة وكيفية التفريق بينه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من ثم ننتقل إلى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مارين الكتا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يقوم الطلاب في مجموعات بحل التمارين وفي نهاية كل تمرين تعرض الإجابات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تقوم المجموعات بتصويب الأخطا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ي البداية أقوم بطرح بعض الأسئلة عن المتممات المنصوبة وكيفية التفريق بينه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من ثم ننتقل إلى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مارين الكتا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يقوم الطلاب في مجموعات بحل التمارين وفي نهاية كل تمرين تعرض الإجابات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تقوم المجموعات بتصويب الأخطاء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2-16T18:34:00Z</cp:lastPrinted>
  <dcterms:modified xsi:type="dcterms:W3CDTF">2006-02-16T15:34:00Z</dcterms:modified>
  <cp:revision>8</cp:revision>
  <dc:subject/>
  <dc:title> </dc:title>
</cp:coreProperties>
</file>