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ربعاء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تما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تماع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-5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-5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  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   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ص196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ص196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دد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عض المؤثرات على مستوى الإصغاء والتركيز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دد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عض المؤثرات على مستوى الإصغاء والتركيز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 أن يحدد الطالب بعض المؤثرات على مستوى الإصغاء والتركيز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 أن يحدد الطالب بعض المؤثرات على مستوى الإصغاء والتركيز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ستماع مهارة لغو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استماع مهارة لغو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قوم بإعطاء الطلاب فرصة للتفكي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تابة الإجابة وبعد ذلك استمع للطلاب واطلب منهم المفاضلة بين إجابات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قوم بإعطاء الطلاب فرصة للتفكي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كتابة الإجابة وبعد ذلك استمع للطلاب واطلب منهم المفاضلة بين إجابات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5-05-07T23:13:00Z</cp:lastPrinted>
  <dcterms:modified xsi:type="dcterms:W3CDTF">2005-12-20T15:07:00Z</dcterms:modified>
  <cp:revision>7</cp:revision>
  <dc:subject/>
  <dc:title> </dc:title>
</cp:coreProperties>
</file>