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  <mc:AlternateContent>
          <mc:Choice Requires="wps">
            <w:drawing>
              <wp:inline distT="0" distB="0" distL="0" distR="0">
                <wp:extent cx="1685290" cy="31369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160" cy="3135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بسم الله الرحمن الرحيم 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24.75pt;width:132.65pt;height:24.6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Arial Black" w:hAnsi="Arial Black" w:eastAsia="Arial Black" w:cs="Arial Black"/>
                          <w:lang w:bidi="hi-IN"/>
                        </w:rPr>
                        <w:t xml:space="preserve">بسم الله الرحمن الرحيم </w:t>
                      </w:r>
                    </w:p>
                  </w:txbxContent>
                </v:textbox>
                <v:path textpathok="t"/>
                <v:textpath on="t" fitshape="t" string="بسم الله الرحمن الرحيم " style="font-family:&quot;Arial Black&quot;;font-size:18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470525</wp:posOffset>
                </wp:positionH>
                <wp:positionV relativeFrom="paragraph">
                  <wp:posOffset>194310</wp:posOffset>
                </wp:positionV>
                <wp:extent cx="2124075" cy="17830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4075" cy="17830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اريخ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67.25pt;height:140.4pt;mso-wrap-distance-left:9.05pt;mso-wrap-distance-right:9.05pt;mso-wrap-distance-top:0pt;mso-wrap-distance-bottom:0pt;margin-top:15.3pt;mso-position-vertical-relative:text;margin-left:430.7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تاريخ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5591810</wp:posOffset>
                </wp:positionH>
                <wp:positionV relativeFrom="paragraph">
                  <wp:posOffset>317500</wp:posOffset>
                </wp:positionV>
                <wp:extent cx="1879600" cy="3937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9600" cy="393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يوم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/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اثني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8pt;height:31pt;mso-wrap-distance-left:9.05pt;mso-wrap-distance-right:9.05pt;mso-wrap-distance-top:0pt;mso-wrap-distance-bottom:0pt;margin-top:25pt;mso-position-vertical-relative:text;margin-left:440.3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اليوم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/ 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الاثني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  <mc:AlternateContent>
          <mc:Choice Requires="wps">
            <w:drawing>
              <wp:inline distT="0" distB="0" distL="0" distR="0">
                <wp:extent cx="4457700" cy="4953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880" cy="495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56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Arial Black" w:hAnsi="Arial Black" w:eastAsia="Arial Black" w:cs="Arial Black"/>
                                <w:lang w:bidi="hi-IN"/>
                              </w:rPr>
                              <w:t>الخطة اليومية لإعدادالدروس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0pt;margin-top:-39.05pt;width:350.95pt;height:38.95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56"/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Arial Black" w:hAnsi="Arial Black" w:eastAsia="Arial Black" w:cs="Arial Black"/>
                          <w:lang w:bidi="hi-IN"/>
                        </w:rPr>
                        <w:t>الخطة اليومية لإعدادالدروس</w:t>
                      </w:r>
                    </w:p>
                  </w:txbxContent>
                </v:textbox>
                <v:path textpathok="t"/>
                <v:textpath on="t" fitshape="t" string="الخطة اليومية لإعدادالدروس" style="font-family:&quot;Arial Black&quot;;font-size:28pt"/>
                <v:fill o:detectmouseclick="t" color2="#ffcc00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159510</wp:posOffset>
                </wp:positionH>
                <wp:positionV relativeFrom="paragraph">
                  <wp:posOffset>152400</wp:posOffset>
                </wp:positionV>
                <wp:extent cx="1028700" cy="685800"/>
                <wp:effectExtent l="19050" t="19050" r="19685" b="196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كفاية الإملائي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1.3pt;margin-top:12pt;width:80.95pt;height:5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كفاية الإملائية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759710</wp:posOffset>
                </wp:positionH>
                <wp:positionV relativeFrom="paragraph">
                  <wp:posOffset>152400</wp:posOffset>
                </wp:positionV>
                <wp:extent cx="1028700" cy="685800"/>
                <wp:effectExtent l="19050" t="19050" r="19685" b="196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ثان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7.3pt;margin-top:12pt;width:80.95pt;height:5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ثاني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4245610</wp:posOffset>
                </wp:positionH>
                <wp:positionV relativeFrom="paragraph">
                  <wp:posOffset>152400</wp:posOffset>
                </wp:positionV>
                <wp:extent cx="1028700" cy="685800"/>
                <wp:effectExtent l="19050" t="19050" r="19685" b="196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-5-6-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4.3pt;margin-top:12pt;width:80.95pt;height:5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-5-6-7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591810</wp:posOffset>
                </wp:positionH>
                <wp:positionV relativeFrom="paragraph">
                  <wp:posOffset>117475</wp:posOffset>
                </wp:positionV>
                <wp:extent cx="1879600" cy="73850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9600" cy="73850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3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/ </w:t>
                            </w:r>
                            <w:r>
                              <w:rPr>
                                <w:b/>
                                <w:bCs/>
                              </w:rPr>
                              <w:t>1427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8pt;height:58.15pt;mso-wrap-distance-left:9.05pt;mso-wrap-distance-right:9.05pt;mso-wrap-distance-top:0pt;mso-wrap-distance-bottom:0pt;margin-top:9.25pt;mso-position-vertical-relative:text;margin-left:440.3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3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/ </w:t>
                      </w:r>
                      <w:r>
                        <w:rPr>
                          <w:b/>
                          <w:bCs/>
                        </w:rPr>
                        <w:t>1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 / </w:t>
                      </w:r>
                      <w:r>
                        <w:rPr>
                          <w:b/>
                          <w:bCs/>
                        </w:rPr>
                        <w:t>1427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هـ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511810</wp:posOffset>
                </wp:positionH>
                <wp:positionV relativeFrom="paragraph">
                  <wp:posOffset>-12700</wp:posOffset>
                </wp:positionV>
                <wp:extent cx="4953000" cy="10414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0" cy="10414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كفاية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مستوى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حصة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90pt;height:82pt;mso-wrap-distance-left:9.05pt;mso-wrap-distance-right:9.05pt;mso-wrap-distance-top:0pt;mso-wrap-distance-bottom:0pt;margin-top:-1pt;mso-position-vertical-relative:text;margin-left:4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الكفاية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                   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المستوى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                  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الحصة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588010</wp:posOffset>
                </wp:positionH>
                <wp:positionV relativeFrom="paragraph">
                  <wp:posOffset>1348740</wp:posOffset>
                </wp:positionV>
                <wp:extent cx="69723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3pt,106.2pt" to="595.25pt,106.2pt" stroked="t" o:allowincell="f" style="position:absolute;mso-position-horizontal-relative:pag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702310</wp:posOffset>
                </wp:positionH>
                <wp:positionV relativeFrom="paragraph">
                  <wp:posOffset>6720840</wp:posOffset>
                </wp:positionV>
                <wp:extent cx="6743700" cy="20574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205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u w:val="single"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ــــــــــــــتــــــــــــقـــــــــــــــويـــــــــــم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س/ بين حركة الهمزة وحركة ما قبلها في رسمها ؟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س/ علل لرسم الهمزة بالصورة المعطاة ؟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س/ حول الهمزة إلى حرف مد؟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55.3pt;margin-top:529.2pt;width:530.95pt;height:161.95pt;mso-wrap-style:square;v-text-anchor:top;mso-position-horizontal-relative:page" type="_x0000_t9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u w:val="single"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ــــــــــــــتــــــــــــقـــــــــــــــويـــــــــــم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س/ بين حركة الهمزة وحركة ما قبلها في رسمها ؟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س/ علل لرسم الهمزة بالصورة المعطاة ؟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س/ حول الهمزة إلى حرف مد؟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4931410</wp:posOffset>
                </wp:positionH>
                <wp:positionV relativeFrom="paragraph">
                  <wp:posOffset>1577340</wp:posOffset>
                </wp:positionV>
                <wp:extent cx="2514600" cy="2505075"/>
                <wp:effectExtent l="5080" t="5715" r="13970" b="152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250524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u w:val="single"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الوسائ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السبور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الطباشير الملون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الكتاب المدرس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388.3pt;margin-top:124.2pt;width:197.95pt;height:197.2pt;mso-wrap-style:square;v-text-anchor:top;mso-position-horizontal-relative:page" type="_x0000_t6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u w:val="single"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الوسائل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السبورة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الطباشير الملون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الكتاب المدرسي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dashstyle="long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702310</wp:posOffset>
                </wp:positionH>
                <wp:positionV relativeFrom="paragraph">
                  <wp:posOffset>1577340</wp:posOffset>
                </wp:positionV>
                <wp:extent cx="4114800" cy="2505075"/>
                <wp:effectExtent l="38735" t="38735" r="38735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25052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الأهداف السلوك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-أن يبين الطالب حركة الهمزة وحركة مقابلها على رسمها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- أن يعلل الطالب لرسم الهمزة بالصورة المعطاة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- أن يحول الطالب الهمزة إلى حرف مد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55.3pt;margin-top:124.2pt;width:323.95pt;height:197.2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الأهداف السلوكي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-أن يبين الطالب حركة الهمزة وحركة مقابلها على رسمها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2- أن يعلل الطالب لرسم الهمزة بالصورة المعطاة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3- أن يحول الطالب الهمزة إلى حرف مد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7632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542290</wp:posOffset>
                </wp:positionH>
                <wp:positionV relativeFrom="paragraph">
                  <wp:posOffset>845820</wp:posOffset>
                </wp:positionV>
                <wp:extent cx="6949440" cy="43434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9440" cy="43434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عنوان الدرس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/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همزة وسط الكلمة وآخرها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. 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47.2pt;height:34.2pt;mso-wrap-distance-left:9.05pt;mso-wrap-distance-right:9.05pt;mso-wrap-distance-top:0pt;mso-wrap-distance-bottom:0pt;margin-top:66.6pt;mso-position-vertical-relative:text;margin-left:42.7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عنوان الدرس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/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همزة وسط الكلمة وآخرها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. 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553720</wp:posOffset>
                </wp:positionH>
                <wp:positionV relativeFrom="paragraph">
                  <wp:posOffset>1428750</wp:posOffset>
                </wp:positionV>
                <wp:extent cx="7040880" cy="738378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0880" cy="73837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54.4pt;height:581.4pt;mso-wrap-distance-left:9.05pt;mso-wrap-distance-right:9.05pt;mso-wrap-distance-top:0pt;mso-wrap-distance-bottom:0pt;margin-top:112.5pt;mso-position-vertical-relative:text;margin-left:43.6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782320</wp:posOffset>
                </wp:positionH>
                <wp:positionV relativeFrom="paragraph">
                  <wp:posOffset>4162425</wp:posOffset>
                </wp:positionV>
                <wp:extent cx="6697980" cy="2592705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7980" cy="259270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 xml:space="preserve">((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 xml:space="preserve">إجراءات وطرق التدريس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>)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العرض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                     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يقوم الطلاب في هذه الحصة بحل نشاطات التعلم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أقوم أنا بالمرور بين الصفوف لمعرفة مدى الإتقان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عرض الطالب نهاية كل تمرين إجابته وتصوب الأخطاء إن وجدت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27.4pt;height:204.15pt;mso-wrap-distance-left:9.05pt;mso-wrap-distance-right:9.05pt;mso-wrap-distance-top:0pt;mso-wrap-distance-bottom:0pt;margin-top:327.75pt;mso-position-vertical-relative:text;margin-left:61.6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  <w:u w:val="single"/>
                          <w:rtl w:val="true"/>
                        </w:rPr>
                        <w:t xml:space="preserve">(( 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u w:val="single"/>
                          <w:rtl w:val="true"/>
                        </w:rPr>
                        <w:t xml:space="preserve">إجراءات وطرق التدريس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u w:val="single"/>
                          <w:rtl w:val="true"/>
                        </w:rPr>
                        <w:t>))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العرض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                                 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                             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*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يقوم الطلاب في هذه الحصة بحل نشاطات التعلم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*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أقوم أنا بالمرور بين الصفوف لمعرفة مدى الإتقان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*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عرض الطالب نهاية كل تمرين إجابته وتصوب الأخطاء إن وجدت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40" w:right="386" w:gutter="0" w:header="0" w:top="360" w:footer="0" w:bottom="5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4T22:44:00Z</dcterms:created>
  <dc:creator>أبو يزن</dc:creator>
  <dc:description/>
  <cp:keywords/>
  <dc:language>en-US</dc:language>
  <cp:lastModifiedBy>RegUser</cp:lastModifiedBy>
  <cp:lastPrinted>2005-10-20T16:19:00Z</cp:lastPrinted>
  <dcterms:modified xsi:type="dcterms:W3CDTF">2006-03-11T14:07:00Z</dcterms:modified>
  <cp:revision>9</cp:revision>
  <dc:subject/>
  <dc:title> </dc:title>
</cp:coreProperties>
</file>