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317500</wp:posOffset>
                </wp:positionV>
                <wp:extent cx="187960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pt;mso-wrap-distance-left:9.05pt;mso-wrap-distance-right:9.05pt;mso-wrap-distance-top:0pt;mso-wrap-distance-bottom:0pt;margin-top: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ح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حوي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74010</wp:posOffset>
                </wp:positionH>
                <wp:positionV relativeFrom="paragraph">
                  <wp:posOffset>152400</wp:posOffset>
                </wp:positionV>
                <wp:extent cx="9144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12pt;width:7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3-6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3-6-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/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/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تو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8-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فحة (5-7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8-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فحة (5-7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0890</wp:posOffset>
                </wp:positionH>
                <wp:positionV relativeFrom="paragraph">
                  <wp:posOffset>6779895</wp:posOffset>
                </wp:positionV>
                <wp:extent cx="4343400" cy="1828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أن يقرأ الطلاب جزئيات الرسم قراءة صامت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أن يحدد الطلاب الحالة الإعرابية لكل وظيفة من الوظائف الإعراب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اكتب فقرة خالية من الأخطاء الإمل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0.7pt;margin-top:533.85pt;width:341.95pt;height:143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أن يقرأ الطلاب جزئيات الرسم قراءة صامت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أن يحدد الطلاب الحالة الإعرابية لكل وظيفة من الوظائف الإعرابي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اكتب فقرة خالية من الأخطاء الإملائ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باشير الملو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باشير الملو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552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أن يقرأ الطلاب جزئيات الرسم قراءة صامت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أن يحدد الطلاب الحالة الإعرابية المناسبة لكل وظيفة من الوظائف الإعراب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أن يكتب الطلاب فقرة خالية من الأخطاء النحو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أن يقرأ الطلاب جزئيات الرسم قراءة صامت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أن يحدد الطلاب الحالة الإعرابية المناسبة لكل وظيفة من الوظائف الإعراب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أن يكتب الطلاب فقرة خالية من الأخطاء النحو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شاطات التمه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شاطات التم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جميعاً بتبيين أنواع الجم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كوناتها الأساسية ومتمماتها المجرورة والمنصوبة وهذا الهدف موجود في كتاب الطال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وم المجموعات بتصنيف الوظائف الإعرابية المعطاة على الحالات الإعرابية المبينة في الجدول في كتاب 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عرض كل مجموعة إجاباتها وتقارن المجموعات فيما بين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وم الطلاب بتنفيذ النشاط كتابي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قرائي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 تركيز المعلم هنا على سلامة المكتوب والمقروء من اللحن والخط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جميعاً بتبيين أنواع الجم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كوناتها الأساسية ومتمماتها المجرورة والمنصوبة وهذا الهدف موجود في كتاب الطال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قوم المجموعات بتصنيف الوظائف الإعرابية المعطاة على الحالات الإعرابية المبينة في الجدول في كتاب 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عرض كل مجموعة إجاباتها وتقارن المجموعات فيما بينه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وم الطلاب بتنفيذ النشاط كتابي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قرائي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كون تركيز المعلم هنا على سلامة المكتوب والمقروء من اللحن والخط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2:44:00Z</dcterms:created>
  <dc:creator>أبو يزن</dc:creator>
  <dc:description/>
  <cp:keywords/>
  <dc:language>en-US</dc:language>
  <cp:lastModifiedBy>m</cp:lastModifiedBy>
  <cp:lastPrinted>2006-02-12T17:21:00Z</cp:lastPrinted>
  <dcterms:modified xsi:type="dcterms:W3CDTF">2006-02-12T14:21:00Z</dcterms:modified>
  <cp:revision>11</cp:revision>
  <dc:subject/>
  <dc:title> </dc:title>
</cp:coreProperties>
</file>