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ر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5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5-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6294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بين سبب رسم الهمزة بالصورة المعطاة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كمل الفراغات المعطا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أكتب ما تسمعه من المعل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2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بين سبب رسم الهمزة بالصورة المعطاة؟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كمل الفراغات المعطاة ؟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أكتب ما تسمعه من المعلم ؟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سبب رسم الهمزة بالصورة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مل الطالب الفراغات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ما يسمعه من المعل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سبب رسم الهمزة بالصورة المعطا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مل الطالب الفراغات المعط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ما يسمعه من المعل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مزة المتوسطة والمتطرف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 بعد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مزة المتوسطة والمتطرف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بار بعد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قوم الطالب بحل الاختبار البعدي المكون في السؤال الأول والثاني وبعد ذلك أقوم بإعطاء الطال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عض الكلمات المهموزة وعلى الطالب أن يقوم بكتابتها بالصورة الصحيح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د ذلك تجم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وراق وتصوب الأخط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قوم الطالب بحل الاختبار البعدي المكون في السؤال الأول والثاني وبعد ذلك أقوم بإعطاء الطالب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بعض الكلمات المهموزة وعلى الطالب أن يقوم بكتابتها بالصورة الصحيح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عد ذلك تجمع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أوراق وتصوب الأخط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17T13:52:00Z</cp:lastPrinted>
  <dcterms:modified xsi:type="dcterms:W3CDTF">2006-03-17T10:54:00Z</dcterms:modified>
  <cp:revision>9</cp:revision>
  <dc:subject/>
  <dc:title> </dc:title>
</cp:coreProperties>
</file>