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4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4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 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 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515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اضبط الاسم المجرور على غرار المثال المعط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استخرج الأسماء المجرورة من النص المعط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بين سبب منع الأسماء التالية من الصرف :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1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اضبط الاسم المجرور على غرار المثال المعطى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استخرج الأسماء المجرورة من النص المعطى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بين سبب منع الأسماء التالية من الصرف :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و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وح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يضبط الطالب الاسم المجرور على غرار المثال المعطى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يستخرج الطالب الأسماء المجرورة من النص المعط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سبب المنع من الصر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يضبط الطالب الاسم المجرور على غرار المثال المعطى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يستخرج الطالب الأسماء المجرورة من النص المعطى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سبب المنع من الصر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بنائ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بنائ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معلم بتجهيز ورقة الاختبار وتوزيعها على الطلاب وتحديد ربع ساعة فقط من الحصة لحل الاختبار البنائ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سأقوم بتصحيح الأوراق أثناء الحصة ليعرف كل طالب الدرجة التي حصل علي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معلم بتجهيز ورقة الاختبار وتوزيعها على الطلاب وتحديد ربع ساعة فقط من الحصة لحل الاختبار البنائ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سأقوم بتصحيح الأوراق أثناء الحصة ليعرف كل طالب الدرجة التي حصل علي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6T14:03:00Z</cp:lastPrinted>
  <dcterms:modified xsi:type="dcterms:W3CDTF">2006-02-16T11:05:00Z</dcterms:modified>
  <cp:revision>8</cp:revision>
  <dc:subject/>
  <dc:title> </dc:title>
</cp:coreProperties>
</file>