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رقم 11ص2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فص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رقم 11ص2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أساليب التي يستخدمها المعلمون لتسهيل العملية التعلي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 العبارات الدالة على أسلوب تنظيم الحديث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أساليب التي يستخدمها المعلمون لتسهيل العملية التعليم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 العبارات الدالة على أسلوب تنظيم الحديث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الأساليب التي يستخدمها المعلمون لتسهيل العملية التعلي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العبارات الدالة على أسلوب تنظيم الحديث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الأساليب التي يستخدمها المعلمون لتسهيل العملية التعليمي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العبارات الدالة على أسلوب تنظيم الحديث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تماع مهارة تعل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تماع مهارة تعلم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نسبة للهدف الأول أكلف الطلاب في مجموعاتهم بأداء النشا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استمع إلى عروض المجموع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دعهم يحكوا على صحة استنتاجات بعضهم البعض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 الهدف الثاني فأستمع لإجابات الطلاب بعد حل التمرين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دعهم يصوبوا أخطائه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لنسبة للهدف الأول أكلف الطلاب في مجموعاتهم بأداء النشا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استمع إلى عروض المجموع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أدعهم يحكوا على صحة استنتاجات بعضهم البعض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ا الهدف الثاني فأستمع لإجابات الطلاب بعد حل التمرين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دعهم يصوبوا أخطائه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25T22:38:00Z</cp:lastPrinted>
  <dcterms:modified xsi:type="dcterms:W3CDTF">2005-12-25T19:38:00Z</dcterms:modified>
  <cp:revision>9</cp:revision>
  <dc:subject/>
  <dc:title> </dc:title>
</cp:coreProperties>
</file>