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ول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5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5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/ </w:t>
                      </w:r>
                      <w:r>
                        <w:rPr>
                          <w:b/>
                          <w:bCs/>
                        </w:rPr>
                        <w:t>14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502410</wp:posOffset>
                </wp:positionH>
                <wp:positionV relativeFrom="paragraph">
                  <wp:posOffset>6711315</wp:posOffset>
                </wp:positionV>
                <wp:extent cx="53721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طبق مواصفات الخاتمة الجيدة على الموضوع المكتو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18.3pt;margin-top:528.45pt;width:422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طبق مواصفات الخاتمة الجيدة على الموضوع المكتو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طبق الطالب مواصفات الخاتمة الجيدة على الموضوع المكت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طبق الطالب مواصفات الخاتمة الجيدة على الموضوع المكتوب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هارات بناء موضوع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هارات بناء موضوع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قوم الطلاب هنا بالإجابة على بعد مناقشة الفقرة وتتم في نهاية الدرس مناقشة الإجابات والمقارنة بينها وتصويب الأخطاء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لاحظ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د الانتهاء من هذا التمرين وباقي وقت من الحصة يبدأ الطلاب بحل الاختبار البنائي صفح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قوم الطلاب هنا بالإجابة على بعد مناقشة الفقرة وتتم في نهاية الدرس مناقشة الإجابات والمقارنة بينها وتصويب الأخطاء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لاحظ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د الانتهاء من هذا التمرين وباقي وقت من الحصة يبدأ الطلاب بحل الاختبار البنائي صفح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6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5-12-04T05:55:00Z</cp:lastPrinted>
  <dcterms:modified xsi:type="dcterms:W3CDTF">2005-12-04T02:55:00Z</dcterms:modified>
  <cp:revision>8</cp:revision>
  <dc:subject/>
  <dc:title> </dc:title>
</cp:coreProperties>
</file>