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ما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2865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ضع نسباً تقريبية لما يمكن أن تحتفظ به ذاكرة المتعلم في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بين العمليات التي يقوم بها المستمع النش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494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ضع نسباً تقريبية لما يمكن أن تحتفظ به ذاكرة المتعلم فيما يل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بين العمليات التي يقوم بها المستمع النش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ضع الطالب نسباً تقريبية لما يمكن أن تحتفظ به ذاكرة المتع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2-  أن يبين الطالب العمليات التي يقوم بها المستمع النش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ضع الطالب نسباً تقريبية لما يمكن أن تحتفظ به ذاكرة المتع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2-  أن يبين الطالب العمليات التي يقوم بها المستمع النش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تماع مهارة تعل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تماع مهارة تعلم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سبة للهدف الأول فهو مبين في التمرين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قوم الطلاب بكتابة نسب تقريبية وسأدعهم يقارنوا بينها ويحاكمو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 بالنسبة للهدف الثاني فيقرأ الطلاب الموضوع في صمت ثم يوجهون إلى المعلمين في الحصص الأخرى وإلى المحاضرين الذين يستمعون إليهم داخل ال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نسبة للهدف الأول فهو مبين في التمرين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9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قوم الطلاب بكتابة نسب تقريبية وسأدعهم يقارنوا بينها ويحاكمو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ما بالنسبة للهدف الثاني فيقرأ الطلاب الموضوع في صمت ثم يوجهون إلى المعلمين في الحصص الأخرى وإلى المحاضرين الذين يستمعون إليهم داخل ال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24T16:00:00Z</cp:lastPrinted>
  <dcterms:modified xsi:type="dcterms:W3CDTF">2005-12-24T13:01:00Z</dcterms:modified>
  <cp:revision>7</cp:revision>
  <dc:subject/>
  <dc:title> </dc:title>
</cp:coreProperties>
</file>