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مل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مل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ستخرج من القطعة ثلاث همزات وصل وثلاث همزات قطع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مثل بجمل مفيدة للهمزة في أول الجمل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صلح الاخطاء الواقعة في الن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ستخرج من القطعة ثلاث همزات وصل وثلاث همزات قطع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مثل بجمل مفيدة للهمزة في أول الجمل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صلح الاخطاء الواقعة في النص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ستخرج الطالب من القطعة ثلاث همزات وصل وثلاث همزات قطع مختلفة المواض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ثل الطالب بجمل مفيدة للهمزة في أول الكلم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صلح الطالب الأخطاء الواقعة في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ستخرج الطالب من القطعة ثلاث همزات وصل وثلاث همزات قطع مختلفة المواضع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ثل الطالب بجمل مفيدة للهمزة في أول الكلم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صلح الطالب الأخطاء الواقعة في النص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مزة في أول الكل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مزة في أول الكلم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يقوم الطلاب في مجموعاتهم بحل هذه النشاطات الصف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 خلالها ستت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أهداف الموجو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لاه وفي نهاية كل تمرين سأقف مع الطلاب جميعاً وسنقوم بحل التمرين لكي تصوب المجموعات الأخطاء 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يقوم الطلاب في مجموعاتهم بحل هذه النشاطات الصف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 خلالها ستتح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أهداف الموجو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علاه وفي نهاية كل تمرين سأقف مع الطلاب جميعاً وسنقوم بحل التمرين لكي تصوب المجموعات الأخطاء 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د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RegUser</cp:lastModifiedBy>
  <cp:lastPrinted>2005-10-18T18:09:00Z</cp:lastPrinted>
  <dcterms:modified xsi:type="dcterms:W3CDTF">2006-03-07T05:23:00Z</dcterms:modified>
  <cp:revision>8</cp:revision>
  <dc:subject/>
  <dc:title> </dc:title>
</cp:coreProperties>
</file>