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8580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معاني المفردات المعطاة :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المعنى الحرفي والكلمة الموحية فيما يلي: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لل الأساليب البلاغية الواردة في النص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9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معاني المفردات المعطاة :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المعنى الحرفي والكلمة الموحية فيما يلي: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لل الأساليب البلاغية الواردة في النص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معاني المفردات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المعنى الحرفي والكلمة الموح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الأساليب البلاغية الواردة في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معاني المفردات المعطا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المعنى الحرفي والكلمة الموح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الأساليب البلاغية الواردة في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بنائ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وات قارئ النص الأدب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بنائ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دوات قارئ النص الأدب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هذه الحصة سيقوم الطلاب بحل الاختبار البنائي كل بمفردة وسأقوم أنا بالمرور بين الطلاب وتصويب إجاباتهم ورصد المشاركة الصفية لمن يجيب إجابات سليمة دون أخط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 هذه الحصة سيقوم الطلاب بحل الاختبار البنائي كل بمفردة وسأقوم أنا بالمرور بين الطلاب وتصويب إجاباتهم ورصد المشاركة الصفية لمن يجيب إجابات سليمة دون أخط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8T17:08:00Z</cp:lastPrinted>
  <dcterms:modified xsi:type="dcterms:W3CDTF">2006-03-28T14:09:00Z</dcterms:modified>
  <cp:revision>9</cp:revision>
  <dc:subject/>
  <dc:title> </dc:title>
</cp:coreProperties>
</file>