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ثلاث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قر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قر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6294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لخص خصائص الخطابة ومميزاتها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حلل البنية الفنية للقصة التالية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2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لخص خصائص الخطابة ومميزاتها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حلل البنية الفنية للقصة التالية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لخص الطالب خصائص الخطابة ومميزات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لل الطالب البنية الفنية للقص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لخص الطالب خصائص الخطابة ومميزاتها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لل الطالب البنية الفنية للقص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دوات قارئ النص الأدبي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دوات قارئ النص الأدبي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57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جيب الطلاب كتابياً على الأسئلة ثم يستمعون لإجابات بعضهم البعض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تبادلون الخبرات وبعدها أقوم بمناقشة الطلاب في الخطبة ومميزات الخطبة والخطيب الناجح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1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57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أ الطلاب القصة قراءة صامتة متأن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 يحللونها في الجدول المقترح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عرض المجموعات إجابات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صوب أخطائه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57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جيب الطلاب كتابياً على الأسئلة ثم يستمعون لإجابات بعضهم البعض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تبادلون الخبرات وبعدها أقوم بمناقشة الطلاب في الخطبة ومميزات الخطبة والخطيب الناجح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1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57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أ الطلاب القصة قراءة صامتة متأن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م يحللونها في الجدول المقترح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عرض المجموعات إجاباته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صوب أخطائه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3-27T21:12:00Z</cp:lastPrinted>
  <dcterms:modified xsi:type="dcterms:W3CDTF">2006-03-27T18:16:00Z</dcterms:modified>
  <cp:revision>9</cp:revision>
  <dc:subject/>
  <dc:title> </dc:title>
</cp:coreProperties>
</file>