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إملائ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إملائية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هات أمثلة متنوعة لرسم الهمزة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أكتب ملخصاً يوضح ما تعلمته في الكفاية ؟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هات أمثلة متنوعة لرسم الهمزة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أكتب ملخصاً يوضح ما تعلمته في الكفاية ؟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طي الطالب أمثلة متنوعة لرسم الهمز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ملخصاً يوضح ما درسه في الكفاي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طي الطالب أمثلة متنوعة لرسم الهمز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ملخصاً يوضح ما درسه في الكفاية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مزة المتوسطة والمتطر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اط غلق وتلخي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مزة المتوسطة والمتطرف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شاط غلق وتلخي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أتي كل مجموعة بأكبر قدر ممكن من الكلمات المشتقة من الكلمات المعطا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تعرض إجابات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ضيف إليها من إجابات المجموعة الأخر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كتب كل طالب فقرة تلخص موضوعات الوح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بين رأيه في عرض الدرو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جودة التدريبات ثم يسمعها زملاء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أتي كل مجموعة بأكبر قدر ممكن من الكلمات المشتقة من الكلمات المعطا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تعرض إجابات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ضيف إليها من إجابات المجموعة الأخر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كتب كل طالب فقرة تلخص موضوعات الوح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بين رأيه في عرض الدرو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جودة التدريبات ثم يسمعها زملاء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17T13:42:00Z</cp:lastPrinted>
  <dcterms:modified xsi:type="dcterms:W3CDTF">2006-03-17T10:43:00Z</dcterms:modified>
  <cp:revision>9</cp:revision>
  <dc:subject/>
  <dc:title> </dc:title>
</cp:coreProperties>
</file>