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4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4-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خص جميع ما تدربت عليه في هذه الوحد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كتب فيما لا يتجاوز السبعة أسطر عن رأيك في الكفاية الكتاب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خص جميع ما تدربت عليه في هذه الوحد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كتب فيما لا يتجاوز السبعة أسطر عن رأيك في الكفاية الكتاب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لخص الطالب جميع ما تدرب عليه في هذه الوح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فيما لا يتجاوز السبعة أسطر عن رأيه في الكفاية الكتاب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لخص الطالب جميع ما تدرب عليه في هذه الوحد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فيما لا يتجاوز السبعة أسطر عن رأيه في الكفاية الكتاب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ات الغلق والتلخيص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شاطات الغلق والتلخيص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قوم الطلاب بإكمال الرس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حددين جميع التفاص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م يعرضون إجاباته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صلحون أخطائه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قوم كل طالب بكتابة رأيه في محتوى الوح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م يعرض ما كت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قوم الطلاب بإكمال الرس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حددين جميع التفاصي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ثم يعرضون إجاباته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صلحون أخطائه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قوم كل طالب بكتابة رأيه في محتوى الوح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ثم يعرض ما كت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05T15:23:00Z</cp:lastPrinted>
  <dcterms:modified xsi:type="dcterms:W3CDTF">2005-12-05T12:23:00Z</dcterms:modified>
  <cp:revision>9</cp:revision>
  <dc:subject/>
  <dc:title> </dc:title>
</cp:coreProperties>
</file>