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حلل البنية الفنية لنص وصف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حلل البنية الفنية للنص التالي :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استخرج المعاني الخفية غير المصرح بها من النص: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حلل البنية الفنية لنص وصفي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حلل البنية الفنية للنص التالي :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استخرج المعاني الخفية غير المصرح بها من النص: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أن يحلل الطالب البنية الفنية لنص وصف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أن يحلل الطالب البنية المعنوية ل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أن يستخرج الطالب المعاني الخفية غير المصرح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أن يحلل الطالب البنية الفنية لنص وصف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أن يحلل الطالب البنية المعنوية ل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أن يستخرج الطالب المعاني الخفية غير المصرح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طوات قارئ النص الأدب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/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طوات قارئ النص الأدب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قوم الطلاب في هذه الحصة بحل نشاطات التعلم في مجموعات تعاون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أقوم أنا بالمرور بين الصفوف لمعرفة مدى الإتق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ض الطالب نهاية كل تمرين إجابته وتصوب الأخطاء إن وجد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قوم الطلاب في هذه الحصة بحل نشاطات التعلم في مجموعات تعاون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أقوم أنا بالمرور بين الصفوف لمعرفة مدى الإتقان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رض الطالب نهاية كل تمرين إجابته وتصوب الأخطاء إن وجد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43:00Z</dcterms:created>
  <dc:creator>أبو يزن</dc:creator>
  <dc:description/>
  <cp:keywords/>
  <dc:language>en-US</dc:language>
  <cp:lastModifiedBy>RegUser</cp:lastModifiedBy>
  <cp:lastPrinted>2005-10-20T16:19:00Z</cp:lastPrinted>
  <dcterms:modified xsi:type="dcterms:W3CDTF">2006-04-01T15:43:00Z</dcterms:modified>
  <cp:revision>2</cp:revision>
  <dc:subject/>
  <dc:title> </dc:title>
</cp:coreProperties>
</file>