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ثن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اثن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نحو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نحوية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3-6-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3-6-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2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/ </w:t>
                      </w:r>
                      <w:r>
                        <w:rPr>
                          <w:b/>
                          <w:bCs/>
                        </w:rPr>
                        <w:t>142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6629400" cy="2057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/ تحدث باللغة العربية الفصحى...(( شفهي)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/ اكتب فقرة تشتمل على أربعة متممات منصوب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/ استكمل الجدول التالي : 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521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/ تحدث باللغة العربية الفصحى...(( شفهي))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/ اكتب فقرة تشتمل على أربعة متممات منصوبة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/ استكمل الجدول التالي : 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طباشير الملو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طباشير الملو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تحدث الطالب باللغة العربية الفصحى , مع سلامة ضبط المتمم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كتب الطالب فقرة تشمل على عدد من المتممات المنصوبة دون خطأ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أن يلخص الطالب موضوعات المتممات المجرورة والمنصوبة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تحدث الطالب باللغة العربية الفصحى , مع سلامة ضبط المتممات 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كتب الطالب فقرة تشمل على عدد من المتممات المنصوبة دون خطأ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أن يلخص الطالب موضوعات المتممات المجرورة والمنصوبة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تممات المنصوب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تممات المنصوبة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الهدف الأول أقوم بشرح فكرة التدريب وشروطه ويقوم الطلاب بتنفيذ فقر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ن النشاط في مجموعات ثنائ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كتب كل طالب فقرة قصيرة حول إحدى الصورتي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يضبطها ب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ثم يلقيها أمام زملائه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قوم الطلاب في الهدف الثالث باستكمال تفريعات الشكل المعط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ثم يعرضون إجاباته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يصوبون أخطائه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 الهدف الأول أقوم بشرح فكرة التدريب وشروطه ويقوم الطلاب بتنفيذ فقر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ن النشاط في مجموعات ثنائ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كتب كل طالب فقرة قصيرة حول إحدى الصورتين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يضبطها بالشكل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ثم يلقيها أمام زملائه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قوم الطلاب في الهدف الثالث باستكمال تفريعات الشكل المعط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ثم يعرضون إجاباته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يصوبون أخطائه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2:44:00Z</dcterms:created>
  <dc:creator>أبو يزن</dc:creator>
  <dc:description/>
  <cp:keywords/>
  <dc:language>en-US</dc:language>
  <cp:lastModifiedBy>m</cp:lastModifiedBy>
  <cp:lastPrinted>2006-02-26T22:14:00Z</cp:lastPrinted>
  <dcterms:modified xsi:type="dcterms:W3CDTF">2006-02-26T19:15:00Z</dcterms:modified>
  <cp:revision>8</cp:revision>
  <dc:subject/>
  <dc:title> </dc:title>
</cp:coreProperties>
</file>