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1685290" cy="3136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160" cy="313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بسم الله الرحمن الرحيم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24.75pt;width:132.65pt;height:24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 xml:space="preserve">بسم الله الرحمن الرحيم </w:t>
                      </w:r>
                    </w:p>
                  </w:txbxContent>
                </v:textbox>
                <v:path textpathok="t"/>
                <v:textpath on="t" fitshape="t" string="بسم الله الرحمن الرحيم " style="font-family:&quot;Arial Black&quot;;font-size:1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70525</wp:posOffset>
                </wp:positionH>
                <wp:positionV relativeFrom="paragraph">
                  <wp:posOffset>194310</wp:posOffset>
                </wp:positionV>
                <wp:extent cx="2124075" cy="1783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17830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اريخ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7.25pt;height:140.4pt;mso-wrap-distance-left:9.05pt;mso-wrap-distance-right:9.05pt;mso-wrap-distance-top:0pt;mso-wrap-distance-bottom:0pt;margin-top:15.3pt;mso-position-vertical-relative:text;margin-left:430.7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اريخ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591810</wp:posOffset>
                </wp:positionH>
                <wp:positionV relativeFrom="paragraph">
                  <wp:posOffset>317500</wp:posOffset>
                </wp:positionV>
                <wp:extent cx="1879600" cy="393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393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سب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31pt;mso-wrap-distance-left:9.05pt;mso-wrap-distance-right:9.05pt;mso-wrap-distance-top:0pt;mso-wrap-distance-bottom:0pt;margin-top:25pt;mso-position-vertical-relative:text;margin-left:440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يوم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سب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4457700" cy="4953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880" cy="495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الخطة اليومية لإعدادالدروس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9.05pt;width:350.95pt;height:38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الخطة اليومية لإعدادالدروس</w:t>
                      </w:r>
                    </w:p>
                  </w:txbxContent>
                </v:textbox>
                <v:path textpathok="t"/>
                <v:textpath on="t" fitshape="t" string="الخطة اليومية لإعدادالدروس" style="font-family:&quot;Arial Black&quot;;font-size:28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595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كفاية الإملائ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1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كفاية الإملائ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7597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ث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ثان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2456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-3-6-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-3-6-7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591810</wp:posOffset>
                </wp:positionH>
                <wp:positionV relativeFrom="paragraph">
                  <wp:posOffset>117475</wp:posOffset>
                </wp:positionV>
                <wp:extent cx="1879600" cy="7385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7385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</w:rPr>
                              <w:t>1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/ </w:t>
                            </w:r>
                            <w:r>
                              <w:rPr>
                                <w:b/>
                                <w:bCs/>
                              </w:rPr>
                              <w:t>1427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58.15pt;mso-wrap-distance-left:9.05pt;mso-wrap-distance-right:9.05pt;mso-wrap-distance-top:0pt;mso-wrap-distance-bottom:0pt;margin-top:9.25pt;mso-position-vertical-relative:text;margin-left:440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</w:rPr>
                        <w:t>11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Cs/>
                        </w:rPr>
                        <w:t>1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/ </w:t>
                      </w:r>
                      <w:r>
                        <w:rPr>
                          <w:b/>
                          <w:bCs/>
                        </w:rPr>
                        <w:t>1427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11810</wp:posOffset>
                </wp:positionH>
                <wp:positionV relativeFrom="paragraph">
                  <wp:posOffset>-12700</wp:posOffset>
                </wp:positionV>
                <wp:extent cx="4953000" cy="10414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1041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كفاي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ستوى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حص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0pt;height:82pt;mso-wrap-distance-left:9.05pt;mso-wrap-distance-right:9.05pt;mso-wrap-distance-top:0pt;mso-wrap-distance-bottom:0pt;margin-top:-1pt;mso-position-vertical-relative:text;margin-left:4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كفاي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مستوى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حص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88010</wp:posOffset>
                </wp:positionH>
                <wp:positionV relativeFrom="paragraph">
                  <wp:posOffset>1348740</wp:posOffset>
                </wp:positionV>
                <wp:extent cx="69723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pt,106.2pt" to="595.25pt,106.2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02310</wp:posOffset>
                </wp:positionH>
                <wp:positionV relativeFrom="paragraph">
                  <wp:posOffset>6720840</wp:posOffset>
                </wp:positionV>
                <wp:extent cx="6743700" cy="20574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05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ــــــــــــــتــــــــــــقـــــــــــــــويـــــــــــ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س/ ما الصور التي ترسم عليها كل من الهمزتين المتوسطة والمتطرفة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س/بين الحركات التي تتحكم في كتابة الهمزة المتوسطة والمتطرفة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س / أذكر الحالات التي تكتب فيها الهمزة المتوسطة والمتطرفة 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55.3pt;margin-top:529.2pt;width:530.95pt;height:161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ــــــــــــــتــــــــــــقـــــــــــــــويـــــــــــ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س/ ما الصور التي ترسم عليها كل من الهمزتين المتوسطة والمتطرفة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س/بين الحركات التي تتحكم في كتابة الهمزة المتوسطة والمتطرفة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س / أذكر الحالات التي تكتب فيها الهمزة المتوسطة والمتطرفة 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931410</wp:posOffset>
                </wp:positionH>
                <wp:positionV relativeFrom="paragraph">
                  <wp:posOffset>1577340</wp:posOffset>
                </wp:positionV>
                <wp:extent cx="2514600" cy="2505075"/>
                <wp:effectExtent l="5080" t="5715" r="1397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5052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طباشير الملون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388.3pt;margin-top:124.2pt;width:197.95pt;height:197.2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طباشير الملون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02310</wp:posOffset>
                </wp:positionH>
                <wp:positionV relativeFrom="paragraph">
                  <wp:posOffset>1577340</wp:posOffset>
                </wp:positionV>
                <wp:extent cx="4114800" cy="2505075"/>
                <wp:effectExtent l="38735" t="38735" r="38735" b="5092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505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أهداف السلوك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ن يعدد الطالب الصور التي ترسم عليها كل من الهمزة المتوسطة والمتطرف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ن يبين الطالب الحركات التي تتحكم في كتابة كل منها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أن يذكر الطالب الحالات التي تكتب فيها الهمزة المتوسط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ن يذكر الطالب الحالات التي تكتب فيها الهمزة المتطرف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55.3pt;margin-top:124.2pt;width:323.95pt;height:197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أهداف السلوك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ن يعدد الطالب الصور التي ترسم عليها كل من الهمزة المتوسطة والمتطرفة .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ن يبين الطالب الحركات التي تتحكم في كتابة كل منها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أن يذكر الطالب الحالات التي تكتب فيها الهمزة المتوسط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ن يذكر الطالب الحالات التي تكتب فيها الهمزة المتطرفة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42290</wp:posOffset>
                </wp:positionH>
                <wp:positionV relativeFrom="paragraph">
                  <wp:posOffset>845820</wp:posOffset>
                </wp:positionV>
                <wp:extent cx="6949440" cy="4343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4343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نوان الدرس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/ 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همزة في وسط الكلمة وآخرها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47.2pt;height:34.2pt;mso-wrap-distance-left:9.05pt;mso-wrap-distance-right:9.05pt;mso-wrap-distance-top:0pt;mso-wrap-distance-bottom:0pt;margin-top:66.6pt;mso-position-vertical-relative:text;margin-left:42.7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عنوان الدرس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/  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همزة في وسط الكلمة وآخرها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 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53720</wp:posOffset>
                </wp:positionH>
                <wp:positionV relativeFrom="paragraph">
                  <wp:posOffset>1428750</wp:posOffset>
                </wp:positionV>
                <wp:extent cx="7040880" cy="738378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880" cy="7383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54.4pt;height:581.4pt;mso-wrap-distance-left:9.05pt;mso-wrap-distance-right:9.05pt;mso-wrap-distance-top:0pt;mso-wrap-distance-bottom:0pt;margin-top:112.5pt;mso-position-vertical-relative:text;margin-left:43.6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82320</wp:posOffset>
                </wp:positionH>
                <wp:positionV relativeFrom="paragraph">
                  <wp:posOffset>4162425</wp:posOffset>
                </wp:positionV>
                <wp:extent cx="6697980" cy="259270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7980" cy="25927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((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إجراءات وطرق التدريس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)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عر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كتفي في هذا الدرس بالكتاب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سأترك الطلاب يعملون في مجموعات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يتأملون لوحة الدرس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ستعينين بالمنظم التمهيدي ومستفيدين من التلميحات المدونة في الجدول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سيكمل الطلاب الفراغات في الجداول المحدد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يدونون الاستنتاجات في الأماكن المخصصة بدون التدخل في عملهم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 النهاية تعرض الطلاب إجاباتها وتصوب الأخطاء إن وجدت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يه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كيف سأتأكد من الفهم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7.4pt;height:204.15pt;mso-wrap-distance-left:9.05pt;mso-wrap-distance-right:9.05pt;mso-wrap-distance-top:0pt;mso-wrap-distance-bottom:0pt;margin-top:327.75pt;mso-position-vertical-relative:text;margin-left:61.6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  <w:t xml:space="preserve">((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 xml:space="preserve">إجراءات وطرق التدريس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  <w:t xml:space="preserve">)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عرض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أكتفي في هذا الدرس بالكتاب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سأترك الطلاب يعملون في مجموعات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ويتأملون لوحة الدرس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مستعينين بالمنظم التمهيدي ومستفيدين من التلميحات المدونة في الجدول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سيكمل الطلاب الفراغات في الجداول المحدد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ويدونون الاستنتاجات في الأماكن المخصصة بدون التدخل في عملهم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 النهاية تعرض الطلاب إجاباتها وتصوب الأخطاء إن وجدت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ليه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..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كيف سأتأكد من الفهم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40" w:right="386" w:gutter="0" w:header="0" w:top="36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4T22:44:00Z</dcterms:created>
  <dc:creator>أبو يزن</dc:creator>
  <dc:description/>
  <cp:keywords/>
  <dc:language>en-US</dc:language>
  <cp:lastModifiedBy>m</cp:lastModifiedBy>
  <cp:lastPrinted>2006-03-10T13:51:00Z</cp:lastPrinted>
  <dcterms:modified xsi:type="dcterms:W3CDTF">2006-03-10T10:51:00Z</dcterms:modified>
  <cp:revision>9</cp:revision>
  <dc:subject/>
  <dc:title> </dc:title>
</cp:coreProperties>
</file>