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685290" cy="313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160" cy="31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بسم الله الرحمن الرحيم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75pt;width:132.65pt;height:2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بسم الله الرحمن الرحيم </w:t>
                      </w:r>
                    </w:p>
                  </w:txbxContent>
                </v:textbox>
                <v:path textpathok="t"/>
                <v:textpath on="t" fitshape="t" string="بسم الله الرحمن الرحيم 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70525</wp:posOffset>
                </wp:positionH>
                <wp:positionV relativeFrom="paragraph">
                  <wp:posOffset>194310</wp:posOffset>
                </wp:positionV>
                <wp:extent cx="2124075" cy="1783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7830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25pt;height:140.4pt;mso-wrap-distance-left:9.05pt;mso-wrap-distance-right:9.05pt;mso-wrap-distance-top:0pt;mso-wrap-distance-bottom:0pt;margin-top:15.3pt;mso-position-vertical-relative:text;margin-left:430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91810</wp:posOffset>
                </wp:positionH>
                <wp:positionV relativeFrom="paragraph">
                  <wp:posOffset>317500</wp:posOffset>
                </wp:positionV>
                <wp:extent cx="1879600" cy="393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ثلاث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31pt;mso-wrap-distance-left:9.05pt;mso-wrap-distance-right:9.05pt;mso-wrap-distance-top:0pt;mso-wrap-distance-bottom:0pt;margin-top: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ثلاث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57700" cy="495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خطة اليومية لإعدادالدرو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9.05pt;width:350.95pt;height:38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خطة اليومية لإعدادالدروس</w:t>
                      </w:r>
                    </w:p>
                  </w:txbxContent>
                </v:textbox>
                <v:path textpathok="t"/>
                <v:textpath on="t" fitshape="t" string="الخطة اليومية لإعدادالدروس" style="font-family:&quot;Arial Black&quot;;font-size:2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نحو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نحوية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597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ثاني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456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-4-5-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-4-5-6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17475</wp:posOffset>
                </wp:positionV>
                <wp:extent cx="1879600" cy="738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2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58.15pt;mso-wrap-distance-left:9.05pt;mso-wrap-distance-right:9.05pt;mso-wrap-distance-top:0pt;mso-wrap-distance-bottom:0pt;margin-top:9.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9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 </w:t>
                      </w:r>
                      <w:r>
                        <w:rPr>
                          <w:b/>
                          <w:bCs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/ </w:t>
                      </w:r>
                      <w:r>
                        <w:rPr>
                          <w:b/>
                          <w:bCs/>
                        </w:rPr>
                        <w:t>1427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810</wp:posOffset>
                </wp:positionH>
                <wp:positionV relativeFrom="paragraph">
                  <wp:posOffset>-12700</wp:posOffset>
                </wp:positionV>
                <wp:extent cx="4953000" cy="1041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كفا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ستوى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حص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0pt;height:82pt;mso-wrap-distance-left:9.05pt;mso-wrap-distance-right:9.05pt;mso-wrap-distance-top:0pt;mso-wrap-distance-bottom:0pt;margin-top:-1pt;mso-position-vertical-relative:text;margin-left: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كفاي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ستوى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حص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8010</wp:posOffset>
                </wp:positionH>
                <wp:positionV relativeFrom="paragraph">
                  <wp:posOffset>1348740</wp:posOffset>
                </wp:positionV>
                <wp:extent cx="6972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06.2pt" to="595.25pt,106.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02310</wp:posOffset>
                </wp:positionH>
                <wp:positionV relativeFrom="paragraph">
                  <wp:posOffset>6720840</wp:posOffset>
                </wp:positionV>
                <wp:extent cx="6629400" cy="2057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ــــــــــــــتــــــــــــقـــــــــــــــويـــــــــــ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 /قارن بين المتممات المنصوبة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/  مثل للمتممات المنصوبة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/حلل الآيات الكريمة كما هو مطلوب منه في الجدول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5.3pt;margin-top:529.2pt;width:521.95pt;height:161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ــــــــــــــتــــــــــــقـــــــــــــــويـــــــــــ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 /قارن بين المتممات المنصوبة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/  مثل للمتممات المنصوبة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/حلل الآيات الكريمة كما هو مطلوب منه في الجدول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931410</wp:posOffset>
                </wp:positionH>
                <wp:positionV relativeFrom="paragraph">
                  <wp:posOffset>1577340</wp:posOffset>
                </wp:positionV>
                <wp:extent cx="2514600" cy="2505075"/>
                <wp:effectExtent l="5080" t="5715" r="1397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505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طباشير الملون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88.3pt;margin-top:124.2pt;width:197.95pt;height:197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طباشير الملون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02310</wp:posOffset>
                </wp:positionH>
                <wp:positionV relativeFrom="paragraph">
                  <wp:posOffset>1577340</wp:posOffset>
                </wp:positionV>
                <wp:extent cx="4114800" cy="2505075"/>
                <wp:effectExtent l="38735" t="38735" r="387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50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قارن الطالب بين المتممات المنصوب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مثل الطالب للمتممات المنصوب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يحلل الطالب الآيات الكريمة كما هو مطلوب منه في الجدول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5.3pt;margin-top:124.2pt;width:323.95pt;height:197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أهداف السلوك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قارن الطالب بين المتممات المنصوبة .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مثل الطالب للمتممات المنصوب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يحلل الطالب الآيات الكريمة كما هو مطلوب منه في الجدول .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2290</wp:posOffset>
                </wp:positionH>
                <wp:positionV relativeFrom="paragraph">
                  <wp:posOffset>845820</wp:posOffset>
                </wp:positionV>
                <wp:extent cx="6949440" cy="4343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34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نوان الدر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تممات المنصوب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7.2pt;height:34.2pt;mso-wrap-distance-left:9.05pt;mso-wrap-distance-right:9.05pt;mso-wrap-distance-top:0pt;mso-wrap-distance-bottom:0pt;margin-top:66.6pt;mso-position-vertical-relative:text;margin-left:4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نوان الدر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/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تممات المنصوب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3720</wp:posOffset>
                </wp:positionH>
                <wp:positionV relativeFrom="paragraph">
                  <wp:posOffset>1428750</wp:posOffset>
                </wp:positionV>
                <wp:extent cx="7040880" cy="73837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7383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4.4pt;height:581.4pt;mso-wrap-distance-left:9.05pt;mso-wrap-distance-right:9.05pt;mso-wrap-distance-top:0pt;mso-wrap-distance-bottom:0pt;margin-top:112.5pt;mso-position-vertical-relative:text;margin-left:43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2320</wp:posOffset>
                </wp:positionH>
                <wp:positionV relativeFrom="paragraph">
                  <wp:posOffset>4162425</wp:posOffset>
                </wp:positionV>
                <wp:extent cx="6697980" cy="259270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25927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((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إجراءات وطرق التدري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)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ع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قوم الطلاب بعمل مقارنة بين المتممات المنصوب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جه التشابه فيها و الاختلاف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م يعرض الطلاب إجاباتهم ويقارنوا بينها ويصوبوا أخطائهم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مثل الطلاب في الهدف الثاني للمتمم المطلوب منه في السؤال رقم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ص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في نهاية التمرين يلقي الطلاب بعض الإجابات وتصوب الأخطاء إن وجدت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قوم الطلاب بقراءة الآيات الكريمة ومن ثم استخراج المتممات المطلوبة منهم كما هو مبين لهم في الجدول وفي نهاية التمرين يعرض الطلاب الإجابات وتصوب الأخطاء إن وجدت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7.4pt;height:204.15pt;mso-wrap-distance-left:9.05pt;mso-wrap-distance-right:9.05pt;mso-wrap-distance-top:0pt;mso-wrap-distance-bottom:0pt;margin-top:327.75pt;mso-position-vertical-relative:text;margin-left:61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((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إجراءات وطرق التدري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))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عر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يقوم الطلاب بعمل مقارنة بين المتممات المنصوب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جه التشابه فيها و الاختلاف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ثم يعرض الطلاب إجاباتهم ويقارنوا بينها ويصوبوا أخطائهم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يمثل الطلاب في الهدف الثاني للمتمم المطلوب منه في السؤال رقم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ص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في نهاية التمرين يلقي الطلاب بعض الإجابات وتصوب الأخطاء إن وجدت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يقوم الطلاب بقراءة الآيات الكريمة ومن ثم استخراج المتممات المطلوبة منهم كما هو مبين لهم في الجدول وفي نهاية التمرين يعرض الطلاب الإجابات وتصوب الأخطاء إن وجدت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22:44:00Z</dcterms:created>
  <dc:creator>أبو يزن</dc:creator>
  <dc:description/>
  <cp:keywords/>
  <dc:language>en-US</dc:language>
  <cp:lastModifiedBy>m</cp:lastModifiedBy>
  <cp:lastPrinted>2006-02-27T16:52:00Z</cp:lastPrinted>
  <dcterms:modified xsi:type="dcterms:W3CDTF">2006-02-27T13:52:00Z</dcterms:modified>
  <cp:revision>8</cp:revision>
  <dc:subject/>
  <dc:title> </dc:title>
</cp:coreProperties>
</file>