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ر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قر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743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ين أهمية أدوات قارئ النص الأدبي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عدد الأدوات اللازمة لقراءة النص الأدبي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ن هو الذي يستطيع أن يحلل النص الأدبي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بين أهمية أدوات قارئ النص الأدبي؟</w:t>
                      </w:r>
                    </w:p>
                    <w:p>
                      <w:pPr>
                        <w:overflowPunct w:val="false"/>
                        <w:bidi w:val="1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عدد الأدوات اللازمة لقراءة النص الأدبي ؟</w:t>
                      </w:r>
                    </w:p>
                    <w:p>
                      <w:pPr>
                        <w:overflowPunct w:val="false"/>
                        <w:bidi w:val="1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ن هو الذي يستطيع أن يحلل النص الأدبي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بين الطالب أهمية أدوات قارئ النص الأدب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عدد الطالب الأدوات لقراءة النص الأدب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تعرف الطالب على الذي يستطيع تحليل نص أدب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بين الطالب أهمية أدوات قارئ النص الأدبي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عدد الطالب الأدوات لقراءة النص الأدب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تعرف الطالب على الذي يستطيع تحليل نص أدبي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دوات القارئ للنص الأدبي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دوات القارئ للنص الأدبي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قوم الطلاب في هذه الحصة بعمل مجموعات لتطبيق حصة تعلم تعاوني داخل الفص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سأطلب من الطلاب قراء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س قراءة صامتة ثم أناقشهم في محتويات الجدول لأتأكد من فهمهم لما قرؤو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أقوم بسؤال الطلاب عن الكتب والدواوين والمجلات الأدب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 قرؤوها وأطلب منهم وصف لما قرؤو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قوم الطلاب في هذه الحصة بعمل مجموعات لتطبيق حصة تعلم تعاوني داخل الفص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سأطلب من الطلاب قراء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س قراءة صامتة ثم أناقشهم في محتويات الجدول لأتأكد من فهمهم لما قرؤو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أقوم بسؤال الطلاب عن الكتب والدواوين والمجلات الأدب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 قرؤوها وأطلب منهم وصف لما قرؤو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24T13:32:00Z</cp:lastPrinted>
  <dcterms:modified xsi:type="dcterms:W3CDTF">2006-03-24T10:32:00Z</dcterms:modified>
  <cp:revision>11</cp:revision>
  <dc:subject/>
  <dc:title> </dc:title>
</cp:coreProperties>
</file>