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/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/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8580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لل الأساليب الواردة في النص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يز بين النص العلمي والأدبي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9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لل الأساليب الواردة في النص؟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يز بين النص العلمي والأدبي؟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لاب الأساليب البلاغية الواردة في النص المقرو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ميز بين الطالب بين النص العلمي والأدب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لاب الأساليب البلاغية الواردة في النص المقروء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ميز بين الطالب بين النص العلمي والأدب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شاطات التمهيد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نشاطات التمهيد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يب الطلاب على النشاط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يعرضون إجابات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صوبون أخطائ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يب الطلاب على النص كتابي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يقرؤون ما كتبوا من فقر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تناقشون فيما كتبو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كزين على مد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زام الكاتب بخصائص النص الأد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جيب الطلاب على النشاط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يعرضون إجابات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صوبون أخطائ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جيب الطلاب على النص كتابي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يقرؤون ما كتبوا من فقر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تناقشون فيما كتبو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ركزين على مدى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زام الكاتب بخصائص النص الأدب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21T22:56:00Z</cp:lastPrinted>
  <dcterms:modified xsi:type="dcterms:W3CDTF">2006-03-21T19:58:00Z</dcterms:modified>
  <cp:revision>9</cp:revision>
  <dc:subject/>
  <dc:title> </dc:title>
</cp:coreProperties>
</file>