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دد خطوات قراءة النص الأدب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ين العمليات لكل خطوة من الخطوات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ثل للأساليب البلاغية المختلفة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دد خطوات قراءة النص الأدب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ين العمليات لكل خطوة من الخطوات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ثل للأساليب البلاغية المختلفة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وسيلة تعليم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كتاب المدرس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وسيلة تعليم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خطوات قراءة النص الأدبي وعمليات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العمليات لكل خطوت من الخطو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مثل الطالب للأساليب البلاغية المختلف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خطوات قراءة النص الأدبي وعملياتها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العمليات لكل خطوت من الخطو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مثل الطالب للأساليب البلاغية المختلف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 قراءة النص الأدبي وعمليات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طوات قراءة النص الأدبي وعمليات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قوم المعلم بإجراء مناقشة مستفيضة حول محتويات الجدو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يطرح أسئلة متنوع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ث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فائدة قراءة النفس الواحد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ذا القراءة الجهرية للنصوص الشرع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ا لعناصر الفنية لكل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ع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ص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قا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ذكرا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هكذا حتى يتمكن الطلاب من إتقان أهداف الدرس ثم ينتقلون إلى نشاطات التعلم في مجموعا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قوم المعلم بإجراء مناقشة مستفيضة حول محتويات الجدو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يطرح أسئلة متنوع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ث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 فائدة قراءة النفس الواحد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اذا القراءة الجهرية للنصوص الشرع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ا لعناصر الفنية لكل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شعر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قص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مقا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مذكرات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.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هكذا حتى يتمكن الطلاب من إتقان أهداف الدرس ثم ينتقلون إلى نشاطات التعلم في مجموعات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31T10:39:00Z</cp:lastPrinted>
  <dcterms:modified xsi:type="dcterms:W3CDTF">2006-03-31T07:39:00Z</dcterms:modified>
  <cp:revision>12</cp:revision>
  <dc:subject/>
  <dc:title> </dc:title>
</cp:coreProperties>
</file>