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د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دب الدعوة الإسلام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أدب الدعوة الإسلامية   و نماذج من أدب الدعوة الإسلامية في العصر الحدي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حنة العالم الإسلام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  <w:lang w:eastAsia="en-US"/>
              </w:rPr>
              <w:t>صوت من حر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الن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ايا وإرشاد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يا شباب العر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دب الحديث في المملكة العربية السعود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ثانية من تأسيس المملكة حتى أيامن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عر السعودي المعاص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تجاهات الفنية في الشعر السعو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ثر السعودي المعاص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اذج من الأدب السعودي المعا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ز والمج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ذان الفجر  و هي أمت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كــة    و الأنان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وعة العي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0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9T04:53:00Z</dcterms:modified>
  <cp:revision>3</cp:revision>
  <dc:subject/>
  <dc:title/>
</cp:coreProperties>
</file>