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تاريخ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عوامل المؤثرة في تماسك الأمم واضمحلاله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عدوان الداخلي على العالم الإسلامي في العصور الماض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عصبية والقبلية والشيوعية والزندق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عدوان الداخلي على العالم الإسلامي في العصر الحديث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عوات العلماني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عدوان الصليبي والمغول على العالم الإسلامي في العصر العصور الماض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حروب الصليبية على الشرق الإسلام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ركة حطين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Subtitl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روب الصليبية في الأندلس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عدوان الخارجي على العالم  الإسلامي في العصر الحديث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اليب الاستعمار لضرب الدولة العثماني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ستشراق العدوان الصهيوني واغتصاب فلسطين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نصير مشروع تقسيم فلسطين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غزو الشيوعي للبلاد الإسلامية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اضر العالم الإسلامي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6:43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6:43:00Z</dcterms:modified>
  <cp:revision>2</cp:revision>
  <dc:subject/>
  <dc:title/>
</cp:coreProperties>
</file>