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طال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فهومه وأنواع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فهومه وأنواع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عنى الإنسان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نى الإنسان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ختارات من التراث الأد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ستعمار الصهيو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ص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ضية فلسط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وة الإيمان بالل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سر الملك فه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سر الملك فه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لاغة القرآ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نوادر أشع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39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39:00Z</dcterms:modified>
  <cp:revision>2</cp:revision>
  <dc:subject/>
  <dc:title/>
</cp:coreProperties>
</file>