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جغرافي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جارة في الوطن العرب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يزان التجاري العرب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كامل الاقتصادي  في الوطن العرب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قل والمواصلات في الوطن العرب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فهوم السياح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قارة أسي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جمهورية الصين الشعب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قارة إفريقي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جمهورية جنوب إفريقي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قارة أوروب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فرنس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قارة أمريكا الشمال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ولايات المتحدة الأمريك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بذة عن قارة أمريكا الجنوبية  و البرازيل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رة أوقيانوسي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سترالي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24"/>
          <w:szCs w:val="24"/>
        </w:rPr>
      </w:pPr>
      <w:r>
        <w:rPr>
          <w:rFonts w:cs="Sultan Medium" w:ascii="Arial Black" w:hAnsi="Arial Black"/>
          <w:b/>
          <w:bCs/>
          <w:color w:val="C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25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9T05:25:00Z</dcterms:modified>
  <cp:revision>2</cp:revision>
  <dc:subject/>
  <dc:title/>
</cp:coreProperties>
</file>