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كيم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مة  تعريفية عن المنهج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يات في ا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ات على ا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كيميائية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سابات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صيغ ا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يميائي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سابات والمعاد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كيميائ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سابات الكيميائية في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فاعلات التعاد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سابات الكيميائية بدلالة الحجم والتركي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سابات الكيميائية والمواد الفائضة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–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راجعة الفصل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ئلة وتمارين الكتاب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رة التفاعل الكيمي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تفاعلات منتجة للحرار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طارد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تفاعلات مستهلكة للحرار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اص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ر الحرارة ومصيرها طر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ساب حرارة التفاعل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:(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توى الحرار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تابع طرق حسا ب حرارة التفاعل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يقة طاقة الراب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ل ّ بعض أسئلة الكت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ازات في تفاعلات الكيم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 بويل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-    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 شـــــــــــار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7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انون العام للغازات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7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دأ أفوجادر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7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 مبدأ أفوجادرو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مة  تعريفية عن المنهج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يات في ا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ات على ا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كيميائية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سابات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صيغ ا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يميائي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سابات والمعادل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كيميائي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2" w:right="0" w:hanging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يغ الكيميائية والتشك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  <w:tab w:val="center" w:pos="2310" w:leader="none"/>
              </w:tabs>
              <w:spacing w:lineRule="auto" w:line="240" w:before="0" w:after="0"/>
              <w:ind w:left="1080" w:right="0" w:hanging="107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ذور والروابط في الكربو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enter" w:pos="372" w:leader="none"/>
              </w:tabs>
              <w:spacing w:lineRule="auto" w:line="240" w:before="0" w:after="0"/>
              <w:ind w:left="1080" w:right="0" w:hanging="107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كوين الروابط الأحادية في</w:t>
            </w:r>
          </w:p>
          <w:p>
            <w:pPr>
              <w:pStyle w:val="Normal"/>
              <w:tabs>
                <w:tab w:val="clear" w:pos="720"/>
                <w:tab w:val="left" w:pos="1201" w:leader="none"/>
                <w:tab w:val="center" w:pos="2310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هيدروكربونات المشبعة</w:t>
            </w:r>
          </w:p>
          <w:p>
            <w:pPr>
              <w:pStyle w:val="Normal"/>
              <w:tabs>
                <w:tab w:val="clear" w:pos="720"/>
                <w:tab w:val="left" w:pos="1201" w:leader="none"/>
                <w:tab w:val="center" w:pos="2310" w:leader="none"/>
              </w:tabs>
              <w:spacing w:lineRule="auto" w:line="240" w:before="0" w:after="0"/>
              <w:ind w:left="36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كوين الروابط في الهيدروكربونات الغيرمشبعة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3" w:right="0" w:hanging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ئلة الكتا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3" w:right="0" w:hanging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لكانـــــــــــــا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3" w:right="0" w:hanging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 الألكانات</w:t>
            </w:r>
          </w:p>
          <w:p>
            <w:pPr>
              <w:pStyle w:val="Normal"/>
              <w:spacing w:lineRule="auto" w:line="240" w:before="0" w:after="0"/>
              <w:ind w:left="303" w:right="0" w:hanging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يثا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إيثان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لكينات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أوليفينات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إيثيلي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إيثي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لكاينات أو الأستيلينات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إيثاي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إستيلي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right="0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هيدروكربونات الأرومات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عطر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right="0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لّ أسئلة الكتا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right="0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 مراجعة الفص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right="0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  في كيمياء العض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ت النفط ومشتقات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حل إنتاج النفط ـ وحدة الفصل ـ ماذا يحدث في البرج  ـ النوات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واتج الأساسية لعملية تقطير النفط</w:t>
            </w:r>
          </w:p>
          <w:p>
            <w:pPr>
              <w:pStyle w:val="Normal"/>
              <w:bidi w:val="0"/>
              <w:spacing w:lineRule="auto" w:line="240" w:before="0" w:after="0"/>
              <w:ind w:left="72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وحدة المعالجة والتنقية ـ وحدة التحويل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كسير الحراري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حفزي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زين النفط وتصدير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فط ومشكلات الطاقة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اية المملكة بتطوير صناعة النفط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لّ أسئلة الكتاب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 الفصل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ناعات البتروكيميائي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دائن المبلمرات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 اللدائن المبلمرات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لياف الصناع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ايات البلاستيك من حولنا</w:t>
            </w:r>
          </w:p>
          <w:p>
            <w:pPr>
              <w:pStyle w:val="Normal"/>
              <w:spacing w:lineRule="auto" w:line="240" w:before="0" w:after="0"/>
              <w:ind w:left="42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ابون  تعريفه وكيف يعمل على تنظيف الملابس والأواني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ـ نشاط عملي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لّ أسئلة الكتاب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 الفصل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sz w:val="24"/>
        <w:b/>
        <w:rFonts w:ascii="Calibri" w:hAnsi="Calibri" w:cs="Calibri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i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i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437" w:hanging="360"/>
      </w:pPr>
      <w:rPr/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43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437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6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26:00Z</dcterms:modified>
  <cp:revision>2</cp:revision>
  <dc:subject/>
  <dc:title/>
</cp:coreProperties>
</file>