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ضل القرآن وآداب التلاوة وقواعد الحفط وسورة هود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فظ سورة المجادلة من آ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هود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هود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حفظ سورة المجادلة من آ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هود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ورة هود الآية 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فظ سورة المجادلة من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ما سب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فظه من سورة المجاد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فظ سورة المجادلة من آي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 حفظ سورة المجادلة من آ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يوسف الآي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 مراجعة سورة المجاد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4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44:00Z</dcterms:modified>
  <cp:revision>2</cp:revision>
  <dc:subject/>
  <dc:title/>
</cp:coreProperties>
</file>