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رياضيات 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نقاط الحرج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قيم العظمى والصغرى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نظرية ر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نظرية القيمة المتوسط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اطراد فترات التزايد والتناق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17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قعر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صنيف النقاط الحرج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رسم المنحني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سائل القيم القصوى التطبيق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دوال الأصل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كامل غير المحدد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ابع التكامل غير المحد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كامل بالتعوي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قوانين التحوي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طبيقات هند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طبيقات فيزي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جموع ريمان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كامل المحدد وخواص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نظرية القيمة المتوسطة للتكام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نظرية الأساسية لحساب التكام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إيجاد مساحات بعض المناطق المستو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إيجاد حجوم الأجسام الدورا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شتقات الدوال اللوغاريتم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شتقات الدوال الأ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كامل الدوال الأس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هندسة الفراغ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منشور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هرم والأسطوان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مخروط و الك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راجع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7:08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7:08:00Z</dcterms:modified>
  <cp:revision>2</cp:revision>
  <dc:subject/>
  <dc:title/>
</cp:coreProperties>
</file>