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جغرافي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استيطان العمر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فهوم الدول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قومات الطبيعية للدولة  و المقومات البشرية للدول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ريف الجغرافيا الاقتصادي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حرف الإنسان المختلفة وتطوره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نماط الزراع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وامل المؤثرة  في الإنتاج الزراعي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رد الغذائي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Subtitl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طور الصناعة وأهميته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ومات الصناعة وموقعها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قاليم الصناعية الكبرى في العالم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عوامل المؤثرة في النق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قل البر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قل الم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قل الجو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53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5:53:00Z</dcterms:modified>
  <cp:revision>2</cp:revision>
  <dc:subject/>
  <dc:title/>
</cp:coreProperties>
</file>