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نح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هم حروف الندا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  <w:lang w:eastAsia="en-US"/>
              </w:rPr>
              <w:t>أقسام المناد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حذير والإغراء  و الاختصا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  <w:lang w:eastAsia="en-US"/>
              </w:rPr>
              <w:t>اسم الفع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عداد المفردة والمئة والأل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المركبة والمعطوف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كم ما يصاغ من الأعداد على وز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ع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عريف العدد وقراءته  و  كنايات العد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ا يمنع صرفه لعلتين   و التصغي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ا يمنع صرفه لعلتين  و النسب إلى ما أخره تاء التأني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راب الممنوع من الصرف و النسب إلى ما كان على وزن 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عيل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عي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عراب الممنوع من الصرف  و النسب إلى المقصور والمنقوص والممدو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عراب الممنوع من الصرف   و النسب  إلى الجمع وما يدل على الجم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ا يغني عن ياء النس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مرينات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41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41:00Z</dcterms:modified>
  <cp:revision>2</cp:revision>
  <dc:subject/>
  <dc:title/>
</cp:coreProperties>
</file>