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دوات التي تجزم فعل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دوات الشرط غير الجازمة  و اقتران جواب الشرط بالف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زم المضارع الواقع في جواب الطلب  و أقسام الفاع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كم الفعل مع فاعله المثنى والمجموع و مواضع تأنيث الفعل وجوباً وجوازا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المفعول به على الفاعل وجوبا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الفاعل على المفعول به وجوب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يفية بناء الفعل للمجهول  و ما ينوب عن الفاع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كام المستثنى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حيث الإعرا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ثناء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ثناء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ل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ش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ل وأنواع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ال المشتقة والجامد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جمل التي لها محل من الإعرا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جمل التي لا محل لها من الإعرا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8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38:00Z</dcterms:modified>
  <cp:revision>2</cp:revision>
  <dc:subject/>
  <dc:title/>
</cp:coreProperties>
</file>