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فق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ما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رض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ابع القرض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وال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ل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وكال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ركات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هب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اري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ديع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جار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لقط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غص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عد في المعاملات الشرعي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جعة عام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47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5:47:00Z</dcterms:modified>
  <cp:revision>2</cp:revision>
  <dc:subject/>
  <dc:title/>
</cp:coreProperties>
</file>