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فيزياء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قد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وى في بعد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قوى في بعد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تجها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متجه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بيق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حتكا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احتكاك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ائل تدريب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وى والحركة في بعدي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قوى والحركة في بعد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بي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ركة في بعد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حركة في بعد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ركة المقذو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حركة المقذو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بيقات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ركة الدائ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حركة الدائر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بي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رعة النسب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2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لسرعة النسبية</w:t>
            </w:r>
          </w:p>
          <w:p>
            <w:pPr>
              <w:pStyle w:val="Normal"/>
              <w:spacing w:lineRule="auto" w:line="240" w:before="0" w:after="0"/>
              <w:ind w:left="502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2" w:right="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بي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اذب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ركة الكوكب والجاذب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حركة الكوكب والجاذب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مال قانون الجذب الكو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 استعمال قانون الجذب الكو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46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46:00Z</dcterms:modified>
  <cp:revision>2</cp:revision>
  <dc:subject/>
  <dc:title/>
</cp:coreProperties>
</file>