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بلاغ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قتبا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  <w:lang w:eastAsia="en-US"/>
              </w:rPr>
              <w:t>حسن التعليل   و الأسلوب الحكي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أكيد المدح بما يشبه الذ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لاقة بين النقد والبلاغة  و بذور النقد والملاحظات البلاغ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شأة علوم البلاغ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طور النقد    وارتباطه بالمباحث البلاغ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صحيفة بشر بن المعتمر  و من كتاب البيان والتبي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تأويل مشكل القرآن  و من كتاب البدي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Subtitl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 النكت في إعجاز القرآ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بيان إعجاز القرآ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الموازنة بين الطائي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إعجاز القرآ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كتاب دلائل الإعجا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قدمة الجزء الثاني  من ديوان عباس محمود العقا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45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6:45:00Z</dcterms:modified>
  <cp:revision>2</cp:revision>
  <dc:subject/>
  <dc:title/>
</cp:coreProperties>
</file>