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طال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صحاب الجنة وأصحاب النا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هدي الحديث الشري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زبير بن العو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زبير بن العو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ظمة الخال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جواري المنشآ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جولة في الإ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لامة السي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فنون الأد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فنون الأد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كامل الاقتصاد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حو العلا والمج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باب والحيا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طرف أدب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1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41:00Z</dcterms:modified>
  <cp:revision>2</cp:revision>
  <dc:subject/>
  <dc:title/>
</cp:coreProperties>
</file>