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تقديم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ل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خامس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زوايا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ضلعات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وسّع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م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حاسب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زوايا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ضلعات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توزا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أضلاع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إقرأ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ستكشاف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م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حاسب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بياني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تواز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أضلاع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مييز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تواز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أضلاع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وسّع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م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هندس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شك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طائر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ورقية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شبه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نحرف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برهان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إحداث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أشكا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رباع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دلي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دراس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مراجع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يار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راكم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تقديم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ل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سادس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تناسب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وسّع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م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حاسب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بياني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تتالي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فيبوناتش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نسب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ضلعات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تشابه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ثلثات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تشابه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نتصف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ستقيمات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توازي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أجزاء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تناسب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عناص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ثلثات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تشابه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وسّع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م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هندس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ثلث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سيربنسكي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دلي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دراس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مراجع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يار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راكم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تقديم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ل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سابع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ستكشاف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م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هندسة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تحويلات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انعكاس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إزاحة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انسحاب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دوران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نتصف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تبليط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تمدّد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دلي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دراس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مراجع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يار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راكم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تقديم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ل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ثامن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محيطها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قرأ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قياس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زوايا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أقواس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أقواس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أوت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زوايا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حيطي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نتصف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فصل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ماسات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وسّع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م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هندس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ثلثات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محصور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داخ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دائر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مثلثات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حيط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بها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قاطع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مماس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قياسات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زوايا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قطع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ستقيم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خاص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ادل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دلي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دراس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والمراجع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عيار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تراكمي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ــراجـعــة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عـامــ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44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3:44:00Z</dcterms:modified>
  <cp:revision>2</cp:revision>
  <dc:subject/>
  <dc:title/>
</cp:coreProperties>
</file>