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عب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قال العلم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قال العلم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قال العلم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قال العلم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ماذج للمقال العلم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ص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ص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القصة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eastAsia="Calibri" w:cs="Arial" w:ascii="Arial" w:hAnsi="Arial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ماذج للقص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قري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ر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ر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اذج للتقر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اذج للتقر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42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6:42:00Z</dcterms:modified>
  <cp:revision>2</cp:revision>
  <dc:subject/>
  <dc:title/>
</cp:coreProperties>
</file>