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يز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ئر التيار المست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 أو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 ج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ر ويتستو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طرة 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ــط المقاومـ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 المولد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ئر معقدة يمكن إرجاعها إلى دوائر بسي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اطي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 المغناطيسي لبعض أشكال التيار الكهربي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 بين تيارين مستقيمين متوازي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 مجال مغناطيسي منتظم في تيار مستقي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 القوى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ث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رومغناطيس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ث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رومغناطيسي الذا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لد الكهربائي والمحول الكهربائ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ـقات مغناطي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كترون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 الموصل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ات اللاسلك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ء النظرية الكمي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نشتاين وبو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وف الذريــ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ــة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ـنيـ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ـز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زياء النسب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و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 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ترو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 الإشعاع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 عام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16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7:16:00Z</dcterms:modified>
  <cp:revision>2</cp:revision>
  <dc:subject/>
  <dc:title/>
</cp:coreProperties>
</file>