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د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 الثانو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شعر الحماسة في الحروب الصليب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ابع شعر الحماسة في الحروب الصليبية  و الأدب ي الأندل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عر الأندل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ابع الشعر الأندلسي   و الموشحات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ماذج من الشعر الأندل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بن حمديس الصقلي يصف بركه  و ابن الأبار يرثي الأندل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بن زيدون يصف الزهرا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بن خفاجة يصف الجبل  و لسان الدين بن الخطيب يتغز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ثر الأندل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الرسالة الهزلية لابن زيدو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صف بعوضة لابن شهيد  و التوابع والزوابع لابن شهي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م الرسالة الجدية لابن زيدون  و آداب مجالس العلم لابن حز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عصر الدول المتتابع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دب في عصر الدول المتتابع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خط الفقرة الافتراضي"/>
    <w:qFormat/>
    <w:rPr/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6:46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6:46:00Z</dcterms:modified>
  <cp:revision>2</cp:revision>
  <dc:subject/>
  <dc:title/>
</cp:coreProperties>
</file>