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إحياء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ئص الحيوانات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خصائص الحيوانا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 بناء جسم الحيوان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مستويات بناء جسم الحيوا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فنجيات واللاسعات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اسفنجيات واللاسع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راء العلمي ومراجعة الفصل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دان المفلطح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ديدان المفلطحة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دان الاسطوانية والدوار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ديدان الاسطوانية والدوارات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ويات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رخويات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دان الحلقية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/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ابع </w:t>
            </w: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دان الحلق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راء العلمي ومراجعة الفصل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ئص المفصلي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خصائص المفصليات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ع المفصلي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تنوع المفصليات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حشرات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راء العلمي ومراجعة الفصل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ئص  شوكيات الجلد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خصائص  شوكيات الجلد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فقاريات  الحبلية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لافقاريات  الحبل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راء العلمي ومراجعة الفصل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42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3:42:00Z</dcterms:modified>
  <cp:revision>2</cp:revision>
  <dc:subject/>
  <dc:title/>
</cp:coreProperties>
</file>