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كيم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قد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فاعلات الكيميائ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ابع التفاعلات الكيمي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فاعلات والمعادل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تفاعلات والمعاد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صنيف التفاعلات الكيم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تصنيف التفاعلات الكيميائ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تصنيف التفاعلات الكيم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طبيقات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فاعلات في المحاليل الم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تفاعلات في المحاليل الم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راجع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لم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ياس 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قياس 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تلة والمو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كتلة والمول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طبيقات على الكتلة والمول   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لات المركب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مولات المركب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يغة الأولية والصيغة الجزيئ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صيغة الأولية والصيغة الجزيئ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 على الصيغة الجزي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يغ الأملاح المائ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ابع صيغ الأملاح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يمياء والحياة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ابع الكيمياء والحيا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راجعة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48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48:00Z</dcterms:modified>
  <cp:revision>2</cp:revision>
  <dc:subject/>
  <dc:title/>
</cp:coreProperties>
</file>