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فيز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اهتزازات والموجات 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جربة الاستهلال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ركة الدوري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بندول البسيط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خصائص الموجات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قياس الموج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لوك الموجات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وجات في بعد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تبار الفصل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صو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جربة الاستهلال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خصائص الصوت والكشف عنه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اثير دوبلر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رنين في الاعمدة الهوائية والاوتا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رنين في الاعمد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جربة الرن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رنين في الاوتا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tabs>
                <w:tab w:val="clear" w:pos="720"/>
                <w:tab w:val="left" w:pos="70" w:leader="none"/>
              </w:tabs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تبار الفصل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ساسيات الضوء 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جربة الاستهلال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ستض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طبيعة الضوئي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تجرب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لاقة الضوء بدرجة الحرا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ستقطاب الضوء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رعة الموجات الضوئي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تبار الفصل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راج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انعكاس والمرايا 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جربة الاستهلالية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جسام والصور في المرايا المستوية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رايا الكروي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طريقة الرياضية لتحديد الصو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صور الوهمية في المرايا المقع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رايا المحدب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تبار الفصل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انكسار والعدسات  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جربة الاستهلال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قانون سنل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نودج الموجي في الانكسار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را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حليل الضو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نواع العدسات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عدسات المحدبة والصور الحقيقي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عدسات المقعر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طبيقات العدسات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تبار الفص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7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داخل والحيو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جربة الاستهلالية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داخل في الاغشية الرقيقة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يود</w:t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حزوزات الحيو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تبار العملي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0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30:00Z</dcterms:modified>
  <cp:revision>2</cp:revision>
  <dc:subject/>
  <dc:title/>
</cp:coreProperties>
</file>