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وسل بغير الله والاستعانة بالمخلو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بة الرسول وتعظيمه والنهي عن الغلو والإطراء في مدحه وبيان منزلت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هي عن الغلو والإطراء في مدح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وجوب محبة الرسول عليه السلام وبيان منزلت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جوب طاعته والاقتداء به والصلاة والسلام عليه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ضل أهل البيت وما يجب لهم من فير جفاء ولا غل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ضل الصحابة وما يجب اعتقاده فيهم ومذهب أهل السنة والجماعة فيما حدث بينه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هي عن سب الصحابة وأئمة  الهد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لاء والبراء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امل المسلم مع المسلم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دع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يفها أنواع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أحكام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البدع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يفها أنواع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أحكام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ظهور البدع في حياة المسلمين والأسباب التي أدت إليها ومفاسدها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اب التي أدت إليها ومفاسدها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وقف الأمة الإسلامية من المبتدعة ومنهج السلف في الرد عليهم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اذج من البدع المعاصر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59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4:59:00Z</dcterms:modified>
  <cp:revision>2</cp:revision>
  <dc:subject/>
  <dc:title/>
</cp:coreProperties>
</file>