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عب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قال النق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قال النق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قال النق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قال النق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موذج للمقال النق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وذج للندو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وذج للمسرح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57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4:57:00Z</dcterms:modified>
  <cp:revision>2</cp:revision>
  <dc:subject/>
  <dc:title/>
</cp:coreProperties>
</file>