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علم الاجتما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غير الاجتماع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راث الثقاف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خصائص الثقافة الإسلام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خطيط الاجتماعي  و  التنمية الاجتماع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شكلات الاجتماعية  و  تأخر الزواج في المجتم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مالة الأجنب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فقر   و  الأم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بعض المشاكل التي تواجه التعلي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رشوة  و  المخدرات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خدمة الاجتماعية  طرق الخدمة الاجتماع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جالات الخدمة الاجتماع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خدمة الاجتماعية في الإسلا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اطمة بنت عبدالمل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ميرة نورة بنت عبد الرحمن آل سعود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ه 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44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5:44:00Z</dcterms:modified>
  <cp:revision>2</cp:revision>
  <dc:subject/>
  <dc:title/>
</cp:coreProperties>
</file>