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فقه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لث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حقوق الوالدي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ابع حقوق الوالدين  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نشوز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ع الحمل وتنظيمه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حرمية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لاق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ريفه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ن يملك الطلاق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ابع الطلاق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لفاظ الطلاق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تعة الطلاق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خلع والرجعة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بع الخلع والرجعة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Subtitle"/>
              <w:jc w:val="center"/>
              <w:rPr>
                <w:rFonts w:ascii="Arial" w:hAnsi="Arial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val="en-US" w:eastAsia="en-US"/>
              </w:rPr>
              <w:t>مراجعة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حداد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قوق الأولاد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نسب، التسمية، العقي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ابع حقوق الأولاد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رضاعة ، الحضان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ابع حقوق الأولاد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ربية ، والتعليم ، النف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ل المرأة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 الزنا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24"/>
          <w:szCs w:val="24"/>
        </w:rPr>
      </w:pPr>
      <w:r>
        <w:rPr>
          <w:rFonts w:cs="Sultan Medium" w:ascii="Arial Black" w:hAnsi="Arial Black"/>
          <w:b/>
          <w:bCs/>
          <w:color w:val="C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Char">
    <w:name w:val="عنوان فرعي Char"/>
    <w:basedOn w:val="Style13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5:36:00Z</dcterms:created>
  <dc:creator>رحال منتدى الاحساء التعليمي</dc:creator>
  <dc:description/>
  <cp:keywords>rahal606@hotmail.com</cp:keywords>
  <dc:language>en-US</dc:language>
  <cp:lastModifiedBy>Dell</cp:lastModifiedBy>
  <dcterms:modified xsi:type="dcterms:W3CDTF">2013-01-09T05:36:00Z</dcterms:modified>
  <cp:revision>2</cp:revision>
  <dc:subject/>
  <dc:title/>
</cp:coreProperties>
</file>