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كتبة والبح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دل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دل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طبيقات على عملية البحث في الأدل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طال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طال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طبيق عملي على البحث في الأطال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كشافات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طبيق عملي على البحث في الكشافات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م مهارات التفكي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صنيف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قارن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م مهارات التفكير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صف الذهني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بدائل والخيار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م مهارات التفكير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تنتاج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وق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م مهارات التفكير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حليل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قيي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جعة عام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39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39:00Z</dcterms:modified>
  <cp:revision>2</cp:revision>
  <dc:subject/>
  <dc:title/>
</cp:coreProperties>
</file>