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ياسة المال في الإسل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ظام الرأسمالي والنظام الاشتراكي بنوعي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 الجا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وق الزوجين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حقوق الزوج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قوق الأولا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حقوق الأولا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لاط 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ضراره  ومفاسد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عدد الزوجات   وحكمته في الإسل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طر الصليب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الخطر الصليبي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ذاهب الهدامة   و فسادها، آفاتها، وغوائل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المذاهب الهدامة   و فسادها، آفاتها، وغوائل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خصية المتميزة للمسلم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51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51:00Z</dcterms:modified>
  <cp:revision>2</cp:revision>
  <dc:subject/>
  <dc:title/>
</cp:coreProperties>
</file>