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إحياء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نماط التغذ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ركيب الداخلي للورق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فاعلات الضوئ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فاعلات غير الضوئ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هضم داخل الخلايا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هضم خارج الخلايا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ابع ال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هضم خارج الخلايا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17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هضم في الإنس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قدم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هضم المواد الكربوهيدراتية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هضم المواد البروتي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هضم المواد الده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نظيم العصبي لعملية الهض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حل أسئلة الكتاب صـ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نقل في البدائيات و الطلائعيات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نقل في النباتات الوعائ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متصاص الماء والأملاح المعد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ركيب الداخلي  للجذ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ركيب الداخلي للساق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نقل الغذاء الجاهز في اللح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نقل في الحيوان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دورة الدموية في الإنس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جهاز اللمفاو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جلطة الدمو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عمليات التنف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قدم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 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نفس وتبادل الغازات في النباتات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نفس وتبادل الغازات في الحيوانات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نفس وتبادل الغازات في الحيوانات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عملية نقل الغازات من الخلايا وإليها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نفس الخلو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حل أسئلة الكتاب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إخراج في البدائيات و الطلائعيات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إخراج في النباتات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إخراج في الحيوان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 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إخراج في الحيوان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كوين البوله في الكبد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ستخلاص البول في الكل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حل أسئلة الكتاب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دعامة في بعض المخلوقات الأول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دعامة في النبات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دعامة في الحيوان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 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دعامة في الحيوان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 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دعامة في الحيوان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 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حل أسئلة الكتاب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حركة في الطلائعيات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حركة في الحيوان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حركة في الفقاري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حل أسئلة الكتاب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نظيم الهرموني في النباتات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أوكسينات  وتأثيرها على النباتات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طبيقات الزراعية للأوكسينات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نظيم الهرموني في الحيوان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غدد الصماء في جسم الإنسان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غدد الصماء في جسم الإنسان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غدد الصماء في جسم الإنس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نظيم العصب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 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تنظيم العصب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راجع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35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5:35:00Z</dcterms:modified>
  <cp:revision>2</cp:revision>
  <dc:subject/>
  <dc:title/>
</cp:coreProperties>
</file>