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يمان باليوم الآخ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هج القرآن الكريم  في إثبات البع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يمان باليوم الآخر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ا بعد المو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يمان باليوم الآخر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يامة وعلاما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يمان باليوم الآخر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بعث والحش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يمان باليوم الآخر   و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وض، الميزان، الصرا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يمان باليوم الآخر  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فاعة وأنواع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يمان بالقضاء والقد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تب القضاء والقدر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يمان بالقضاء والقدر  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نواع المقاد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حذير من الخوض في القد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ذهب السلف  في القضاء والقد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 الاحتجاج بالقضاء والقدر في ترك ما أمر الله ب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كم الاحتجاج بالقدر عند المصائ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ثر الإيمان  في حياة الفرد والجماع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22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6:22:00Z</dcterms:modified>
  <cp:revision>2</cp:revision>
  <dc:subject/>
  <dc:title/>
</cp:coreProperties>
</file>