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دوال كثيرات الحد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تعاريف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 تساوي كثيرتي حدو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جمع وطرح كثيرات الحدو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ضرب كثيرة حدود بأخرى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سمة كثيرات الحدو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قليدية، نظرية الباقي،نظرية العوام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جذور كثيرات الحدود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 النظرية الأساسية في الجب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هندسة الفراغ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مستوى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تعامد مستقيم ومستوى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واز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وازي والتعام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سقاط العمود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زاوية الزوج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 عام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ندسة المتجه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قطع المستقيمة الموجه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ضرب عدد بقطع موجه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جمع المتجهات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ضرب الداخلي وخواص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زاوية بين متجهي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طبيقات هندس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ساب التوافقي ونظرية ذات الح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ستقراء الرياضي  رمز المجموع   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بدأ الع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باديل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وافيق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ظرية ذات الح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 عام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حتما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ختبار وفضاء العينة  الحادث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عمليات على الحواد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فهوم التجريبي للاحتما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سلمات نظرية الاحتم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احتمالات المشرو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وادث المستق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مارين عام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33:00Z</dcterms:modified>
  <cp:revision>2</cp:revision>
  <dc:subject/>
  <dc:title/>
</cp:coreProperties>
</file>