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دراسات الاجتماعية والوطنية</w:t>
            </w:r>
            <w:r>
              <w:rPr>
                <w:rFonts w:cs="Calibri"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Calibri"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Sultan Medium"/>
                <w:sz w:val="28"/>
                <w:szCs w:val="28"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اهر الطبيعية لدول مجلس التعاون الخليجي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Sultan Medium"/>
                <w:sz w:val="28"/>
                <w:szCs w:val="28"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اهر البشرية لدول مجلس التعاو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Sultan Medium"/>
                <w:sz w:val="28"/>
                <w:szCs w:val="28"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صادي لدول مجلس التعاو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Sultan Medium"/>
                <w:sz w:val="28"/>
                <w:szCs w:val="28"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 التعاو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Sultan Medium"/>
                <w:sz w:val="28"/>
                <w:szCs w:val="28"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 منجزات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 التعاو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Sultan Medium"/>
                <w:sz w:val="28"/>
                <w:szCs w:val="28"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كلات التي تواجه دول مجلس التعاون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غرافية العالم العربي و الإسلامي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طح والمناخ للعالم العربي والإسلامي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ل الإسلامية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 قارة إفريقيا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ل الإسلامية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 قارة أوروبا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يا العالم العربي والإسلامي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كة العربية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ودية والعالم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ي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يئات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ظمات والهيئات الإسلام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ظمات والهيئات الدولي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1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جعة عامة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Char2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14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3:14:00Z</dcterms:modified>
  <cp:revision>2</cp:revision>
  <dc:subject/>
  <dc:title/>
</cp:coreProperties>
</file>