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توحيد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سابع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ى والتمائم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ى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ئ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ثامن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-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-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 السحر وعلاجه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تاسعة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ة والتنج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ة والعراف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جيم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سقاء بالأنوا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استسقاء بالأنوا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عاشرة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- 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ي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-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ل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حادية عشر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ك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ثانية عشر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ف والنذ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ف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سام على الله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إقسام على الله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نذر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31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3:39:00Z</dcterms:modified>
  <cp:revision>3</cp:revision>
  <dc:subject/>
  <dc:title/>
</cp:coreProperties>
</file>