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لغتي الخالدة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أول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متوسط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حدة الرابع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ياة الاجتماعي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حدة الرابعة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ياة الاجتماعي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وحدة الرابع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ياة الاجتماعي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حدة الرابع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ياة الاجتماعي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يم ختامي 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حدة الخامس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يئة والصح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حدة الخامس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يئة والصح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حدة الخامسة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يئة والصح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حدة الخامسة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يئة والصح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يم ختامي 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حدة السادس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رف و هوايات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حدة السادس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رف و هوايات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حدة السادس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رف و هوايات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حدة السادس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رف و هوايات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يم ختامي 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قويم التجميعي</w:t>
            </w:r>
          </w:p>
        </w:tc>
        <w:tc>
          <w:tcPr>
            <w:tcW w:w="5176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center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imes New Roman"/>
      <w:sz w:val="32"/>
      <w:szCs w:val="32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7:59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6T17:59:00Z</dcterms:modified>
  <cp:revision>2</cp:revision>
  <dc:subject/>
  <dc:title/>
</cp:coreProperties>
</file>