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ثبات أسماء الله وصفاته والنهي عن الإلحاد في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ثبات أسماء الله وصفاته والنهي عن الإلحاد في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خطورة إنكار شيء من أسماء الله وصفات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التسمي بأسماء الله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عبيد الأسماء لل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نهاج النبوي في الدعوة إلى التوحي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جوب البدء بالدعوة إلى شهادة أن لا إله إلا الل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ضل الدعوة إلى التوحي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نواع الهدا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نواع الهداي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باب الهداية وموانعه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رك وأنواع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فات المشركي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ماية المصطفى صلى الله عليه وسلم جناب التوحي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شروط قبول العباد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ياء وخطر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رادة الدنيا بعمل الآخر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11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11:00Z</dcterms:modified>
  <cp:revision>2</cp:revision>
  <dc:subject/>
  <dc:title/>
</cp:coreProperties>
</file>