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0403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tbl>
      <w:tblPr>
        <w:bidiVisual w:val="true"/>
        <w:tblW w:w="15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8"/>
        <w:gridCol w:w="2588"/>
        <w:gridCol w:w="2588"/>
      </w:tblGrid>
      <w:tr>
        <w:trPr/>
        <w:tc>
          <w:tcPr>
            <w:tcW w:w="15525" w:type="dxa"/>
            <w:gridSpan w:val="6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الرياضيات 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الأول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متوسط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587" w:type="dxa"/>
            <w:tcBorders>
              <w:top w:val="double" w:sz="18" w:space="0" w:color="FFFF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هيئة للفصل الساد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تقويم التشخيصي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مثيل بالنقا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مقاييس النزعة المركزية 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تمثيل بالساق والورق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تمثيل بالأعمدة والمدرجات التكراري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توسع معمل الجداول الإلكتروني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تمثيل بالقطاعات الدائرية 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ستعمال الرسوم البيانية للتنبؤ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توسع معمل الجداول الإلكتروني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تمثيل بالأعمدة المزدوجة والخطوط المزدوج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ستراتيجية حل المسأل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رسم البياني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ستعمال البيانات للتنبؤ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ختبار الفصل الساد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تقويم الختامي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تهيئة للفصل الساب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تقويم التشخيصي 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حوادث والاحتمالات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تاب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حوادث والاحتمال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فضاء العين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مبدأ العد الأساسي 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ستراتيجية حل المسأل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rtl w:val="true"/>
              </w:rPr>
              <w:t>تمثيل المسألة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احتمال النظري والاحتمال التجريب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ختبار الفصل الساب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تقويم الختامي 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ختبار تراكمي 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تهيئة للفصل الثامن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تقويم التشخيصي 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علاقات بين الزوايا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زوايا المتتامة والمتكاملة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تاب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زوايا المتتامة والمتكامل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إحصاء </w:t>
            </w:r>
            <w:r>
              <w:rPr>
                <w:rFonts w:ascii="Arial" w:hAnsi="Arial"/>
                <w:b/>
                <w:b/>
                <w:bCs/>
                <w:rtl w:val="true"/>
              </w:rPr>
              <w:t>–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 التمثيل بالقطاعات الدائري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مثلثات  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ستراتيجية حل المسألة الاستدلال المنطقي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ستكشاف معمل الهندسة الأشكال الرباعية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أشكال الرباعية  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أشكال المتشابه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تبليط والمضلعات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توسع معمل الهندسة التبليط 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ختبار الفصل الثام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تقويم الختامي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تهيئة للفصل التاس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تقويم التشخيصي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ستكشاف معمل قياس المثلث وشبه المنحرف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مساحة المثلث وشبه المنحرف 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ستكشاف معمل قياس محيط الدائر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حيط الدائر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مساحة الدائرة  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ستراتيجية حل المسألة </w:t>
            </w:r>
            <w:r>
              <w:rPr>
                <w:rFonts w:ascii="Arial" w:hAnsi="Arial"/>
                <w:b/>
                <w:b/>
                <w:bCs/>
                <w:rtl w:val="true"/>
              </w:rPr>
              <w:t>–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 حل مسألة أبسط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مساحة أشكال مركبة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توسع معمل قياس </w:t>
            </w:r>
            <w:r>
              <w:rPr>
                <w:rFonts w:cs="Arial" w:ascii="Arial" w:hAnsi="Arial"/>
                <w:b/>
                <w:bCs/>
                <w:rtl w:val="true"/>
              </w:rPr>
              <w:t>,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المخططات والمساحة السطحية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أشكال الثلاثية الأبعاد  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تاب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أشكال ثلاثية الأبعاد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ستكشاف معمل هندسة الأشكال الثلاثية الأبعاد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رسم الأشكال الثلاثية الأبعاد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حجم المنشور 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تاب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حجم المنشو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حجم الأسطوان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ختبار الفصل التاسع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راجعة  عام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176" w:type="dxa"/>
            <w:gridSpan w:val="2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ختبارات الفصل الدراسي الثاني</w:t>
            </w:r>
          </w:p>
        </w:tc>
      </w:tr>
      <w:tr>
        <w:trPr/>
        <w:tc>
          <w:tcPr>
            <w:tcW w:w="5174" w:type="dxa"/>
            <w:gridSpan w:val="2"/>
            <w:tcBorders>
              <w:top w:val="single" w:sz="12" w:space="0" w:color="000000"/>
              <w:left w:val="thickThinSmallGap" w:sz="24" w:space="0" w:color="76923C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thinThickSmallGap" w:sz="24" w:space="0" w:color="76923C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9395</wp:posOffset>
            </wp:positionH>
            <wp:positionV relativeFrom="paragraph">
              <wp:posOffset>952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/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sectPr>
      <w:type w:val="nextPage"/>
      <w:pgSz w:orient="landscape" w:w="16838" w:h="11906"/>
      <w:pgMar w:left="709" w:right="820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0" w:hanging="0"/>
      <w:jc w:val="center"/>
      <w:outlineLvl w:val="2"/>
    </w:pPr>
    <w:rPr>
      <w:rFonts w:ascii="Times New Roman" w:hAnsi="Times New Roman" w:eastAsia="Times New Roman" w:cs="Times New Roman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0" w:hanging="0"/>
      <w:jc w:val="center"/>
      <w:outlineLvl w:val="3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Char">
    <w:name w:val="نص في بالون Char"/>
    <w:basedOn w:val="Style12"/>
    <w:qFormat/>
    <w:rPr>
      <w:rFonts w:ascii="Tahoma" w:hAnsi="Tahoma" w:cs="Tahoma"/>
      <w:sz w:val="16"/>
      <w:szCs w:val="16"/>
    </w:rPr>
  </w:style>
  <w:style w:type="character" w:styleId="3Char">
    <w:name w:val="عنوان 3 Char"/>
    <w:basedOn w:val="Style12"/>
    <w:qFormat/>
    <w:rPr>
      <w:rFonts w:ascii="Times New Roman" w:hAnsi="Times New Roman" w:eastAsia="Times New Roman" w:cs="Times New Roman"/>
      <w:sz w:val="32"/>
      <w:szCs w:val="32"/>
    </w:rPr>
  </w:style>
  <w:style w:type="character" w:styleId="4Char">
    <w:name w:val="عنوان 4 Char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 سرد الفقرات"/>
    <w:basedOn w:val="Normal"/>
    <w:qFormat/>
    <w:pPr>
      <w:spacing w:lineRule="auto" w:line="240" w:before="0" w:after="0"/>
      <w:ind w:left="72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8:21:00Z</dcterms:created>
  <dc:creator>رحال منتدى الاحساء التعليمي</dc:creator>
  <dc:description/>
  <cp:keywords>rahal606@hotmail.com</cp:keywords>
  <dc:language>en-US</dc:language>
  <cp:lastModifiedBy>Faster</cp:lastModifiedBy>
  <dcterms:modified xsi:type="dcterms:W3CDTF">2013-01-06T18:21:00Z</dcterms:modified>
  <cp:revision>2</cp:revision>
  <dc:subject/>
  <dc:title/>
</cp:coreProperties>
</file>