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اسات الاجتماعية والوطن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الة السياس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الة الدين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لامح الطبيعي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ة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لشبه جزيرة العرب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قع مكة طبيعتها الجغراف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الة الاقتصاد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الة الاجتماع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زول الوحي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ياة النبي عليه الصلاة والسلام قبل البعث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ياة النبي عليه الصلاة والسلام قبل البعث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يذاء قريش للنبي عليه الصلاة  والسلام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عوة الجهر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عوة الس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عتا العقبة الأولى والثان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 النبي عليه الصلاة والسلام النصرة  على القبائل في الح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سباب الهجرة إلى المدين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425" w:right="0" w:hanging="425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سباب الهجرة إلى المدين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دينة وطبيعتها الجغراف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زوة بدر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مال النبي عليه الصلاة والسلام في المدين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مال النبي عليه الصلاة والسلام في المدين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صلح الحديبي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زوة  الخندق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زوة اح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جة الوداع وفاة النبي عليه الصلاة والسلام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زوة حن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تح خيب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صص من حياة النبي عليه الصلاة والسلام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صص من حياة النبي عليه الصلاة والسلام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جة الوداع وفاة النبي علي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الصلاة والسلا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tabs>
                <w:tab w:val="clear" w:pos="720"/>
                <w:tab w:val="left" w:pos="283" w:leader="none"/>
              </w:tabs>
              <w:spacing w:before="0" w:after="0"/>
              <w:ind w:left="502" w:righ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ضل الخلفاء الراشد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ضل الخلفاء الراشد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صص من حياة النبي عليه الصلاة والسلا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لافة الخلفاء للرسول عليه الصلاة السلام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فات الخلفاء الراشدين وأخلاقهم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مال الخلفاء الراشد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مال الخلفاء الراشد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مال الخلفاء الراشد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جهاد الخلفاء الراشدين في نشر الإسلام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جهاد الخلفاء الراشدين في نشر الإسلام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جهاد الخلفاء الراشدين في نشر الإسلام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صص من سير لخفاء الراشدين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موذجات من الشورى في عهد الخلفاء الراشدي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نموذجات من الشورى في عهد الخلفاء الراشد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اجعة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pacing w:before="0" w:after="0"/>
              <w:ind w:left="502" w:right="0" w:hanging="36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صص من سير لخفاء الراشدي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8:57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3T18:57:00Z</dcterms:modified>
  <cp:revision>2</cp:revision>
  <dc:subject/>
  <dc:title/>
</cp:coreProperties>
</file>