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فسير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أول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وحدة الأولى  التعريف بسورة العنكبو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ثان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العنكبوت الآيات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ثانية الابتلاء والفتن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فسير سورة العنكبوت الآيات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ثالثة   الشرك وخطره تفسير سورة العنكبوت  الآيات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4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44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ثالثة   الشرك وخطره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فسير سورة العنكبوت الآيات </w:t>
            </w:r>
            <w:r>
              <w:rPr>
                <w:rFonts w:cs="Arial" w:ascii="Arial" w:hAnsi="Arial"/>
                <w:b/>
                <w:bCs/>
              </w:rPr>
              <w:t>4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ثالثة   الشرك وخطره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فسير سورة العنكبوت الآيات </w:t>
            </w:r>
            <w:r>
              <w:rPr>
                <w:rFonts w:cs="Arial" w:ascii="Arial" w:hAnsi="Arial"/>
                <w:b/>
                <w:bCs/>
              </w:rPr>
              <w:t>4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ثالثة   الشرك وخطره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فسير سورة العنكبوت الآيات </w:t>
            </w:r>
            <w:r>
              <w:rPr>
                <w:rFonts w:cs="Arial" w:ascii="Arial" w:hAnsi="Arial"/>
                <w:b/>
                <w:bCs/>
              </w:rPr>
              <w:t>5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رابعة    نعم الله تعالى على الإنسان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فسيرسورة العنكبوت الآيات </w:t>
            </w:r>
            <w:r>
              <w:rPr>
                <w:rFonts w:cs="Arial" w:ascii="Arial" w:hAnsi="Arial"/>
                <w:b/>
                <w:bCs/>
              </w:rPr>
              <w:t>6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وحدة الخامسة   التعريف بسورة الرو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سادسة     قصة الروم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الروم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سادسة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قصة الروم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الروم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سابعة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آيات الله الكونية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الروم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2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سابعة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آيات الله الكونية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الروم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2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ثامنة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طبيعة النفس الب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الروم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3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ثامنة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  <w:r>
              <w:rPr>
                <w:rFonts w:ascii="Arial" w:hAnsi="Arial"/>
                <w:b/>
                <w:b/>
                <w:bCs/>
                <w:rtl w:val="true"/>
              </w:rPr>
              <w:t>طبيعة النفس الب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الروم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3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تاسعة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تعريف بسورة لق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عاشرة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انشغال باللهو عن الطا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لقمان 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عاشرة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انشغال باللهو عن الطا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لقمان 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حادية عشر             وصايا لقما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لقمان 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- </w:t>
            </w: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حادية عشرة وصايا لقمان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لقمان 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1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وحدة الوحدة الثانية عشرة مفاتيح الغي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لقمان 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3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وحدة الثالثة عشر 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قضايا عقد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فسير سورة التغابن    الآي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الوحد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الثالثة عشر ة قضايا عقدية الآي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وحد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الثالثة عشر 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قضايا عقدية التغاب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1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الوحد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الثالثة عشر ة قضايا عقد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غاب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وحد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الثالث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عشر ة قضايا عقدية التغابن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49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6T17:49:00Z</dcterms:modified>
  <cp:revision>2</cp:revision>
  <dc:subject/>
  <dc:title/>
</cp:coreProperties>
</file>