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لغتي الخالدة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دخل الوحد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ب الوط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ص الاستماع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وطنية الح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ص الفهم القر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بلة المسلمين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ابع نص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بلة المسلمي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دريبات وأنشط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ترتيجية قراءة – التحليل الأدب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يا بلدي الحرا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سم الإملائ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همزة الممدودة في أول الكلمة وفي وسطها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سم حرفين ط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ظ  بخط الرقعة متصلين ومنفصلين  – الصنف اللغوي الأفعال الخمس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سلوب اللغو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ن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–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وظيفة النحوية المفعول المطلق – التواصل الكتاب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واصل الشفهي  استرتيجية مهارة التحدث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بداء وجهة نظر وتحليل الأحداث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دخل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وحد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خامس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ضايا الشباب –نص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وحد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خامس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هم القرائ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طموح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تابع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طموح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نشطة – الخطوة الخامسة من خطوات القراءة المتعم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راجعة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نص الشعري تحية الشباب   – الرسم الإملائ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لف اللينة في آخر الحرو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سم الكتاب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سم حرفين ع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غ  بخط الرقعة متصلين ومنفصلي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صنف اللغو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اسم المقصور والمنقوص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سلوب اللغو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رج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وظيفة النحوية المفعول لأجله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واصل الكتاب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تابة نص وصف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واصل الشفو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اور مع مجموعة داخل الفص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دخل الوحد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سادس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بيئة الصح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ص الاستما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رض في خطر كبي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ص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هم القرائي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لوث البيئ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ص الفهم القر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لوث البيئة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نشطة تدريبات وأنشط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ستراتيجية القراءة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خطوات القراءة المركز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راءة المتعمقة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حليل الأدبي البيئة والتصور الإيماني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سم الإملائ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لف اللينة في آخر الأسماء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سم الكتاب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سم حرفين 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خ بخط الرقعة متصلين ومنفصلي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صنف اللغوي الاسم الممدو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سلوب  اللغوي المدح والذ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وظيفة النحو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فعول فيه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واصل الكتاب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تابة تقرير</w:t>
            </w:r>
          </w:p>
          <w:p>
            <w:pPr>
              <w:pStyle w:val="Subtitle"/>
              <w:ind w:left="36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right="0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واصل الشفهي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ستراتيجية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هارة  التحدث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عليق على الرسوم الكاريكاتوري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11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7T08:11:00Z</dcterms:modified>
  <cp:revision>2</cp:revision>
  <dc:subject/>
  <dc:title/>
</cp:coreProperties>
</file>