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هيئ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حيط الدائرة ومساح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س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ستراتيجية حل 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كشاف مساحات الأشكال غير المنتظم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ساحات الأشكال المركب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شكال ثلاثية الأبعا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جم المنشور والأسطوان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جم الهرم والمخروط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تكشاف مساحة سطح الأسطوانة</w:t>
            </w:r>
          </w:p>
          <w:p>
            <w:pPr>
              <w:pStyle w:val="Header"/>
              <w:jc w:val="center"/>
              <w:rPr/>
            </w:pPr>
            <w:r>
              <w:rPr>
                <w:rFonts w:ascii="Arial" w:hAnsi="Arial" w:eastAsia="Calibri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احة سطح المنشور والأسطوانة</w:t>
            </w:r>
          </w:p>
          <w:p>
            <w:pPr>
              <w:pStyle w:val="Header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وسع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+</w:t>
            </w:r>
            <w:r>
              <w:rPr>
                <w:rFonts w:ascii="Arial" w:hAnsi="Arial" w:eastAsia="Calibri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احة سطح الهرم</w:t>
            </w:r>
          </w:p>
          <w:p>
            <w:pPr>
              <w:pStyle w:val="Header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هيئ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بسيط العبارات الجب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ل معادلات ذات خطوتي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معادلات ذات خطوت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كشاف معادلات تتضمن متغيرات في طرفي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ل معادلات تتضمن متغيرات في طرفي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ستراتيجية حل 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تباي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ل المتباينات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الفص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تتابع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دو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سع            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مثيل الدوال الخط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يل المستق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غير الطردي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ستراتيجية حل 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ضرب وحيدات ال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سمة وحيدات الحد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وى وحيدات ال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+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راك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ستراتيجية حل 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درجات التكرا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طاعات الدائ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س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قاييس النزعة المركزية والمد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سع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قاييس التشتت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ثيل بالصندوق وطرفي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ثيل بالساق والور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يار طريقة التمثيل المناسب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الفص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د النوات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حتمال الحوادث المركب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حتمال النظري والتجريب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ستراتيجية حل 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عمال المعاينة في التنبؤ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تراكم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04:00Z</dcterms:created>
  <dc:creator>رحال منتدى الاحساء التعليمي</dc:creator>
  <dc:description/>
  <cp:keywords>rahal606@hotmail.com</cp:keywords>
  <dc:language>en-US</dc:language>
  <cp:lastModifiedBy>Dell</cp:lastModifiedBy>
  <dcterms:modified xsi:type="dcterms:W3CDTF">2013-01-07T08:04:00Z</dcterms:modified>
  <cp:revision>2</cp:revision>
  <dc:subject/>
  <dc:title/>
</cp:coreProperties>
</file>