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فسير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أول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ن آيات الله الك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نو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-</w:t>
            </w: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ن آداب الاستئذ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نو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ثالث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عريف بسورة الفرق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قرآن من عند الل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خامس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ظلم بالإعراض عن آيات الله             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سادس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ن آيات الله الك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سابع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فات عباد الرح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6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6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فرق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7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صف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ثامن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ظهور الإسلام على سائر الأدي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صف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صف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تاسع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عريف بسورة الشعر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عاشرة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قصة نوح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0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1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1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2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حادية عش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قصة هود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شعراء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12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-  </w:t>
            </w:r>
            <w:r>
              <w:rPr>
                <w:rFonts w:cs="Arial" w:ascii="Arial" w:hAnsi="Arial"/>
                <w:b/>
                <w:bCs/>
                <w:color w:val="000000"/>
              </w:rPr>
              <w:t>13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شعراء   </w:t>
            </w:r>
            <w:r>
              <w:rPr>
                <w:rFonts w:cs="Arial" w:ascii="Arial" w:hAnsi="Arial"/>
                <w:b/>
                <w:bCs/>
                <w:color w:val="000000"/>
              </w:rPr>
              <w:t>13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4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6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6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ثانية عش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قصة لوط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6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-  </w:t>
            </w:r>
            <w:r>
              <w:rPr>
                <w:rFonts w:cs="Arial" w:ascii="Arial" w:hAnsi="Arial"/>
                <w:b/>
                <w:bCs/>
                <w:color w:val="000000"/>
              </w:rPr>
              <w:t>17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7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8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ثالثة عش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قصة شعيب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8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19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19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21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وحدة الرابعة عش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دلائل على صدق بعثة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</w:rPr>
              <w:t>21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22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سورة الشعرا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2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rFonts w:cs="Arial" w:ascii="Arial" w:hAnsi="Arial"/>
                <w:b/>
                <w:bCs/>
                <w:color w:val="000000"/>
              </w:rPr>
              <w:t>22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ابع سورة الشع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2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22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2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25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8T13:25:00Z</dcterms:modified>
  <cp:revision>2</cp:revision>
  <dc:subject/>
  <dc:title/>
</cp:coreProperties>
</file>