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أول ال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متوسط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أو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خلاق نهى الإسلام عنه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صفات المنافقي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أو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خلاق نهى الإسلام عنه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صفات المنافقي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أو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خلاق نهى الإسلام عنه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ذو الوجهي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ثان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ياء وعمل القل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همية أعمال القلوب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ثان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ياء وعمل القل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همية الحياء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ثان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ياء وعمل القل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همية الحياء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tabs>
                <w:tab w:val="clear" w:pos="720"/>
                <w:tab w:val="left" w:pos="6582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ثان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ياء وعمل القل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ن الحياء ستر العورات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ثالث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خوة الإسلام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راحم والتواد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ثالث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خوة الإسلام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نبذ الفرقة والاختلا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ثالث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خوة الإسلام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إفشاء السلا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ثالث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خوة الإسلام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إفشاء السلا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ق الجار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ق الجار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رابع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صلة الرحم صلة القاط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رابع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صلة الرحم صلة القاط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رابع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صلة الرحم صلة القاط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8:09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6T18:09:00Z</dcterms:modified>
  <cp:revision>2</cp:revision>
  <dc:subject/>
  <dc:title/>
</cp:coreProperties>
</file>