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تربية الأسري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أول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ساء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ساء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سلط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سلط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سلط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ضاعفات المشتركة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قارنة الكسور 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شروبات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شروبات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شروب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مو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مو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من والسلامة في المنزل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نظيف الملابس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نظيف الملابس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ضم الفتح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ضم الفتحات</w:t>
            </w:r>
          </w:p>
        </w:tc>
        <w:tc>
          <w:tcPr>
            <w:tcW w:w="51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 الفصل الدراسي الثاني</w:t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7:53:00Z</dcterms:created>
  <dc:creator>رحال منتدى الاحساء التعليمي</dc:creator>
  <dc:description/>
  <cp:keywords>rahal606@hotmail.com</cp:keywords>
  <dc:language>en-US</dc:language>
  <cp:lastModifiedBy>Faster</cp:lastModifiedBy>
  <dcterms:modified xsi:type="dcterms:W3CDTF">2013-01-06T17:53:00Z</dcterms:modified>
  <cp:revision>2</cp:revision>
  <dc:subject/>
  <dc:title/>
</cp:coreProperties>
</file>