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علوم 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ثالث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توسط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تهيئة الوحدة 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3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والفصل 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7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أنشطة في الخلية 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(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النقل السلبي 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)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نقل النشط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حصول على الطاقة واستخداماتها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ا أهمية انقسام الخلية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انقسام المتساوي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كاثر اللاجنسي والجنسي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15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انقسام المنصف والخلايا الجنسية</w:t>
            </w:r>
          </w:p>
          <w:p>
            <w:pPr>
              <w:pStyle w:val="Normal"/>
              <w:spacing w:lineRule="auto" w:line="240" w:before="0" w:after="0"/>
              <w:ind w:left="15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مراجعة الفصل </w:t>
            </w: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40" w:before="0" w:after="0"/>
              <w:ind w:left="15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تهيئة الفصل </w:t>
            </w: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40" w:before="0" w:after="0"/>
              <w:ind w:left="15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ا مادة الوراث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15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جينات</w:t>
            </w:r>
          </w:p>
          <w:p>
            <w:pPr>
              <w:pStyle w:val="Normal"/>
              <w:spacing w:lineRule="auto" w:line="240" w:before="0" w:after="0"/>
              <w:ind w:left="15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صفات الوراثية</w:t>
            </w:r>
          </w:p>
          <w:p>
            <w:pPr>
              <w:pStyle w:val="Normal"/>
              <w:spacing w:lineRule="auto" w:line="240" w:before="0" w:after="0"/>
              <w:ind w:left="15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مندل </w:t>
            </w:r>
            <w:r>
              <w:rPr>
                <w:rFonts w:ascii="Arial" w:hAnsi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مؤسس علم الوراثة</w:t>
            </w:r>
          </w:p>
          <w:p>
            <w:pPr>
              <w:pStyle w:val="Normal"/>
              <w:spacing w:lineRule="auto" w:line="240" w:before="0" w:after="0"/>
              <w:ind w:left="15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مراجعة الفصل </w:t>
            </w: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15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ختبار مقنن</w:t>
            </w:r>
          </w:p>
          <w:p>
            <w:pPr>
              <w:pStyle w:val="Normal"/>
              <w:spacing w:lineRule="auto" w:line="240" w:before="0" w:after="0"/>
              <w:ind w:left="15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مراجعة الوحدة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40" w:before="0" w:after="0"/>
              <w:ind w:left="15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تهيئة الوحدة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و الفصل </w:t>
            </w: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40" w:before="0" w:after="0"/>
              <w:ind w:left="15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حرك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سرعة</w:t>
            </w:r>
          </w:p>
          <w:p>
            <w:pPr>
              <w:pStyle w:val="Normal"/>
              <w:spacing w:lineRule="auto" w:line="240" w:before="0" w:after="0"/>
              <w:ind w:left="567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سارع والحركة</w:t>
            </w:r>
          </w:p>
          <w:p>
            <w:pPr>
              <w:pStyle w:val="Normal"/>
              <w:spacing w:lineRule="auto" w:line="240" w:before="0" w:after="0"/>
              <w:ind w:left="567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حساب التسارع</w:t>
            </w:r>
          </w:p>
          <w:p>
            <w:pPr>
              <w:pStyle w:val="Normal"/>
              <w:spacing w:lineRule="auto" w:line="240" w:before="0" w:after="0"/>
              <w:ind w:left="567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كمية الحركة والتصادمات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-13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فظ كمية الحركة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مراجعة الفصل 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9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تهيئة الفصل 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10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قانون الأول لنيوتن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احتكاك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قانون الثاني لنيوتن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خدام القانون الثاني لنيوتن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حركة الدائرية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قانون الثالث لنيوتن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عدام الوزن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مراجعة الفصل 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10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ختبار مقنن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مراجعة الوحدة 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5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هيئة الفصل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11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تيار الكهربائي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قاومة الكهربائية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دوائر الكهربائية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دوائر الموصلة على التوالي والتوازي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قدرة الكهربائية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راجعة الفصل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11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تهيئة الفصل 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12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خصائص العامة للمغناطيس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جال المغناطيسي للأرض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تيار الكهربائي والمغناطيسية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تجاذب والتنافر المغناطيسي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غيير الجهد الكهربائي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مراجعة الفصل </w:t>
            </w: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ختبار مقنن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مراجعة الوحدة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Style14"/>
              <w:spacing w:before="0" w:after="0"/>
              <w:ind w:left="360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راجعة عامة</w:t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1">
    <w:name w:val="رأس صفحة Char"/>
    <w:basedOn w:val="Style12"/>
    <w:qFormat/>
    <w:rPr>
      <w:rFonts w:ascii="Times New Roman" w:hAnsi="Times New Roman" w:eastAsia="Times New Roman" w:cs="Traditional Arabic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54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2:54:00Z</dcterms:modified>
  <cp:revision>2</cp:revision>
  <dc:subject/>
  <dc:title/>
</cp:coreProperties>
</file>