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العلوم 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ثاني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متوسط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فصل السابع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درس الأول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تركيب الجلد ، وظائف الجلد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إصابات الجلد وعلاجها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حركة جسم الإنسان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درس الثاني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وظائف الجهاز الهيكلي ، تركيب العظم ، تكوّن العظم 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مفاص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كيف يعمل الجهاز العصبي ؟ ، الخلايا العصبية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أقسام الجهاز العصبي ، السلامة والجهاز العصبي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حواس 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تابع الحواس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rtl w:val="true"/>
              </w:rPr>
              <w:t>مراجعة الفصل الساب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فصل الثامن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درس الأول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جهاز الغدد الصماء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تكاثر وجهاز الغدد الصماء ، الجهاز التناسلي الذكري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جهاز التناسلي الأنثوي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درس الثاني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وظيفة الجهاز التناسلي ، الإخصاب ، التوائ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نمو الجنيني ، عملية الولادة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مراحل الحياة بعد الولادة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مراجعة الفصل الثامن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> </w:t>
            </w: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اختبار المقنن للوحدة </w:t>
            </w: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فصل التاسع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درس الأول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نباتات اللابذرية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تابع النباتات اللابذرية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درس الثاني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نباتات البذري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تابع النباتات البذرية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تابع النباتات البذرية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مراجعة الفصل التاس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فصل العاشر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درس الأو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موارد الطبيعية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وقود الأحفوري وبدائل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تابع بدائل الوقود الأحفوري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درس الثاني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تلوث الهواء ، المطر الحمضي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احتباس الحراري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ستنزاف طبقة الأوزون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تلوث الهواء داخل المباني ، تلوث الماء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تلوث التربة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حماية الموارد الطبيعية ، ترشيد الاستهلاك ، إعادة الاستخدام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تدوير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مراجعة الفصل العاشر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اختبار المقنن للوحدة </w:t>
            </w: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فصل الحادي عشر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درس الأو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ما المقصود بدرجة الحرار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قياس درجة الحرارة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طاقة الحرارية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درس الثاني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حرارة والطاقة الحرارية ، التوصي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إشعاع ، الحمل الحراري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موصلات الحرارية ، العوازل الحرارية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متصاص الحرارة ، التلوث الحراري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درس الثالث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محركات الحرارية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ثلاجات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راجعة الفصل الحادي عشر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فصل الثاني عشر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درس الأو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ما الموجات ؟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أنواع الموجات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98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خصائص الموجات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أمواج تغير اتجاهها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درس الثاني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تكون موجات الصوت ، سرعة الصوت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علوّ الصوت ، التردد وحدة الصوت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أذن وحاسة السمع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نعكاس الصوت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درس الثالث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موجات في الفرا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خصائص موجات الضوء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طيف الكهرومغناطيسي 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تابع الطيف الكهرومغناطيسي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عين ورؤية الضوء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مراجعة الفصل الثاني عشر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اختبار المقنن للوحدة </w:t>
            </w: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ind w:left="1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مراجعة وتطبيقات </w:t>
            </w:r>
          </w:p>
        </w:tc>
        <w:tc>
          <w:tcPr>
            <w:tcW w:w="5176" w:type="dxa"/>
            <w:gridSpan w:val="2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right"/>
      <w:pPr>
        <w:tabs>
          <w:tab w:val="num" w:pos="311"/>
        </w:tabs>
        <w:ind w:left="198" w:hanging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center"/>
      <w:outlineLvl w:val="2"/>
    </w:pPr>
    <w:rPr>
      <w:rFonts w:ascii="Times New Roman" w:hAnsi="Times New Roman" w:eastAsia="Times New Roman" w:cs="Times New Roman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0" w:hanging="0"/>
      <w:jc w:val="center"/>
      <w:outlineLvl w:val="3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character" w:styleId="Char">
    <w:name w:val="نص في بالون Char"/>
    <w:basedOn w:val="Style12"/>
    <w:qFormat/>
    <w:rPr>
      <w:rFonts w:ascii="Tahoma" w:hAnsi="Tahoma" w:cs="Tahoma"/>
      <w:sz w:val="16"/>
      <w:szCs w:val="16"/>
    </w:rPr>
  </w:style>
  <w:style w:type="character" w:styleId="3Char">
    <w:name w:val="عنوان 3 Char"/>
    <w:basedOn w:val="Style12"/>
    <w:qFormat/>
    <w:rPr>
      <w:rFonts w:ascii="Times New Roman" w:hAnsi="Times New Roman" w:eastAsia="Times New Roman" w:cs="Times New Roman"/>
      <w:sz w:val="32"/>
      <w:szCs w:val="32"/>
    </w:rPr>
  </w:style>
  <w:style w:type="character" w:styleId="4Char">
    <w:name w:val="عنوان 4 Char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8:02:00Z</dcterms:created>
  <dc:creator>رحال منتدى الاحساء التعليمي</dc:creator>
  <dc:description/>
  <cp:keywords>rahal606@hotmail.com</cp:keywords>
  <dc:language>en-US</dc:language>
  <cp:lastModifiedBy>Dell</cp:lastModifiedBy>
  <dcterms:modified xsi:type="dcterms:W3CDTF">2013-01-07T08:02:00Z</dcterms:modified>
  <cp:revision>2</cp:revision>
  <dc:subject/>
  <dc:title/>
</cp:coreProperties>
</file>