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جود السهو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تطوع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سنن الروات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تر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ضح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راوي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استخارة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طوع المطلق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جدات المشروعة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استخارة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طوع المطلق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جدات المشروعة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وقات المنهي عن الصلاة في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اة الاستسق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اة الكسوف والخسو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جماعة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مامة والإتم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اة المريض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مساف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مساف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اة الخو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جمعة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اة العيد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اة الجنائ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06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8:06:00Z</dcterms:modified>
  <cp:revision>2</cp:revision>
  <dc:subject/>
  <dc:title/>
</cp:coreProperties>
</file>