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علو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أول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ق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حولنا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ربع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م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و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راجع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وقنا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قم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تقن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جتمع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م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صل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سوائ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غاز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تقن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جت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حد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تغير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خاليط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را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ه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رتب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لعلو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حرك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ف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سح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سيط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تقن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جتمع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حياتن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حرار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ضو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صو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رياض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زجا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لون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spacing w:before="0" w:after="20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943634"/>
      <w:sz w:val="18"/>
      <w:szCs w:val="18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0:34:00Z</dcterms:created>
  <dc:creator>رحال -منتدى الأحساء التعليمي</dc:creator>
  <dc:description/>
  <cp:keywords>rahal606@hotmail.com</cp:keywords>
  <dc:language>en-US</dc:language>
  <cp:lastModifiedBy>Faster</cp:lastModifiedBy>
  <dcterms:modified xsi:type="dcterms:W3CDTF">2013-01-02T10:34:00Z</dcterms:modified>
  <cp:revision>2</cp:revision>
  <dc:subject/>
  <dc:title/>
</cp:coreProperties>
</file>