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فقه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نظاف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نظاف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نظاف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فروض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فروض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بط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بطلاتها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بطلاتها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بطلات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ultan Medium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/>
                <w:sz w:val="26"/>
                <w:sz w:val="26"/>
                <w:szCs w:val="26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Sultan Medium" w:ascii="Tahoma" w:hAnsi="Tahoma"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17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2T10:17:00Z</dcterms:modified>
  <cp:revision>2</cp:revision>
  <dc:subject/>
  <dc:title/>
</cp:coreProperties>
</file>