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جويد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كن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فوي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ماث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غ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ماث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ظها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فوي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ا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ا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ا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15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7:15:00Z</dcterms:modified>
  <cp:revision>2</cp:revision>
  <dc:subject/>
  <dc:title/>
</cp:coreProperties>
</file>