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اص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قس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ل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طق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ور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ء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ــــا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د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قياسه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د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ب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سائلة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غازي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ائل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غاز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غير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يزيائ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</w:p>
          <w:p>
            <w:pPr>
              <w:pStyle w:val="Header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( 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قس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مناخ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غير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يميائي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الموق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val="en-US" w:eastAsia="en-US"/>
              </w:rPr>
              <w:t>والحرك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وى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ــوت</w:t>
            </w:r>
          </w:p>
          <w:p>
            <w:pPr>
              <w:pStyle w:val="Subtitle"/>
              <w:ind w:left="360" w:right="0" w:hanging="0"/>
              <w:jc w:val="center"/>
              <w:rPr>
                <w:rFonts w:ascii="Calibri" w:hAnsi="Calibri" w:eastAsia="Calibri" w:cs="Arial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ضـــو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ة</w:t>
            </w:r>
          </w:p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و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طاق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5:37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5:37:00Z</dcterms:modified>
  <cp:revision>2</cp:revision>
  <dc:subject/>
  <dc:title/>
</cp:coreProperties>
</file>