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س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ام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س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ام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ن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ز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ب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قر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قائق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ضا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لع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ز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واح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أجز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*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*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عش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آحا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ئ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ز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أ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ضا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لع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كتابته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م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د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سم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ج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ح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ؤ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وي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ح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ضل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ؤؤ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ند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و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اك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خ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تحقق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طو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سنتمت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ط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سنتيمت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ثلها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ت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ز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ر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يلوجر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هيئ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ع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ح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ع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أ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شئ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دولاً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ع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إع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ئ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اكم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4:22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4:22:00Z</dcterms:modified>
  <cp:revision>2</cp:revision>
  <dc:subject/>
  <dc:title/>
</cp:coreProperties>
</file>