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رياضيات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ستكش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قس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ا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س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ع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ت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سم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نات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قم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قص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نات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رق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نات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تو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صف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بع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بع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ل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واي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ثل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باع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ق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ق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قط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قي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حداث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و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نعك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نسح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ور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نعك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نسح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طا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ماث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هيئ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ستكش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ح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ر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ز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ياس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قياس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ل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ث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كاف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كاف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رتيب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قص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ستكش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ش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ش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جز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ئة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ث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رتيبها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افؤ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عتيا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عتيا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ر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ت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طرح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اكم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4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58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8:58:00Z</dcterms:modified>
  <cp:revision>2</cp:revision>
  <dc:subject/>
  <dc:title/>
</cp:coreProperties>
</file>