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قريب الكسو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قريب الكسور والأعداد الكسر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جمع الكسور المتشابهة وطرح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جمع الكسور المتشابهة وطرح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كسور الغير متشابه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جمع الكسور الغير متشابهة وطرح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جمع الأعداد الكسرية وطرح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جمع الأعداد الكسرية وطرح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قدير نواتج ضرب الكسو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ضرب الكسو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>ضرب الكسو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ضرب الأعداد الكسر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قسمة الكسو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>ق</w:t>
            </w:r>
            <w:bookmarkStart w:id="0" w:name="_GoBack"/>
            <w:bookmarkEnd w:id="0"/>
            <w:r>
              <w:rPr>
                <w:rFonts w:ascii="Arial" w:hAnsi="Arial"/>
                <w:b/>
                <w:b/>
                <w:bCs/>
                <w:rtl w:val="true"/>
              </w:rPr>
              <w:t xml:space="preserve">سمة الكسو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>قسمة الأعداد الكس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نسبة والمعدل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جداول النس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ناس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جب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حل التناسب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جب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rtl w:val="true"/>
              </w:rPr>
              <w:t>حل التناس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مثيل النسبة المئو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نسب المئوية والكسور الاعتياد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نسب المئوية والكسور العشر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احتمال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احتمال التجريب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احتمال النظري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>فضاء العين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قدير الزوايا وقياسها ورسمه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لاقات بين الزواي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زوايا المثل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مثلثا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زوايا الشكل الرباع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أشكال الرباع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تهيئة الفص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حيط الدائر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حيط الدائرة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متوازي الأضلا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المثل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المثلث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*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حجم المنشور الرباع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عمال مخطط لبناء مكع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عم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ساحة سطح المنشور الرباعي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*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تراكمي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943634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8:00Z</dcterms:created>
  <dc:creator>رحال -منتدى الأحساء التعليمي</dc:creator>
  <dc:description/>
  <cp:keywords>rahal606@hotmail.com</cp:keywords>
  <dc:language>en-US</dc:language>
  <cp:lastModifiedBy>M@Z</cp:lastModifiedBy>
  <dcterms:modified xsi:type="dcterms:W3CDTF">2013-01-10T08:18:00Z</dcterms:modified>
  <cp:revision>2</cp:revision>
  <dc:subject/>
  <dc:title/>
</cp:coreProperties>
</file>