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لغتي الجميل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ون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غلا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نشاط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تي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يار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يار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ي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ئذا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ئذا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نم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م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ف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سامح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ف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سامح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دو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دو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</w:t>
            </w:r>
            <w:r>
              <w:rPr>
                <w:b/>
                <w:bCs/>
                <w:rtl w:val="true"/>
              </w:rPr>
              <w:t xml:space="preserve">)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س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ج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ي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ج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ي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صال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حاس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حاس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حاس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مد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بر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ختر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غير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ختر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غ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أح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طب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طب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طب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  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ضان</w:t>
            </w:r>
            <w:r>
              <w:rPr>
                <w:b/>
                <w:bCs/>
                <w:rtl w:val="true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ضي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943634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43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3:43:00Z</dcterms:modified>
  <cp:revision>2</cp:revision>
  <dc:subject/>
  <dc:title/>
</cp:coreProperties>
</file>