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علو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مقدم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الغلاف الجوي والطقس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 xml:space="preserve">تابع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الغلاف والطقس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الغيوم والهطول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 xml:space="preserve">تابع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الغيوم والهطول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مراجعةالفصل السابع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العواصف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تابع العواصف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تابع العواصف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نا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ابع المناخ</w:t>
            </w:r>
          </w:p>
          <w:p>
            <w:pPr>
              <w:pStyle w:val="Heading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ar-SA"/>
              </w:rPr>
              <w:t>مراجع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val="en-US" w:eastAsia="ar-SA"/>
              </w:rPr>
              <w:t>ةالفصل الثام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 xml:space="preserve">العناصر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 xml:space="preserve">             تابع العناصر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تابع العناص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الفلزات واللافلزات وأشباه الفلزات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تابع الفلزات واللافلزات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تابع الفلزات واللافلزات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مراجع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الفصل التاسع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مراجعة عام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مراجعة عام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تقييم الطلاب للفتر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ar-SA"/>
              </w:rPr>
              <w:t>3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تقييم الطلاب للفتر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ar-SA"/>
              </w:rPr>
              <w:t>3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تغيرات حالة الماد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تابع تغيرات الماد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تابع تغيرات الماد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المركبات والتغيرات الكيمائي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 xml:space="preserve">تابع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المركبات والتغيرات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 xml:space="preserve">تابع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المركبات والتغير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مراجعة الفصل العاشر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الشغل والطاق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تابع الشغل والطاق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الآلات البسيط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 xml:space="preserve">تابع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الآلات البسيط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مراجعة الفصل الحادي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عشر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الصوت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تابع الصوت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تابع الصوت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الضوء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تابع الضوء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ar-SA"/>
              </w:rPr>
              <w:t>تابع الضوء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راجعة الفصل الثاني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عشر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راجعة عام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center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ahoma" w:hAnsi="Tahoma" w:eastAsia="Times New Roman" w:cs="Tahoma"/>
      <w:b/>
      <w:bCs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left"/>
      <w:outlineLvl w:val="2"/>
    </w:pPr>
    <w:rPr>
      <w:rFonts w:ascii="Tahoma" w:hAnsi="Tahoma" w:eastAsia="Times New Roman" w:cs="Tahoma"/>
      <w:b/>
      <w:bCs/>
      <w:color w:val="0000FF"/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943634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2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2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3Char">
    <w:name w:val="عنوان 3 Char"/>
    <w:basedOn w:val="Style12"/>
    <w:qFormat/>
    <w:rPr>
      <w:rFonts w:ascii="Tahoma" w:hAnsi="Tahoma" w:eastAsia="Times New Roman" w:cs="Tahoma"/>
      <w:b/>
      <w:bCs/>
      <w:color w:val="0000FF"/>
      <w:lang w:val="en-US" w:eastAsia="en-US"/>
    </w:rPr>
  </w:style>
  <w:style w:type="character" w:styleId="1Char">
    <w:name w:val="عنوان 1 Char"/>
    <w:basedOn w:val="Style12"/>
    <w:qFormat/>
    <w:rPr>
      <w:rFonts w:ascii="Tahoma" w:hAnsi="Tahoma" w:eastAsia="Times New Roman" w:cs="Tahoma"/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59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10:59:00Z</dcterms:modified>
  <cp:revision>2</cp:revision>
  <dc:subject/>
  <dc:title/>
</cp:coreProperties>
</file>