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لغتي الجميل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دخل الوحدة الرابع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وطن ولاء وعطا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ابع مدخل الوحدة الرابع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وطن ولاء وعطا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ص الفهم القرائ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طني المملكة العربية السعود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طني المملكة العربية السعود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لأسلوب اللغوي  الاستثناء بإلا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صنف اللغو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اسم المقصور والمنقوص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سترتيجية القرائ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أستذك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 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وحدة الرابعة  نص الاستماع – الحنين إلى الوطن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نص الإثرائي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نقذت بلادها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نية  النص الوص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كعبة المشرف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ظاهرة الإملائ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تابة الهمزة المتوسطة  على ياء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الرابعة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خط النسخ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الرابع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نص الشعري بلاد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دخل الوحدة الرابع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وطن ولاء وعطا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ابع مدخل الوحدة الرابع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وطن ولاء وعطا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ص الفهم القرائ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طني المملكة العربية السعود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وظيفة النحوية  المجرور بحرف جر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الأ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بني معج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الرابعة  التواصل اللغو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تواصل كتابيا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الرابعة  التواصل اللغو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تواصل شفهيا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كتاب النشاط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الرابعة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قويم الوحدة الرابع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دخل الوحدة الخامسة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قوق الطفولة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نص الفهم القرائ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قوق الطفل في الإسلام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نص الفهم القرائ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أسلوب اللغو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رجي بلعل والتمني بليت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صنف اللغو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أفعال الخمس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سترتيجية القرائ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راجع  إجابتي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ص الاستماع الطفلان الذكيان 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نص الإثرائي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 طفولة الإمام مالك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وحدة الخامسة بنية النص الحواري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 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ظاهرة الإملائ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كتابة الهمزة المتوسطة المفردة على السط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الثان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خط النسخ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نص الشعر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رح الطفول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ظيفة النحو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عطو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الثان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بني معج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تواصل كتابي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صميم إعلان إخباري أو تجار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أتواصل شفهيا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قويم الوحدة الخامس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دخل الوحدة السادسة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خترعون ومكتشفو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ابع مدخل الوحدة الساد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ص الفهم القرائ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نامل أضاءت طريق أصحابها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نص الفهم القرائي أنشطة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أسلوب اللغو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أنامل أضاءت طريق أصحابها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صنف اللغويالنكرة والمعرفة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سترتيجية القرائ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خطوات  القراءة المتعمق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ص الاستماع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شف الدورة الدموية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نص الاثرائي مكتشف الأشعة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الثانية بنية نص السير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ظاهرة الاملائ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سم المدة في أول  الكلمة ووسطه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السادسة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رسم خط النسخ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 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نص الشعر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أشعة السينية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ظيفة النحو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صف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وحدة السادسة   أبني معجمي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left"/>
      <w:outlineLvl w:val="2"/>
    </w:pPr>
    <w:rPr>
      <w:rFonts w:ascii="Tahoma" w:hAnsi="Tahoma" w:eastAsia="Times New Roman" w:cs="Tahoma"/>
      <w:b/>
      <w:bCs/>
      <w:color w:val="0000FF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3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3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3Char">
    <w:name w:val="عنوان 3 Char"/>
    <w:basedOn w:val="Style13"/>
    <w:qFormat/>
    <w:rPr>
      <w:rFonts w:ascii="Tahoma" w:hAnsi="Tahoma" w:eastAsia="Times New Roman" w:cs="Tahoma"/>
      <w:b/>
      <w:b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07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10:07:00Z</dcterms:modified>
  <cp:revision>2</cp:revision>
  <dc:subject/>
  <dc:title/>
</cp:coreProperties>
</file>