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لغتي الجميل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شخيص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شخي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كتس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طلاب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ور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و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واد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و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لعاب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ي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ثا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لعاب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لعاب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لعاب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ه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حر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جمي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ش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دت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راب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شخي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عو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15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6:15:00Z</dcterms:modified>
  <cp:revision>2</cp:revision>
  <dc:subject/>
  <dc:title/>
</cp:coreProperties>
</file>