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التربية الاجتماعية والوطني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قع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طبيعت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نشأته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عث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ث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جه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بش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عت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قب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جرة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قع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طبيعت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زو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موذج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ورى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ام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آخرين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ف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عنوان فرعي Char"/>
    <w:basedOn w:val="Style14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raditional Arabic"/>
      <w:lang w:val="en-US" w:eastAsia="en-US"/>
    </w:rPr>
  </w:style>
  <w:style w:type="character" w:styleId="Char3">
    <w:name w:val="العنوان Char"/>
    <w:basedOn w:val="Style14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7:19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3T09:59:00Z</dcterms:modified>
  <cp:revision>3</cp:revision>
  <dc:subject/>
  <dc:title/>
</cp:coreProperties>
</file>