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رياضيات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صاع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ضاف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ضاف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ناز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قص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فس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طرح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قائ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رابط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ط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رتيب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ياس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وز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رتيب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رتيب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اح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رتيب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يال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يالات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ي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قو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بالغ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ساو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قص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قو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سم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س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تدح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ترا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نز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جسمات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و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جز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تطاب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ص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رب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ضاف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عش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ح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عش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ئة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فز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ثني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خمس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عشر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زوج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ر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 xml:space="preserve">® </w:t>
              </w:r>
              <w:r>
                <w:rPr>
                  <w:rStyle w:val="InternetLink"/>
                  <w:rFonts w:cs="Times New Roman"/>
                  <w:b/>
                  <w:b/>
                  <w:bCs/>
                  <w:sz w:val="28"/>
                  <w:sz w:val="28"/>
                  <w:szCs w:val="28"/>
                  <w:rtl w:val="true"/>
                </w:rPr>
                <w:t>رحــــال</w:t>
              </w:r>
              <w:r>
                <w:rPr>
                  <w:rStyle w:val="InternetLink"/>
                  <w:rFonts w:cs="Calibri"/>
                  <w:b/>
                  <w:b/>
                  <w:bCs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bCs/>
                  <w:sz w:val="28"/>
                  <w:szCs w:val="28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/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943634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39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2T10:39:00Z</dcterms:modified>
  <cp:revision>2</cp:revision>
  <dc:subject/>
  <dc:title/>
</cp:coreProperties>
</file>