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ل تدريبات الفصل الدراس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ثان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. 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حو  ثاني  شرعي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http://www.zahraan.net/vb/index.php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دوات الشرط التي تجزم فعلي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تدريب الأو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ص </w:t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: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سيكون ترتيب الإجابة على النحو التال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: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داة الشرط – فعل ال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لامة جزمه – جواب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لامة جزم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ن – تكونوا – حذف النون – يأتِ – حذ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العل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– يشفع – السكون – يكن –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– يفعل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لق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ذف حرف العل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– يرد – السكون وحرك بالكسر لالتقاء الساكنين – يشرح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5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ا – تفعلوا – حذف النون – يعلم –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6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– يتق – حذف حر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علة – يجعل –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7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نما – تكونوا – حذف النون – يدرك –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8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ا – تنفقوا – حذف النون – يوف – حذف حرف العل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9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تى – أضع السكون وحر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الكسر لالتقاء الساكنين – تعرفوني – حذف الن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(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أنه من الأفعال الخمس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ن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موجودة في الفعل هي نون الوقاية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0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ن – يهن – السكون – يسه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كون وحر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الكسر لالتقاء الساكني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تى – تزر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كون – تلق – حذف حرف العل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ن – يجع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كون وحرك بالكسر لالتقاء الساكنين – يكن –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هما – تأمري – حذف النون – يفعل – السكون وحرك بالكسر من أجل الوز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(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قافية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– تكن – السكون – يضيق –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5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– تنصروا – حذ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نون – ينصر –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6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– تتقوا – حذف النون – تفلحوا – حذ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ن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7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 – تبذل – السكون – تجد –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8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ى – تبحث –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جد –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تدريب الثاني ص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أدا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/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ا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عل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بطن علامته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واب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ظه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لامته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أدا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/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ى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عل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كن علامته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واب الشرط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رك علامته السكون وحرك بالفتح لالتقاء الساكني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أدا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/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ال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ذهب علامته السكون وحرك بالكسر لالتقاء الساكني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واب الشرط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كرم علامت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أدا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يفما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الشرط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كن علامته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واب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ك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لامته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أدا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ت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الشرط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طيعوا علامته حذف الن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و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ساعدكم علامته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أدا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/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الشرط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فعل علامته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حرك بالكسر لالتقاء الساكني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واب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عدم علامته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أدا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هما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عل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جد علامته السكون وحرك بالفتح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واب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جمل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فعلي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"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لن تنال إلانصيبك في محل جزم جواب الشرط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أدا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ال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سلكه علامته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واب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جملة الفعلي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"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اطلب من الله حس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معونة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"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محل جزم جواب الشرط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تدريب الثالث ص </w:t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اتعمل تحاسب علي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يثما تسافر تجد عوضا عمن تترك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يفما تكن يك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صديق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هما تفعلوا من خير يجازكم به الل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 xml:space="preserve">التدريب الرابع ص </w:t>
      </w:r>
      <w:r>
        <w:rPr>
          <w:color w:val="800080"/>
          <w:sz w:val="28"/>
          <w:szCs w:val="28"/>
        </w:rPr>
        <w:t>13</w:t>
      </w:r>
      <w:r>
        <w:rPr>
          <w:color w:val="800080"/>
          <w:sz w:val="28"/>
          <w:szCs w:val="28"/>
          <w:rtl w:val="true"/>
        </w:rPr>
        <w:t xml:space="preserve"> </w:t>
        <w:br/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 – </w:t>
      </w:r>
      <w:r>
        <w:rPr>
          <w:color w:val="800080"/>
          <w:sz w:val="28"/>
          <w:sz w:val="28"/>
          <w:szCs w:val="28"/>
          <w:rtl w:val="true"/>
        </w:rPr>
        <w:t>متى ما تزر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كرم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.</w:t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 – </w:t>
      </w:r>
      <w:r>
        <w:rPr>
          <w:color w:val="800080"/>
          <w:sz w:val="28"/>
          <w:sz w:val="28"/>
          <w:szCs w:val="28"/>
          <w:rtl w:val="true"/>
        </w:rPr>
        <w:t>أينما تجلس أجلس مع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.</w:t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 – </w:t>
      </w:r>
      <w:r>
        <w:rPr>
          <w:color w:val="800080"/>
          <w:sz w:val="28"/>
          <w:sz w:val="28"/>
          <w:szCs w:val="28"/>
          <w:rtl w:val="true"/>
        </w:rPr>
        <w:t>أيّما طالب يجتهد يتقد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تدريب الخامس ص </w:t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</w:t>
        <w:br/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 مال تنفق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سبيل الله تنل الأج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عرب مفعول به منصوب لأن فعل الشرط فعل متعد لم يستو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t>*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 كلام تنطقه تحاسب علي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عرب مبتدأ لأن فعل الشرط فعل متعد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توفى مفعول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تدريب السادس ص </w:t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لتز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الأخلاق يحبك الناس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قطع الإشارة يحدث مالاتحمد عقبا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تعا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مخدرات تلق الخسران في الدنيا والآخرة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جتهدوا في دراستكم تفلحوا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ياتكم العملي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تدريب السابع ص </w:t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هامك في كش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جرائم حماية لوطنك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سهم في كشف الجرائم ، تحمِ وطن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و متى تسهم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شف الجرائم ، تحم وطن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تباعكم لأنظمة المرور سلامة لكم وسلامه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لآخري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تبع أنظمة المرور تسلم ويسلم الآخر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يمكن كذل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تى تتب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ظمة المرور ، تسلم ،ويسلم الآخر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عمل الذي تعمله محاسب علي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مل تعمله تحاسب علي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هما تعمل من عمل تحاسب علي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و ما تعمل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حاسب علي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و ما تعمل من عمل تحاسب علي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عاطي المخدرات قضاء عل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نفس والدين وإتلاف للمـــال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 تتعاط المخدرات ، تقض على نفسك ودينك وتتل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ال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 تعاطٍ للمخدرات ، يقض على النفس والدين ويتلف الما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5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تيج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همـالكم الندم على مافات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همل ، تند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6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ذي يعتدي على الآخرين معر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فسه لسخطهم وعداوتهم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يعتدِ على الآخرين يعرض نفسه لسخطهم ، وعداوته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7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مكان الذي تجد رزقك فيه حُطَ رحـالك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نما تجد رزقك ، حط رحال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8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وقت الذي ينزل فيه المطرموسم خصب لإزهار الأرض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تى ينزل المطر ، تخص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زهار الأر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 وقت ينزل المطر ، تخصب أزهار الأر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ثام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هم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شرط جازم مبني على السكون في محل رفع مبتدأ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ضم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رع مجزوم لأنه فعل الشرط وعلامة جزمه السكون والفاعل ضمير مستتر وجوبًا تقدي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نت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هاء ضمير متصل مبني على الضم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ظه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جزوم لأنه جواب الشرط وعلامة جزمه السكون والفاعل ضمير مستتر جوازً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ه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لى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جر مبني على السكون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سر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مجرور بـ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لى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كسرة الظاهرة في آخره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ه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كسرة الظاهرة في آخره وهو مضاف والكاف ضمير متصل مبني على الفتح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حل جر مضاف إليه وجملة جواب الشرط في محل رفع خبر للمبتدأ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هم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شرط جازم مبني على السكون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صنع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لأنه 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شرط وعلامة جزمه السكون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جز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رع مجزوم لأنه جواب الشرط وعلامة جزمه حذف حرف العلة والفاعل ضمير مستتر وجوبً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ب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باء حرف جر مبني على الكسر لا محل له من الإعراب واله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مير متصل مبني على الكسر في محل جر اسم مجرو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يّ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شرط جازم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صوب وعلامة نصبه الفتحة الظاهرة في آخره وهو مضاف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طريق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كسرة الظاهرة في آخر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سل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لأنه فعل ال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علامة جزمه السكون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تبع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جزوم لأنه جواب الشرط وعلامة جزمه السكون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كاف ضمير متصل مبني على الفتح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ينم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ازم مبني على الفتح في محل نصب على الظرفية المكانية 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زائد مبني عل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كون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سع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لأنه فعل الشرط وعلام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زمه حذف رف العلة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جد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جزوم لأنه جواب الشرط وعلامة جزمه السكون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رزقً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 الفتحة الظاهرة في آخره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 xml:space="preserve">التدريب التاسع ص </w:t>
      </w:r>
      <w:r>
        <w:rPr>
          <w:color w:val="800080"/>
          <w:sz w:val="28"/>
          <w:szCs w:val="28"/>
        </w:rPr>
        <w:t>16</w:t>
      </w:r>
      <w:r>
        <w:rPr>
          <w:color w:val="800080"/>
          <w:sz w:val="28"/>
          <w:szCs w:val="28"/>
          <w:rtl w:val="true"/>
        </w:rPr>
        <w:br/>
        <w:br/>
        <w:br/>
        <w:t>(</w:t>
      </w:r>
      <w:r>
        <w:rPr>
          <w:color w:val="800080"/>
          <w:sz w:val="28"/>
          <w:sz w:val="28"/>
          <w:szCs w:val="28"/>
          <w:rtl w:val="true"/>
        </w:rPr>
        <w:t>من يرد ال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ه خيرا يفقهه في الدين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 w:val="28"/>
          <w:szCs w:val="28"/>
          <w:rtl w:val="true"/>
        </w:rPr>
        <w:t>هذا حديث من قول النبي صلى الله عليه وسلم وليس قرآ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 قول الله تعالى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من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شرط جازم مبني على السكون في محل رفع مبتدأ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يرد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ضارع مجزوم فعل الشرط وعلامة جزمه السك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ويحرك بالكسر لالتقاء الساكن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له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الجلالة فاعل مرفوع علامة رفعه الضمة الظاهرة على آخره</w:t>
      </w:r>
      <w:r>
        <w:rPr>
          <w:color w:val="800080"/>
          <w:sz w:val="28"/>
          <w:szCs w:val="28"/>
          <w:rtl w:val="true"/>
        </w:rPr>
        <w:t>.</w:t>
        <w:br/>
      </w:r>
      <w:r>
        <w:rPr>
          <w:color w:val="800080"/>
          <w:sz w:val="28"/>
          <w:sz w:val="28"/>
          <w:szCs w:val="28"/>
          <w:rtl w:val="true"/>
        </w:rPr>
        <w:t>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لباء حرف جر مبني على الكسر لامحل له من الإعراب والهاء ضمير متصل مبني على الكس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 محل جر بحرف الجر</w:t>
      </w:r>
      <w:r>
        <w:rPr>
          <w:color w:val="800080"/>
          <w:sz w:val="28"/>
          <w:szCs w:val="28"/>
          <w:rtl w:val="true"/>
        </w:rPr>
        <w:t>.</w:t>
        <w:br/>
      </w:r>
      <w:r>
        <w:rPr>
          <w:color w:val="800080"/>
          <w:sz w:val="28"/>
          <w:sz w:val="28"/>
          <w:szCs w:val="28"/>
          <w:rtl w:val="true"/>
        </w:rPr>
        <w:t>خيرا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مفعول به منصوب علامة نصبه الفتحة الظاهرة على آخره</w:t>
      </w:r>
      <w:r>
        <w:rPr>
          <w:color w:val="800080"/>
          <w:sz w:val="28"/>
          <w:szCs w:val="28"/>
          <w:rtl w:val="true"/>
        </w:rPr>
        <w:t xml:space="preserve">. </w:t>
        <w:br/>
      </w:r>
      <w:r>
        <w:rPr>
          <w:color w:val="800080"/>
          <w:sz w:val="28"/>
          <w:sz w:val="28"/>
          <w:szCs w:val="28"/>
          <w:rtl w:val="true"/>
        </w:rPr>
        <w:t xml:space="preserve">يفقهه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ضارع مجزوم جواب الشرط وعلامة جزمه السكون والفاعل ضمير مستت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وازا تقديره هو والهاء ضمير متصل مبني على الضم في محل نصب مفعول ب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في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ر مبني على السكون لامحل له من الإعراب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دين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مجرور علامة جره الكس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الظاهرة في آخره وشبه الجملة متعلق بـ </w:t>
      </w:r>
      <w:r>
        <w:rPr>
          <w:color w:val="800080"/>
          <w:sz w:val="28"/>
          <w:szCs w:val="28"/>
          <w:rtl w:val="true"/>
        </w:rPr>
        <w:t>(</w:t>
      </w:r>
      <w:r>
        <w:rPr>
          <w:color w:val="800080"/>
          <w:sz w:val="28"/>
          <w:sz w:val="28"/>
          <w:szCs w:val="28"/>
          <w:rtl w:val="true"/>
        </w:rPr>
        <w:t>يفقهه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يرد الله</w:t>
      </w:r>
      <w:r>
        <w:rPr>
          <w:color w:val="800080"/>
          <w:sz w:val="28"/>
          <w:szCs w:val="28"/>
          <w:rtl w:val="true"/>
        </w:rPr>
        <w:t xml:space="preserve">...) </w:t>
      </w:r>
      <w:r>
        <w:rPr>
          <w:color w:val="800080"/>
          <w:sz w:val="28"/>
          <w:sz w:val="28"/>
          <w:szCs w:val="28"/>
          <w:rtl w:val="true"/>
        </w:rPr>
        <w:t>في محل رف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خبر </w:t>
      </w:r>
      <w:r>
        <w:rPr>
          <w:color w:val="800080"/>
          <w:sz w:val="28"/>
          <w:szCs w:val="28"/>
          <w:rtl w:val="true"/>
        </w:rPr>
        <w:t>(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Cs w:val="28"/>
          <w:rtl w:val="true"/>
        </w:rPr>
        <w:t>)</w:t>
        <w:br/>
        <w:t>...........................</w:t>
        <w:br/>
      </w:r>
      <w:r>
        <w:rPr>
          <w:color w:val="800080"/>
          <w:sz w:val="28"/>
          <w:sz w:val="28"/>
          <w:szCs w:val="28"/>
          <w:rtl w:val="true"/>
        </w:rPr>
        <w:t xml:space="preserve">من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شرط جازم مبني على السكون ف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حل رفع مبتدأ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يحفظ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ضارع مجزوم فعل الشرط وعلامة جزمه السكون وال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ضمير مستتر جوازا تقديره هو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لسانه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مفعول به منصوب علامة نصبه الفتحة الظاه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ى آخره وهو مضاف والهاء ضمير متصل مبني على الضم في محل جر بالإضاف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يحفظ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ضارع مجزوم جواب الشرط وعلامة جزمه السكون والفاعل ضمير مستتر جوازا تقدي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نفسه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مفعول به منصوب علامة نصبه الفتحة الظاهرة على آخره وهو مضاف واله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ضمير متصل مبني على الضم في محل جر بالإضاف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يحفظ</w:t>
      </w:r>
      <w:r>
        <w:rPr>
          <w:color w:val="800080"/>
          <w:sz w:val="28"/>
          <w:szCs w:val="28"/>
          <w:rtl w:val="true"/>
        </w:rPr>
        <w:t xml:space="preserve">...) </w:t>
      </w:r>
      <w:r>
        <w:rPr>
          <w:color w:val="800080"/>
          <w:sz w:val="28"/>
          <w:sz w:val="28"/>
          <w:szCs w:val="28"/>
          <w:rtl w:val="true"/>
        </w:rPr>
        <w:t>في محل رفع خب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(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 w:val="28"/>
          <w:szCs w:val="28"/>
          <w:rtl w:val="true"/>
        </w:rPr>
        <w:t xml:space="preserve">وال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من يحفظ</w:t>
      </w:r>
      <w:r>
        <w:rPr>
          <w:color w:val="800080"/>
          <w:sz w:val="28"/>
          <w:szCs w:val="28"/>
          <w:rtl w:val="true"/>
        </w:rPr>
        <w:t>...)</w:t>
      </w:r>
      <w:r>
        <w:rPr>
          <w:color w:val="800080"/>
          <w:sz w:val="28"/>
          <w:sz w:val="28"/>
          <w:szCs w:val="28"/>
          <w:rtl w:val="true"/>
        </w:rPr>
        <w:t>ابتدائية لامحل لها من الإعراب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تابع التدريب التاس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 w:val="28"/>
          <w:szCs w:val="28"/>
          <w:rtl w:val="true"/>
        </w:rPr>
        <w:t xml:space="preserve">متى </w:t>
      </w:r>
      <w:r>
        <w:rPr>
          <w:color w:val="800080"/>
          <w:sz w:val="28"/>
          <w:szCs w:val="28"/>
          <w:rtl w:val="true"/>
        </w:rPr>
        <w:t>:</w:t>
      </w:r>
      <w:r>
        <w:rPr>
          <w:color w:val="800080"/>
          <w:sz w:val="28"/>
          <w:sz w:val="28"/>
          <w:szCs w:val="28"/>
          <w:rtl w:val="true"/>
        </w:rPr>
        <w:t>اسم شرط جازم مبني على السك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في محل نصب مفعول فيه </w:t>
      </w:r>
      <w:r>
        <w:rPr>
          <w:color w:val="800080"/>
          <w:sz w:val="28"/>
          <w:szCs w:val="28"/>
          <w:rtl w:val="true"/>
        </w:rPr>
        <w:t xml:space="preserve">" </w:t>
      </w:r>
      <w:r>
        <w:rPr>
          <w:color w:val="800080"/>
          <w:sz w:val="28"/>
          <w:sz w:val="28"/>
          <w:szCs w:val="28"/>
          <w:rtl w:val="true"/>
        </w:rPr>
        <w:t>ظرف زمان</w:t>
      </w:r>
      <w:r>
        <w:rPr>
          <w:color w:val="800080"/>
          <w:sz w:val="28"/>
          <w:szCs w:val="28"/>
          <w:rtl w:val="true"/>
        </w:rPr>
        <w:t>"</w:t>
      </w:r>
      <w:r>
        <w:rPr>
          <w:color w:val="800080"/>
          <w:sz w:val="28"/>
          <w:sz w:val="28"/>
          <w:szCs w:val="28"/>
          <w:rtl w:val="true"/>
        </w:rPr>
        <w:t>متعلق بفعل الشرط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جزه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ضارع مجزوم لأن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عل الشرط علامة جزمه حذف حرف العلة والفاعل ضمير مستتر وجوبا تقديره انا واله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ضمير متصل مبني على الكسر في محل نصب مفعول 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.</w:t>
        <w:br/>
      </w:r>
      <w:r>
        <w:rPr>
          <w:color w:val="800080"/>
          <w:sz w:val="28"/>
          <w:sz w:val="28"/>
          <w:szCs w:val="28"/>
          <w:rtl w:val="true"/>
        </w:rPr>
        <w:t xml:space="preserve">حلما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تمييز منصوب علامة نص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فتح الظاهر على آخره</w:t>
      </w:r>
      <w:r>
        <w:rPr>
          <w:color w:val="800080"/>
          <w:sz w:val="28"/>
          <w:szCs w:val="28"/>
          <w:rtl w:val="true"/>
        </w:rPr>
        <w:t>.</w:t>
        <w:br/>
      </w:r>
      <w:r>
        <w:rPr>
          <w:color w:val="800080"/>
          <w:sz w:val="28"/>
          <w:sz w:val="28"/>
          <w:szCs w:val="28"/>
          <w:rtl w:val="true"/>
        </w:rPr>
        <w:t xml:space="preserve">عن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 جر مبني على السكون لامحل له 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إعراب</w:t>
      </w:r>
      <w:r>
        <w:rPr>
          <w:color w:val="800080"/>
          <w:sz w:val="28"/>
          <w:szCs w:val="28"/>
          <w:rtl w:val="true"/>
        </w:rPr>
        <w:t>.</w:t>
        <w:br/>
      </w:r>
      <w:r>
        <w:rPr>
          <w:color w:val="800080"/>
          <w:sz w:val="28"/>
          <w:sz w:val="28"/>
          <w:szCs w:val="28"/>
          <w:rtl w:val="true"/>
        </w:rPr>
        <w:t xml:space="preserve">الجهل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مجرور بعن علامة جره الكسرة الظاهرة تحت آخره</w:t>
      </w:r>
      <w:r>
        <w:rPr>
          <w:color w:val="800080"/>
          <w:sz w:val="28"/>
          <w:szCs w:val="28"/>
          <w:rtl w:val="true"/>
        </w:rPr>
        <w:t>.</w:t>
        <w:br/>
      </w:r>
      <w:r>
        <w:rPr>
          <w:color w:val="800080"/>
          <w:sz w:val="28"/>
          <w:sz w:val="28"/>
          <w:szCs w:val="28"/>
          <w:rtl w:val="true"/>
        </w:rPr>
        <w:t>وش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الجملة متعلق بـ </w:t>
      </w:r>
      <w:r>
        <w:rPr>
          <w:color w:val="800080"/>
          <w:sz w:val="28"/>
          <w:szCs w:val="28"/>
          <w:rtl w:val="true"/>
        </w:rPr>
        <w:t>"</w:t>
      </w:r>
      <w:r>
        <w:rPr>
          <w:color w:val="800080"/>
          <w:sz w:val="28"/>
          <w:sz w:val="28"/>
          <w:szCs w:val="28"/>
          <w:rtl w:val="true"/>
        </w:rPr>
        <w:t>أجزه</w:t>
      </w:r>
      <w:r>
        <w:rPr>
          <w:color w:val="800080"/>
          <w:sz w:val="28"/>
          <w:szCs w:val="28"/>
          <w:rtl w:val="true"/>
        </w:rPr>
        <w:t>"</w:t>
        <w:br/>
      </w:r>
      <w:r>
        <w:rPr>
          <w:color w:val="800080"/>
          <w:sz w:val="28"/>
          <w:sz w:val="28"/>
          <w:szCs w:val="28"/>
          <w:rtl w:val="true"/>
        </w:rPr>
        <w:t xml:space="preserve">يندم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ضارع مجزوم لأنه جواب الشرط علامة جزم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سكون والفاعل ضمير مستتر جوازا تقديره هو والجملة لامحل لها من الإعراب لأن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واب لشرط جازم غير مقترنة بالفاء</w:t>
      </w:r>
      <w:r>
        <w:rPr>
          <w:color w:val="800080"/>
          <w:sz w:val="28"/>
          <w:szCs w:val="28"/>
          <w:rtl w:val="true"/>
        </w:rPr>
        <w:t>.</w:t>
        <w:br/>
        <w:br/>
      </w:r>
      <w:r>
        <w:rPr>
          <w:color w:val="800080"/>
          <w:sz w:val="28"/>
          <w:sz w:val="28"/>
          <w:szCs w:val="28"/>
          <w:rtl w:val="true"/>
        </w:rPr>
        <w:t xml:space="preserve">وجملة الشرط </w:t>
      </w:r>
      <w:r>
        <w:rPr>
          <w:color w:val="800080"/>
          <w:sz w:val="28"/>
          <w:szCs w:val="28"/>
          <w:rtl w:val="true"/>
        </w:rPr>
        <w:t xml:space="preserve">" </w:t>
      </w:r>
      <w:r>
        <w:rPr>
          <w:color w:val="800080"/>
          <w:sz w:val="28"/>
          <w:sz w:val="28"/>
          <w:szCs w:val="28"/>
          <w:rtl w:val="true"/>
        </w:rPr>
        <w:t>متى أجزه عن الجهل حل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ندم</w:t>
      </w:r>
      <w:r>
        <w:rPr>
          <w:color w:val="800080"/>
          <w:sz w:val="28"/>
          <w:szCs w:val="28"/>
          <w:rtl w:val="true"/>
        </w:rPr>
        <w:t xml:space="preserve">" </w:t>
      </w:r>
      <w:r>
        <w:rPr>
          <w:color w:val="800080"/>
          <w:sz w:val="28"/>
          <w:sz w:val="28"/>
          <w:szCs w:val="28"/>
          <w:rtl w:val="true"/>
        </w:rPr>
        <w:t>في محل رفع خبر أن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قرة الأخيرة من السؤال التاسع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عر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يحفظ لسانه يحفظ نفس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شرط مبني على السكون في محل رف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تدأ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حفظ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الشرط فعل مضارع مجزوم وعلامة جزمه السكون والفاعل ضمير مستت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وازًا تقديره ه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سان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 الفتح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هو مضاف والهاء ضمير متصل مبني على الضم في محل جر مضاف إلي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حفظ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واب ال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وعلامة جزمه السكون والفاعل ضمير مستتر جوازًا تقديره ه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فس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 الفتحة الظاهرة في آخره وهو مضاف والهاء ضمير متص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بني على الضم في محل جر مضاف إليه وجملة جواب الشرط في محل رفع خبر للمبتدأ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أسلوب الشرط لا محل له من الإعراب لأنه جملة ابتدائية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 xml:space="preserve">حل أسئلة الدرس الثان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دوات الشرط 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جاز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  <w:br/>
      </w:r>
      <w:r>
        <w:rPr>
          <w:color w:val="800080"/>
          <w:sz w:val="28"/>
          <w:sz w:val="28"/>
          <w:szCs w:val="28"/>
          <w:rtl w:val="true"/>
        </w:rPr>
        <w:t>السؤال الأو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أداة الشرط نوعها فعل الشرط جواب الشرط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لو 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ازمة علم أسمعهم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لو غير جازمة أسمعهم تولوا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 – </w:t>
      </w:r>
      <w:r>
        <w:rPr>
          <w:color w:val="800080"/>
          <w:sz w:val="28"/>
          <w:sz w:val="28"/>
          <w:szCs w:val="28"/>
          <w:rtl w:val="true"/>
        </w:rPr>
        <w:t>أما غير جازمة محذوف جم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انت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ولا غير جازمة محذوف فسد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لما غير جازمة دخلت لعنت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لما 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ازمة أرادوا أعيدو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ن جازمة يروا يقولو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 جازمة يوق جملة أولئك 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فلح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ن جازمة تذرهم يضلوا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9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و غير جازمة عرف لم يفخر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0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ذا 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ازمة فزعوا طارو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1</w:t>
      </w:r>
      <w:r>
        <w:rPr>
          <w:color w:val="800080"/>
          <w:sz w:val="28"/>
          <w:sz w:val="28"/>
          <w:szCs w:val="28"/>
          <w:rtl w:val="true"/>
        </w:rPr>
        <w:t>إن جازمة تدن تد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إن جازمة تنأ تلقني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2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ذا 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ازمة يرزق جملة لا الحمد مكسوب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3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ولا غير جازمة محذوف كا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4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ذا 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ازمة كانت تعب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5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ولا غير جازمة محذوف اهتدي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إن جازمة لاقي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حذوف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6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ن جازمة تدن أد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7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ذا غير جازمة أحب حبب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8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و غير جازمة ك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سبقت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9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و غير جازمة جمعت سبقها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0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يان جازمة تحسن تحمد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1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ذا غ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ازمة حدث كذب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إذا غير جازمة وعد أخلف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إذا غير جازمة اؤت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خان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سؤال الثاني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 عاتبتك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م يكن هناك محتاج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ظهر النور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ما تفاءل أحد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حببت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ظهر المسروق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 علمت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باغض الناس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9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أوفِ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0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عاقبتك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1</w:t>
      </w:r>
      <w:r>
        <w:rPr>
          <w:color w:val="800080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سريع الغض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ثالث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ا فعل الشرط محذوف جو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شرط جملة إن لي عليكم حقا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ذا فعل الشرط مضى جواب الشرط أص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مضارع ألبسه العلامة هي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حرف الناسخ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ّ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جهلوا تعلمو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واو الجماعة هي الفاعل في الفعلين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رابع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 – الزمن في المستقب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جوابها جملة فقد أفلح الشرق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 الشرق الأولى مبتدأ مرفوع وعلامة رفعه الضم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شرق الثانية فاعل مرفوع وعلامة رفعه الضم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د إِذَا الشَّـرْقُ أَلـْقـَى فِـي الحـَيـاةِ اعـْـتـِـمادَهُ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#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ـَلـَ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ـَفـْسِهِ يـَوْمًا فـَـقـَدْ أَفـْلـَحَ الشـَّـرْقُ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خامس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عجبني الطلابُ أما عليٌ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مجتهد وأما أحمدُ فمؤد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نال كل تلميذ جزاء عمله أما المجتهدَ فكافئ وأم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مهملَ فعاق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-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و صدقت في كلامك لأحبك الناس ولو وفيت بوعدك ما خان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حد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ذا أطاع المسلم ربه دخل الجن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لما أخلص العبد في عبادته أح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ل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5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–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ولا الأمل ليئس كثير من الناس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قدير الخب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وجود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سؤال السادس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 w:val="28"/>
          <w:szCs w:val="28"/>
          <w:rtl w:val="true"/>
        </w:rPr>
        <w:t xml:space="preserve">إذا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شرط غير جاز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بني على السكون لما يستقبل من الزمان خافض لشرطه منصوب بجوابه منصوب على الظرف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زمانية وهو مضا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نت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ضمير منفصل مبني على الفتح في محل رفع مبتدأ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 نفي وجزم وقلب مبني على السكون لا محل له من الإعر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تشرب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ضار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مجزوم 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لم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علامة جزمه السكون والفاعل ضمير مستتر وجوبًا تقدير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ن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الجملة الفعلية في محل رفع خبر للمبتدأ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ن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  <w:br/>
      </w:r>
      <w:r>
        <w:rPr>
          <w:color w:val="800080"/>
          <w:sz w:val="28"/>
          <w:sz w:val="28"/>
          <w:szCs w:val="28"/>
          <w:rtl w:val="true"/>
        </w:rPr>
        <w:t xml:space="preserve">مرارًا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نائب عن المفع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طلق منصوب وعلامة نصبه الفتحة الظاهرة 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على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 جر مبني على السك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ا محل له من الإعر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قذى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 xml:space="preserve">اسم مجرور 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على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علامة جره الكسرة المقد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 آخره منع من ظهورها التعذ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ظمئت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اض مبني على السكون لاتصاله بضم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رفع متحرك والتاء ضمير متصل مبني على الفتح في محل رفع فاعل و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ظمئت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لا مح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ها من الإعراب لأنها واقعة في جواب شرط لاسم شرط غير جاز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وأيُّ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وا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 استئناف مبني على الفتح لا محل له من الإعر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يُّ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استفهام مبتدأ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رفوع وعلامة رفعه الضمة الظاهرة في آخره وهو مضا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ناس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مضاف إليه مجرو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علامة جره الكسرة الظاهرة في آخ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تصفو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ضارع مرفوع وعلامة رفعه 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قدرة في آخره منع من ظهورها الثق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مشاربه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اعل مرفوع وعلامة رفعه 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ظاهرة في آخره وهو مضاف والهاء ضمير متصل مبني على الضم المقدر منع من ظهوره حرك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القافية و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صفو مشاربه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في محل رفع خبر للمبتدأ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أيُّ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يُّ النا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تصفو مشاربه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لا محل لها من الإعراب لأنها استئنافية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سابع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عر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إذ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شرط غي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ازم مبني على السكون لما يستقبل من الزمان خافض لشرطه منصوب بجوابهمنصوب عل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ظرفية الزمانية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مرء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تدأ مرفوع وعلامة رفعه الضمة الظاهرة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نفي وجزم وقلب مبني على السكون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دنس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عل مضارع مجزوم ب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زمه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جر مبني على السكون ل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لؤ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سم مجرور ب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كسرة الظاهرة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رض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اعل مرفوع وعلامة رفعه الضمة الظاهرة في آخره وهو مضاف واله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ضمير متصل مبني على الضم في محل جر مضاف إليه و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دنس من اللؤم عرض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مح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رفع خبر ل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مر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ك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فاء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قعة في جواب الشرط حرف مبني على الفتح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ك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تدأ مرفوع وعلامة رفعه الضمة الظاهرة في آخره وه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رداء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 وعلامة جره الكسر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رتدي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رفوع وعلامة رفعه الضمة المقدرة في آخره منع من ظهورها والفاعل ضمي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ستتر جواز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ه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هاء ضمير متصل مبني على الكسر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رتدي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جوز أن تكون في محل رفع نعت ل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ك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و في محل جر نعت لـ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رد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مي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خبر مرفوع وعلامة رفعه الضم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لول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ختبار بعد طول تجار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#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كنا كثيرًا بالظواهر نغتر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واو حسب ما قبلها حرف مبن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لى السكون لا محل له من 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ول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شرط غير جازم حرف امتناع لوجود مبن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لى السكون لا محل له من 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ختبا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تدأ مرفوع وعلامة رفعه الضم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ظاهرة في آخره وخبر المبتدأ محذوف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وجود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عد ظرف زمان منصوب وعلام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صبه الفتحة الظاهرة في آخره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طو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 وعلامة جره الكسر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ظاهرة في آخره وهو مضاف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جار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 وعلامة جره الكسرة الظاهرة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كن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لام حرف واقع في جواب الشرط مبني على الفتح لا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كنا فعل ماض ناقص ناسخ مبني على السكون لاتصاله بضمير رفع متحرك 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ن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مير متص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بني على السكون في محل رفع اسم ل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ا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نغت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رفوع وعلامة رفع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ضمة الظاهرة في آخره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نح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نغت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حل نصب خبر ل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ا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إذا ساء فعل المرء ساءت ظنون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#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صدق ما يعتاد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توهم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إذ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شرط غير جازم مبني على السكون لما يستقبل من الزمان خاف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شرطه منصوب بجوابهمنصوب على الظرفية الزمانية وهو مضاف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ساء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الشرط فعل ما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ني على الفتح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ع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اعل مرفوع وعلامة رفعه الضمة الظاهرة في آخره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مرء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ضاف إليه مجرور وعلامة جره الكسرة الظاهرة في آخره و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ساء 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مرء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محل جر مضاف إلي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ساءت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واب الشرط فعل ماض مبني على الفتح والت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لتأنيث حرف مبني على السكون لا محل له من 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ظنون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اعل مرفوع وعلام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رفعه الضمة الظاهرة في آخره وهو مضاف والهاء ضمير متصل مبني على الضم في محل ج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 xml:space="preserve">حل أسئلة الموضوع الثالث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اقتران جواب الشرط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الف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  <w:br/>
      </w:r>
      <w:r>
        <w:rPr>
          <w:color w:val="800080"/>
          <w:sz w:val="28"/>
          <w:sz w:val="28"/>
          <w:szCs w:val="28"/>
          <w:rtl w:val="true"/>
        </w:rPr>
        <w:t>السؤال الأو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أداة فعل الشرط جواب الشرط سبب الاقترا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إن خفتم جملة فسيغنيكم الله لأن جواب الشرط جملة فعلية فعلها مسبوق 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سو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إن يسرق جملة فقد سرق أخ له من قبل لأن جواب الشرط جملة فعلية فعلها مسبوق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ق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ن يقاتل جملة فسوف نؤتيه أجرًا عظيمًا لأن جواب الشرط جملة فعل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فعلها مسبوق 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سو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ن يعص جملة فقد ضل لأن جواب الشرط جملة فعلية فعل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مسبوق 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قد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إن كنتم جملة فاتبعوني لأن جواب الشرط جملة فعلية فعل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طلبي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ن تولى جملة فما أرسلناك لأن جواب الشرط جملة فعلية فعلها مسبوق بـ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إن تعرض جملة فلن يضروك لأن جواب الشرط جملة فعلية فعلها مسبوق 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ل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إن يمسسك جملة فلا كاشف له إلا هو لأن جواب الشرط جملة اسمي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9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ستنكف جملة فسيحشرهم لأن جواب الشرط جملة فعلية فعلها مسبوق بالسي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0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يفعلوا جملة فلن يكفروه لأن جواب الشرط جملة فعلية فعلها مسبوق 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ل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Cs w:val="28"/>
        </w:rPr>
        <w:t>1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نى جملة فليتقنه لأن جواب الشرط جملة فعلية فعلها طلبي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ن دخل جملة فهو آ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أن جواب الشرط جملة اسم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من دخل جملة فهو آمن لأن جواب الشرط جملة اسمي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ن رأى جملة فليصبر لأن جواب الشرط جملة فعلية فعلها طلبي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4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أينما كن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ملة فاتق الله لأن جواب الشرط جملة فعلية فعلها طلبي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5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إن تبكر جملة فنعم 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علت لأن جواب الشرط جملة فعلية فعلها جامد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سؤال الثاني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هو مفلح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سنعود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نعم م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ع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لن تنساه في الكبر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سينال غضبهم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ستندم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لا ملا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ك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اطلب المستطاع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9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احمد الل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0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فسوف ينال رضى رب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ثالث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و أطعتني ما ندمت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طع والديك فلن تندم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ستشهد في سبيل الله فنع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شهادة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رابع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جتهد فأنت موفق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حرف شرط جازم مبن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لى السكون لا محل له من 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جتهد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لأنه فعل الشرط وعلام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زمه السكون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أنت الفاء واقعة في جو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شرط حرف مبني على الفتح لا محل له من 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 ضمير منفصل مبني على الفتح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محل رفع مبتدأ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وفق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خبر مرفوع وعلامة رفعه الضمة الظاهرة في آخره والجمل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اسمية في محل جزم لأنها واقعة جوابًا لاسم شرط جازم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خامس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عف عن المسيء ف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ريم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حرف شرط جازم مبني على السكون لا محل له من 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عف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جزوم لأنه فعل الشرط وعلامة جزمه حذف حرف العلة والفاعل ضمير مستتر وجوبًا تقدي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ن حرف جر مبني على السكون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مسيء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مجرو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ب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كسرة الظاهرة في آخر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أنت الفاء واقعة في جواب ال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مبني على الفتح لا محل له من 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 ضمير منفصل مبني على الفتح في مح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رفع مبتدأ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كري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خبر مرفوع وعلامة رفعه الضمة الظاهرة في آخره والجملة الاسمي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محل جزم لأنها واقعة جوابًا لاسم شرط جاز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شرعت في عمل فاستمد م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له حسن معونت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حرف شرط مبني على السكون لا محل له من 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شرعت 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اض مبني على السكون لاتصاله بضمير رفع متحرك في محل جزم والتاء ضمير متصل مبني عل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تح في محل رفع فاعل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جر مبني على السكون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م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سم مجرور ب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كسرة الظاهرة في آخر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استمد الف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قعة في جواب الشرط حرف مبني على الفتح لا محل له من الإعراب استمد فعل أمر مبن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لى السكون المقدر وحـُرِّك بالفتح لعدم التقاء ساكنين والفاعل ضمير مستتر وجوبً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نت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استمد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محل جزم لأنها واقعة في جواب شرط لحرف 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ازم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حس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 الفتحة الظاهرة في آخره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عونت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 وعلامة جره الكسرة الظاهرة في آخره وهو مضاف واله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مير متصل مبني على الكسر في محل جر بالإضاف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من الواو حسب ما قبلها حر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ني على الفتح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اسم شرط جازم مبني على السكون في مح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رفع مبتدأ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كن فعل مضارع ناقص ناسخ مجزوم لأنه فعل الشرط وعلامة جزم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علياء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س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ك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رفوع وعلامة رفعه الضمة الظاهرة في آخر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هم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خب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ك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صوب وعلامة نصبه الفتحة الظاهرة في آخره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نفس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ليه مجرور وعلامة جره الكسرة الظاهرة في آخره وهو مضاف والهاء ضمير متصل مبني عل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كسر في محل جر بالإضاف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كل الفاء حرف واقع في جواب الشرط مبني على الفتح ل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ل مبتدأ مرفوع وعلامة رفعه الضمة الظاهرة في آخره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ذ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موصول مبني على السكون في محل جر مضاف إلي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لقاه فعل مضار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رفوع وعلامة رفعه الضمة المقدرة في آخره منع من ظهورها التعذر والفاعل ضمير مستت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واز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ه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هاء ضمير متصل مبني على الضم في محل نصب مفعول به وجمل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لقا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ا محل لها من الإعراب لأنه صلة الموصو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ها حرف جر مبني على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ا محل له من الإعراب 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ه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مير متصل مبني على السكون في محل جر اس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جرور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حب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خبر مبتدأ مرفوع وعلامة رفعه الضمة الظاهرة في آخره و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.........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حب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محل جزم لأنها واقعة جوابًا لاسم شرط جازم وفعل الشرط وجوا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ي محل رفع خبر للمبتدأ اسم الشرط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يكن للسر مفشيًا فلا تأتمن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اسم شرط جازم مبني على السكون في محل رفع مبتدأ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كن فعل مضارع ناقص ناسخ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جزوم لأنه فعل الشرط وعلامة جزمه السكون واسمه ضمير مستتر جواز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ه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لس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لام حرف جر مبني على الكسر لا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ر اسم مجرو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باللام وعلامة جره الكسرة الظاهرة ف آخره مفشيً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خب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ك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صوب وعلامة نص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تح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لا الفاء حرف واقع في جواب الشرط مبني على الفتح ل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نهي وجزم مبني على السكون لا محل له م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إعر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أتمن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عل مضارع مجزوم ب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زمه السكون والفاعل ضمي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نت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هاء ضمير متصل مبني على الضم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لا تأتمن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محل جزم لأنها واقعة جوابًا لاسم شرط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ازم</w:t>
      </w:r>
    </w:p>
    <w:p>
      <w:pPr>
        <w:pStyle w:val="Normal"/>
        <w:jc w:val="left"/>
        <w:rPr/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حل أسئلة الموضوع الرابع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زم الفعل المضار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واقع في جواب الطل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أول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عل المضارع سبب الجزم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زدد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رحمكم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حترمك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رج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وهب لأنه واقع في جو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5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وقركم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6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أتوك لأنه واق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7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عش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8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كن وتزدد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9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تقدموا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0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نكن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حضي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ستعبد لأنه واقع في جو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ساقط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زدد لأنه واق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تفها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تل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5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يس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ر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6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صحوا لأنه واقع في جواب الطل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م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ثان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حبوك يطيعوك يسودو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لامة الجزم حذف حرف الن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كرمك يكبر علامة الجزم هي السك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ـَـن الت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بعد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عـِـ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صلته 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ستعان ب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موقعه الإعرابي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ج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هو ح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د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َّ لك أجلً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هـ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َّ حرف توكيد ونصب ونسخ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ني على الفتح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با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س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إ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صوب وعلامة نص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ألف لأنه من الأسماء الخمسة وهو مضاف والكلاف ضمير متصل مبني على الفتح في محل ج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الإضاف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قد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تحقيق مبني على السكون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ن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اض مبني على الفتح الظاهر والفاعل ضمير مستتر جواز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ه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جمل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فعلية في محل رفع خبر ل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ّ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إن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وا حرف استئناف مبني على الفتح ل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إن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توكيد ونصب ونسخ مبني على الفتح لا محل له م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إعراب والياء ضمير متصل مبني على السكون في محل نصب اس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ّ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وصي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خب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إنّ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رفوع وعلامة رفعه الضمة المقدرة في آخره منع من ظهورها الثقل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الكاف ضمير متصل مبني على الفتح في محل جر بالإضافة وجمل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إني موصي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ا مح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ها من الإعراب لأنها استئنافي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حفظت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اض في محل جزم مبني على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اتصاله بضمير رفع متحرك والتاء ضمير متصل مبني على الفتح في محل رفع فاعل واله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مير متصل مبني الضم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ه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تحة الظاهرة في آخره وهو مضاف والكاف ضمير متصل مبني على الفتح في محل جر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لي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طيعو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لوقوعه في جواب الطلب وعلامة جزمه حذف حرف الن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أنه من الأفعال الخمسة وواو الجماعة ضمير متصل مبني على السكون في محل رفع فا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كاف ضمير متصل مبني على الفتح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يكب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واو حرف عط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بني على الفتح لا محل له من الإعراب ويكبر فعل مضارع مجزوم لأنه معطوف على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كرم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زمه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سمح الواو حرف عطف مبني على الفتح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سمح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عل أمر مبني على السكون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مالك الباء حرف جر مبني على الكسر لا محل له من الإعراب ومالك اسم مجرو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الباء وعلامة جره الكسر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أعزز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واو حرف عطف مبني عل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تح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عزز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أمر مبني على السكون والفاعل ضمير مستت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ار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 الفتحة الظاهرة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آخره وهو مضاف والكاف ضمير متصل مبني على الفتح في محل جر مضاف إلي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صن الوا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عطف مبني على الفتح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ص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أمر مبني على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ه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تحة الظاهرة في آخره وهو مضاف والكاف ضمير متصل مبني على الفتح في محل جر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ليه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ثالث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عل نوع الطلب 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جواب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ظفر عرض فعل مضارع مجزوم لوقوعه في جواب الطلب وعلامة جزمه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فرح تمنٍ فعل مضارع مجزوم لوقوع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ي جواب الطلب وعلامة جزمه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نل أمر فعل مضارع مجزوم لوقوعه في جو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طلب وعلامة جزمه السكون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نه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رض فعل مضارع مجزوم لوقوعه في جواب الطلب وعلامة جزمه السكون والفاعل ضمير مستت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5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يصبك نهي فعل مضارع مجزوم لوقوعه في جواب الطل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زمه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6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رحل استفهام فعل مضارع مجزوم لوقوعه في جواب الطل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علامة جزمه السكون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راب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حترم نفسك يحترمك غير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ن يذهب العالم يكر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لا تنتبه لشرح المعلم تفهم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علك تقرأ تزدد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ثقافة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يتك تكون معي واضحًا أفهم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ا تهمل واجبك تنجح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هلا تزور معر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كتاب يعجبك تنظيمه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خامس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جملة الأولى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ذهبُ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رع مرفوع وعلامة رفعه الضمة الظاهرة في آخره والفاعل ضمير مستتر وجوبًا تقدي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ذه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وعلامة جزمه السكون والفاعل ضمير مستتر وجوبً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ن تسافـرُ أسافـرْ معك ؟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جملة الثاني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ذهبْ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رع مجزوم لأنه فعل الشرط وعلامة جزمه السكون والفاعل ضمير مستتر وجوبًا تقدي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ذه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لأنه جواب الشرط وعلامة جزمه السكون والفاعل ضمي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ين تسافـرْ أسافـرْ مع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.</w:t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ادس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1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إن تلتزم بمواعيدك يحترمك الآخرو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و اعتمدت على نفسك لص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رامتك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تى تتق الله يوفقك في جميع أمورك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4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علك تقرأ القرآن يهدك سبي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رشاد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5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يتك تبذل جهدك تجد النجاح حليفك إن شاء الل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6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دع الله ت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سميعًا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سابع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واضع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أمر مبني على السكون والفاعل ضمي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قومك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لا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جر مبني على الكسر لا محل ل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قوم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مجرور باللام وعلامة جره الكسرة الظاهرة في آخره وه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والكاف ضمير متصل مبني على الفتح في محل جر مضاف إليه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يرفعو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جزوم لأنه واقع في جواب الطلب وعلامة جزمه حذف النون لأنه من الأفعال الخمسة ووا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جماعة ضمير متصل مبني على السكون في محل رفع فاعل والكاف ضمير متصل مبني عل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تح في محل نصب مفعول به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ثامن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عال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أمر مبني عل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ذف النون والياء ضمير متصل مبني على السكون في محل رفع فا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نعش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جزوم لأنه واقع في جواب الطلب وعلامة جزمه السكون والفاعل ضمير مستتر وجوبً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ح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جر مبني على السكون وحـُـرِّك بالفتح لمنع التق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ساكنين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بيد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مجرور وعلامة جره الكسرة الظاهرة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نفي وجزم وقلب مبني على السكون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نق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عل مضارع مبني للمجهول مجزوم ب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زمه ا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به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باء حرف ج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بني على الكسر لا محل له من الإعراب 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ه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مير متصل مبني على السكون في محل ج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مجرور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قدما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ائب فاعل مرفوع وعلامة رفعه الألف لأنه مثن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وادٍ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جرور ب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إلى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كسرة المقدرة على الياء المحذوفة للتخفي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خل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نعت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صف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جرور وعلامة جره الكسر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جدو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وا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طف مبني على الفتح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جدول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عطوف مجرور وعلامة جره الكسر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رن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واو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عطف مبني على الفتح لا محل له م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رنة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عطوف مجرور وعلامة جره الكسرة الظاهرة في آخره وه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عصفو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 وعلامة جره الكسر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يتك تستقيم تعش سعيدًا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يت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تمن ونصب مبني على الفتح لا محل له م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إعراب والكاف ضمير متصل مبني على الفتح في محل نصب اسم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ي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ستقيم ف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رع مرفوع وعلامة رفعه الضمة الظاهرة في آخره والفاعل ضمير مستتر وجوبًا تقدي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عش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جزوم لوقوعه في جواب الطلب وعلامة جزمه السكون والفا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سعيدً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ال منصوب وعلامة نصبه الفتح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ظاهرة في آخره وجملة الطلب وجوابه في محل رفع خبر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ي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\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لا تتق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له يجعل لك مخرجًا ويرزقك من حيث لا تحتس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ل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عرض مبني على السكون ل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تتق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ضارع مرفوع وعلامة رفعه الضمة المقد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نع من ظهورها الثقل والفاعل ضمير مستتر وجوبًا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ن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ل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فظ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جلالة مفعول به منصوب وعلامة نصبه الفتح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لك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لام حرف ج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ني على الفتح لا محل له من الإعراب والكاف ضمير متصل مبني على الفتح في محل ج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سم مجرو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مخرجًا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 الفتحة الظاهرة 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أقسام الفاعل</w:t>
      </w:r>
      <w:r>
        <w:rPr>
          <w:color w:val="800080"/>
          <w:sz w:val="28"/>
          <w:szCs w:val="28"/>
          <w:rtl w:val="true"/>
        </w:rPr>
        <w:t xml:space="preserve">: </w:t>
        <w:br/>
        <w:br/>
      </w:r>
      <w:r>
        <w:rPr>
          <w:color w:val="800080"/>
          <w:sz w:val="28"/>
          <w:sz w:val="28"/>
          <w:szCs w:val="28"/>
          <w:rtl w:val="true"/>
        </w:rPr>
        <w:t>التمرين الأول</w:t>
      </w:r>
      <w:r>
        <w:rPr>
          <w:color w:val="800080"/>
          <w:sz w:val="28"/>
          <w:szCs w:val="28"/>
          <w:rtl w:val="true"/>
        </w:rPr>
        <w:t xml:space="preserve">: </w:t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الملائكة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ظاه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 xml:space="preserve">الواو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تستفتحوا</w:t>
      </w:r>
      <w:r>
        <w:rPr>
          <w:color w:val="800080"/>
          <w:sz w:val="28"/>
          <w:szCs w:val="28"/>
          <w:rtl w:val="true"/>
        </w:rPr>
        <w:t xml:space="preserve">): </w:t>
      </w:r>
      <w:r>
        <w:rPr>
          <w:color w:val="800080"/>
          <w:sz w:val="28"/>
          <w:sz w:val="28"/>
          <w:szCs w:val="28"/>
          <w:rtl w:val="true"/>
        </w:rPr>
        <w:t xml:space="preserve">ضمير متصل </w:t>
      </w:r>
      <w:r>
        <w:rPr>
          <w:color w:val="800080"/>
          <w:sz w:val="28"/>
          <w:szCs w:val="28"/>
          <w:rtl w:val="true"/>
        </w:rPr>
        <w:t xml:space="preserve">, </w:t>
      </w:r>
      <w:r>
        <w:rPr>
          <w:color w:val="800080"/>
          <w:sz w:val="28"/>
          <w:sz w:val="28"/>
          <w:szCs w:val="28"/>
          <w:rtl w:val="true"/>
        </w:rPr>
        <w:t>الفتح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ظاه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 xml:space="preserve">ألف الاثنين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يشبعان</w:t>
      </w:r>
      <w:r>
        <w:rPr>
          <w:color w:val="800080"/>
          <w:sz w:val="28"/>
          <w:szCs w:val="28"/>
          <w:rtl w:val="true"/>
        </w:rPr>
        <w:t xml:space="preserve">) : </w:t>
      </w:r>
      <w:r>
        <w:rPr>
          <w:color w:val="800080"/>
          <w:sz w:val="28"/>
          <w:sz w:val="28"/>
          <w:szCs w:val="28"/>
          <w:rtl w:val="true"/>
        </w:rPr>
        <w:t>ضمير مت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اللصان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ظاه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. </w:t>
      </w:r>
      <w:r>
        <w:rPr>
          <w:color w:val="800080"/>
          <w:sz w:val="28"/>
          <w:sz w:val="28"/>
          <w:szCs w:val="28"/>
          <w:rtl w:val="true"/>
        </w:rPr>
        <w:t>المسروق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ظاهر</w:t>
      </w:r>
      <w:r>
        <w:rPr>
          <w:color w:val="800080"/>
          <w:sz w:val="28"/>
          <w:szCs w:val="28"/>
          <w:rtl w:val="true"/>
        </w:rPr>
        <w:t xml:space="preserve">. </w:t>
        <w:br/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العاقل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ظاه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. </w:t>
        <w:br/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أم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 xml:space="preserve">اسم ظاهر </w:t>
      </w:r>
      <w:r>
        <w:rPr>
          <w:color w:val="800080"/>
          <w:sz w:val="28"/>
          <w:szCs w:val="28"/>
          <w:rtl w:val="true"/>
        </w:rPr>
        <w:t xml:space="preserve">. </w:t>
      </w:r>
      <w:r>
        <w:rPr>
          <w:color w:val="800080"/>
          <w:sz w:val="28"/>
          <w:sz w:val="28"/>
          <w:szCs w:val="28"/>
          <w:rtl w:val="true"/>
        </w:rPr>
        <w:t>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قالت</w:t>
      </w:r>
      <w:r>
        <w:rPr>
          <w:color w:val="800080"/>
          <w:sz w:val="28"/>
          <w:szCs w:val="28"/>
          <w:rtl w:val="true"/>
        </w:rPr>
        <w:t xml:space="preserve">): </w:t>
      </w:r>
      <w:r>
        <w:rPr>
          <w:color w:val="800080"/>
          <w:sz w:val="28"/>
          <w:sz w:val="28"/>
          <w:szCs w:val="28"/>
          <w:rtl w:val="true"/>
        </w:rPr>
        <w:t>ضمير مستتر</w:t>
      </w:r>
      <w:r>
        <w:rPr>
          <w:color w:val="800080"/>
          <w:sz w:val="28"/>
          <w:szCs w:val="28"/>
          <w:rtl w:val="true"/>
        </w:rPr>
        <w:t>(</w:t>
      </w:r>
      <w:r>
        <w:rPr>
          <w:color w:val="800080"/>
          <w:sz w:val="28"/>
          <w:sz w:val="28"/>
          <w:szCs w:val="28"/>
          <w:rtl w:val="true"/>
        </w:rPr>
        <w:t>هي</w:t>
      </w:r>
      <w:r>
        <w:rPr>
          <w:color w:val="800080"/>
          <w:sz w:val="28"/>
          <w:szCs w:val="28"/>
          <w:rtl w:val="true"/>
        </w:rPr>
        <w:t xml:space="preserve">) . </w:t>
      </w:r>
      <w:r>
        <w:rPr>
          <w:color w:val="800080"/>
          <w:sz w:val="28"/>
          <w:sz w:val="28"/>
          <w:szCs w:val="28"/>
          <w:rtl w:val="true"/>
        </w:rPr>
        <w:t xml:space="preserve">التاء المتحركة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رأيتُ</w:t>
      </w:r>
      <w:r>
        <w:rPr>
          <w:color w:val="800080"/>
          <w:sz w:val="28"/>
          <w:szCs w:val="28"/>
          <w:rtl w:val="true"/>
        </w:rPr>
        <w:t xml:space="preserve">): </w:t>
      </w:r>
      <w:r>
        <w:rPr>
          <w:color w:val="800080"/>
          <w:sz w:val="28"/>
          <w:sz w:val="28"/>
          <w:szCs w:val="28"/>
          <w:rtl w:val="true"/>
        </w:rPr>
        <w:t>ضمير مت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الت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المتحركة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غامرتَ</w:t>
      </w:r>
      <w:r>
        <w:rPr>
          <w:color w:val="800080"/>
          <w:sz w:val="28"/>
          <w:szCs w:val="28"/>
          <w:rtl w:val="true"/>
        </w:rPr>
        <w:t xml:space="preserve">): </w:t>
      </w:r>
      <w:r>
        <w:rPr>
          <w:color w:val="800080"/>
          <w:sz w:val="28"/>
          <w:sz w:val="28"/>
          <w:szCs w:val="28"/>
          <w:rtl w:val="true"/>
        </w:rPr>
        <w:t>ضمير متصل</w:t>
      </w:r>
      <w:r>
        <w:rPr>
          <w:color w:val="800080"/>
          <w:sz w:val="28"/>
          <w:szCs w:val="28"/>
          <w:rtl w:val="true"/>
        </w:rPr>
        <w:t xml:space="preserve">. </w:t>
      </w:r>
      <w:r>
        <w:rPr>
          <w:color w:val="800080"/>
          <w:sz w:val="28"/>
          <w:sz w:val="28"/>
          <w:szCs w:val="28"/>
          <w:rtl w:val="true"/>
        </w:rPr>
        <w:t>فاعل</w:t>
      </w:r>
      <w:r>
        <w:rPr>
          <w:color w:val="800080"/>
          <w:sz w:val="28"/>
          <w:szCs w:val="28"/>
          <w:rtl w:val="true"/>
        </w:rPr>
        <w:t>(</w:t>
      </w:r>
      <w:r>
        <w:rPr>
          <w:color w:val="800080"/>
          <w:sz w:val="28"/>
          <w:sz w:val="28"/>
          <w:szCs w:val="28"/>
          <w:rtl w:val="true"/>
        </w:rPr>
        <w:t>تقنع</w:t>
      </w:r>
      <w:r>
        <w:rPr>
          <w:color w:val="800080"/>
          <w:sz w:val="28"/>
          <w:szCs w:val="28"/>
          <w:rtl w:val="true"/>
        </w:rPr>
        <w:t xml:space="preserve">): </w:t>
      </w:r>
      <w:r>
        <w:rPr>
          <w:color w:val="800080"/>
          <w:sz w:val="28"/>
          <w:sz w:val="28"/>
          <w:szCs w:val="28"/>
          <w:rtl w:val="true"/>
        </w:rPr>
        <w:t>ضمير مستتر وجوبا تقدي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(</w:t>
      </w:r>
      <w:r>
        <w:rPr>
          <w:color w:val="800080"/>
          <w:sz w:val="28"/>
          <w:sz w:val="28"/>
          <w:szCs w:val="28"/>
          <w:rtl w:val="true"/>
        </w:rPr>
        <w:t>أنت</w:t>
      </w:r>
      <w:r>
        <w:rPr>
          <w:color w:val="800080"/>
          <w:sz w:val="28"/>
          <w:szCs w:val="28"/>
          <w:rtl w:val="true"/>
        </w:rPr>
        <w:t>)</w:t>
        <w:br/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 xml:space="preserve">فاعل </w:t>
      </w:r>
      <w:r>
        <w:rPr>
          <w:color w:val="800080"/>
          <w:sz w:val="28"/>
          <w:szCs w:val="28"/>
          <w:rtl w:val="true"/>
        </w:rPr>
        <w:t>(</w:t>
      </w:r>
      <w:r>
        <w:rPr>
          <w:color w:val="800080"/>
          <w:sz w:val="28"/>
          <w:sz w:val="28"/>
          <w:szCs w:val="28"/>
          <w:rtl w:val="true"/>
        </w:rPr>
        <w:t>يسرني</w:t>
      </w:r>
      <w:r>
        <w:rPr>
          <w:color w:val="800080"/>
          <w:sz w:val="28"/>
          <w:szCs w:val="28"/>
          <w:rtl w:val="true"/>
        </w:rPr>
        <w:t>): (</w:t>
      </w:r>
      <w:r>
        <w:rPr>
          <w:color w:val="800080"/>
          <w:sz w:val="28"/>
          <w:sz w:val="28"/>
          <w:szCs w:val="28"/>
          <w:rtl w:val="true"/>
        </w:rPr>
        <w:t>أن يكرمك</w:t>
      </w:r>
      <w:r>
        <w:rPr>
          <w:color w:val="800080"/>
          <w:sz w:val="28"/>
          <w:szCs w:val="28"/>
          <w:rtl w:val="true"/>
        </w:rPr>
        <w:t xml:space="preserve">): </w:t>
      </w:r>
      <w:r>
        <w:rPr>
          <w:color w:val="800080"/>
          <w:sz w:val="28"/>
          <w:sz w:val="28"/>
          <w:szCs w:val="28"/>
          <w:rtl w:val="true"/>
        </w:rPr>
        <w:t>مصدر مؤول</w:t>
      </w:r>
      <w:r>
        <w:rPr>
          <w:color w:val="800080"/>
          <w:sz w:val="28"/>
          <w:szCs w:val="28"/>
          <w:rtl w:val="true"/>
        </w:rPr>
        <w:t xml:space="preserve">. </w:t>
      </w:r>
      <w:r>
        <w:rPr>
          <w:color w:val="800080"/>
          <w:sz w:val="28"/>
          <w:sz w:val="28"/>
          <w:szCs w:val="28"/>
          <w:rtl w:val="true"/>
        </w:rPr>
        <w:t>فاعل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يكرمك</w:t>
      </w:r>
      <w:r>
        <w:rPr>
          <w:color w:val="800080"/>
          <w:sz w:val="28"/>
          <w:szCs w:val="28"/>
          <w:rtl w:val="true"/>
        </w:rPr>
        <w:t xml:space="preserve">): </w:t>
      </w:r>
      <w:r>
        <w:rPr>
          <w:color w:val="800080"/>
          <w:sz w:val="28"/>
          <w:sz w:val="28"/>
          <w:szCs w:val="28"/>
          <w:rtl w:val="true"/>
        </w:rPr>
        <w:t>أستاذك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ظاه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Cs w:val="28"/>
        </w:rPr>
        <w:t>9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أنت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ضمير منفصل</w:t>
      </w:r>
      <w:r>
        <w:rPr>
          <w:color w:val="800080"/>
          <w:sz w:val="28"/>
          <w:szCs w:val="28"/>
          <w:rtl w:val="true"/>
        </w:rPr>
        <w:t xml:space="preserve">. </w:t>
        <w:br/>
        <w:br/>
      </w:r>
      <w:r>
        <w:rPr>
          <w:color w:val="800080"/>
          <w:sz w:val="28"/>
          <w:szCs w:val="28"/>
        </w:rPr>
        <w:t>10</w:t>
      </w:r>
      <w:r>
        <w:rPr>
          <w:color w:val="800080"/>
          <w:sz w:val="28"/>
          <w:szCs w:val="28"/>
          <w:rtl w:val="true"/>
        </w:rPr>
        <w:t xml:space="preserve">- </w:t>
      </w:r>
      <w:r>
        <w:rPr>
          <w:color w:val="800080"/>
          <w:sz w:val="28"/>
          <w:sz w:val="28"/>
          <w:szCs w:val="28"/>
          <w:rtl w:val="true"/>
        </w:rPr>
        <w:t>الفتى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 xml:space="preserve">اسم ظاهر </w:t>
      </w:r>
      <w:r>
        <w:rPr>
          <w:color w:val="800080"/>
          <w:sz w:val="28"/>
          <w:szCs w:val="28"/>
          <w:rtl w:val="true"/>
        </w:rPr>
        <w:t xml:space="preserve">. </w:t>
      </w:r>
      <w:r>
        <w:rPr>
          <w:color w:val="800080"/>
          <w:sz w:val="28"/>
          <w:sz w:val="28"/>
          <w:szCs w:val="28"/>
          <w:rtl w:val="true"/>
        </w:rPr>
        <w:t>فاعل يدركها</w:t>
      </w:r>
      <w:r>
        <w:rPr>
          <w:color w:val="800080"/>
          <w:sz w:val="28"/>
          <w:szCs w:val="28"/>
          <w:rtl w:val="true"/>
        </w:rPr>
        <w:t xml:space="preserve">): </w:t>
      </w:r>
      <w:r>
        <w:rPr>
          <w:color w:val="800080"/>
          <w:sz w:val="28"/>
          <w:sz w:val="28"/>
          <w:szCs w:val="28"/>
          <w:rtl w:val="true"/>
        </w:rPr>
        <w:t>ضمير مستتر جوازا تقديره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سؤال الثا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أ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الواو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احذروا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ا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جماعة ضمير مت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ضمير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حذركم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ضمير مستتر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واو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اخشوه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ا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جماعة ضمير متص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واو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اعملوا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او الجماعة ضمير متصل</w:t>
      </w:r>
      <w:r>
        <w:rPr>
          <w:color w:val="800080"/>
          <w:sz w:val="28"/>
          <w:szCs w:val="28"/>
          <w:rtl w:val="true"/>
        </w:rPr>
        <w:br/>
        <w:br/>
        <w:br/>
      </w:r>
      <w:r>
        <w:rPr>
          <w:color w:val="800080"/>
          <w:sz w:val="28"/>
          <w:sz w:val="28"/>
          <w:szCs w:val="28"/>
          <w:rtl w:val="true"/>
        </w:rPr>
        <w:t>السؤ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ثالث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ضمير مستتر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أمل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علم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بسط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نشر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أوي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رأت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باهت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زقزقت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رحبت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خرجت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طير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تعود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أعلم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لهم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  <w:br/>
        <w:br/>
      </w:r>
      <w:r>
        <w:rPr>
          <w:color w:val="800080"/>
          <w:sz w:val="28"/>
          <w:sz w:val="28"/>
          <w:szCs w:val="28"/>
          <w:rtl w:val="true"/>
        </w:rPr>
        <w:t xml:space="preserve">ضمير متصل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التاء المتحركة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تأملته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سؤال الراب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ن أراكم </w:t>
      </w:r>
      <w:r>
        <w:rPr>
          <w:color w:val="800080"/>
          <w:sz w:val="28"/>
          <w:szCs w:val="28"/>
          <w:rtl w:val="true"/>
        </w:rPr>
        <w:t xml:space="preserve">= </w:t>
      </w:r>
      <w:r>
        <w:rPr>
          <w:color w:val="800080"/>
          <w:sz w:val="28"/>
          <w:sz w:val="28"/>
          <w:szCs w:val="28"/>
          <w:rtl w:val="true"/>
        </w:rPr>
        <w:t>رؤيتكم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أن تستثمرو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= </w:t>
      </w:r>
      <w:r>
        <w:rPr>
          <w:color w:val="800080"/>
          <w:sz w:val="28"/>
          <w:sz w:val="28"/>
          <w:szCs w:val="28"/>
          <w:rtl w:val="true"/>
        </w:rPr>
        <w:t>استثماركم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ن أسمع </w:t>
      </w:r>
      <w:r>
        <w:rPr>
          <w:color w:val="800080"/>
          <w:sz w:val="28"/>
          <w:szCs w:val="28"/>
          <w:rtl w:val="true"/>
        </w:rPr>
        <w:t xml:space="preserve">= </w:t>
      </w:r>
      <w:r>
        <w:rPr>
          <w:color w:val="800080"/>
          <w:sz w:val="28"/>
          <w:sz w:val="28"/>
          <w:szCs w:val="28"/>
          <w:rtl w:val="true"/>
        </w:rPr>
        <w:t>سماعكم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ن تصروا </w:t>
      </w:r>
      <w:r>
        <w:rPr>
          <w:color w:val="800080"/>
          <w:sz w:val="28"/>
          <w:szCs w:val="28"/>
          <w:rtl w:val="true"/>
        </w:rPr>
        <w:t xml:space="preserve">= </w:t>
      </w:r>
      <w:r>
        <w:rPr>
          <w:color w:val="800080"/>
          <w:sz w:val="28"/>
          <w:sz w:val="28"/>
          <w:szCs w:val="28"/>
          <w:rtl w:val="true"/>
        </w:rPr>
        <w:t>إصراركم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 w:val="28"/>
          <w:szCs w:val="28"/>
          <w:rtl w:val="true"/>
        </w:rPr>
        <w:t>السؤال الخام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مملكة وهي فاع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تغيب والفاعل ضمير مستتر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مسلم وهو 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رجال والفاعل هو الع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الآباء والفاعل ضمير متصل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واو الجما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هواه والفاعل ضمير مستتر في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أطاع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ورد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أنت والفاعل هو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ن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ناجح والفاعل هو المصدر المؤول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نك ناج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  <w:br/>
      </w:r>
      <w:r>
        <w:rPr>
          <w:color w:val="800080"/>
          <w:sz w:val="28"/>
          <w:sz w:val="28"/>
          <w:szCs w:val="28"/>
          <w:rtl w:val="true"/>
        </w:rPr>
        <w:t>السؤال السادس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حضر أخوك مبتسمًا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أقبل الطالبا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سقطت أوراق الشجر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يلعب الأطفا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سروري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سينتصر المسلمون على عدوهم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أكرمت الطلاب المتفوقي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ؤد الواجب إلا أنت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يسعدني أن يحترم الطلاب معلميه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سؤال السابع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ج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الفعل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ولدتك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ال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م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 w:val="28"/>
          <w:szCs w:val="28"/>
          <w:rtl w:val="true"/>
        </w:rPr>
        <w:t>الفعل يضحكون والفاعل واو الجماع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عل اجهد والفاعل ضمير مستت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عل بكوا والفاعل واو الجماعة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 w:val="28"/>
          <w:szCs w:val="28"/>
          <w:rtl w:val="true"/>
        </w:rPr>
        <w:t>السؤال الثام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قال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اض مب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على الفتح والفاعل ضمير مستتر جوازًا تقدير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 w:val="28"/>
          <w:szCs w:val="28"/>
          <w:rtl w:val="true"/>
        </w:rPr>
        <w:t>رب منادى منصوب وعلامة نص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فتحة المقدرة على ما قبل ياء المتكلم المحذوفة وهو مضاف وياء المتكلم المحذو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ضمير متصل مبني في محل جر بالإضاف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إ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إنّ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 توكيد ونصب ونسخ مبني 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فتح وحرك بالكسر لمناسبة الياء والياء ضمير متصل مبني على السكون في محل نصب 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إ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 w:val="28"/>
          <w:szCs w:val="28"/>
          <w:rtl w:val="true"/>
        </w:rPr>
        <w:t xml:space="preserve">وهن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اض مبني على الفت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عظم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اعل مرفوع وعلامة رفعه 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ظاهرة في آخ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م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من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 جر مبني على السكون والياء ضمير متصل مب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السكون في محل جر اسم مجرور و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وهن العظم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في محل رفع خبر ل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إن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جمل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إني وهن العظم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في محل نصب مفعول ب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مقول الق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 w:val="28"/>
          <w:szCs w:val="28"/>
          <w:rtl w:val="true"/>
        </w:rPr>
        <w:t>واشت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واو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 عط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بني على الفتح لا محل له من الإعر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شتعل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اض مبني على الفت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رأس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اعل مرفوع وعلامة رفعه الضمة الظاهرة في آخ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شيبًا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تمييز منصوب و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صبه الفتحة الظاهرة 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اشتعل الرأس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في محل رفع لأنها معطوفة 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وهن العظ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وجاء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اض مبني على الفتح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من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رف جر مبني 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سكون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قصى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 xml:space="preserve">اسم مجرور ب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من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علامة جره الكسرة المقدرة في آخره منع 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ظهورها التعذر وهو مضاف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مدينة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مضاف إليه مجرور وعلامة جره الكسرة الظاه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 آخ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رجل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اعل مرفوع وعلامة رفعه الضمة الظاهرة في آخر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يسعى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ضارع مرفوع وعلامة رفعه الضمة المقدرة في آخره منع من ظهورها التعذر والفاعل ضم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مستتر جوازًا تقدير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هو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وجملة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يسعى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 xml:space="preserve">في محل رفع نعت لـ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رج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أجزني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 xml:space="preserve">فعل أمر مبني على السكون والفاعل ضمير مستتر وجوبًا تقدير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أنت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والن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للوقاية حرف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مبني على الكسر لا محل له من الإعراب والياء ضمير متصل مبني 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سكون في محل نصب مفعول 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إذا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سم شرط غير جازم مبني على السكون منصوب على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ظرفية الزمانية لما يستقبل من الزمان خافض لشرطه منصوب بجوا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نشدتَ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ض مبني للمجهول مبني على السكون لاتصاله بضمير رفع متحرك والتاء ضمير متصل مب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ى الفتح في محل رفع نائب فاع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شعرًا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مفعول به ثان منصوب وعلامة نصبه الفت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ظاهرة 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فإنما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لفاء استئنافية حرف مبني على الفتح لا محل له م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إعراب و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 xml:space="preserve">إنما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كافة ومكفو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بشعري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الباء حرف جر مبني على الكسر لا محل 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 الإعرا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شعري اسم مجرور بالباء وعلامة جره الكسرة المقدرة على ما قبل ياء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تكلم منع من ظهورها اشتغال المحل بالحركة المناسبة وهو مضاف والياء ضمير متص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بني على السكون في محل جر بالإضاف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أتاك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عل ماض مبني على الفتح المقد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كاف ضمير متصل مبني على الفتح في محل نصب مفعول ب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مادحون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اعل مرفو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علامة رفعه الواو لأنه جمع مذكر سا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مرددًا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حال منصوب وعلامة نصبه الفتح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ظاهرة في آخره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 xml:space="preserve">حل أسئلة الموضوع السادس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حكم الفعل مع فاعل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ثنى والمجمو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 w:val="28"/>
          <w:szCs w:val="28"/>
          <w:rtl w:val="true"/>
        </w:rPr>
        <w:t>السؤال الأو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الفعل جارت والفاعل بنو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فاعل مرفوع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علامة رفعه الواو لأنه ملحق بجمع المذكر السا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عل يعدلوا والفاعل وا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جماعة ضمير متصل مبني على السكون في محل رفع فاع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عل يعرف والفاعل ضم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مستتر جوازًا تقدير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تشكو والفاعل النجوم فاعل مرفوع و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فعه الضمة الظاهرة 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عل تشكو والفاعل مقلتاك فاعل مرفوع وعلامة رفعه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لف لأنه مثنى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جادك والفاعل الغيث فاعل مرفوع وعلامة رفعه 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ظاهرة 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فعل همى والفاعل ضمير مستتر جوازًا تقدير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هداك والفاعل الذي اسم موصول مبني على السكون في محل رفع فاع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عل أعطاك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 xml:space="preserve">والفاعل ضمير مستتر جوازًا تقدير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هو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بات والفاعل أبوهم 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رفوع وعلامة رفعه الواو لأنه من الأسماء الخمسة وهو مضاف والهاء ضمير متصل مبني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ى الضم في محل جر بالإضافة والميم حرف دال على جماعة الذكور مبني على السكون ل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حل له من الإعراب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تبكي والفاعل خناس فاعل مرفوع وعلامة رفعه الض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ظاهرة 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عل خان والفاعل الدهر فاعل مرفوع وعلامة رفعه الضمة الظاهر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ذهب والفاعل الذين اسم موصول مبني على الفتح في محل رفع 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 xml:space="preserve">الفعل أحبهم والفاعل ضمير مستتر وجوبًا تقديره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أنا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)</w:t>
        <w:br/>
      </w:r>
      <w:r>
        <w:rPr>
          <w:color w:val="800080"/>
          <w:sz w:val="28"/>
          <w:sz w:val="28"/>
          <w:szCs w:val="28"/>
          <w:rtl w:val="true"/>
        </w:rPr>
        <w:t>الفعل بقيت وال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اء المتحركة ضمير متصل مبني على الضم في محل رفع 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تدري وال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طوارق فاعل مرفوع وعلامة رفعه الضمة الظاهرة 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9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تبتسم وال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حياة فاعل مرفوع وعلامة رفعه الضمة الظاهرة في آخره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0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حمل وال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فارسان فاعل مرفوع وعلامة رفعه الألف لأنه مثنى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جاء والفاعل اللذا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اعل مرفوع وعلامة رفعه الألف لأنه ملحق بالمثنى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عل زارك والفاعل ألف الاثني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ضمير متصل مبني على السكون في محل رفع 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وقف والفاعل المسلم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اعل مرفوع وعلامة رفعه الواو لأنه جمع مذكر سال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فعل باهت والفاعل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علمات فاعل مرفوع وعلامة رفعه الضمة الظاهرة في آخره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السؤال الثاني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عاملون لا يتصل بالفعل علامة جمع مذك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محسن يبقى الفعل دون علام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حسد يبقى الفعل دون علام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نا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بقى الفعل دون علامة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حجاج لا يتصل بالفعل علامة جمع مذكر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طالب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بقى الفعل دون 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معارفه يبقى الفعل دون 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ثقافته يبقى الفعل دون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مملكة يبقى الفعل دون 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7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جهود يبقى الفعل دون 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8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ثروة يبقى الفعل دون 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9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سفينة يبقى الفعل دون 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0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مملكة يبقى الفعل دون 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الصحراء يبقى الفعل دون علام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صناعة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بقى الفعل دون علامة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 w:val="28"/>
          <w:szCs w:val="28"/>
          <w:rtl w:val="true"/>
        </w:rPr>
        <w:t>السؤال الثالث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أ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 xml:space="preserve">الفاعل الجنود جمع تكسير </w:t>
      </w:r>
      <w:r>
        <w:rPr>
          <w:color w:val="800080"/>
          <w:sz w:val="28"/>
          <w:szCs w:val="28"/>
          <w:rtl w:val="true"/>
        </w:rPr>
        <w:t xml:space="preserve">( </w:t>
      </w:r>
      <w:r>
        <w:rPr>
          <w:color w:val="800080"/>
          <w:sz w:val="28"/>
          <w:sz w:val="28"/>
          <w:szCs w:val="28"/>
          <w:rtl w:val="true"/>
        </w:rPr>
        <w:t>اس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ظاه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  <w:br/>
      </w:r>
      <w:r>
        <w:rPr>
          <w:color w:val="800080"/>
          <w:sz w:val="28"/>
          <w:sz w:val="28"/>
          <w:szCs w:val="28"/>
          <w:rtl w:val="true"/>
        </w:rPr>
        <w:t>ب الجنود يدافعون عن أوطانهم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 w:val="28"/>
          <w:szCs w:val="28"/>
          <w:rtl w:val="true"/>
        </w:rPr>
        <w:t>الفاعل واو الجماعة ونوعه ضمير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تصل</w:t>
      </w:r>
      <w:r>
        <w:rPr>
          <w:color w:val="800080"/>
          <w:sz w:val="28"/>
          <w:szCs w:val="28"/>
          <w:rtl w:val="true"/>
        </w:rPr>
        <w:br/>
        <w:br/>
      </w:r>
      <w:r>
        <w:rPr>
          <w:color w:val="800080"/>
          <w:sz w:val="28"/>
          <w:sz w:val="28"/>
          <w:szCs w:val="28"/>
          <w:rtl w:val="true"/>
        </w:rPr>
        <w:t>السؤال الرابع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1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ذهب إخوتك ولم يرجعوا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2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نصرك قومي فاغتررت</w:t>
      </w:r>
      <w:r>
        <w:rPr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هم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3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حفظ الصديقان عهدهما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4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مضت الممرضات إلى المستشفى لخدمة المرضى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5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ترضع الأمهات الأطفال</w:t>
      </w:r>
      <w:r>
        <w:rPr>
          <w:color w:val="800080"/>
          <w:sz w:val="28"/>
          <w:szCs w:val="28"/>
          <w:rtl w:val="true"/>
        </w:rPr>
        <w:br/>
      </w:r>
      <w:r>
        <w:rPr>
          <w:color w:val="800080"/>
          <w:sz w:val="28"/>
          <w:szCs w:val="28"/>
        </w:rPr>
        <w:t>6</w:t>
      </w:r>
      <w:r>
        <w:rPr>
          <w:color w:val="800080"/>
          <w:sz w:val="28"/>
          <w:szCs w:val="28"/>
          <w:rtl w:val="true"/>
        </w:rPr>
        <w:t xml:space="preserve">\ </w:t>
      </w:r>
      <w:r>
        <w:rPr>
          <w:color w:val="800080"/>
          <w:sz w:val="28"/>
          <w:sz w:val="28"/>
          <w:szCs w:val="28"/>
          <w:rtl w:val="true"/>
        </w:rPr>
        <w:t>لا يعرف فضل الصحة إلا المرض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خامس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 – الفعل الفاع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عزت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مير مستتر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سادت ضمير مستتر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أضاءت الدني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وأه القمر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طابت معادنه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طاب الخبر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نت ضمير مستت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حرر الإنسا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حكم فيها جميعًا هو يبق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فعل بحالة واحدة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سؤال السادس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تناديني فعل مضارع مرفوع وعلامة رفع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ضمة المقدرة في آخره منع من ظهورها الثقل والنون للوقاية حرف مبني على الكسر ل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حل له من الإعراب والياء ضمير متصل مبني على السكون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شواطئ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اعل مرفوع وعلامة رفعه الضمة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باكيات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ا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نصوب وعلامة نصبه الكسرة الظاهرة في آخره لأنه جمع مؤنث سالم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في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واو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استئناف مبني على الفتح 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حرف جر مبني على لسكو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لا محل له من الإعرا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سمع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سم مجرور بـ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ف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ظاهرة في آخر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زما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 وعلامة جره الكسرة الظاهرة في آخره وش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جملة متعلق بخبر محذوف تقديره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كائن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>)</w:t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صدى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تدأ مرفوع وعلامة رفعه الضم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مقدرة في آخره منع من ظهورها التعذر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نتحاب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جره الكسرة المقدرة على ما قبل ياء المتكلم منع من ظهورها اشتغال المحل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بالحركة المناسبة وهو مضاف والياء ضمير متصل مبني على السكون في محل جر بالإضاف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الجملة الاسمية لا محل لها من الإعراب لأنها استئنافي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2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لقى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اض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بني على الفتح المقدر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طالبي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اعل مرفوع وعلامة رفعه الألف لأنه مثن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قصيدتي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فعول به منصوب وعلامة نصبه الياء لأنه مثنى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رائعتين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نعت منصوب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وعلامة نصبه الياء لأنه مثنى والجملة الفعلية لا محل لها من الإعراب لأنها ابتدائي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8"/>
          <w:szCs w:val="28"/>
        </w:rPr>
        <w:t>3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 /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أعجبتني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عل ماض مبني على الفتح والتاء للتأنيث حرف مبني على السكون ل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حل له من الإعراب والنون للوقاية حرف مبني على الكسر لا محل له من الإعراب والياء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ضمير متصل مبني على السكون في محل نصب مفعول ب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خط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فاعل مرفوع وعلامة رفعه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ضمة الظاهرة في آخره وهو مضاف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الخطيب </w:t>
      </w:r>
      <w:r>
        <w:rPr>
          <w:rFonts w:cs="Microsoft Sans Serif" w:ascii="Microsoft Sans Serif" w:hAnsi="Microsoft Sans Serif"/>
          <w:color w:val="800080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مضاف إليه مجرور وعلامة جره الكسرة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لظاهرة في آخره والجملة الفعلية لا محل لها من الإعراب لأنها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8"/>
          <w:sz w:val="28"/>
          <w:szCs w:val="28"/>
          <w:rtl w:val="true"/>
        </w:rPr>
        <w:t>ابتدائية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  <w:t>__________________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</w:rPr>
      </w:pPr>
      <w:r>
        <w:rPr>
          <w:color w:val="800080"/>
          <w:rtl w:val="true"/>
        </w:rPr>
        <w:t xml:space="preserve">حل أسئلة الموضوع السابع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مواضع تأنيث الف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وجوبًا أو جوازً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  <w:br/>
        <w:br/>
      </w:r>
      <w:r>
        <w:rPr>
          <w:color w:val="800080"/>
          <w:rtl w:val="true"/>
        </w:rPr>
        <w:t>السؤال الأول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فعل الفاعل حكم تأنيث الفعل السب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1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رحبت الدار جائز لأن لفاعل اسم ظاهر مجازي التأنيث</w:t>
      </w:r>
      <w:r>
        <w:rPr>
          <w:color w:val="800080"/>
          <w:rtl w:val="true"/>
        </w:rPr>
        <w:br/>
      </w:r>
      <w:r>
        <w:rPr>
          <w:color w:val="800080"/>
        </w:rPr>
        <w:t>2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قدمت طبيبة جائز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لأن الفاعل اسم ظاهر حقيقي التأنيث مفصول عن الفعل</w:t>
      </w:r>
      <w:r>
        <w:rPr>
          <w:color w:val="800080"/>
          <w:rtl w:val="true"/>
        </w:rPr>
        <w:br/>
      </w:r>
      <w:r>
        <w:rPr>
          <w:color w:val="800080"/>
        </w:rPr>
        <w:t>3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راجت سوق جائز لأن الفا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سم ظاهر مجازي التأنيث</w:t>
      </w:r>
      <w:r>
        <w:rPr>
          <w:color w:val="800080"/>
          <w:rtl w:val="true"/>
        </w:rPr>
        <w:br/>
      </w:r>
      <w:r>
        <w:rPr>
          <w:color w:val="800080"/>
        </w:rPr>
        <w:t>4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فعل طلعت الفاعل ضمير مستتر واجب لأن الفاعل ضمي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مستتر يعود على مؤنث مجازي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غربت الشمس جائز لأن الفاعل اسم ظاهر مجازي التأنيث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5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أشرقت شرعة جائز لأن الفاعل اسم ظاهر مجازي التأنيث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6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فعل كسدت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والفاعل ضمير مستتر واجب لأن الفاعل ضمير مستتر يعود على مؤنث مجازي</w:t>
      </w:r>
      <w:r>
        <w:rPr>
          <w:color w:val="800080"/>
          <w:rtl w:val="true"/>
        </w:rPr>
        <w:br/>
      </w:r>
      <w:r>
        <w:rPr>
          <w:color w:val="800080"/>
        </w:rPr>
        <w:t>7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ف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تذهب والفاعل ضمير مستتر واجب لأن الفاعل ضمير مستتر يعود على مؤنث مجازي</w:t>
      </w:r>
      <w:r>
        <w:rPr>
          <w:color w:val="800080"/>
          <w:rtl w:val="true"/>
        </w:rPr>
        <w:br/>
      </w:r>
      <w:r>
        <w:rPr>
          <w:color w:val="800080"/>
        </w:rPr>
        <w:t>8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فعل تعبت الفاعل الأجسام جائز لأن الفاعل جمع تكسي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9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فعل قالت الفا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ضفدع واجب لأن الفاعل اسم ظاهر حقيقي لتأنيث غير مفصول عن لفعل بفاص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ف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فسرته الفاعل الحكماء جائز لأن الفاعل جمع تكسي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10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فعل تعظم الفاعل صغاره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جائز لأن الفاعل جمع تكسي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فعل تصغر الفعل العظائم جائز لأن الفاعل جمع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تكسير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800080"/>
          <w:rtl w:val="true"/>
        </w:rPr>
        <w:t>السؤل الثاني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واجب التأنيث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زارت فاطمة المكتبة لأ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فاعل اسم ظاهر حقيقي التأنيث غير مفصول عن الف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زارت فاطمة المكتبة لأ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فاعل اسم ظاهر حقيقي التأنيث غير مفصول عن الفعل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ليلى زارت المكتبة لأن الفا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ضمير مستتر يعود على مؤنث حقيقي التأنيث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زينب زارت المكتبة لأن الفاعل ضمي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مستتر يعود على مؤنث حقيقي التأنيث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تربي الوالدة الأبناء تربية إسلامية لأ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فاعل اسم ظاهر حقيقي التأنيث غير مفصول عن الفعل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جائز التأنيث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زار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ت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المكتبة فاطمة لأن الفاعل اسم ظاهر حقيقي التأنيث مفصول عن الفعل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زار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ت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المكتبة سعدى لأن الفاعل اسم ظاهر حقيقي التأنيث مفصول عن الفعل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زار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ت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المكتبة ليلى لأن الفاعل اسم ظاهر حقيقي التأنيث مفصول عن الفعل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زار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ت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المكتبة زينب لأن الفاعل اسم ظاهر حقيقي التأنيث مفصول عن الف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تربي الأبناءَ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والدةُ تربية إسلامية لأن الفاعل اسم ظاهر حقيقي التأنيث مفصول عن الفع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سؤال الثالث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أقبلت السيارة مسرعة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تسقط الأوراق خريفًا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3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ينجح الطلاب المجتهدون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4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تذهب إلى المدرسة الطالب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5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طائرة أقلعت في موعدها المحدد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سؤال الرابع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حرب وضعت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أوزارها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ازت طالبة مجتهدة بالمسابقة الثقافي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3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مملكة تشهد نهض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شامل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4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سافرت امرأتان تعدان الطعام مع الحجاج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5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شجرة أثمرت ثمارًا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يانع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6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أسلمت امرأة من دولة غربية هذا العام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سؤال الخامس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1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تفتح المدرسة أبوابها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2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تطيع الأمَّ الفتاةُ المهذبةُ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3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تؤدي الواجبات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أسماءُ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4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تستقبل المكتبة روادها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5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كتبت رسالة فاطمة إلى أمها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>6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تفوقت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مملكة في استصلاح الأراضي الزراعية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__________________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</w:rPr>
      </w:pPr>
      <w:r>
        <w:rPr>
          <w:color w:val="800080"/>
          <w:rtl w:val="true"/>
        </w:rPr>
        <w:t>السؤال السادس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قالت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عل ماض مبني على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فتح والتاء للتأنيث حرف مبني على السكون وحرك بالكسر لمنع التقاء ساكنين لا مح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له من الإعرا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الأعراب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اعل مرفوع وعلامة رفعه الضمة الظاهرة في آخر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آمنا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 xml:space="preserve">فعل ماض مبني على السكون لاتصاله بضمير رفع متحرك و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نا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ضمير متص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مبني على السكون في محل رفع فاعل وجملة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آمنا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في محل نصب مقول القول مفعول ب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قل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 xml:space="preserve">فعل أمر مبني على السكون والفاعل ضمير مستتر وجوبًا تقديره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أنت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) </w:t>
        <w:br/>
      </w:r>
      <w:r>
        <w:rPr>
          <w:color w:val="800080"/>
          <w:rtl w:val="true"/>
        </w:rPr>
        <w:t>لم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حرف نفي وجزم وقلب مبني على السكون لا محل له من الإعرا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تؤمنوا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عل مضارع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مجزوم 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لم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وعلامة جزمه حذف حرف النون لأنه من الأفعال الخمسة وواو الجماعة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ضمير متصل مبني على السكون في محل رفع فاعل وجملة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لم تؤمنوا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في محل نصب مقو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قول مفعول ب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ولك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الواو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حرف استئناف مبني على الفتح لا محل له م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إعرا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لكن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حرف استدراك مبني على السكون لا محل له من الإعراب لا عمل ل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قولوا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عل أمر مبني على حذف حرف النون وواو الجماعة ضمير متصل مبني على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سكون في محل رفع فا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أسلمنا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عل ماض مبني على السكون لاتصاله بضمير رفع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متحرك و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نا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 xml:space="preserve">ضمير متصل مبني على السكون في محل رفع فاعل وجملة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آمنا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في مح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نصب مقول القول مفعول ب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ولم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الواو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حالية حرف مبني على الفتح لا محل ل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من الإعرا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لما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حرف نفي وجزم وقلب مبني على السكون لا محل له من الإعرا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يدخل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 xml:space="preserve">فعل مضارع مجزوم 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لما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وعلامة جزمه السكون وحـُـرِّك بالكسر لمنع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تقاء ساكني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الإيمان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اعل مرفوع وعلامة رفعه الضمة الظاهرة في آخر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في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حرف جر مبني على السكون لا محل له من الإعرا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قلوبكم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 xml:space="preserve">اسم مجرور 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في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وعلامة جره الكسرة الظاهرة في آخره وهو مضاف والكاف ضمير متصل مبني على الضم في مح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جر بالإضافة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مضاف إليه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والميم حرف دال على جماعة الذكور مبني على السكون لا مح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له من الإعراب وجملة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ولما يدخل الإيمان في قلوبكم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في محل نص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حال</w:t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صحة البيت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إن الغصون إذا عدلتها اعتدلت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#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لا تلين إذا كانت من الخشب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سؤال السابع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ب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_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فعل الفاعل حكم الفعل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سبب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عتدلت ضمير مستتر يجب تأنيث الفعل لأن الفاعل ضمير مستتر يعود على مؤنث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مجازي التأنيث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تلين ضمير مستتر يجب تأنيث الفعل لأن الفاعل ضمير مستتر يعود على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مؤنث مجازي التأنيث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ج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/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إنَّ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حرف توكيد ونصب ونسخ مبني على الفتح لا محل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له من الإعراب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الغصون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اسم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إنَّ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منصوب وعلامة نصبه الفتحة الظاهرة في آخره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إذا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سم شرط غير جازم خافض لشرطه منصوب بجوابه ظرف لما يستقبل من الزمان مبني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على السكون منصوب على الظرفية الزمانية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عدلتها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عل ماض مبني على السكون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لاتصاله بضمير رفع متحرك والتاء ضمير متصل مبني على الفتح في محل رفع فاعل و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ها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ضمير متصل مبني على السكون في مل نصب مفعول به وجملة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عدلتها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ي محل جر بالإضاف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مضاف إليه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اعتدلت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عل ماض مبني على الفتح والفاعل ضمير مستتر جوازًا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تقديره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هي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لا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الواو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حرف عطف مبني على الفتح لا محل له من الإعراب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لا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حرف نفي مبني على السكون لا محل له من الإعراب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تلين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عل مضارع مرفوع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وعلامة رفعه الضمة الظاهرة في آخره والفاعل ضمير مستتر جوازًا تقديره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هي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إذا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سم شرط غير جازم خافض لشرطه منصوب بجوابه ظرف لما يستقبل من الزمان مبني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على السكون منصوب على الظرفية الزمانية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كانت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عل ماض ناقص ناسخ مبني على الفتح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التاء حرف تأنيث مبني على السكون لا محل له من الإعراب واسمه ضمير مستتر جوازًا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تقديره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هي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من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حرف جر مبني على السكون وحرك بالفتح لمنع التقاء ساكنين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الخشب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اسم مجرور بـ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من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علامة جره الكسرة الظاهرة في آخره وشبه الجمل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متعلق بخبر كان المحذوف وتقديره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موجود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وجملة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كانت من الخشب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ي محل جر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مضاف إليه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بالإضافة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جواب الشرط محذوف يفهم من خلال المعنى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__________________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800080"/>
          <w:rtl w:val="true"/>
        </w:rPr>
        <w:t>تقديم المفعول به على الفاعل وجوبا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التدريب الأول ص</w:t>
      </w:r>
      <w:r>
        <w:rPr>
          <w:color w:val="800080"/>
          <w:rtl w:val="true"/>
        </w:rPr>
        <w:t xml:space="preserve"> </w:t>
      </w:r>
      <w:r>
        <w:rPr>
          <w:color w:val="800080"/>
        </w:rPr>
        <w:t>49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يفهم من السؤال أنه يريد الأفعال المتعدية لا اللازمة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الفا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مفعول به</w:t>
      </w:r>
      <w:r>
        <w:rPr>
          <w:color w:val="800080"/>
          <w:rtl w:val="true"/>
        </w:rPr>
        <w:br/>
      </w:r>
      <w:r>
        <w:rPr>
          <w:color w:val="800080"/>
        </w:rPr>
        <w:t>1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 xml:space="preserve">معذرتهم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ظالمي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2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 xml:space="preserve">الشيطان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هاء ضمير الغائب في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يتخبطه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موعظة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هاء ضمير الغائب في جاءه</w:t>
      </w:r>
      <w:r>
        <w:rPr>
          <w:color w:val="800080"/>
          <w:rtl w:val="true"/>
        </w:rPr>
        <w:br/>
      </w:r>
      <w:r>
        <w:rPr>
          <w:color w:val="800080"/>
        </w:rPr>
        <w:t>3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 xml:space="preserve">معتصم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كأس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الله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هاء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ضمير الغائب في أتاه</w:t>
      </w:r>
      <w:r>
        <w:rPr>
          <w:color w:val="800080"/>
          <w:rtl w:val="true"/>
        </w:rPr>
        <w:br/>
      </w:r>
      <w:r>
        <w:rPr>
          <w:color w:val="800080"/>
        </w:rPr>
        <w:t>4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 xml:space="preserve">المكافح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آما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5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 xml:space="preserve">المريض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فض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6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>المسامح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عيش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7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 xml:space="preserve">الله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أسرا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8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 xml:space="preserve">تجارب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ياء المتكلم في هذبتني</w:t>
      </w:r>
      <w:r>
        <w:rPr>
          <w:color w:val="800080"/>
          <w:rtl w:val="true"/>
        </w:rPr>
        <w:br/>
      </w:r>
      <w:r>
        <w:rPr>
          <w:color w:val="800080"/>
        </w:rPr>
        <w:t>9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>المدرسة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هاء الغائب في قدرته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ضمير مستتر تقديره هي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 xml:space="preserve">هاءالغائب في منحته </w:t>
      </w:r>
      <w:r>
        <w:rPr>
          <w:color w:val="800080"/>
          <w:rtl w:val="true"/>
        </w:rPr>
        <w:t xml:space="preserve">" </w:t>
      </w:r>
      <w:r>
        <w:rPr>
          <w:color w:val="800080"/>
          <w:rtl w:val="true"/>
        </w:rPr>
        <w:t>مفعول به أو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" </w:t>
      </w:r>
      <w:r>
        <w:rPr>
          <w:color w:val="800080"/>
          <w:rtl w:val="true"/>
        </w:rPr>
        <w:t xml:space="preserve">جائزة </w:t>
      </w:r>
      <w:r>
        <w:rPr>
          <w:color w:val="800080"/>
          <w:rtl w:val="true"/>
        </w:rPr>
        <w:t>"</w:t>
      </w:r>
      <w:r>
        <w:rPr>
          <w:color w:val="800080"/>
          <w:rtl w:val="true"/>
        </w:rPr>
        <w:t>مفعول به ثان</w:t>
      </w:r>
      <w:r>
        <w:rPr>
          <w:color w:val="800080"/>
          <w:rtl w:val="true"/>
        </w:rPr>
        <w:t>"</w:t>
        <w:br/>
      </w:r>
      <w:r>
        <w:rPr>
          <w:color w:val="800080"/>
        </w:rPr>
        <w:t>10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 xml:space="preserve">الإيمان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قلب</w:t>
      </w:r>
      <w:r>
        <w:rPr>
          <w:color w:val="800080"/>
          <w:rtl w:val="true"/>
        </w:rPr>
        <w:br/>
      </w:r>
      <w:r>
        <w:rPr>
          <w:color w:val="800080"/>
        </w:rPr>
        <w:t>11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 xml:space="preserve">الله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هاء الغائب في زاد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12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 xml:space="preserve">من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الحكمة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13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 xml:space="preserve">الله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>هاء الغائب في ينصر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</w:rPr>
      </w:pPr>
      <w:r>
        <w:rPr>
          <w:color w:val="800080"/>
          <w:rtl w:val="true"/>
        </w:rPr>
        <w:t xml:space="preserve">التدريب الثاني ص </w:t>
      </w:r>
      <w:r>
        <w:rPr>
          <w:color w:val="800080"/>
        </w:rPr>
        <w:t>49</w:t>
      </w:r>
      <w:r>
        <w:rPr>
          <w:color w:val="800080"/>
          <w:rtl w:val="true"/>
        </w:rPr>
        <w:t xml:space="preserve"> </w:t>
        <w:br/>
        <w:br/>
      </w:r>
      <w:r>
        <w:rPr>
          <w:color w:val="800080"/>
        </w:rPr>
        <w:t>1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>النجاحَ</w:t>
      </w:r>
      <w:r>
        <w:rPr>
          <w:color w:val="800080"/>
          <w:rtl w:val="true"/>
        </w:rPr>
        <w:br/>
      </w:r>
      <w:r>
        <w:rPr>
          <w:color w:val="800080"/>
        </w:rPr>
        <w:t>2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>اللهُ</w:t>
      </w:r>
      <w:r>
        <w:rPr>
          <w:color w:val="800080"/>
          <w:rtl w:val="true"/>
        </w:rPr>
        <w:br/>
      </w:r>
      <w:r>
        <w:rPr>
          <w:color w:val="800080"/>
        </w:rPr>
        <w:t>3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>العلياءَ</w:t>
      </w:r>
      <w:r>
        <w:rPr>
          <w:color w:val="800080"/>
          <w:rtl w:val="true"/>
        </w:rPr>
        <w:br/>
      </w:r>
      <w:r>
        <w:rPr>
          <w:color w:val="800080"/>
        </w:rPr>
        <w:t>4</w:t>
      </w:r>
      <w:r>
        <w:rPr>
          <w:color w:val="800080"/>
          <w:rtl w:val="true"/>
        </w:rPr>
        <w:t>- (</w:t>
      </w:r>
      <w:r>
        <w:rPr>
          <w:color w:val="800080"/>
          <w:rtl w:val="true"/>
        </w:rPr>
        <w:t>ـهُ</w:t>
      </w:r>
      <w:r>
        <w:rPr>
          <w:color w:val="800080"/>
          <w:rtl w:val="true"/>
        </w:rPr>
        <w:t>)</w:t>
      </w:r>
      <w:r>
        <w:rPr>
          <w:color w:val="800080"/>
          <w:rtl w:val="true"/>
        </w:rPr>
        <w:t>مبني على الضم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5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>التجاربُ</w:t>
      </w:r>
      <w:r>
        <w:rPr>
          <w:color w:val="800080"/>
          <w:rtl w:val="true"/>
        </w:rPr>
        <w:br/>
      </w:r>
      <w:r>
        <w:rPr>
          <w:color w:val="800080"/>
        </w:rPr>
        <w:t>6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>المالَ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السؤال الثالث</w:t>
      </w:r>
      <w:r>
        <w:rPr>
          <w:color w:val="800080"/>
          <w:rtl w:val="true"/>
        </w:rPr>
        <w:br/>
      </w:r>
      <w:r>
        <w:rPr>
          <w:color w:val="800080"/>
        </w:rPr>
        <w:t>1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إنما يقول الحقَّ المؤمنُ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لأن الفاعل محصو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إنم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</w:r>
      <w:r>
        <w:rPr>
          <w:color w:val="800080"/>
        </w:rPr>
        <w:t>2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ركب السيارةَ صاحبُها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في الفاعل ضمير يعود على المفعو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به</w:t>
      </w:r>
      <w:r>
        <w:rPr>
          <w:color w:val="800080"/>
          <w:rtl w:val="true"/>
        </w:rPr>
        <w:br/>
      </w:r>
      <w:r>
        <w:rPr>
          <w:color w:val="800080"/>
        </w:rPr>
        <w:t>3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ما يخدم الوطنَ إلا الجنديُّ المخلص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لأن الفاعل محصور 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إل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</w:r>
      <w:r>
        <w:rPr>
          <w:color w:val="800080"/>
        </w:rPr>
        <w:t>4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لا يقدر الصديق إلا من يعرف فضل الصداقة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لأن الفاعل محصور 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إل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</w:r>
      <w:r>
        <w:rPr>
          <w:color w:val="800080"/>
        </w:rPr>
        <w:t>5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أعاد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كتاب قارئه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في الفاعل ضمير يعود على المفعول به</w:t>
      </w:r>
      <w:r>
        <w:rPr>
          <w:color w:val="800080"/>
          <w:rtl w:val="true"/>
        </w:rPr>
        <w:br/>
      </w:r>
      <w:r>
        <w:rPr>
          <w:color w:val="800080"/>
        </w:rPr>
        <w:t>6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قاد الحيوانَ بائعُ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في الفاعل ضمير يعود على المفعول به</w:t>
      </w:r>
      <w:r>
        <w:rPr>
          <w:color w:val="800080"/>
          <w:rtl w:val="true"/>
        </w:rPr>
        <w:br/>
      </w:r>
      <w:r>
        <w:rPr>
          <w:color w:val="800080"/>
        </w:rPr>
        <w:t>7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لا يقول الصدقَ إلا العاق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لأ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الفاعل محصور 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إل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  <w:br/>
      </w:r>
      <w:r>
        <w:rPr>
          <w:color w:val="800080"/>
          <w:rtl w:val="true"/>
        </w:rPr>
        <w:t>السؤال الرابع</w:t>
      </w:r>
      <w:r>
        <w:rPr>
          <w:color w:val="800080"/>
          <w:rtl w:val="true"/>
        </w:rPr>
        <w:br/>
      </w:r>
      <w:r>
        <w:rPr>
          <w:color w:val="800080"/>
        </w:rPr>
        <w:t>1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سرَّ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لأن الفاعل محصو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إل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</w:r>
      <w:r>
        <w:rPr>
          <w:color w:val="800080"/>
        </w:rPr>
        <w:t>2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طالبَ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في الفاعل ضمير يعود على المفعول به</w:t>
      </w:r>
      <w:r>
        <w:rPr>
          <w:color w:val="800080"/>
          <w:rtl w:val="true"/>
        </w:rPr>
        <w:br/>
      </w:r>
      <w:r>
        <w:rPr>
          <w:color w:val="800080"/>
        </w:rPr>
        <w:t>3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قادت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لأن المفعول به ضمير والفاعل اسم ظاهر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نفس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</w:r>
      <w:r>
        <w:rPr>
          <w:color w:val="800080"/>
        </w:rPr>
        <w:t>4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رجلَ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لأن الفاع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محصور 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إل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</w:r>
      <w:r>
        <w:rPr>
          <w:color w:val="800080"/>
        </w:rPr>
        <w:t>5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مزرعةَ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في الفاعل ضمير يعود على المفعول به</w:t>
      </w:r>
      <w:r>
        <w:rPr>
          <w:color w:val="800080"/>
          <w:rtl w:val="true"/>
        </w:rPr>
        <w:br/>
      </w:r>
      <w:r>
        <w:rPr>
          <w:color w:val="800080"/>
        </w:rPr>
        <w:t>6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مجدَ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 xml:space="preserve">لأن الفاعل محصور بـ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إنم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)</w:t>
        <w:br/>
      </w:r>
      <w:r>
        <w:rPr>
          <w:color w:val="800080"/>
        </w:rPr>
        <w:t>7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مكتبةَ في الفاعل ضمير يعود على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مفعول به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</w:rPr>
      </w:pPr>
      <w:r>
        <w:rPr>
          <w:color w:val="800080"/>
          <w:rtl w:val="true"/>
        </w:rPr>
        <w:t>السؤال الخامس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معلم يحترمه الطالب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أنت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أكرمك صاحب المنزل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والدة يحبها أبناؤها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أنتما زاركما ضيف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أنتم جاءكم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معلم جديد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أنتنّ نفعكنّ إيمانكن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ضيوف أعجبتهم المدينة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صديقان ل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يفرقهما أقوال الواشين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السلام عليكم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السؤال السادس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فاعل المفعو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به التغيي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1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إسلام مكانة ما أعلى مكانةَ الإنسان إلا الإسلام</w:t>
      </w:r>
      <w:r>
        <w:rPr>
          <w:color w:val="800080"/>
          <w:rtl w:val="true"/>
        </w:rPr>
        <w:br/>
      </w:r>
      <w:r>
        <w:rPr>
          <w:color w:val="800080"/>
        </w:rPr>
        <w:t>2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مؤم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عبادة إنما يخلص العبادة المؤمنُ</w:t>
      </w:r>
      <w:r>
        <w:rPr>
          <w:color w:val="800080"/>
          <w:rtl w:val="true"/>
        </w:rPr>
        <w:br/>
      </w:r>
      <w:r>
        <w:rPr>
          <w:color w:val="800080"/>
        </w:rPr>
        <w:t>3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قاضي لصين حبس اللصين الخطري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قاضيهما</w:t>
      </w:r>
      <w:r>
        <w:rPr>
          <w:color w:val="800080"/>
          <w:rtl w:val="true"/>
        </w:rPr>
        <w:br/>
      </w:r>
      <w:r>
        <w:rPr>
          <w:color w:val="800080"/>
        </w:rPr>
        <w:t>4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مدرس الطالب ما منح الطالبَ جائزةً إلا المدرس</w:t>
      </w:r>
      <w:r>
        <w:rPr>
          <w:color w:val="800080"/>
          <w:rtl w:val="true"/>
        </w:rPr>
        <w:br/>
      </w:r>
      <w:r>
        <w:rPr>
          <w:color w:val="800080"/>
        </w:rPr>
        <w:t>5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جنود النصر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إنما حقق النصر الجنودُ بإذن الله</w:t>
      </w:r>
      <w:r>
        <w:rPr>
          <w:color w:val="800080"/>
          <w:rtl w:val="true"/>
        </w:rPr>
        <w:br/>
      </w:r>
      <w:r>
        <w:rPr>
          <w:color w:val="800080"/>
        </w:rPr>
        <w:t>6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 xml:space="preserve">لفظ الجلالة 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 xml:space="preserve">الله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المؤمن ما مكن المؤم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من أعدائه إلا الله</w:t>
      </w:r>
      <w:r>
        <w:rPr>
          <w:color w:val="800080"/>
          <w:rtl w:val="true"/>
        </w:rPr>
        <w:br/>
      </w:r>
      <w:r>
        <w:rPr>
          <w:color w:val="800080"/>
        </w:rPr>
        <w:t>7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مجاهدون راية إنما رفع راية الجهاد إلا المجاهدون</w:t>
      </w:r>
      <w:r>
        <w:rPr>
          <w:color w:val="800080"/>
          <w:rtl w:val="true"/>
        </w:rPr>
        <w:br/>
      </w:r>
      <w:r>
        <w:rPr>
          <w:color w:val="800080"/>
        </w:rPr>
        <w:t>8</w:t>
      </w:r>
      <w:r>
        <w:rPr>
          <w:color w:val="800080"/>
          <w:rtl w:val="true"/>
        </w:rPr>
        <w:t xml:space="preserve">\ </w:t>
      </w:r>
      <w:r>
        <w:rPr>
          <w:color w:val="800080"/>
          <w:rtl w:val="true"/>
        </w:rPr>
        <w:t>السفينة عباب إنما شقَّ عباب البحر السفينةُ</w:t>
      </w:r>
      <w:r>
        <w:rPr>
          <w:color w:val="800080"/>
          <w:rtl w:val="true"/>
        </w:rPr>
        <w:br/>
        <w:br/>
        <w:br/>
      </w:r>
      <w:r>
        <w:rPr>
          <w:color w:val="800080"/>
          <w:rtl w:val="true"/>
        </w:rPr>
        <w:t>السؤال السابع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الجملة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أولى جوازً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يحمل العلمَ الجنديُّ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يحصد الزرعَ الفلاحُ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يفهم الدرسَ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طالبُ</w:t>
      </w:r>
      <w:r>
        <w:rPr>
          <w:color w:val="800080"/>
          <w:rtl w:val="true"/>
        </w:rPr>
        <w:br/>
        <w:br/>
        <w:br/>
      </w:r>
      <w:r>
        <w:rPr>
          <w:color w:val="800080"/>
          <w:rtl w:val="true"/>
        </w:rPr>
        <w:t>الجملة الثانية وجوبًا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إنما يحمل العلمَ الجنديُّ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ما يحصد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زرعَ إلا الفلاحُ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  <w:rtl w:val="true"/>
        </w:rPr>
        <w:t>لا يفهم الدرسَ إلا الطالب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800080"/>
          <w:rtl w:val="true"/>
        </w:rPr>
        <w:t xml:space="preserve">التدريب الثامن ص </w:t>
      </w:r>
      <w:r>
        <w:rPr>
          <w:color w:val="800080"/>
        </w:rPr>
        <w:t>51</w:t>
      </w:r>
      <w:r>
        <w:rPr>
          <w:color w:val="800080"/>
          <w:rtl w:val="true"/>
        </w:rPr>
        <w:br/>
        <w:br/>
      </w:r>
      <w:r>
        <w:rPr>
          <w:color w:val="800080"/>
        </w:rPr>
        <w:t>1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>ماأكرم أباك إلا أنت</w:t>
      </w:r>
      <w:r>
        <w:rPr>
          <w:color w:val="800080"/>
          <w:rtl w:val="true"/>
        </w:rPr>
        <w:br/>
      </w:r>
      <w:r>
        <w:rPr>
          <w:color w:val="800080"/>
        </w:rPr>
        <w:t>2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>قرأ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قصة كاتبها</w:t>
      </w:r>
      <w:r>
        <w:rPr>
          <w:color w:val="800080"/>
          <w:rtl w:val="true"/>
        </w:rPr>
        <w:br/>
      </w:r>
      <w:r>
        <w:rPr>
          <w:color w:val="800080"/>
        </w:rPr>
        <w:t>3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>أكرمني المعلمو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</w:r>
      <w:r>
        <w:rPr>
          <w:color w:val="800080"/>
        </w:rPr>
        <w:t>4</w:t>
      </w:r>
      <w:r>
        <w:rPr>
          <w:color w:val="800080"/>
          <w:rtl w:val="true"/>
        </w:rPr>
        <w:t xml:space="preserve"> –</w:t>
      </w:r>
      <w:r>
        <w:rPr>
          <w:color w:val="800080"/>
          <w:rtl w:val="true"/>
        </w:rPr>
        <w:t>أحب المؤمن إخوانه</w:t>
      </w:r>
      <w:r>
        <w:rPr>
          <w:color w:val="800080"/>
          <w:rtl w:val="true"/>
        </w:rPr>
        <w:t>.</w:t>
        <w:br/>
      </w:r>
      <w:r>
        <w:rPr>
          <w:color w:val="800080"/>
        </w:rPr>
        <w:t>5</w:t>
      </w:r>
      <w:r>
        <w:rPr>
          <w:color w:val="800080"/>
          <w:rtl w:val="true"/>
        </w:rPr>
        <w:t xml:space="preserve"> – </w:t>
      </w:r>
      <w:r>
        <w:rPr>
          <w:color w:val="800080"/>
          <w:rtl w:val="true"/>
        </w:rPr>
        <w:t>ما ينال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فلاح إلا المؤمنات</w:t>
      </w:r>
      <w:r>
        <w:rPr>
          <w:color w:val="800080"/>
          <w:rtl w:val="true"/>
        </w:rPr>
        <w:br/>
      </w:r>
      <w:r>
        <w:rPr>
          <w:color w:val="800080"/>
        </w:rPr>
        <w:t>6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>إنما ينال الجائزتين المجتهد</w:t>
      </w:r>
      <w:r>
        <w:rPr>
          <w:color w:val="800080"/>
          <w:rtl w:val="true"/>
        </w:rPr>
        <w:br/>
      </w:r>
      <w:r>
        <w:rPr>
          <w:color w:val="800080"/>
        </w:rPr>
        <w:t>7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>أعطتني أختي كتابا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.</w:t>
        <w:br/>
        <w:br/>
      </w:r>
      <w:r>
        <w:rPr>
          <w:color w:val="800080"/>
          <w:rtl w:val="true"/>
        </w:rPr>
        <w:t>إنما يجيد الشعر ذو الفطرة والموهبة</w:t>
      </w:r>
      <w:r>
        <w:rPr>
          <w:color w:val="800080"/>
          <w:rtl w:val="true"/>
        </w:rPr>
        <w:t xml:space="preserve">. </w:t>
        <w:br/>
        <w:br/>
      </w:r>
      <w:r>
        <w:rPr>
          <w:color w:val="800080"/>
          <w:rtl w:val="true"/>
        </w:rPr>
        <w:t xml:space="preserve">إنما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كافة و مكفوفة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يجيد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عل مضارع مرفوع وعلامة رفعه الضمة الظاهرة على آخره</w:t>
      </w:r>
      <w:r>
        <w:rPr>
          <w:color w:val="800080"/>
          <w:rtl w:val="true"/>
        </w:rPr>
        <w:t xml:space="preserve">. </w:t>
        <w:br/>
        <w:br/>
      </w:r>
      <w:r>
        <w:rPr>
          <w:color w:val="800080"/>
          <w:rtl w:val="true"/>
        </w:rPr>
        <w:t>الشعر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مفعول به مقدم منصوب وعلامة نصبه الفتحة الظاهرة على آخره</w:t>
      </w:r>
      <w:r>
        <w:rPr>
          <w:color w:val="800080"/>
          <w:rtl w:val="true"/>
        </w:rPr>
        <w:t xml:space="preserve">. </w:t>
        <w:br/>
        <w:br/>
      </w:r>
      <w:r>
        <w:rPr>
          <w:color w:val="800080"/>
          <w:rtl w:val="true"/>
        </w:rPr>
        <w:t>ذو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اعل مرفوع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وعلامة رفعه الواو لأنه من الأسماء الخمسة</w:t>
      </w:r>
      <w:r>
        <w:rPr>
          <w:color w:val="800080"/>
          <w:rtl w:val="true"/>
        </w:rPr>
        <w:t xml:space="preserve">, </w:t>
      </w:r>
      <w:r>
        <w:rPr>
          <w:color w:val="800080"/>
          <w:rtl w:val="true"/>
        </w:rPr>
        <w:t>وهو مضاف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الفطرة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مضاف إلي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مجرور وعلامة جره الكسرة الظاهرة على آخره</w:t>
      </w:r>
      <w:r>
        <w:rPr>
          <w:color w:val="800080"/>
          <w:rtl w:val="true"/>
        </w:rPr>
        <w:t xml:space="preserve">. </w:t>
        <w:br/>
        <w:br/>
      </w:r>
      <w:r>
        <w:rPr>
          <w:color w:val="800080"/>
          <w:rtl w:val="true"/>
        </w:rPr>
        <w:t>والموهبة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الواو حرف عطف مبني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على الفتح لامحل له من الإعراب</w:t>
      </w:r>
      <w:r>
        <w:rPr>
          <w:color w:val="800080"/>
          <w:rtl w:val="true"/>
        </w:rPr>
        <w:t xml:space="preserve">, </w:t>
      </w:r>
      <w:r>
        <w:rPr>
          <w:color w:val="800080"/>
          <w:rtl w:val="true"/>
        </w:rPr>
        <w:t>الموهبة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 xml:space="preserve">اسم معطوف على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الفطرة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مجرور وعلامة جر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كسرة الظاهر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center"/>
        <w:rPr>
          <w:color w:val="000000"/>
        </w:rPr>
      </w:pPr>
      <w:r>
        <w:rPr>
          <w:color w:val="800080"/>
          <w:rtl w:val="true"/>
        </w:rPr>
        <w:t>ينفع الصابرين صبرهم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br/>
        <w:br/>
      </w:r>
      <w:r>
        <w:rPr>
          <w:color w:val="800080"/>
          <w:rtl w:val="true"/>
        </w:rPr>
        <w:t>ينفع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عل مضارع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مرفوع وعلامة رفعه الضمة الظاهرة على آخره</w:t>
      </w:r>
      <w:r>
        <w:rPr>
          <w:color w:val="800080"/>
          <w:rtl w:val="true"/>
        </w:rPr>
        <w:t xml:space="preserve">. </w:t>
        <w:br/>
        <w:br/>
      </w:r>
      <w:r>
        <w:rPr>
          <w:color w:val="800080"/>
          <w:rtl w:val="true"/>
        </w:rPr>
        <w:t>الصابرين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مفعول به منصوب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وعلامة نصبه الياء لأنه جمع مذكر سالم</w:t>
      </w:r>
      <w:r>
        <w:rPr>
          <w:color w:val="800080"/>
          <w:rtl w:val="true"/>
        </w:rPr>
        <w:t xml:space="preserve">. </w:t>
        <w:br/>
        <w:br/>
      </w:r>
      <w:r>
        <w:rPr>
          <w:color w:val="800080"/>
          <w:rtl w:val="true"/>
        </w:rPr>
        <w:t>صبرهم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فاعل مرفوع وعلامة رفع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الضمة الظاهرة </w:t>
      </w:r>
      <w:r>
        <w:rPr>
          <w:color w:val="800080"/>
          <w:rtl w:val="true"/>
        </w:rPr>
        <w:t xml:space="preserve">, </w:t>
      </w:r>
      <w:r>
        <w:rPr>
          <w:color w:val="800080"/>
          <w:rtl w:val="true"/>
        </w:rPr>
        <w:t xml:space="preserve">وهو مضاف </w:t>
      </w:r>
      <w:r>
        <w:rPr>
          <w:color w:val="800080"/>
          <w:rtl w:val="true"/>
        </w:rPr>
        <w:t xml:space="preserve">, </w:t>
      </w:r>
      <w:r>
        <w:rPr>
          <w:color w:val="800080"/>
          <w:rtl w:val="true"/>
        </w:rPr>
        <w:t>والهاء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>ضمير متصل مبني على الضم في محل جر مضاف إليه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, </w:t>
      </w:r>
      <w:r>
        <w:rPr>
          <w:color w:val="800080"/>
          <w:rtl w:val="true"/>
        </w:rPr>
        <w:t>والميم علامة للجمع</w:t>
      </w:r>
      <w:r>
        <w:rPr>
          <w:color w:val="800080"/>
          <w:rtl w:val="true"/>
        </w:rPr>
        <w:t xml:space="preserve">. </w:t>
        <w:br/>
        <w:br/>
      </w:r>
      <w:r>
        <w:rPr>
          <w:color w:val="800080"/>
          <w:rtl w:val="true"/>
        </w:rPr>
        <w:t>وجملة</w:t>
      </w:r>
      <w:r>
        <w:rPr>
          <w:color w:val="800080"/>
          <w:rtl w:val="true"/>
        </w:rPr>
        <w:t xml:space="preserve">( </w:t>
      </w:r>
      <w:r>
        <w:rPr>
          <w:color w:val="800080"/>
          <w:rtl w:val="true"/>
        </w:rPr>
        <w:t>ينفع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>ابتدائية لامحل لها من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الإعراب</w:t>
      </w:r>
      <w:r>
        <w:rPr>
          <w:color w:val="800080"/>
          <w:rtl w:val="true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إذا أعجبتك دنياك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لا يغررك طول الأمل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.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إذا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ظرف لما يستقبل من الزمان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متضمن معنى الشرط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خافض لشرطه منصوب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بجوابه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مبني على السكون في محل نصب مفعول فيه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.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أعجبتك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عل ماض مبني على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الفتح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والتاء للتأنيث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الكاف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ضمير متصل مبني على الفتح في محل نصب مفعول به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.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دنياك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فاعل مرفوع وعلامة رفعه ضمة مقدرة منع من ظهورها التعذر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هو مضاف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والكاف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>: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ضمير متصل مبني على الفتح في محل جر مضاف إليه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.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لا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فاء واقع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في جواب الشرط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لا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ناهية جازمة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.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يغررك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عل مضارع مجزوم بلا الناهية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علامة جزمه السكون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الكاف ضمير متصل مبني على الفتح في محل نصب مفعول به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.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طول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فاعل مرفوع وعلامة رفعه الضمة الظاهرة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وهو مضاف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,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الأمل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: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مضاف إليه مجرور وعلامة جره الكسرة الظاهرة على آخره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.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جملة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أعجبتك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ي محل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جر بإضافة إذا إليها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. </w:t>
        <w:br/>
        <w:br/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جملة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(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فلا يغررك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 xml:space="preserve">)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لامحل لها جواب شرط غير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 xml:space="preserve"> </w:t>
      </w:r>
      <w:r>
        <w:rPr>
          <w:rFonts w:ascii="Microsoft Sans Serif" w:hAnsi="Microsoft Sans Serif" w:cs="Microsoft Sans Serif"/>
          <w:color w:val="800080"/>
          <w:sz w:val="20"/>
          <w:sz w:val="20"/>
          <w:szCs w:val="20"/>
          <w:rtl w:val="true"/>
        </w:rPr>
        <w:t>جازم</w:t>
      </w:r>
      <w:r>
        <w:rPr>
          <w:rFonts w:cs="Microsoft Sans Serif" w:ascii="Microsoft Sans Serif" w:hAnsi="Microsoft Sans Serif"/>
          <w:color w:val="80008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Microsoft Sans Serif" w:hAnsi="Microsoft Sans Serif" w:cs="Microsoft Sans Serif"/>
          <w:color w:val="000000"/>
          <w:sz w:val="20"/>
          <w:szCs w:val="20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  <w:rtl w:val="true"/>
        </w:rPr>
        <w:t>__________________</w:t>
      </w:r>
    </w:p>
    <w:p>
      <w:pPr>
        <w:pStyle w:val="Normal"/>
        <w:jc w:val="center"/>
        <w:rPr>
          <w:rFonts w:ascii="Microsoft Sans Serif" w:hAnsi="Microsoft Sans Serif" w:cs="Microsoft Sans Serif"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تديات  الفجر المشر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Microsoft Sans Serif" w:hAnsi="Microsoft Sans Serif" w:cs="Microsoft Sans Seri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47:00Z</dcterms:created>
  <dc:creator>30/9/2006</dc:creator>
  <dc:description/>
  <cp:keywords/>
  <dc:language>en-US</dc:language>
  <cp:lastModifiedBy>User</cp:lastModifiedBy>
  <dcterms:modified xsi:type="dcterms:W3CDTF">2008-03-25T14:28:00Z</dcterms:modified>
  <cp:revision>8</cp:revision>
  <dc:subject/>
  <dc:title/>
</cp:coreProperties>
</file>