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2590</wp:posOffset>
                </wp:positionH>
                <wp:positionV relativeFrom="paragraph">
                  <wp:posOffset>-419100</wp:posOffset>
                </wp:positionV>
                <wp:extent cx="5981700" cy="323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74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ascii="Verdana" w:hAnsi="Verdana"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Verdana" w:hAnsi="Verdana"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تــــاب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هُو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َديق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وَفِيّ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ُعَلِّم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ُرْشِد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هُ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َرَفيق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حْدَت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ُحَدِّثُن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الْحَديث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َّهِي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يُعَلِّمُن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سْعَ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نور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سْع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ِني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ْل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كَمال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بِعَوْ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ُحَقِق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َّجاح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كِتاب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ِعْم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صّاحِب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ِعْم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ج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س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ِعْم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َنيس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74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ascii="Verdana" w:hAnsi="Verdana"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 w:ascii="Verdana" w:hAnsi="Verdana"/>
                                <w:color w:val="0000FF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6pt" style="position:absolute;rotation:-0;width:471pt;height:255pt;mso-wrap-distance-left:9.05pt;mso-wrap-distance-right:9.05pt;mso-wrap-distance-top:0pt;mso-wrap-distance-bottom:0pt;margin-top:-33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74" w:leader="none"/>
                          <w:tab w:val="center" w:pos="4153" w:leader="none"/>
                        </w:tabs>
                        <w:jc w:val="center"/>
                        <w:rPr>
                          <w:rFonts w:ascii="Verdana" w:hAnsi="Verdana"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ascii="Verdana" w:hAnsi="Verdana"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كتــــاب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هُو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َديق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وَفِيّ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ُعَلِّم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ُرْشِد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هُ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َرَفيق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حْدَت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ُحَدِّثُن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الْحَديث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شَّهِي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يُعَلِّمُن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سْعَ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نور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سْع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ِني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ْل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كَمال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بِعَوْ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ُحَقِق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نَّجاح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كِتاب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ِعْم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صّاحِب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ِعْم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ج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ل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س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ِعْم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َنيس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74" w:leader="none"/>
                          <w:tab w:val="center" w:pos="4153" w:leader="none"/>
                        </w:tabs>
                        <w:jc w:val="center"/>
                        <w:rPr>
                          <w:rFonts w:ascii="Verdana" w:hAnsi="Verdana"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 w:ascii="Verdana" w:hAnsi="Verdana"/>
                          <w:color w:val="0000FF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2805</wp:posOffset>
                </wp:positionH>
                <wp:positionV relativeFrom="paragraph">
                  <wp:posOffset>-381000</wp:posOffset>
                </wp:positionV>
                <wp:extent cx="876300" cy="647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69pt;height:51pt;mso-wrap-distance-left:9.05pt;mso-wrap-distance-right:9.05pt;mso-wrap-distance-top:0pt;mso-wrap-distance-bottom:0pt;margin-top:-30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7990</wp:posOffset>
                </wp:positionH>
                <wp:positionV relativeFrom="paragraph">
                  <wp:posOffset>38735</wp:posOffset>
                </wp:positionV>
                <wp:extent cx="5981700" cy="3238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88" w:leader="none"/>
                                <w:tab w:val="center" w:pos="415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يتنـــــــ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سْكُن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ف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َيْتِ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هُو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ريب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دْرَسَة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َيْتِ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ِتّ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ُجُراتٍ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ُجْرَتا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لْنَوْم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الثّالِث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لْجُلوس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رّابِع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لْطَبْخ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خامِس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لْمائِد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سّادِس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اص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أب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ِبَيْتِ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ديق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َغير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َعْض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َزْهار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قَ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ل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ل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شْجا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فاكِه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3.05pt;mso-position-vertical-relative:text;margin-left:-33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388" w:leader="none"/>
                          <w:tab w:val="center" w:pos="4153" w:leader="none"/>
                        </w:tabs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بيتنـــــــ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سْكُن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ف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َيْتِ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هُو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قَريب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دْرَسَة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َيْتِ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سِتّ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ُجُراتٍ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ُجْرَتا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لْنَوْم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الثّالِث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لْجُلوس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رّابِع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لْطَبْخ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خامِس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لْمائِد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سّادِس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خاص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أب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لِبَيْتِ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ديق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َغير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َعْض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َزْهار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قَ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ل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ل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شْجا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فاكِه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8510</wp:posOffset>
                </wp:positionH>
                <wp:positionV relativeFrom="paragraph">
                  <wp:posOffset>120015</wp:posOffset>
                </wp:positionV>
                <wp:extent cx="876300" cy="558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58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69pt;height:44pt;mso-wrap-distance-left:9.05pt;mso-wrap-distance-right:9.05pt;mso-wrap-distance-top:0pt;mso-wrap-distance-bottom:0pt;margin-top:9.45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290</wp:posOffset>
                </wp:positionH>
                <wp:positionV relativeFrom="paragraph">
                  <wp:posOffset>-419100</wp:posOffset>
                </wp:positionV>
                <wp:extent cx="5981700" cy="3238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06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قط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افِرْ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الْقِطا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ِّياض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دَّمّام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خَمِيس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اض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لِلْقِطا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رَبات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ثِير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ُفَّت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قاعِ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ظيف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هُو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سي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الْوَقُود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يَنْقُ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ُّكّاب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مَتاع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بَريد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يُوَفِّ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وَقْت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يُساعِ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ّاس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ضاء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صالِح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عاجِل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6pt" style="position:absolute;rotation:-0;width:471pt;height:255pt;mso-wrap-distance-left:9.05pt;mso-wrap-distance-right:9.05pt;mso-wrap-distance-top:0pt;mso-wrap-distance-bottom:0pt;margin-top:-33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06" w:leader="none"/>
                          <w:tab w:val="center" w:pos="4153" w:leader="none"/>
                        </w:tabs>
                        <w:jc w:val="center"/>
                        <w:rPr>
                          <w:rFonts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قطا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سافِرْ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الْقِطا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رِّياض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إل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دَّمّام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وْم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خَمِيس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اض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لِلْقِطا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رَبات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َثِير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ُفَّت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قاعِ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ظيف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هُو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سي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الْوَقُود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يَنْقُ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رُّكّاب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مَتاع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بَريد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يُوَفِّ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وَقْت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يُساعِ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نّاس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قَضاء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صالِح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عاجِل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79010</wp:posOffset>
                </wp:positionH>
                <wp:positionV relativeFrom="paragraph">
                  <wp:posOffset>-381000</wp:posOffset>
                </wp:positionV>
                <wp:extent cx="876300" cy="6477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69pt;height:51pt;mso-wrap-distance-left:9.05pt;mso-wrap-distance-right:9.05pt;mso-wrap-distance-top:0pt;mso-wrap-distance-bottom:0pt;margin-top:-30pt;mso-position-vertical-relative:text;margin-left:3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4495</wp:posOffset>
                </wp:positionH>
                <wp:positionV relativeFrom="paragraph">
                  <wp:posOffset>-67945</wp:posOffset>
                </wp:positionV>
                <wp:extent cx="5981700" cy="32385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14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جل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ِجْلاَ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ُلّ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هُم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َمْس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صابِع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رِجْلّ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قِف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مْش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جْر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لْعَب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مْش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ديق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أَجْر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ع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َّلامِيذ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لْعَب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دْرَسَتِ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ُنَظِّف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دَي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صابِع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ظْفار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ِمِ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ُنَظِّف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جْه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عَيْنَي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ُذُنَي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-5.3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14" w:leader="none"/>
                          <w:tab w:val="center" w:pos="4153" w:leader="none"/>
                        </w:tabs>
                        <w:jc w:val="center"/>
                        <w:rPr>
                          <w:rFonts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رجل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رِجْلاَ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ُلّ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هُم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خَمْس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صابِع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رِجْلّ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قِف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مْش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جْر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لْعَب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مْش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َديق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أَجْر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ع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تَّلامِيذ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لْعَب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دْرَسَتِ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ُنَظِّف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دَي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صابِع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ظْفار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ِمِ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ُنَظِّف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جْه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عَيْنَي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ُذُنَي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7105</wp:posOffset>
                </wp:positionH>
                <wp:positionV relativeFrom="paragraph">
                  <wp:posOffset>-29845</wp:posOffset>
                </wp:positionV>
                <wp:extent cx="762000" cy="647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BH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bidi="ar-BH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60pt;height:51pt;mso-wrap-distance-left:9.05pt;mso-wrap-distance-right:9.05pt;mso-wrap-distance-top:0pt;mso-wrap-distance-bottom:0pt;margin-top:-2.35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BH"/>
                        </w:rPr>
                      </w:pPr>
                      <w:r>
                        <w:rPr>
                          <w:sz w:val="48"/>
                          <w:szCs w:val="48"/>
                          <w:lang w:bidi="ar-BH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6410</wp:posOffset>
                </wp:positionH>
                <wp:positionV relativeFrom="paragraph">
                  <wp:posOffset>-190500</wp:posOffset>
                </wp:positionV>
                <wp:extent cx="5981700" cy="3238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00" w:leader="none"/>
                                <w:tab w:val="left" w:pos="3631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cs="Traditional Arabic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جرا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31" w:leader="none"/>
                                <w:tab w:val="center" w:pos="4153" w:leader="none"/>
                              </w:tabs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جَراد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شَر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ضارّ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أكُ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زْرُوعا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ُتْلِفُ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ِلْجَراد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سِتّ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رْجُل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رْبَع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جنِح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أسِ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رْنَان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رِجْلاَه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خَلْفِّ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َا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بِيرَتا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َ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سْنان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الْمِنْشا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َحْيانا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كْثُ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جَرادُ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هْجُم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لاَدِ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الْجُيُوش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تَقوم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ُكُوم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مُطارَدَت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471pt;height:255pt;mso-wrap-distance-left:9.05pt;mso-wrap-distance-right:9.05pt;mso-wrap-distance-top:0pt;mso-wrap-distance-bottom:0pt;margin-top:-15pt;mso-position-vertical-relative:text;margin-left:-38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00" w:leader="none"/>
                          <w:tab w:val="left" w:pos="3631" w:leader="none"/>
                          <w:tab w:val="center" w:pos="4153" w:leader="none"/>
                        </w:tabs>
                        <w:jc w:val="center"/>
                        <w:rPr>
                          <w:rFonts w:cs="Traditional Arabic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جراد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31" w:leader="none"/>
                          <w:tab w:val="center" w:pos="4153" w:leader="none"/>
                        </w:tabs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جَراد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شَر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ضارّ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أكُ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زْرُوعا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ُتْلِفُ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لِلْجَراد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سِتّ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رْجُل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رْبَع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جنِح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رَأسِ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قَرْنَان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رِجْلاَه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خَلْفِّ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ي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َا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َبِيرَتا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لَ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سْنان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َالْمِنْشا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َحْيانا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كْثُ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جَرادُ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هْجُم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ل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لاَدِ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الْجُيُوش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تَقوم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ُكُوم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مُطارَدَت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7410</wp:posOffset>
                </wp:positionH>
                <wp:positionV relativeFrom="paragraph">
                  <wp:posOffset>-152400</wp:posOffset>
                </wp:positionV>
                <wp:extent cx="762000" cy="647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bidi="ar-BH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3pt" style="position:absolute;rotation:-0;width:60pt;height:51pt;mso-wrap-distance-left:9.05pt;mso-wrap-distance-right:9.05pt;mso-wrap-distance-top:0pt;mso-wrap-distance-bottom:0pt;margin-top:-12pt;mso-position-vertical-relative:text;margin-left:3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sz w:val="56"/>
                          <w:szCs w:val="56"/>
                          <w:lang w:bidi="ar-BH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4990</wp:posOffset>
                </wp:positionH>
                <wp:positionV relativeFrom="paragraph">
                  <wp:posOffset>84455</wp:posOffset>
                </wp:positionV>
                <wp:extent cx="5981700" cy="3238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عطلة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ضَيْ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ُطلَة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صَّيْف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اض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رْي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َغِير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وافَرَت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ِي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ُلّ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سباب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تَّسْلِي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سُّرُو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تَمَتَّعْ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إقامَت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ِي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كَثيرا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َرَجْ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قْت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صِيل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أَتَمَشّ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طَّريق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زِّراعِي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حْت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شْجا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باسِقَة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بَيْ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ُقول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ّاضِر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6pt" style="position:absolute;rotation:-0;width:471pt;height:255pt;mso-wrap-distance-left:9.05pt;mso-wrap-distance-right:9.05pt;mso-wrap-distance-top:0pt;mso-wrap-distance-bottom:0pt;margin-top:6.65pt;mso-position-vertical-relative:text;margin-left:-4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عطلة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قَضَيْ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ُطلَة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صَّيْف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اض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قَرْي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َغِير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وافَرَت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ِي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ُلّ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سباب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تَّسْلِي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سُّرُو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تَمَتَّعْ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إقامَت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ِي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كَثيرا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خَرَجْ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قْت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صِيل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أَتَمَشّ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طَّريق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زِّراعِي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حْت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شْجا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باسِقَة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بَيْ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ُقول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نّاضِر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3910</wp:posOffset>
                </wp:positionH>
                <wp:positionV relativeFrom="paragraph">
                  <wp:posOffset>-27305</wp:posOffset>
                </wp:positionV>
                <wp:extent cx="762000" cy="698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98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60pt;height:55pt;mso-wrap-distance-left:9.05pt;mso-wrap-distance-right:9.05pt;mso-wrap-distance-top:0pt;mso-wrap-distance-bottom:0pt;margin-top:-2.15pt;mso-position-vertical-relative:text;margin-left:3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8290</wp:posOffset>
                </wp:positionH>
                <wp:positionV relativeFrom="paragraph">
                  <wp:posOffset>45720</wp:posOffset>
                </wp:positionV>
                <wp:extent cx="5981700" cy="32385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63" w:leader="none"/>
                                <w:tab w:val="center" w:pos="4153" w:leader="none"/>
                              </w:tabs>
                              <w:jc w:val="center"/>
                              <w:rPr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طيور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صبا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شْرَقَ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َّمْس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َرَجَ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طِّي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وْكارِهَا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سْتَقْبَلَت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وْ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مَ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َّعِيد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شِيط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سْرُور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قَد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أيْ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َباح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يَوْم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ُصْفُور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َرَجَت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ُشِّهَا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غَرَّدَت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صَوْت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َميلٍ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ارَت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جَوّ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تَبْحَث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ِّزْق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تَطْلُب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قُوتَ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6pt" style="position:absolute;rotation:-0;width:471pt;height:255pt;mso-wrap-distance-left:9.05pt;mso-wrap-distance-right:9.05pt;mso-wrap-distance-top:0pt;mso-wrap-distance-bottom:0pt;margin-top:3.6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63" w:leader="none"/>
                          <w:tab w:val="center" w:pos="4153" w:leader="none"/>
                        </w:tabs>
                        <w:jc w:val="center"/>
                        <w:rPr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طيور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صباح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إذ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شْرَقَ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شَّمْس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خَرَجَ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طِّي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وْكارِهَا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سْتَقْبَلَت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وْ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مَ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سَّعِيد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شِيط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سْرُور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قَد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رَأيْ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َباح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يَوْم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ُصْفُور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خَرَجَت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ُشِّهَا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غَرَّدَت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صَوْت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جَميلٍ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ثُم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طارَت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جَوّ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تَبْحَث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رِّزْق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تَطْلُب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قُوتَ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3310</wp:posOffset>
                </wp:positionH>
                <wp:positionV relativeFrom="paragraph">
                  <wp:posOffset>91440</wp:posOffset>
                </wp:positionV>
                <wp:extent cx="749300" cy="5715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71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bidi="ar-BH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59pt;height:45pt;mso-wrap-distance-left:9.05pt;mso-wrap-distance-right:9.05pt;mso-wrap-distance-top:0pt;mso-wrap-distance-bottom:0pt;margin-top:7.2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sz w:val="56"/>
                          <w:szCs w:val="56"/>
                          <w:lang w:bidi="ar-BH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990</wp:posOffset>
                </wp:positionH>
                <wp:positionV relativeFrom="paragraph">
                  <wp:posOffset>-75565</wp:posOffset>
                </wp:positionV>
                <wp:extent cx="5981700" cy="32385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لص</w:t>
                            </w:r>
                            <w:r>
                              <w:rPr>
                                <w:color w:val="0000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ك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دَخَ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لِّص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َنْزِل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ِيَسْرُق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ِيه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كان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وَقْت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َيْل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َرَآه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كَلْب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َأخَذ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نْبَح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نُباح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شَدِيد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َاسْتَيْقَظ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َهْل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بَيْت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فَرّ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لِّص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خَائِ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>ف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ِزْعُوج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6pt" style="position:absolute;rotation:-0;width:471pt;height:255pt;mso-wrap-distance-left:9.05pt;mso-wrap-distance-right:9.05pt;mso-wrap-distance-top:0pt;mso-wrap-distance-bottom:0pt;margin-top:-5.95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72"/>
                          <w:sz w:val="72"/>
                          <w:szCs w:val="72"/>
                          <w:rtl w:val="true"/>
                        </w:rPr>
                        <w:t>اللص</w:t>
                      </w:r>
                      <w:r>
                        <w:rPr>
                          <w:color w:val="0000FF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72"/>
                          <w:sz w:val="72"/>
                          <w:szCs w:val="72"/>
                          <w:rtl w:val="true"/>
                        </w:rPr>
                        <w:t>والك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دَخَ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لِّص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َنْزِل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ِيَسْرُق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ا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فِيه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كان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وَقْت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َيْل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فَرَآه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كَلْب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فَأخَذ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نْبَح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نُباح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شَدِيد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فَاسْتَيْقَظ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أَهْل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بَيْت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فَرّ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لِّص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خَائِ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>ف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ِزْعُوج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7610</wp:posOffset>
                </wp:positionH>
                <wp:positionV relativeFrom="paragraph">
                  <wp:posOffset>-12065</wp:posOffset>
                </wp:positionV>
                <wp:extent cx="762000" cy="6477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bidi="ar-BH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bidi="ar-BH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51pt;mso-wrap-distance-left:9.05pt;mso-wrap-distance-right:9.05pt;mso-wrap-distance-top:0pt;mso-wrap-distance-bottom:0pt;margin-top:-0.95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bidi="ar-BH"/>
                        </w:rPr>
                      </w:pPr>
                      <w:r>
                        <w:rPr>
                          <w:sz w:val="48"/>
                          <w:szCs w:val="48"/>
                          <w:lang w:bidi="ar-BH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93310</wp:posOffset>
                </wp:positionH>
                <wp:positionV relativeFrom="paragraph">
                  <wp:posOffset>129540</wp:posOffset>
                </wp:positionV>
                <wp:extent cx="762000" cy="6477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3pt" style="position:absolute;rotation:-0;width:60pt;height:51pt;mso-wrap-distance-left:9.05pt;mso-wrap-distance-right:9.05pt;mso-wrap-distance-top:0pt;mso-wrap-distance-bottom:0pt;margin-top:10.2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83820</wp:posOffset>
                </wp:positionV>
                <wp:extent cx="5981700" cy="3238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نصائ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عْمَل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َمَل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صالِح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اصْبِر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صَبْر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جَميل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اشْكُر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شُكْر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كَثير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عِش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رَاضي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قَنُوع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لا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َتُخْلِف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عْد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كُن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َثَل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طَيِّب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إخْ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>وانِكَ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-6.6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نصائ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عْمَل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عَمَل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صالِح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اصْبِر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صَبْر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جَميل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اشْكُر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له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شُكْر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كَثير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عِش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رَاضي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قَنُوع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لا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َتُخْلِف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عْد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كُن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َثَل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طَيِّب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إخْ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>وانِكَ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1630</wp:posOffset>
                </wp:positionH>
                <wp:positionV relativeFrom="paragraph">
                  <wp:posOffset>-113665</wp:posOffset>
                </wp:positionV>
                <wp:extent cx="5981700" cy="32385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غذ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حْتاج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إنْسان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غِذاء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جَيِّد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حْفَظ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صِحْتَه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يُزَوِّدَه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الْقُوّ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الْقُدْر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عَمَل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يَتَكَوَّن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غِذاء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إنْسان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خُبْز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لَحْمٍ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خُضْرَة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دُهْن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بيْض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فَاكِهَة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-8.95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الغذ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حْتاج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إنْسان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إلى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غِذاء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جَيِّد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حْفَظ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صِحْتَه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يُزَوِّدَه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بالْقُوّ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الْقُدْر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عَلَى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عَمَل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يَتَكَوَّن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غِذاء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إنْسان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ِن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خُبْز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لَحْمٍ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خُضْرَة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دُهْن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بيْض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فَاكِهَة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29810</wp:posOffset>
                </wp:positionH>
                <wp:positionV relativeFrom="paragraph">
                  <wp:posOffset>-37465</wp:posOffset>
                </wp:positionV>
                <wp:extent cx="762000" cy="647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60pt;height:51pt;mso-wrap-distance-left:9.05pt;mso-wrap-distance-right:9.05pt;mso-wrap-distance-top:0pt;mso-wrap-distance-bottom:0pt;margin-top:-2.95pt;mso-position-vertical-relative:text;margin-left:3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4495</wp:posOffset>
                </wp:positionH>
                <wp:positionV relativeFrom="paragraph">
                  <wp:posOffset>30480</wp:posOffset>
                </wp:positionV>
                <wp:extent cx="5981700" cy="32385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ح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َّحْل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شَر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جيبَةٌ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عيش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َماعات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ُتَعاوِنَةٍ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لِلنَحْل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رْبَع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جْنِح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َفيف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ريرِيّ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سْبَح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َو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سَّماء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هِي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تَنَقَّ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َمَر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َمَرَةٍ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زَهْر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زَهْرَة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ُخْرِج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سَلا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ُلْوا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ُخْتَلِفا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لْوَانُ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ِفاء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لنّاس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471pt;height:255pt;mso-wrap-distance-left:9.05pt;mso-wrap-distance-right:9.05pt;mso-wrap-distance-top:0pt;mso-wrap-distance-bottom:0pt;margin-top:2.4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نحل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نَّحْل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شَر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جيبَةٌ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عيش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جَماعات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ُتَعاوِنَةٍ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لِلنَحْل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رْبَع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جْنِح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خَفيف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ريرِيّ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سْبَح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جَو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سَّماء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هِي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تَنَقَّ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ثَمَر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إل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ثَمَرَةٍ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زَهْر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إل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زَهْرَة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ثُم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ُخْرِج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َ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سَلا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ُلْوا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ُخْتَلِفا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لْوَانُ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شِفاء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لنّاس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2805</wp:posOffset>
                </wp:positionH>
                <wp:positionV relativeFrom="paragraph">
                  <wp:posOffset>68580</wp:posOffset>
                </wp:positionV>
                <wp:extent cx="876300" cy="6477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69pt;height:51pt;mso-wrap-distance-left:9.05pt;mso-wrap-distance-right:9.05pt;mso-wrap-distance-top:0pt;mso-wrap-distance-bottom:0pt;margin-top:5.4pt;mso-position-vertical-relative:text;margin-left:3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4495</wp:posOffset>
                </wp:positionH>
                <wp:positionV relativeFrom="paragraph">
                  <wp:posOffset>46355</wp:posOffset>
                </wp:positionV>
                <wp:extent cx="5981700" cy="32385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كت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ُحَمَّد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عِنْدَهُ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كِتاب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جَديدٌ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يهِ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دُرُوس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ُفِيدَة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قِصَص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ُسَلِّيَة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صُوَر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جَمِيلَة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لَهُ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غِلاف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نَظ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  <w:lang w:bidi="ar-BH"/>
                              </w:rPr>
                              <w:t>ي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ف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جَميلٌ</w:t>
                            </w:r>
                            <w:r>
                              <w:rPr>
                                <w:rFonts w:cs="Traditional Arabic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raditional Arabic"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6pt" style="position:absolute;rotation:-0;width:471pt;height:255pt;mso-wrap-distance-left:9.05pt;mso-wrap-distance-right:9.05pt;mso-wrap-distance-top:0pt;mso-wrap-distance-bottom:0pt;margin-top:3.6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64"/>
                          <w:szCs w:val="64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4"/>
                          <w:sz w:val="64"/>
                          <w:szCs w:val="64"/>
                          <w:rtl w:val="true"/>
                        </w:rPr>
                        <w:t>الكتا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مُحَمَّد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عِنْدَهُ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كِتاب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جَديدٌ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فيهِ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دُرُوس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مُفِيدَة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قِصَص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مُسَلِّيَة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صُوَر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جَمِيلَة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لَهُ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غِلاف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نَظ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  <w:lang w:bidi="ar-BH"/>
                        </w:rPr>
                        <w:t>ي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ف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جَميلٌ</w:t>
                      </w:r>
                      <w:r>
                        <w:rPr>
                          <w:rFonts w:cs="Traditional Arabic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4"/>
                          <w:szCs w:val="64"/>
                        </w:rPr>
                      </w:pPr>
                      <w:r>
                        <w:rPr>
                          <w:rFonts w:cs="Traditional Arabic"/>
                          <w:sz w:val="64"/>
                          <w:szCs w:val="6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7105</wp:posOffset>
                </wp:positionH>
                <wp:positionV relativeFrom="paragraph">
                  <wp:posOffset>84455</wp:posOffset>
                </wp:positionV>
                <wp:extent cx="762000" cy="6477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3pt" style="position:absolute;rotation:-0;width:60pt;height:51pt;mso-wrap-distance-left:9.05pt;mso-wrap-distance-right:9.05pt;mso-wrap-distance-top:0pt;mso-wrap-distance-bottom:0pt;margin-top:6.65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8290</wp:posOffset>
                </wp:positionH>
                <wp:positionV relativeFrom="paragraph">
                  <wp:posOffset>30480</wp:posOffset>
                </wp:positionV>
                <wp:extent cx="5981700" cy="32385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FF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ق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ْقَرْيَةُ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قَلِيِلَةُ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ْمَنازِلِ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شَوارِعُهَا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ضَيِّقَةٌ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بُيُوتُهَا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صَغيرَةٌ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مَبْنِية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بالطّينِ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يَسْكُنُهَا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ْفلاَّحونَ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حَوْلَها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حُقول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وَمَزارِعٌ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4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raditional Arabic"/>
                                <w:sz w:val="64"/>
                                <w:szCs w:val="6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6pt" style="position:absolute;rotation:-0;width:471pt;height:255pt;mso-wrap-distance-left:9.05pt;mso-wrap-distance-right:9.05pt;mso-wrap-distance-top:0pt;mso-wrap-distance-bottom:0pt;margin-top:2.4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FF0000"/>
                          <w:sz w:val="64"/>
                          <w:szCs w:val="64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4"/>
                          <w:sz w:val="64"/>
                          <w:szCs w:val="64"/>
                          <w:rtl w:val="true"/>
                        </w:rPr>
                        <w:t>القر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الْقَرْيَةُ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قَلِيِلَةُ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الْمَنازِلِ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شَوارِعُهَا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ضَيِّقَةٌ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بُيُوتُهَا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صَغيرَةٌ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مَبْنِية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بالطّينِ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يَسْكُنُهَا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الْفلاَّحونَ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حَوْلَها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حُقول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 w:val="64"/>
                          <w:szCs w:val="64"/>
                          <w:rtl w:val="true"/>
                        </w:rPr>
                        <w:t>وَمَزارِعٌ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4"/>
                          <w:szCs w:val="6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4"/>
                          <w:szCs w:val="64"/>
                        </w:rPr>
                      </w:pPr>
                      <w:r>
                        <w:rPr>
                          <w:rFonts w:cs="Traditional Arabic"/>
                          <w:sz w:val="64"/>
                          <w:szCs w:val="6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3310</wp:posOffset>
                </wp:positionH>
                <wp:positionV relativeFrom="paragraph">
                  <wp:posOffset>68580</wp:posOffset>
                </wp:positionV>
                <wp:extent cx="762000" cy="6477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3pt" style="position:absolute;rotation:-0;width:60pt;height:51pt;mso-wrap-distance-left:9.05pt;mso-wrap-distance-right:9.05pt;mso-wrap-distance-top:0pt;mso-wrap-distance-bottom:0pt;margin-top:5.4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77105</wp:posOffset>
                </wp:positionH>
                <wp:positionV relativeFrom="paragraph">
                  <wp:posOffset>102235</wp:posOffset>
                </wp:positionV>
                <wp:extent cx="762000" cy="6223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22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49pt;mso-wrap-distance-left:9.05pt;mso-wrap-distance-right:9.05pt;mso-wrap-distance-top:0pt;mso-wrap-distance-bottom:0pt;margin-top:8.05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4495</wp:posOffset>
                </wp:positionH>
                <wp:positionV relativeFrom="paragraph">
                  <wp:posOffset>-136525</wp:posOffset>
                </wp:positionV>
                <wp:extent cx="5981700" cy="3238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ذئب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غنَّى</w:t>
                            </w:r>
                            <w:r>
                              <w:rPr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ح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ارَد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ذِّئْب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َمَلاً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دْرَكَه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َقال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حَمَل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ُريد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ن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موت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أَن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َسْرُورٌ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ُرِيد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ن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سْمَعَك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ُغَنْيّ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سَمِعَت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كِلاَب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َوْت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ذِّئب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َأقْبَلَت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َخاف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ذِّئب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فَرّ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هَكَذَ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َج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حَمَل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ِذَكائِه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حُسْن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يلَتِهِ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6pt" style="position:absolute;rotation:-0;width:471pt;height:255pt;mso-wrap-distance-left:9.05pt;mso-wrap-distance-right:9.05pt;mso-wrap-distance-top:0pt;mso-wrap-distance-bottom:0pt;margin-top:-10.7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الذئب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غنَّى</w:t>
                      </w:r>
                      <w:r>
                        <w:rPr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للح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طارَد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ذِّئْب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حَمَلاً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حَتَّى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دْرَكَه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،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َقال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لَه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حَمَل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ُريد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َنْ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َموت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أَن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مَسْرُورٌ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ُرِيد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نْ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سْمَعَك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تُغَنْيّ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سَمِعَتْ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كِلاَب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صَوْت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ذِّئب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،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َأقْبَلَتْ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،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َخاف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ذِّئب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،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فَرّ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هَكَذَ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نَج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حَمَل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بِذَكائِه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حُسْن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حيلَتِهِ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6890</wp:posOffset>
                </wp:positionH>
                <wp:positionV relativeFrom="paragraph">
                  <wp:posOffset>30480</wp:posOffset>
                </wp:positionV>
                <wp:extent cx="5981700" cy="32385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31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نَظَّم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َلِيّ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قْتَه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َجَعَ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ِلنَّوم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ساعات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ُحدَّدة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جَعَ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>ساعا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ِلْقِرَاْء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مُذَاكَر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ساعات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ِلطَّعَام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الرّاح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خَصَّص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وْم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جُمْع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ِلنُّزْه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زِيارَة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أَصْحاب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471pt;height:255pt;mso-wrap-distance-left:9.05pt;mso-wrap-distance-right:9.05pt;mso-wrap-distance-top:0pt;mso-wrap-distance-bottom:0pt;margin-top:2.4pt;mso-position-vertical-relative:text;margin-left:-40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31" w:leader="none"/>
                          <w:tab w:val="center" w:pos="4153" w:leader="none"/>
                        </w:tabs>
                        <w:jc w:val="center"/>
                        <w:rPr>
                          <w:rFonts w:cs="Traditional Arabic"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النظا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نَظَّم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عَلِيّ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قْتَه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فَجَعَ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ِلنَّوم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ساعات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ُحدَّدة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جَعَ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>ساعا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ت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ِلْقِرَاْء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مُذَاكَر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ساعات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ِلطَّعَام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الرّاح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خَصَّص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وْم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جُمْع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ِلنُّزْه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زِيارَة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أَصْحاب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8210</wp:posOffset>
                </wp:positionH>
                <wp:positionV relativeFrom="paragraph">
                  <wp:posOffset>68580</wp:posOffset>
                </wp:positionV>
                <wp:extent cx="647700" cy="6477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pt;height:51pt;mso-wrap-distance-left:9.05pt;mso-wrap-distance-right:9.05pt;mso-wrap-distance-top:0pt;mso-wrap-distance-bottom:0pt;margin-top:5.4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6890</wp:posOffset>
                </wp:positionH>
                <wp:positionV relativeFrom="paragraph">
                  <wp:posOffset>-75565</wp:posOffset>
                </wp:positionV>
                <wp:extent cx="5981700" cy="32385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يوانات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فترسة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أليف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عيش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يَوانا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ُفْتَرِس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جِبال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الْغابا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ه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يَوا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نا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قَوِيّ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ظافِ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أَنْياب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اد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ِنْ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َسَ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ذِّئْب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نَّمِ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ُّبّ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مّ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يَوانا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َلِيف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تَعيش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َيْنَ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نازِل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ِنْ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كِلاَبُ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قِطَط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خِرْفان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بَقَ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جِما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غَيْرُ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6pt" style="position:absolute;rotation:-0;width:471pt;height:255pt;mso-wrap-distance-left:9.05pt;mso-wrap-distance-right:9.05pt;mso-wrap-distance-top:0pt;mso-wrap-distance-bottom:0pt;margin-top:-5.95pt;mso-position-vertical-relative:text;margin-left:-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حيوانات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مفترسة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والأليف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عيش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َيَوانا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ُفْتَرِس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جِبال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الْغابا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ه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يَوا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نا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قَوِيّ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َ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ظافِ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أَنْياب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اد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ِنْ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َسَ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ذِّئْب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نَّمِ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دُّبّ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مّ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َيَوانا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َلِيف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تَعيش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َيْنَ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نازِل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ِنْ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كِلاَبُ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قِطَط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خِرْفان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بَقَ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جِما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غَيْرُ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4710</wp:posOffset>
                </wp:positionH>
                <wp:positionV relativeFrom="paragraph">
                  <wp:posOffset>-37465</wp:posOffset>
                </wp:positionV>
                <wp:extent cx="762000" cy="6477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60pt;height:51pt;mso-wrap-distance-left:9.05pt;mso-wrap-distance-right:9.05pt;mso-wrap-distance-top:0pt;mso-wrap-distance-bottom:0pt;margin-top:-2.9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6890</wp:posOffset>
                </wp:positionH>
                <wp:positionV relativeFrom="paragraph">
                  <wp:posOffset>-22860</wp:posOffset>
                </wp:positionV>
                <wp:extent cx="5981700" cy="32385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31" w:leader="none"/>
                                <w:tab w:val="center" w:pos="4153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َّمْل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َعْرُوف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بِالْجِدّ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النَّشاط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شْتَغِل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طُو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صَّيْف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الْخَريف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ِيَجْمَع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قُوتِه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مِن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ادَتِه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َن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خْزُن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جْمَعَه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طَّعام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أَقْبَ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شِّتاء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عَجَز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عَمَل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جَد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َدَيْه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كَثِيراً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طَّعام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6pt" style="position:absolute;rotation:-0;width:471pt;height:255pt;mso-wrap-distance-left:9.05pt;mso-wrap-distance-right:9.05pt;mso-wrap-distance-top:0pt;mso-wrap-distance-bottom:0pt;margin-top:-1.8pt;mso-position-vertical-relative:text;margin-left:-40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31" w:leader="none"/>
                          <w:tab w:val="center" w:pos="4153" w:leader="none"/>
                        </w:tabs>
                        <w:jc w:val="center"/>
                        <w:rPr>
                          <w:rFonts w:cs="Traditional Arabic"/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الن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نَّمْل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َعْرُوف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بِالْجِدّ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النَّشاط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شْتَغِل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طُو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صَّيْف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الْخَريف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ِيَجْمَع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قُوتِه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مِن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عادَتِه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أ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َن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خْزُن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ا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جْمَعَه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ِن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طَّعام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حَتَّى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إذا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ا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أَقْبَ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شِّتاء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عَجَز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عَن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عَمَل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جَد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َدَيْه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كَثِيراً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ِن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طَّعام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64710</wp:posOffset>
                </wp:positionH>
                <wp:positionV relativeFrom="paragraph">
                  <wp:posOffset>40640</wp:posOffset>
                </wp:positionV>
                <wp:extent cx="762000" cy="6477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60pt;height:51pt;mso-wrap-distance-left:9.05pt;mso-wrap-distance-right:9.05pt;mso-wrap-distance-top:0pt;mso-wrap-distance-bottom:0pt;margin-top:3.2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1190</wp:posOffset>
                </wp:positionH>
                <wp:positionV relativeFrom="paragraph">
                  <wp:posOffset>-67945</wp:posOffset>
                </wp:positionV>
                <wp:extent cx="5981700" cy="323850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نافع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حيو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َعْض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يَوانا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أْكُ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حْمَه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ثْ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بَق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خِرْفا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جِمال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ماعِزّ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دَّجاج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مام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ْبَط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بَعْضُ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ُوف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َعْر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َو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بَر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صْنَع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لابِس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قِي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بَرْد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بَعْضُ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سْتَخْدِمُ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رُّكُوب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جَر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عَرَبا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471pt;height:255pt;mso-wrap-distance-left:9.05pt;mso-wrap-distance-right:9.05pt;mso-wrap-distance-top:0pt;mso-wrap-distance-bottom:0pt;margin-top:-5.3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منافع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حيو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َعْض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َيَوانا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أْكُ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َحْمَه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ثْل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بَق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خِرْفا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جِمال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ماعِزّ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دَّجاج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َمام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ْبَط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بَعْضُ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َ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ُوف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شَعْر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َو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بَر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صْنَع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لابِس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َّت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قِي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بَرْد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بَعْضُ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سْتَخْدِمُ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رُّكُوب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جَر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عَرَبا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4710</wp:posOffset>
                </wp:positionH>
                <wp:positionV relativeFrom="paragraph">
                  <wp:posOffset>-29845</wp:posOffset>
                </wp:positionV>
                <wp:extent cx="647700" cy="6477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3pt" style="position:absolute;rotation:-0;width:51pt;height:51pt;mso-wrap-distance-left:9.05pt;mso-wrap-distance-right:9.05pt;mso-wrap-distance-top:0pt;mso-wrap-distance-bottom:0pt;margin-top:-2.3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1190</wp:posOffset>
                </wp:positionH>
                <wp:positionV relativeFrom="paragraph">
                  <wp:posOffset>-30480</wp:posOffset>
                </wp:positionV>
                <wp:extent cx="5981700" cy="32385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100" w:right="0" w:firstLine="284"/>
                              <w:jc w:val="center"/>
                              <w:rPr>
                                <w:sz w:val="40"/>
                                <w:szCs w:val="4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الْمَلِك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الرَّحيم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100" w:right="0" w:firstLine="284"/>
                              <w:jc w:val="both"/>
                              <w:rPr>
                                <w:sz w:val="40"/>
                                <w:szCs w:val="4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ُحْكَ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َن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مَلِك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َنَّه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َأَ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َات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َوْمٍ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َهُو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َوادِهِ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َلْبً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َكْسُور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َّاقَيْن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َلْهَثُ 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ِدّة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عَطَشِ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َأَشْفَق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ِشْفَاقً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َدِيدً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َنَزَل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َنْ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َوَادِه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َصَار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َغْتَرِف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اء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يَدَيْه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ّهْرِ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ُمّ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َعُود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ِ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َلْب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َيَسْقِيهِ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َعَل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َلِك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َشْر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َرّاتٍ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ُتَتَالِيَةٍ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َتَّ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َرَّك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َلْب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َنَبَهُ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ِظْهَارً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ِشُكْرِهِ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مّ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اد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ْمَلِك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َصْرِه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َمَع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ُمَراء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َالأَغْنِياءَ،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َأَلَّف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َمْعِيَّةَ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رِّفْقِ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ِالحَيَوَانِ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40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الْمديَنةِ</w:t>
                            </w:r>
                            <w:r>
                              <w:rPr>
                                <w:rFonts w:cs="Traditional Arabic"/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40"/>
                                <w:szCs w:val="40"/>
                                <w:lang w:bidi="ar-BH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6pt" style="position:absolute;rotation:-0;width:471pt;height:255pt;mso-wrap-distance-left:9.05pt;mso-wrap-distance-right:9.05pt;mso-wrap-distance-top:0pt;mso-wrap-distance-bottom:0pt;margin-top:-2.4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100" w:right="0" w:firstLine="284"/>
                        <w:jc w:val="center"/>
                        <w:rPr>
                          <w:sz w:val="40"/>
                          <w:szCs w:val="4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الْمَلِك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الرَّحيم</w:t>
                      </w:r>
                    </w:p>
                    <w:p>
                      <w:pPr>
                        <w:pStyle w:val="Normal"/>
                        <w:spacing w:before="280" w:after="280"/>
                        <w:ind w:left="100" w:right="0" w:firstLine="284"/>
                        <w:jc w:val="both"/>
                        <w:rPr>
                          <w:sz w:val="40"/>
                          <w:szCs w:val="4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ُحْكَ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عَن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مَلِك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أَنَّه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رَأَ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ذَات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يَوْمٍ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وَهُو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عَلَ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جَوادِهِ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كَلْبً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مَكْسُور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سَّاقَيْن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يَلْهَثُ 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مِن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شِدّة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عَطَشِ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فَأَشْفَق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عليه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إِشْفَاقً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شَدِيدً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وَنَزَل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عَنْ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جَوَادِه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وَصَار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يَغْتَرِف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ماء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بِيَدَيْه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مِن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نّهْرِ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ثُمّ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يَعُود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إِ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كَلْب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فَيَسْقِيهِ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فَعَل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ذَلِك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عَشْر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مَرّاتٍ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مُتَتَالِيَةٍ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حَتَّ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حَرَّك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كَلْب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ذَنَبَهُ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إِظْهَارً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لِشُكْرِهِ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لمّ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عاد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م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ْمَلِك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قَصْرِه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جَمَع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أُمَراء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وَالأَغْنِياءَ،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وَأَلَّف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>"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جَمْعِيَّةَ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الرِّفْقِ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</w:rPr>
                        <w:t>بِالحَيَوَانِ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</w:rPr>
                        <w:t xml:space="preserve">"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ف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40"/>
                          <w:sz w:val="40"/>
                          <w:szCs w:val="40"/>
                          <w:rtl w:val="true"/>
                          <w:lang w:bidi="ar-BH"/>
                        </w:rPr>
                        <w:t>الْمديَنةِ</w:t>
                      </w:r>
                      <w:r>
                        <w:rPr>
                          <w:rFonts w:cs="Traditional Arabic"/>
                          <w:sz w:val="40"/>
                          <w:szCs w:val="40"/>
                          <w:rtl w:val="true"/>
                          <w:lang w:bidi="ar-BH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40"/>
                          <w:szCs w:val="40"/>
                          <w:lang w:bidi="ar-BH"/>
                        </w:rPr>
                      </w:pPr>
                      <w:r>
                        <w:rPr>
                          <w:sz w:val="40"/>
                          <w:szCs w:val="4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4710</wp:posOffset>
                </wp:positionH>
                <wp:positionV relativeFrom="paragraph">
                  <wp:posOffset>7620</wp:posOffset>
                </wp:positionV>
                <wp:extent cx="647700" cy="6477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pt;height:51pt;mso-wrap-distance-left:9.05pt;mso-wrap-distance-right:9.05pt;mso-wrap-distance-top:0pt;mso-wrap-distance-bottom:0pt;margin-top:0.6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1190</wp:posOffset>
                </wp:positionH>
                <wp:positionV relativeFrom="paragraph">
                  <wp:posOffset>-67945</wp:posOffset>
                </wp:positionV>
                <wp:extent cx="5981700" cy="323850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حمام</w:t>
                            </w:r>
                            <w:r>
                              <w:rPr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زا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هُو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حَمَام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خَفِيف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جِسْم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سَريع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طَيران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قَليل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نَّفَقات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َحْمِل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رَّسائِ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مَكَانٍ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إلَى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آخَر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كَان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شَأن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َظيمٌ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ماضِي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قَبْلَ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خْتِراع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قِطار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>ا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ت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السَّيّاراتِ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طّائِراتَ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َلا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ِزال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يُسْتَخْدَمُ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>في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  <w:t xml:space="preserve">  </w:t>
                            </w:r>
                            <w:r>
                              <w:rPr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الْحُرُوبِ</w:t>
                            </w: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60"/>
                                <w:szCs w:val="6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60"/>
                                <w:szCs w:val="6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CC" strokeweight="6pt" style="position:absolute;rotation:-0;width:471pt;height:255pt;mso-wrap-distance-left:9.05pt;mso-wrap-distance-right:9.05pt;mso-wrap-distance-top:0pt;mso-wrap-distance-bottom:0pt;margin-top:-5.35pt;mso-position-vertical-relative:text;margin-left:-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60"/>
                          <w:szCs w:val="60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حمام</w:t>
                      </w:r>
                      <w:r>
                        <w:rPr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الزا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هُو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حَمَام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خَفِيف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جِسْم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سَريع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طَيران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قَليل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نَّفَقات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َحْمِل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رَّسائِ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ِنْ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مَكَانٍ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إلَى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آخَر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كَان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لَه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شَأن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عَظيمٌ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في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ماضِي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قَبْلَ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خْتِراع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قِطار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>ا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ت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السَّيّاراتِ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طّائِراتَ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وَلا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ِزال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يُسْتَخْدَمُ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>في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  <w:lang w:bidi="ar-BH"/>
                        </w:rPr>
                        <w:t xml:space="preserve">  </w:t>
                      </w:r>
                      <w:r>
                        <w:rPr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60"/>
                          <w:sz w:val="60"/>
                          <w:szCs w:val="60"/>
                          <w:rtl w:val="true"/>
                        </w:rPr>
                        <w:t>الْحُرُوبِ</w:t>
                      </w: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60"/>
                          <w:szCs w:val="6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60"/>
                          <w:szCs w:val="6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0410</wp:posOffset>
                </wp:positionH>
                <wp:positionV relativeFrom="paragraph">
                  <wp:posOffset>-29845</wp:posOffset>
                </wp:positionV>
                <wp:extent cx="762000" cy="64770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60pt;height:51pt;mso-wrap-distance-left:9.05pt;mso-wrap-distance-right:9.05pt;mso-wrap-distance-top:0pt;mso-wrap-distance-bottom:0pt;margin-top:-2.35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3310</wp:posOffset>
                </wp:positionH>
                <wp:positionV relativeFrom="paragraph">
                  <wp:posOffset>129540</wp:posOffset>
                </wp:positionV>
                <wp:extent cx="647700" cy="5334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pt;height:42pt;mso-wrap-distance-left:9.05pt;mso-wrap-distance-right:9.05pt;mso-wrap-distance-top:0pt;mso-wrap-distance-bottom:0pt;margin-top:10.2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9730</wp:posOffset>
                </wp:positionH>
                <wp:positionV relativeFrom="paragraph">
                  <wp:posOffset>-83820</wp:posOffset>
                </wp:positionV>
                <wp:extent cx="5981700" cy="32385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ق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قِرْ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َيَوان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ُحِبّ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َّلعِب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يُقَلِّ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إنْسا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عْمال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حَرَكات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جِسْمُ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ُغَطّ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الشَّعْر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لَ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ذَيْل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َويل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يُمْكِن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عْلِيم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قِرْ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ُكُوب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دَرّاج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أكْل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الْمِلْعَقَة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غْير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ذَلِك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الْقُرُ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عيش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غابات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تَأكُ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ُبُوب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نَّباتات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الْفَواكِ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-6.6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ق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قِرْ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َيَوان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ُحِبّ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َّلعِب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يُقَلِّ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إنْسا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عْمال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حَرَكات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جِسْمُ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ُغَطّ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الشَّعْر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لَ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ذَيْل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طَويل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يُمْكِن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عْلِيم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قِرْ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رُكُوب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دَرّاج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أكْل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الْمِلْعَقَة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غْير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ذَلِك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الْقُرُ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عيش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غابات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تَأكُ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ُبُوب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نَّباتات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الْفَواكِه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23495</wp:posOffset>
                </wp:positionV>
                <wp:extent cx="5981700" cy="32385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01" w:leader="none"/>
                                <w:tab w:val="left" w:pos="2374" w:leader="none"/>
                                <w:tab w:val="left" w:pos="2981" w:leader="none"/>
                                <w:tab w:val="center" w:pos="4153" w:leader="none"/>
                                <w:tab w:val="center" w:pos="4243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قمــــــــــ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74" w:leader="none"/>
                                <w:tab w:val="left" w:pos="2981" w:leader="none"/>
                                <w:tab w:val="center" w:pos="4153" w:leader="none"/>
                                <w:tab w:val="center" w:pos="4243" w:leader="none"/>
                              </w:tabs>
                              <w:jc w:val="left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ْقَمَرُ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يُنيرُ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سَّماء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لَيلاً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َنَراهُ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َعْض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لَّيالِ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صَغيراً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َف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َعْض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لَّيالِ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كَبيراً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َلا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نَراهُ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آخِر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شَّهْرِ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74" w:leader="none"/>
                                <w:tab w:val="left" w:pos="2981" w:leader="none"/>
                                <w:tab w:val="center" w:pos="4153" w:leader="none"/>
                                <w:tab w:val="center" w:pos="4243" w:leader="none"/>
                              </w:tabs>
                              <w:jc w:val="left"/>
                              <w:rPr>
                                <w:rFonts w:cs="Traditional Arabic"/>
                                <w:sz w:val="50"/>
                                <w:szCs w:val="5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َالنّاسُ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يَفْرَحُو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ِظُهُورِه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َيخْرُجُو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لِلنُّزْهَة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لَيَالِيهِ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َيَقْصِدو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ْجِهات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َّتِي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ِيها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ْحَدائِقُ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  <w:t>َ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  <w:t>ْ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يَذْهَبو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صَّحْراء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فَيَقْ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  <w:t>ضو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هُناك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ساعاتٍ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لَّيْلِ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يَرْجِعُو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َسْرُورِينَ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0"/>
                                <w:szCs w:val="50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1.85pt;mso-position-vertical-relative:text;margin-left:-31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01" w:leader="none"/>
                          <w:tab w:val="left" w:pos="2374" w:leader="none"/>
                          <w:tab w:val="left" w:pos="2981" w:leader="none"/>
                          <w:tab w:val="center" w:pos="4153" w:leader="none"/>
                          <w:tab w:val="center" w:pos="4243" w:leader="none"/>
                        </w:tabs>
                        <w:jc w:val="center"/>
                        <w:rPr>
                          <w:rFonts w:cs="Traditional Arabic"/>
                          <w:color w:val="0000FF"/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0"/>
                          <w:sz w:val="50"/>
                          <w:szCs w:val="50"/>
                          <w:rtl w:val="true"/>
                        </w:rPr>
                        <w:t>القمــــــــــر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74" w:leader="none"/>
                          <w:tab w:val="left" w:pos="2981" w:leader="none"/>
                          <w:tab w:val="center" w:pos="4153" w:leader="none"/>
                          <w:tab w:val="center" w:pos="4243" w:leader="none"/>
                        </w:tabs>
                        <w:jc w:val="left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ْقَمَرُ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يُنيرُ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سَّماء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لَيلاً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وَنَراهُ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بَعْض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لَّيالِ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صَغيراً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وَف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بَعْض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لَّيالِ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كَبيراً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وَلا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نَراهُ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آخِر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شَّهْرِ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374" w:leader="none"/>
                          <w:tab w:val="left" w:pos="2981" w:leader="none"/>
                          <w:tab w:val="center" w:pos="4153" w:leader="none"/>
                          <w:tab w:val="center" w:pos="4243" w:leader="none"/>
                        </w:tabs>
                        <w:jc w:val="left"/>
                        <w:rPr>
                          <w:rFonts w:cs="Traditional Arabic"/>
                          <w:sz w:val="50"/>
                          <w:szCs w:val="5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وَالنّاسُ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يَفْرَحُو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بِظُهُورِه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َيخْرُجُو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لِلنُّزْهَة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لَيَالِيهِ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وَيَقْصِدو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ْجِهات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َّتِي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ِيها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ْحَدائِقُ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  <w:lang w:bidi="ar-BH"/>
                        </w:rPr>
                        <w:t>َ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و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  <w:lang w:bidi="ar-BH"/>
                        </w:rPr>
                        <w:t>ْ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يَذْهَبو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إلى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صَّحْراء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فَيَقْ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  <w:lang w:bidi="ar-BH"/>
                        </w:rPr>
                        <w:t>ضو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هُناك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ساعاتٍ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مِ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اللَّيْلِ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ثُمّ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يَرْجِعُو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 w:val="50"/>
                          <w:szCs w:val="50"/>
                          <w:rtl w:val="true"/>
                        </w:rPr>
                        <w:t>مَسْرُورِينَ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0"/>
                          <w:szCs w:val="50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0"/>
                          <w:szCs w:val="5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1405</wp:posOffset>
                </wp:positionH>
                <wp:positionV relativeFrom="paragraph">
                  <wp:posOffset>84455</wp:posOffset>
                </wp:positionV>
                <wp:extent cx="647700" cy="5334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1pt;height:42pt;mso-wrap-distance-left:9.05pt;mso-wrap-distance-right:9.05pt;mso-wrap-distance-top:0pt;mso-wrap-distance-bottom:0pt;margin-top:6.6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2570</wp:posOffset>
                </wp:positionH>
                <wp:positionV relativeFrom="paragraph">
                  <wp:posOffset>-22860</wp:posOffset>
                </wp:positionV>
                <wp:extent cx="5981700" cy="3238500"/>
                <wp:effectExtent l="0" t="0" r="0" b="0"/>
                <wp:wrapNone/>
                <wp:docPr id="4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هر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كَهْرَباء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َمّ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سْباب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رُّقِيّ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التَّقَدُّم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َهي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ُنير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  <w:lang w:bidi="ar-BH"/>
                              </w:rPr>
                              <w:t>لَن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َنازِلَ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  <w:lang w:bidi="ar-BH"/>
                              </w:rPr>
                              <w:t>ن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شَوارِعَن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تَنْفَع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َيّ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مَلاَبِس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تَسْخين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ماء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طَهْو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طَّعام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َم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ُسْتَخْدَم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مَنازِل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إدارَة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آلاَت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ِيَسْتَعْمِلُها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طِبّاءُ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ْفَحْصِ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َالْعِلاجِ</w:t>
                            </w: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rFonts w:cs="Traditional Arabic"/>
                                <w:sz w:val="56"/>
                                <w:szCs w:val="56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-1.8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6"/>
                          <w:sz w:val="56"/>
                          <w:szCs w:val="56"/>
                          <w:rtl w:val="true"/>
                        </w:rPr>
                        <w:t>الكهر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كَهْرَباء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مِنْ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هَمّ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أسْباب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رُّقِيّ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التَّقَدُّم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َهي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تُنير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  <w:lang w:bidi="ar-BH"/>
                        </w:rPr>
                        <w:t>لَن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مَنازِلَ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  <w:lang w:bidi="ar-BH"/>
                        </w:rPr>
                        <w:t>ن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شَوارِعَن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تَنْفَع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كَيّ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مَلاَبِس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تَسْخين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ماء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طَهْو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طَّعام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كَم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تُسْتَخْدَم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مَنازِل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إدارَة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آلاَت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ِيَسْتَعْمِلُها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أطِبّاءُ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في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الْفَحْصِ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6"/>
                          <w:sz w:val="56"/>
                          <w:szCs w:val="56"/>
                          <w:rtl w:val="true"/>
                        </w:rPr>
                        <w:t>وَالْعِلاجِ</w:t>
                      </w: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rFonts w:cs="Traditional Arabic"/>
                          <w:sz w:val="56"/>
                          <w:szCs w:val="56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07610</wp:posOffset>
                </wp:positionH>
                <wp:positionV relativeFrom="paragraph">
                  <wp:posOffset>15240</wp:posOffset>
                </wp:positionV>
                <wp:extent cx="685800" cy="647700"/>
                <wp:effectExtent l="0" t="0" r="0" b="0"/>
                <wp:wrapNone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bidi="ar-BH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pt;height:51pt;mso-wrap-distance-left:9.05pt;mso-wrap-distance-right:9.05pt;mso-wrap-distance-top:0pt;mso-wrap-distance-bottom:0pt;margin-top:1.2pt;mso-position-vertical-relative:text;margin-left:3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sz w:val="56"/>
                          <w:szCs w:val="56"/>
                          <w:lang w:bidi="ar-BH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5430</wp:posOffset>
                </wp:positionH>
                <wp:positionV relativeFrom="paragraph">
                  <wp:posOffset>46355</wp:posOffset>
                </wp:positionV>
                <wp:extent cx="5981700" cy="32385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وَرْ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َمي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نْظَر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رائِحَتَ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َيِّبَةٌ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وَرَقُ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طَرِي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اعِم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الْحَرير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عُودُ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خْضَ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فيع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َوْك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الإبَرِ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ألْوانُ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ُخْتَلِفَة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مِنْ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حْمَر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الأبْيَض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الأصْفَرُ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َحْن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سْتَعْمِ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وَرْد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لزينَة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صْنَع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عِطْر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َعْمَل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شَّرابَ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الْمُرَبّ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َّلذيذ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الْوَرْد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َميل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ُفيدٌ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3.6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وَرْ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جَمي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نْظَر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رائِحَتَ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طَيِّبَةٌ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وَرَقُ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طَرِي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اعِم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َالْحَرير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عُودُ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خْضَ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رَفيع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شَوْك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َالإبَرِ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ألْوانُ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ُخْتَلِفَة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مِنْ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حْمَر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الأبْيَض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الأصْفَرُ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َحْن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سْتَعْمِ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وَرْد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لزينَة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صْنَع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عِطْر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َعْمَل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شَّرابَ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الْمُرَبّ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َّلذيذ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الْوَرْد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جَميل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ُفيدٌ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93310</wp:posOffset>
                </wp:positionH>
                <wp:positionV relativeFrom="paragraph">
                  <wp:posOffset>84455</wp:posOffset>
                </wp:positionV>
                <wp:extent cx="762000" cy="5334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bidi="ar-BH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42pt;mso-wrap-distance-left:9.05pt;mso-wrap-distance-right:9.05pt;mso-wrap-distance-top:0pt;mso-wrap-distance-bottom:0pt;margin-top:6.65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sz w:val="56"/>
                          <w:szCs w:val="56"/>
                          <w:lang w:bidi="ar-BH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3075</wp:posOffset>
                </wp:positionH>
                <wp:positionV relativeFrom="paragraph">
                  <wp:posOffset>30480</wp:posOffset>
                </wp:positionV>
                <wp:extent cx="5981700" cy="32385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color w:val="0000FF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هات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هُوَ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آلَةٌ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صَغيرَةُ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ْحَجْمِ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Cs w:val="5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بِها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يَسْتَطِيعُ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إنْسانُ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ُخاطَبَةَ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َنْ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يَشاءُ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  <w:lang w:bidi="ar-BH"/>
                              </w:rPr>
                              <w:t>في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  <w:lang w:bidi="ar-BH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بَلَدِهِ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غَيْرَها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بِلاَدِ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ْعالَمِ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Cs w:val="5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أسْرَعِ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َقْتٍ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Cs w:val="5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َبِأَجْرٍ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زَهيدٍ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Cs w:val="5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فَالْهاتِفُ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أفْضَلِ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الاختراعات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54"/>
                                <w:szCs w:val="54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وَمِنْ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أكْثَرِهَا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نَفْعاً</w:t>
                            </w:r>
                            <w:r>
                              <w:rPr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لِلإْنْسانِ</w:t>
                            </w:r>
                            <w:r>
                              <w:rPr>
                                <w:rFonts w:cs="Traditional Arabic"/>
                                <w:sz w:val="54"/>
                                <w:szCs w:val="54"/>
                                <w:rtl w:val="true"/>
                                <w:lang w:bidi="ar-BH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6pt" style="position:absolute;rotation:-0;width:471pt;height:255pt;mso-wrap-distance-left:9.05pt;mso-wrap-distance-right:9.05pt;mso-wrap-distance-top:0pt;mso-wrap-distance-bottom:0pt;margin-top:2.4pt;mso-position-vertical-relative:text;margin-left:-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color w:val="0000FF"/>
                          <w:sz w:val="54"/>
                          <w:szCs w:val="54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4"/>
                          <w:sz w:val="54"/>
                          <w:szCs w:val="54"/>
                          <w:rtl w:val="true"/>
                        </w:rPr>
                        <w:t>الهات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هُوَ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آلَةٌ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صَغيرَةُ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الْحَجْمِ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Cs w:val="54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بِها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يَسْتَطِيعُ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الإنْسانُ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مُخاطَبَةَ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مَنْ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يَشاءُ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  <w:lang w:bidi="ar-BH"/>
                        </w:rPr>
                        <w:t>في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  <w:lang w:bidi="ar-BH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بَلَدِهِ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أو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غَيْرَها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مِنْ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بِلاَدِ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الْعالَمِ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Cs w:val="54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في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أسْرَعِ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وَقْتٍ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Cs w:val="54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وَبِأَجْرٍ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زَهيدٍ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Cs w:val="5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فَالْهاتِفُ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مِنْ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أفْضَلِ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الاختراعات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54"/>
                          <w:szCs w:val="54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وَمِنْ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أكْثَرِهَا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نَفْعاً</w:t>
                      </w:r>
                      <w:r>
                        <w:rPr>
                          <w:sz w:val="54"/>
                          <w:sz w:val="54"/>
                          <w:szCs w:val="5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4"/>
                          <w:sz w:val="54"/>
                          <w:szCs w:val="54"/>
                          <w:rtl w:val="true"/>
                        </w:rPr>
                        <w:t>لِلإْنْسانِ</w:t>
                      </w:r>
                      <w:r>
                        <w:rPr>
                          <w:rFonts w:cs="Traditional Arabic"/>
                          <w:sz w:val="54"/>
                          <w:szCs w:val="54"/>
                          <w:rtl w:val="true"/>
                          <w:lang w:bidi="ar-BH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77410</wp:posOffset>
                </wp:positionH>
                <wp:positionV relativeFrom="paragraph">
                  <wp:posOffset>55880</wp:posOffset>
                </wp:positionV>
                <wp:extent cx="762000" cy="5461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46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  <w:lang w:bidi="ar-BH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bidi="ar-BH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60pt;height:43pt;mso-wrap-distance-left:9.05pt;mso-wrap-distance-right:9.05pt;mso-wrap-distance-top:0pt;mso-wrap-distance-bottom:0pt;margin-top:4.4pt;mso-position-vertical-relative:text;margin-left:36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  <w:lang w:bidi="ar-BH"/>
                        </w:rPr>
                      </w:pPr>
                      <w:r>
                        <w:rPr>
                          <w:sz w:val="52"/>
                          <w:szCs w:val="52"/>
                          <w:lang w:bidi="ar-BH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8290</wp:posOffset>
                </wp:positionH>
                <wp:positionV relativeFrom="paragraph">
                  <wp:posOffset>-67945</wp:posOffset>
                </wp:positionV>
                <wp:extent cx="5981700" cy="32385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77" w:leader="none"/>
                                <w:tab w:val="center" w:pos="4243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م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اء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جَل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ِعَم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ل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ِبَادِه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مِنْ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شْرَب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ِنْه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َسْق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حَيَوَا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نَرْو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رْض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َتُخْرِج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ن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ثِمَارِه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فَاكِهَتِه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صَدق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عَظِيم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قُو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sz w:val="52"/>
                                <w:szCs w:val="5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جَعلْ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ِن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اء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ُل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شيء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حيّ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471pt;height:255pt;mso-wrap-distance-left:9.05pt;mso-wrap-distance-right:9.05pt;mso-wrap-distance-top:0pt;mso-wrap-distance-bottom:0pt;margin-top:-5.3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77" w:leader="none"/>
                          <w:tab w:val="center" w:pos="4243" w:leader="none"/>
                        </w:tabs>
                        <w:jc w:val="center"/>
                        <w:rPr>
                          <w:rFonts w:cs="Traditional Arabic"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م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اء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جَل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ِعَم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ل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ِبَادِه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مِنْ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شْرَب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ِنْه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َسْق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حَيَوَا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نَرْو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رْض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َتُخْرِج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َن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ثِمَارِه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فَاكِهَتِه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صَدق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عَظِيم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إذ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قُول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imes New Roman"/>
                          <w:sz w:val="52"/>
                          <w:szCs w:val="52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((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جَعلْ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ِن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اء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ُل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شيء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حيّ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3310</wp:posOffset>
                </wp:positionH>
                <wp:positionV relativeFrom="paragraph">
                  <wp:posOffset>-29845</wp:posOffset>
                </wp:positionV>
                <wp:extent cx="762000" cy="6477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bidi="ar-BH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0pt;height:51pt;mso-wrap-distance-left:9.05pt;mso-wrap-distance-right:9.05pt;mso-wrap-distance-top:0pt;mso-wrap-distance-bottom:0pt;margin-top:-2.35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sz w:val="56"/>
                          <w:szCs w:val="56"/>
                          <w:lang w:bidi="ar-BH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BH"/>
        </w:rPr>
      </w:pPr>
      <w:r>
        <w:rPr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64710</wp:posOffset>
                </wp:positionH>
                <wp:positionV relativeFrom="paragraph">
                  <wp:posOffset>120015</wp:posOffset>
                </wp:positionV>
                <wp:extent cx="762000" cy="6477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  <w:lang w:bidi="ar-BH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lang w:bidi="ar-BH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60pt;height:51pt;mso-wrap-distance-left:9.05pt;mso-wrap-distance-right:9.05pt;mso-wrap-distance-top:0pt;mso-wrap-distance-bottom:0pt;margin-top:9.4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  <w:lang w:bidi="ar-BH"/>
                        </w:rPr>
                      </w:pPr>
                      <w:r>
                        <w:rPr>
                          <w:sz w:val="56"/>
                          <w:szCs w:val="56"/>
                          <w:lang w:bidi="ar-BH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16890</wp:posOffset>
                </wp:positionH>
                <wp:positionV relativeFrom="paragraph">
                  <wp:posOffset>-91440</wp:posOffset>
                </wp:positionV>
                <wp:extent cx="5981700" cy="32385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32385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81" w:leader="none"/>
                                <w:tab w:val="center" w:pos="4153" w:leader="none"/>
                              </w:tabs>
                              <w:jc w:val="center"/>
                              <w:rPr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س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شْتَرَيْت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ُرْشَا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صَغِير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أُنْبُوب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ِهَ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عْجُونٌ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ِتَنْظِيف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سْنَا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ُنظِّف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سْنَانِ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رَّتَيْن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ُلَّ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يَوْمٍ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ل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َقَلّ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مَرّ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صَّبَاح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مَرّ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ْمَسَاءِ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َم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ُنَظِّفْ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سْنَانَ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َبْقَى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أوْسَاخ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َلَيْه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وَتَكون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َائِحَةُ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فْوَاهِنا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كَريهَةً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aditional Arabic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6pt" style="position:absolute;rotation:-0;width:471pt;height:255pt;mso-wrap-distance-left:9.05pt;mso-wrap-distance-right:9.05pt;mso-wrap-distance-top:0pt;mso-wrap-distance-bottom:0pt;margin-top:-7.2pt;mso-position-vertical-relative:text;margin-left:-40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981" w:leader="none"/>
                          <w:tab w:val="center" w:pos="4153" w:leader="none"/>
                        </w:tabs>
                        <w:jc w:val="center"/>
                        <w:rPr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نظافة</w:t>
                      </w:r>
                      <w:r>
                        <w:rPr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olor w:val="0000FF"/>
                          <w:sz w:val="52"/>
                          <w:sz w:val="52"/>
                          <w:szCs w:val="52"/>
                          <w:rtl w:val="true"/>
                        </w:rPr>
                        <w:t>الأس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شْتَرَيْت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ُرْشَا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صَغِير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أُنْبُوب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بِهَ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عْجُونٌ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ِتَنْظِيف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سْنَا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ُنظِّف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سْنَانِ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رَّتَيْن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ُلَّ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يَوْمٍ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ل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َقَلّ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مَرّ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صَّبَاح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مَرّ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ْمَسَاءِ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إذ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لَم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نُنَظِّفْ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سْنَانَ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تَبْقَى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الأوْسَاخ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عَلَيْه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وَتَكون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رَائِحَةُ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أفْوَاهِنا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 w:val="52"/>
                          <w:szCs w:val="52"/>
                          <w:rtl w:val="true"/>
                        </w:rPr>
                        <w:t>كَريهَةً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52"/>
                          <w:szCs w:val="52"/>
                        </w:rPr>
                      </w:pPr>
                      <w:r>
                        <w:rPr>
                          <w:rFonts w:cs="Traditional Arabic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-106045</wp:posOffset>
                </wp:positionV>
                <wp:extent cx="6057900" cy="33147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314700"/>
                        </a:xfrm>
                        <a:prstGeom prst="rect"/>
                        <a:solidFill>
                          <a:srgbClr val="FFFFFF"/>
                        </a:solidFill>
                        <a:ln w="1143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BH"/>
                              </w:rPr>
                            </w:pPr>
                            <w:r>
                              <w:rPr>
                                <w:rtl w:val="true"/>
                                <w:lang w:bidi="ar-B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4"/>
                                <w:szCs w:val="144"/>
                                <w:lang w:bidi="ar-BH"/>
                              </w:rPr>
                            </w:pPr>
                            <w:r>
                              <w:rPr>
                                <w:sz w:val="144"/>
                                <w:sz w:val="144"/>
                                <w:szCs w:val="144"/>
                                <w:rtl w:val="true"/>
                                <w:lang w:bidi="ar-BH"/>
                              </w:rPr>
                              <w:t>تعلمْ الإمل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9pt" style="position:absolute;rotation:-0;width:477pt;height:261pt;mso-wrap-distance-left:9.05pt;mso-wrap-distance-right:9.05pt;mso-wrap-distance-top:0pt;mso-wrap-distance-bottom:0pt;margin-top:-8.35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BH"/>
                        </w:rPr>
                      </w:pPr>
                      <w:r>
                        <w:rPr>
                          <w:rtl w:val="true"/>
                          <w:lang w:bidi="ar-B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4"/>
                          <w:szCs w:val="144"/>
                          <w:lang w:bidi="ar-BH"/>
                        </w:rPr>
                      </w:pPr>
                      <w:r>
                        <w:rPr>
                          <w:sz w:val="144"/>
                          <w:sz w:val="144"/>
                          <w:szCs w:val="144"/>
                          <w:rtl w:val="true"/>
                          <w:lang w:bidi="ar-BH"/>
                        </w:rPr>
                        <w:t>تعلمْ الإمل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سائل اللفظية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الب المخول لمتابعة الفقرات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لي عبدالله الصالح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620"/>
        <w:gridCol w:w="1080"/>
        <w:gridCol w:w="1188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 الطال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 الف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أرج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 يرجع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يمكن للشخص تغليف هذه الفقرات ووضعها في الصف</w:t>
      </w:r>
    </w:p>
    <w:p>
      <w:pPr>
        <w:pStyle w:val="Normal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BH"/>
        </w:rPr>
      </w:pPr>
      <w:r>
        <w:rPr>
          <w:rtl w:val="true"/>
          <w:lang w:bidi="ar-BH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7:46:00Z</dcterms:created>
  <dc:creator>school</dc:creator>
  <dc:description/>
  <cp:keywords/>
  <dc:language>en-US</dc:language>
  <cp:lastModifiedBy>user</cp:lastModifiedBy>
  <cp:lastPrinted>2006-05-16T12:14:00Z</cp:lastPrinted>
  <dcterms:modified xsi:type="dcterms:W3CDTF">2006-12-13T17:46:00Z</dcterms:modified>
  <cp:revision>2</cp:revision>
  <dc:subject/>
  <dc:title/>
</cp:coreProperties>
</file>