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10</wp:posOffset>
                </wp:positionH>
                <wp:positionV relativeFrom="paragraph">
                  <wp:posOffset>-68580</wp:posOffset>
                </wp:positionV>
                <wp:extent cx="6657975" cy="559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591160"/>
                          <a:chOff x="0" y="0"/>
                          <a:chExt cx="665784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5591160"/>
                          </a:xfrm>
                        </wpg:grpSpPr>
                        <wps:wsp>
                          <wps:cNvCnPr/>
                          <wps:spPr>
                            <a:xfrm>
                              <a:off x="-33840" y="565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91680" y="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9640" y="1226880"/>
                            <a:ext cx="40863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6   -   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التمـثيـل بالساق والورق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5.4pt;width:524.25pt;height:440.25pt" coordorigin="26,-108" coordsize="10485,8805">
                <v:group id="shape_0" style="position:absolute;left:26;top:-108;width:10485;height:88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7;top:8805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10512;top:0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1824;width:6434;height:30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6   -    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التمـثيـل بالساق والورق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</w:tabs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3:00Z</dcterms:created>
  <dc:creator>jet9</dc:creator>
  <dc:description/>
  <cp:keywords/>
  <dc:language>en-US</dc:language>
  <cp:lastModifiedBy>jet9</cp:lastModifiedBy>
  <cp:lastPrinted>2010-02-05T23:26:00Z</cp:lastPrinted>
  <dcterms:modified xsi:type="dcterms:W3CDTF">2010-02-05T20:44:00Z</dcterms:modified>
  <cp:revision>3</cp:revision>
  <dc:subject/>
  <dc:title/>
</cp:coreProperties>
</file>