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21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510</wp:posOffset>
                </wp:positionH>
                <wp:positionV relativeFrom="paragraph">
                  <wp:posOffset>-68580</wp:posOffset>
                </wp:positionV>
                <wp:extent cx="6657975" cy="5591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5591160"/>
                          <a:chOff x="0" y="0"/>
                          <a:chExt cx="6657840" cy="559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57840" cy="5591160"/>
                          </a:xfrm>
                        </wpg:grpSpPr>
                        <wps:wsp>
                          <wps:cNvCnPr/>
                          <wps:spPr>
                            <a:xfrm>
                              <a:off x="-33840" y="5659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6691680" y="68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39640" y="1226880"/>
                            <a:ext cx="4086360" cy="195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alibri" w:hAnsi="Calibri" w:eastAsia="Calibri" w:cs="Mohammad Bold Normal"/>
                                  <w:color w:val="auto"/>
                                  <w:lang w:val="en-US" w:bidi="ar-SA"/>
                                </w:rPr>
                                <w:t>6   -    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alibri" w:hAnsi="Calibri" w:eastAsia="Calibri" w:cs="Mohammad Bold Normal"/>
                                  <w:color w:val="auto"/>
                                  <w:lang w:val="en-US" w:bidi="ar-SA"/>
                                </w:rPr>
                                <w:t>استعمال الرسوم البيانية للتنب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-5.4pt;width:524.25pt;height:440.25pt" coordorigin="26,-108" coordsize="10485,8805">
                <v:group id="shape_0" style="position:absolute;left:26;top:-108;width:10485;height:8805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27;top:8805;width:0;height:0;mso-position-horizontal-relative:page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-10512;top:0;width:0;height:0;mso-position-horizontal-relative:page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93;top:1824;width:6434;height:30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alibri" w:hAnsi="Calibri" w:eastAsia="Calibri" w:cs="Mohammad Bold Normal"/>
                            <w:color w:val="auto"/>
                            <w:lang w:val="en-US" w:bidi="ar-SA"/>
                          </w:rPr>
                          <w:t>6   -    5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alibri" w:hAnsi="Calibri" w:eastAsia="Calibri" w:cs="Mohammad Bold Normal"/>
                            <w:color w:val="auto"/>
                            <w:lang w:val="en-US" w:bidi="ar-SA"/>
                          </w:rPr>
                          <w:t>استعمال الرسوم البيانية للتنبؤ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33" w:leader="none"/>
        </w:tabs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480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0:45:00Z</dcterms:created>
  <dc:creator>jet9</dc:creator>
  <dc:description/>
  <cp:keywords/>
  <dc:language>en-US</dc:language>
  <cp:lastModifiedBy>jet9</cp:lastModifiedBy>
  <cp:lastPrinted>2010-02-05T23:26:00Z</cp:lastPrinted>
  <dcterms:modified xsi:type="dcterms:W3CDTF">2010-02-05T20:45:00Z</dcterms:modified>
  <cp:revision>3</cp:revision>
  <dc:subject/>
  <dc:title/>
</cp:coreProperties>
</file>