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gif" ContentType="image/gi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5045</wp:posOffset>
                </wp:positionH>
                <wp:positionV relativeFrom="paragraph">
                  <wp:posOffset>274955</wp:posOffset>
                </wp:positionV>
                <wp:extent cx="3533775" cy="96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53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6"/>
                              <w:gridCol w:w="3836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double" w:sz="4" w:space="0" w:color="244061"/>
                                    <w:left w:val="double" w:sz="4" w:space="0" w:color="244061"/>
                                    <w:bottom w:val="single" w:sz="8" w:space="0" w:color="4F81B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Khalid Art bold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Khalid Art bold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eastAsia="Times New Roman" w:cs="Khalid Art bold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عليم</w:t>
                                  </w:r>
                                </w:p>
                              </w:tc>
                              <w:tc>
                                <w:tcPr>
                                  <w:tcW w:w="3836" w:type="dxa"/>
                                  <w:tcBorders>
                                    <w:top w:val="double" w:sz="4" w:space="0" w:color="244061"/>
                                    <w:left w:val="single" w:sz="8" w:space="0" w:color="4F81BD"/>
                                    <w:bottom w:val="single" w:sz="8" w:space="0" w:color="4F81BD"/>
                                    <w:right w:val="double" w:sz="4" w:space="0" w:color="244061"/>
                                  </w:tcBorders>
                                  <w:shd w:fill="EDF2F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000000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8" w:space="0" w:color="4F81BD"/>
                                    <w:left w:val="double" w:sz="4" w:space="0" w:color="244061"/>
                                    <w:bottom w:val="double" w:sz="4" w:space="0" w:color="24406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Khalid Art bold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Cambria" w:hAnsi="Cambria" w:eastAsia="Times New Roman" w:cs="Khalid Art bold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درسة</w:t>
                                  </w:r>
                                </w:p>
                              </w:tc>
                              <w:tc>
                                <w:tcPr>
                                  <w:tcW w:w="3836" w:type="dxa"/>
                                  <w:tcBorders>
                                    <w:top w:val="single" w:sz="8" w:space="0" w:color="4F81BD"/>
                                    <w:left w:val="single" w:sz="6" w:space="0" w:color="4F81BD"/>
                                    <w:bottom w:val="double" w:sz="4" w:space="0" w:color="244061"/>
                                    <w:right w:val="double" w:sz="4" w:space="0" w:color="244061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mbria" w:hAnsi="Cambria"/>
                                      <w:b/>
                                      <w:bCs/>
                                      <w:color w:val="000000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75.75pt;mso-wrap-distance-left:9.05pt;mso-wrap-distance-right:9.05pt;mso-wrap-distance-top:0pt;mso-wrap-distance-bottom:0pt;margin-top:21.65pt;mso-position-vertical-relative:text;margin-left:478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53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6"/>
                        <w:gridCol w:w="3836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1696" w:type="dxa"/>
                            <w:tcBorders>
                              <w:top w:val="double" w:sz="4" w:space="0" w:color="244061"/>
                              <w:left w:val="double" w:sz="4" w:space="0" w:color="244061"/>
                              <w:bottom w:val="single" w:sz="8" w:space="0" w:color="4F81B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Khalid Art bold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Cambria" w:hAnsi="Cambria" w:eastAsia="Times New Roman" w:cs="Khalid Art bold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eastAsia="Times New Roman" w:cs="Khalid Art bold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عليم</w:t>
                            </w:r>
                          </w:p>
                        </w:tc>
                        <w:tc>
                          <w:tcPr>
                            <w:tcW w:w="3836" w:type="dxa"/>
                            <w:tcBorders>
                              <w:top w:val="double" w:sz="4" w:space="0" w:color="244061"/>
                              <w:left w:val="single" w:sz="8" w:space="0" w:color="4F81BD"/>
                              <w:bottom w:val="single" w:sz="8" w:space="0" w:color="4F81BD"/>
                              <w:right w:val="double" w:sz="4" w:space="0" w:color="244061"/>
                            </w:tcBorders>
                            <w:shd w:fill="EDF2F8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1696" w:type="dxa"/>
                            <w:tcBorders>
                              <w:top w:val="single" w:sz="8" w:space="0" w:color="4F81BD"/>
                              <w:left w:val="double" w:sz="4" w:space="0" w:color="244061"/>
                              <w:bottom w:val="double" w:sz="4" w:space="0" w:color="24406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Khalid Art bold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Cambria" w:hAnsi="Cambria" w:eastAsia="Times New Roman" w:cs="Khalid Art bold"/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درسة</w:t>
                            </w:r>
                          </w:p>
                        </w:tc>
                        <w:tc>
                          <w:tcPr>
                            <w:tcW w:w="3836" w:type="dxa"/>
                            <w:tcBorders>
                              <w:top w:val="single" w:sz="8" w:space="0" w:color="4F81BD"/>
                              <w:left w:val="single" w:sz="6" w:space="0" w:color="4F81BD"/>
                              <w:bottom w:val="double" w:sz="4" w:space="0" w:color="244061"/>
                              <w:right w:val="double" w:sz="4" w:space="0" w:color="244061"/>
                            </w:tcBorders>
                            <w:shd w:fill="A7BFD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ambria" w:hAnsi="Cambria" w:eastAsia="Times New Roman" w:cs="Times New Roman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Times New Roman" w:cs="Times New Roman" w:ascii="Cambria" w:hAnsi="Cambria"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145</wp:posOffset>
                </wp:positionH>
                <wp:positionV relativeFrom="paragraph">
                  <wp:posOffset>935355</wp:posOffset>
                </wp:positionV>
                <wp:extent cx="9372600" cy="111442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47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5"/>
                              <w:gridCol w:w="4825"/>
                              <w:gridCol w:w="4826"/>
                            </w:tblGrid>
                            <w:tr>
                              <w:trPr/>
                              <w:tc>
                                <w:tcPr>
                                  <w:tcW w:w="4825" w:type="dxa"/>
                                  <w:tcBorders>
                                    <w:top w:val="thinThickLargeGap" w:sz="24" w:space="0" w:color="FFFFFF"/>
                                    <w:left w:val="thinThickLargeGap" w:sz="24" w:space="0" w:color="FFFFFF"/>
                                    <w:bottom w:val="thinThickLargeGap" w:sz="24" w:space="0" w:color="FFFFFF"/>
                                    <w:right w:val="thinThickLargeGap" w:sz="24" w:space="0" w:color="FFFFFF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Khalid Art bold"/>
                                      <w:bCs/>
                                      <w:emboss/>
                                      <w:color w:val="F9FAFD"/>
                                      <w:spacing w:val="1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halid Art bold"/>
                                      <w:bCs/>
                                      <w:emboss/>
                                      <w:color w:val="F9FAFD"/>
                                      <w:spacing w:val="1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4825" w:type="dxa"/>
                                  <w:tcBorders>
                                    <w:top w:val="thinThickLargeGap" w:sz="24" w:space="0" w:color="FFFFFF"/>
                                    <w:left w:val="thinThickLargeGap" w:sz="24" w:space="0" w:color="FFFFFF"/>
                                    <w:bottom w:val="thinThickLargeGap" w:sz="24" w:space="0" w:color="FFFFFF"/>
                                    <w:right w:val="thinThickLargeGap" w:sz="24" w:space="0" w:color="FFFFFF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Khalid Art bold"/>
                                      <w:bCs/>
                                      <w:emboss/>
                                      <w:color w:val="F9FAFD"/>
                                      <w:spacing w:val="1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halid Art bold"/>
                                      <w:bCs/>
                                      <w:emboss/>
                                      <w:color w:val="F9FAFD"/>
                                      <w:spacing w:val="1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مسار</w:t>
                                  </w:r>
                                </w:p>
                              </w:tc>
                              <w:tc>
                                <w:tcPr>
                                  <w:tcW w:w="4826" w:type="dxa"/>
                                  <w:tcBorders>
                                    <w:top w:val="thinThickLargeGap" w:sz="24" w:space="0" w:color="FFFFFF"/>
                                    <w:left w:val="thinThickLargeGap" w:sz="24" w:space="0" w:color="FFFFFF"/>
                                    <w:bottom w:val="thinThickLargeGap" w:sz="24" w:space="0" w:color="FFFFFF"/>
                                    <w:right w:val="thinThickLargeGap" w:sz="24" w:space="0" w:color="FFFFFF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Khalid Art bold"/>
                                      <w:bCs/>
                                      <w:emboss/>
                                      <w:color w:val="F9FAFD"/>
                                      <w:spacing w:val="1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Khalid Art bold"/>
                                      <w:bCs/>
                                      <w:emboss/>
                                      <w:color w:val="F9FAFD"/>
                                      <w:spacing w:val="1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عام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emboss/>
                                      <w:color w:val="F9FAFD"/>
                                      <w:spacing w:val="1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halid Art bold"/>
                                      <w:bCs/>
                                      <w:emboss/>
                                      <w:color w:val="F9FAFD"/>
                                      <w:spacing w:val="1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4825" w:type="dxa"/>
                                  <w:tcBorders>
                                    <w:top w:val="thinThickLargeGap" w:sz="24" w:space="0" w:color="FFFFFF"/>
                                    <w:left w:val="thinThickLargeGap" w:sz="24" w:space="0" w:color="FFFFFF"/>
                                    <w:bottom w:val="thinThickLargeGap" w:sz="24" w:space="0" w:color="FFFFFF"/>
                                    <w:right w:val="thinThickLargeGap" w:sz="24" w:space="0" w:color="FFFFFF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مستوى  الأول</w:t>
                                  </w:r>
                                </w:p>
                              </w:tc>
                              <w:tc>
                                <w:tcPr>
                                  <w:tcW w:w="4825" w:type="dxa"/>
                                  <w:tcBorders>
                                    <w:top w:val="thinThickLargeGap" w:sz="24" w:space="0" w:color="FFFFFF"/>
                                    <w:left w:val="thinThickLargeGap" w:sz="24" w:space="0" w:color="FFFFFF"/>
                                    <w:bottom w:val="thinThickLargeGap" w:sz="24" w:space="0" w:color="FFFFFF"/>
                                    <w:right w:val="thinThickLargeGap" w:sz="24" w:space="0" w:color="FFFFFF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علوم الطبيعية</w:t>
                                  </w:r>
                                </w:p>
                              </w:tc>
                              <w:tc>
                                <w:tcPr>
                                  <w:tcW w:w="4826" w:type="dxa"/>
                                  <w:tcBorders>
                                    <w:top w:val="thinThickLargeGap" w:sz="24" w:space="0" w:color="FFFFFF"/>
                                    <w:left w:val="thinThickLargeGap" w:sz="24" w:space="0" w:color="FFFFFF"/>
                                    <w:bottom w:val="thinThickLargeGap" w:sz="24" w:space="0" w:color="FFFFFF"/>
                                    <w:right w:val="thinThickLargeGap" w:sz="24" w:space="0" w:color="FFFFFF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143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</w:rPr>
                                    <w:t>14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87.75pt;mso-wrap-distance-left:9.05pt;mso-wrap-distance-right:9.05pt;mso-wrap-distance-top:0pt;mso-wrap-distance-bottom:0pt;margin-top:73.65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447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5"/>
                        <w:gridCol w:w="4825"/>
                        <w:gridCol w:w="4826"/>
                      </w:tblGrid>
                      <w:tr>
                        <w:trPr/>
                        <w:tc>
                          <w:tcPr>
                            <w:tcW w:w="4825" w:type="dxa"/>
                            <w:tcBorders>
                              <w:top w:val="thinThickLargeGap" w:sz="24" w:space="0" w:color="FFFFFF"/>
                              <w:left w:val="thinThickLargeGap" w:sz="24" w:space="0" w:color="FFFFFF"/>
                              <w:bottom w:val="thinThickLargeGap" w:sz="24" w:space="0" w:color="FFFFFF"/>
                              <w:right w:val="thinThickLargeGap" w:sz="24" w:space="0" w:color="FFFFFF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Khalid Art bold"/>
                                <w:bCs/>
                                <w:emboss/>
                                <w:color w:val="F9FAFD"/>
                                <w:spacing w:val="1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halid Art bold"/>
                                <w:bCs/>
                                <w:emboss/>
                                <w:color w:val="F9FAFD"/>
                                <w:spacing w:val="1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4825" w:type="dxa"/>
                            <w:tcBorders>
                              <w:top w:val="thinThickLargeGap" w:sz="24" w:space="0" w:color="FFFFFF"/>
                              <w:left w:val="thinThickLargeGap" w:sz="24" w:space="0" w:color="FFFFFF"/>
                              <w:bottom w:val="thinThickLargeGap" w:sz="24" w:space="0" w:color="FFFFFF"/>
                              <w:right w:val="thinThickLargeGap" w:sz="24" w:space="0" w:color="FFFFFF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Khalid Art bold"/>
                                <w:bCs/>
                                <w:emboss/>
                                <w:color w:val="F9FAFD"/>
                                <w:spacing w:val="1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halid Art bold"/>
                                <w:bCs/>
                                <w:emboss/>
                                <w:color w:val="F9FAFD"/>
                                <w:spacing w:val="1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سار</w:t>
                            </w:r>
                          </w:p>
                        </w:tc>
                        <w:tc>
                          <w:tcPr>
                            <w:tcW w:w="4826" w:type="dxa"/>
                            <w:tcBorders>
                              <w:top w:val="thinThickLargeGap" w:sz="24" w:space="0" w:color="FFFFFF"/>
                              <w:left w:val="thinThickLargeGap" w:sz="24" w:space="0" w:color="FFFFFF"/>
                              <w:bottom w:val="thinThickLargeGap" w:sz="24" w:space="0" w:color="FFFFFF"/>
                              <w:right w:val="thinThickLargeGap" w:sz="24" w:space="0" w:color="FFFFFF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Khalid Art bold"/>
                                <w:bCs/>
                                <w:emboss/>
                                <w:color w:val="F9FAFD"/>
                                <w:spacing w:val="1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Khalid Art bold"/>
                                <w:bCs/>
                                <w:emboss/>
                                <w:color w:val="F9FAFD"/>
                                <w:spacing w:val="1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Calibri"/>
                                <w:bCs/>
                                <w:emboss/>
                                <w:color w:val="F9FAFD"/>
                                <w:spacing w:val="1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Khalid Art bold"/>
                                <w:bCs/>
                                <w:emboss/>
                                <w:color w:val="F9FAFD"/>
                                <w:spacing w:val="1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دراسي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4825" w:type="dxa"/>
                            <w:tcBorders>
                              <w:top w:val="thinThickLargeGap" w:sz="24" w:space="0" w:color="FFFFFF"/>
                              <w:left w:val="thinThickLargeGap" w:sz="24" w:space="0" w:color="FFFFFF"/>
                              <w:bottom w:val="thinThickLargeGap" w:sz="24" w:space="0" w:color="FFFFFF"/>
                              <w:right w:val="thinThickLargeGap" w:sz="24" w:space="0" w:color="FFFFFF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ستوى  الأول</w:t>
                            </w:r>
                          </w:p>
                        </w:tc>
                        <w:tc>
                          <w:tcPr>
                            <w:tcW w:w="4825" w:type="dxa"/>
                            <w:tcBorders>
                              <w:top w:val="thinThickLargeGap" w:sz="24" w:space="0" w:color="FFFFFF"/>
                              <w:left w:val="thinThickLargeGap" w:sz="24" w:space="0" w:color="FFFFFF"/>
                              <w:bottom w:val="thinThickLargeGap" w:sz="24" w:space="0" w:color="FFFFFF"/>
                              <w:right w:val="thinThickLargeGap" w:sz="24" w:space="0" w:color="FFFFFF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لوم الطبيعية</w:t>
                            </w:r>
                          </w:p>
                        </w:tc>
                        <w:tc>
                          <w:tcPr>
                            <w:tcW w:w="4826" w:type="dxa"/>
                            <w:tcBorders>
                              <w:top w:val="thinThickLargeGap" w:sz="24" w:space="0" w:color="FFFFFF"/>
                              <w:left w:val="thinThickLargeGap" w:sz="24" w:space="0" w:color="FFFFFF"/>
                              <w:bottom w:val="thinThickLargeGap" w:sz="24" w:space="0" w:color="FFFFFF"/>
                              <w:right w:val="thinThickLargeGap" w:sz="24" w:space="0" w:color="FFFFFF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143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</w:rPr>
                              <w:t>143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</wp:posOffset>
                </wp:positionH>
                <wp:positionV relativeFrom="paragraph">
                  <wp:posOffset>2897505</wp:posOffset>
                </wp:positionV>
                <wp:extent cx="9706610" cy="1857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661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bCs/>
                                <w:imprint/>
                                <w:color w:val="0070C0"/>
                                <w:sz w:val="150"/>
                                <w:sz w:val="150"/>
                                <w:szCs w:val="150"/>
                                <w:rtl w:val="true"/>
                                <w:lang w:val="en-US" w:eastAsia="en-US"/>
                              </w:rPr>
                              <w:t>الحاسب</w:t>
                            </w:r>
                            <w:r>
                              <w:rPr>
                                <w:rFonts w:cs="Calibri"/>
                                <w:bCs/>
                                <w:imprint/>
                                <w:color w:val="0070C0"/>
                                <w:sz w:val="150"/>
                                <w:sz w:val="150"/>
                                <w:szCs w:val="15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Cs/>
                                <w:imprint/>
                                <w:color w:val="0070C0"/>
                                <w:sz w:val="150"/>
                                <w:sz w:val="150"/>
                                <w:szCs w:val="150"/>
                                <w:rtl w:val="true"/>
                                <w:lang w:val="en-US" w:eastAsia="en-US"/>
                              </w:rPr>
                              <w:t>الآلي</w:t>
                            </w:r>
                            <w:r>
                              <w:rPr>
                                <w:rFonts w:cs="Calibri"/>
                                <w:bCs/>
                                <w:imprint/>
                                <w:color w:val="0070C0"/>
                                <w:sz w:val="150"/>
                                <w:sz w:val="150"/>
                                <w:szCs w:val="15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Cs/>
                                <w:imprint/>
                                <w:color w:val="0070C0"/>
                                <w:sz w:val="150"/>
                                <w:szCs w:val="150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bCs/>
                                <w:imprint/>
                                <w:color w:val="0070C0"/>
                                <w:sz w:val="150"/>
                                <w:szCs w:val="150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bCs/>
                                <w:imprint/>
                                <w:color w:val="0070C0"/>
                                <w:sz w:val="150"/>
                                <w:szCs w:val="150"/>
                                <w:rtl w:val="true"/>
                                <w:lang w:val="en-US"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3pt;height:146.25pt;mso-wrap-distance-left:9.05pt;mso-wrap-distance-right:9.05pt;mso-wrap-distance-top:0pt;mso-wrap-distance-bottom:0pt;margin-top:228.15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PT Bold Heading"/>
                          <w:bCs/>
                          <w:imprint/>
                          <w:color w:val="0070C0"/>
                          <w:sz w:val="150"/>
                          <w:sz w:val="150"/>
                          <w:szCs w:val="150"/>
                          <w:rtl w:val="true"/>
                          <w:lang w:val="en-US" w:eastAsia="en-US"/>
                        </w:rPr>
                        <w:t>الحاسب</w:t>
                      </w:r>
                      <w:r>
                        <w:rPr>
                          <w:rFonts w:cs="Calibri"/>
                          <w:bCs/>
                          <w:imprint/>
                          <w:color w:val="0070C0"/>
                          <w:sz w:val="150"/>
                          <w:sz w:val="150"/>
                          <w:szCs w:val="15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Cs/>
                          <w:imprint/>
                          <w:color w:val="0070C0"/>
                          <w:sz w:val="150"/>
                          <w:sz w:val="150"/>
                          <w:szCs w:val="150"/>
                          <w:rtl w:val="true"/>
                          <w:lang w:val="en-US" w:eastAsia="en-US"/>
                        </w:rPr>
                        <w:t>الآلي</w:t>
                      </w:r>
                      <w:r>
                        <w:rPr>
                          <w:rFonts w:cs="Calibri"/>
                          <w:bCs/>
                          <w:imprint/>
                          <w:color w:val="0070C0"/>
                          <w:sz w:val="150"/>
                          <w:sz w:val="150"/>
                          <w:szCs w:val="15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bCs/>
                          <w:imprint/>
                          <w:color w:val="0070C0"/>
                          <w:sz w:val="150"/>
                          <w:szCs w:val="150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PT Bold Heading"/>
                          <w:bCs/>
                          <w:imprint/>
                          <w:color w:val="0070C0"/>
                          <w:sz w:val="150"/>
                          <w:szCs w:val="150"/>
                          <w:lang w:val="en-US" w:eastAsia="en-US"/>
                        </w:rPr>
                        <w:t>1</w:t>
                      </w:r>
                      <w:r>
                        <w:rPr>
                          <w:rFonts w:cs="PT Bold Heading"/>
                          <w:bCs/>
                          <w:imprint/>
                          <w:color w:val="0070C0"/>
                          <w:sz w:val="150"/>
                          <w:szCs w:val="150"/>
                          <w:rtl w:val="true"/>
                          <w:lang w:val="en-US"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095</wp:posOffset>
                </wp:positionH>
                <wp:positionV relativeFrom="paragraph">
                  <wp:posOffset>4697730</wp:posOffset>
                </wp:positionV>
                <wp:extent cx="9372600" cy="11144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47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5"/>
                              <w:gridCol w:w="4825"/>
                              <w:gridCol w:w="4826"/>
                            </w:tblGrid>
                            <w:tr>
                              <w:trPr/>
                              <w:tc>
                                <w:tcPr>
                                  <w:tcW w:w="4825" w:type="dxa"/>
                                  <w:tcBorders>
                                    <w:top w:val="thinThickLargeGap" w:sz="24" w:space="0" w:color="FFFFFF"/>
                                    <w:left w:val="thinThickLargeGap" w:sz="24" w:space="0" w:color="FFFFFF"/>
                                    <w:bottom w:val="thinThickLargeGap" w:sz="24" w:space="0" w:color="FFFFFF"/>
                                    <w:right w:val="thinThickLargeGap" w:sz="24" w:space="0" w:color="FFFFFF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Monotype Koufi"/>
                                      <w:bCs/>
                                      <w:emboss/>
                                      <w:color w:val="F9FAFD"/>
                                      <w:spacing w:val="1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bCs/>
                                      <w:emboss/>
                                      <w:color w:val="F9FAFD"/>
                                      <w:spacing w:val="1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علم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emboss/>
                                      <w:color w:val="F9FAFD"/>
                                      <w:spacing w:val="1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bCs/>
                                      <w:emboss/>
                                      <w:color w:val="F9FAFD"/>
                                      <w:spacing w:val="1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4825" w:type="dxa"/>
                                  <w:tcBorders>
                                    <w:top w:val="thinThickLargeGap" w:sz="24" w:space="0" w:color="FFFFFF"/>
                                    <w:left w:val="thinThickLargeGap" w:sz="24" w:space="0" w:color="FFFFFF"/>
                                    <w:bottom w:val="thinThickLargeGap" w:sz="24" w:space="0" w:color="FFFFFF"/>
                                    <w:right w:val="thinThickLargeGap" w:sz="24" w:space="0" w:color="FFFFFF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Monotype Koufi"/>
                                      <w:bCs/>
                                      <w:emboss/>
                                      <w:color w:val="F9FAFD"/>
                                      <w:spacing w:val="1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bCs/>
                                      <w:emboss/>
                                      <w:color w:val="F9FAFD"/>
                                      <w:spacing w:val="1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مشرف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emboss/>
                                      <w:color w:val="F9FAFD"/>
                                      <w:spacing w:val="1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bCs/>
                                      <w:emboss/>
                                      <w:color w:val="F9FAFD"/>
                                      <w:spacing w:val="1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تربوي</w:t>
                                  </w:r>
                                </w:p>
                              </w:tc>
                              <w:tc>
                                <w:tcPr>
                                  <w:tcW w:w="4826" w:type="dxa"/>
                                  <w:tcBorders>
                                    <w:top w:val="thinThickLargeGap" w:sz="24" w:space="0" w:color="FFFFFF"/>
                                    <w:left w:val="thinThickLargeGap" w:sz="24" w:space="0" w:color="FFFFFF"/>
                                    <w:bottom w:val="thinThickLargeGap" w:sz="24" w:space="0" w:color="FFFFFF"/>
                                    <w:right w:val="thinThickLargeGap" w:sz="24" w:space="0" w:color="FFFFFF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Monotype Koufi"/>
                                      <w:bCs/>
                                      <w:emboss/>
                                      <w:color w:val="F9FAFD"/>
                                      <w:spacing w:val="1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bCs/>
                                      <w:emboss/>
                                      <w:color w:val="F9FAFD"/>
                                      <w:spacing w:val="1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ائد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emboss/>
                                      <w:color w:val="F9FAFD"/>
                                      <w:spacing w:val="1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bCs/>
                                      <w:emboss/>
                                      <w:color w:val="F9FAFD"/>
                                      <w:spacing w:val="1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مدرس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4825" w:type="dxa"/>
                                  <w:tcBorders>
                                    <w:top w:val="thinThickLargeGap" w:sz="24" w:space="0" w:color="FFFFFF"/>
                                    <w:left w:val="thinThickLargeGap" w:sz="24" w:space="0" w:color="FFFFFF"/>
                                    <w:bottom w:val="thinThickLargeGap" w:sz="24" w:space="0" w:color="FFFFFF"/>
                                    <w:right w:val="thinThickLargeGap" w:sz="24" w:space="0" w:color="FFFFFF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Khalid Art bold"/>
                                      <w:b/>
                                      <w:b/>
                                      <w:bCs/>
                                      <w:emboss/>
                                      <w:color w:val="0070C0"/>
                                      <w:spacing w:val="1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Khalid Art bold"/>
                                      <w:b/>
                                      <w:bCs/>
                                      <w:emboss/>
                                      <w:color w:val="0070C0"/>
                                      <w:spacing w:val="1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5" w:type="dxa"/>
                                  <w:tcBorders>
                                    <w:top w:val="thinThickLargeGap" w:sz="24" w:space="0" w:color="FFFFFF"/>
                                    <w:left w:val="thinThickLargeGap" w:sz="24" w:space="0" w:color="FFFFFF"/>
                                    <w:bottom w:val="thinThickLargeGap" w:sz="24" w:space="0" w:color="FFFFFF"/>
                                    <w:right w:val="thinThickLargeGap" w:sz="24" w:space="0" w:color="FFFFFF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Khalid Art bold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Khalid Art bold"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6" w:type="dxa"/>
                                  <w:tcBorders>
                                    <w:top w:val="thinThickLargeGap" w:sz="24" w:space="0" w:color="FFFFFF"/>
                                    <w:left w:val="thinThickLargeGap" w:sz="24" w:space="0" w:color="FFFFFF"/>
                                    <w:bottom w:val="thinThickLargeGap" w:sz="24" w:space="0" w:color="FFFFFF"/>
                                    <w:right w:val="thinThickLargeGap" w:sz="24" w:space="0" w:color="FFFFFF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Khalid Art bold"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Khalid Art bold"/>
                                      <w:color w:val="0070C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87.75pt;mso-wrap-distance-left:9.05pt;mso-wrap-distance-right:9.05pt;mso-wrap-distance-top:0pt;mso-wrap-distance-bottom:0pt;margin-top:369.9pt;mso-position-vertical-relative:text;margin-left:29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447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5"/>
                        <w:gridCol w:w="4825"/>
                        <w:gridCol w:w="4826"/>
                      </w:tblGrid>
                      <w:tr>
                        <w:trPr/>
                        <w:tc>
                          <w:tcPr>
                            <w:tcW w:w="4825" w:type="dxa"/>
                            <w:tcBorders>
                              <w:top w:val="thinThickLargeGap" w:sz="24" w:space="0" w:color="FFFFFF"/>
                              <w:left w:val="thinThickLargeGap" w:sz="24" w:space="0" w:color="FFFFFF"/>
                              <w:bottom w:val="thinThickLargeGap" w:sz="24" w:space="0" w:color="FFFFFF"/>
                              <w:right w:val="thinThickLargeGap" w:sz="24" w:space="0" w:color="FFFFFF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Monotype Koufi"/>
                                <w:bCs/>
                                <w:emboss/>
                                <w:color w:val="F9FAFD"/>
                                <w:spacing w:val="1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emboss/>
                                <w:color w:val="F9FAFD"/>
                                <w:spacing w:val="1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cs="Calibri"/>
                                <w:bCs/>
                                <w:emboss/>
                                <w:color w:val="F9FAFD"/>
                                <w:spacing w:val="1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emboss/>
                                <w:color w:val="F9FAFD"/>
                                <w:spacing w:val="1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4825" w:type="dxa"/>
                            <w:tcBorders>
                              <w:top w:val="thinThickLargeGap" w:sz="24" w:space="0" w:color="FFFFFF"/>
                              <w:left w:val="thinThickLargeGap" w:sz="24" w:space="0" w:color="FFFFFF"/>
                              <w:bottom w:val="thinThickLargeGap" w:sz="24" w:space="0" w:color="FFFFFF"/>
                              <w:right w:val="thinThickLargeGap" w:sz="24" w:space="0" w:color="FFFFFF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Monotype Koufi"/>
                                <w:bCs/>
                                <w:emboss/>
                                <w:color w:val="F9FAFD"/>
                                <w:spacing w:val="1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emboss/>
                                <w:color w:val="F9FAFD"/>
                                <w:spacing w:val="1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Calibri"/>
                                <w:bCs/>
                                <w:emboss/>
                                <w:color w:val="F9FAFD"/>
                                <w:spacing w:val="1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emboss/>
                                <w:color w:val="F9FAFD"/>
                                <w:spacing w:val="1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ربوي</w:t>
                            </w:r>
                          </w:p>
                        </w:tc>
                        <w:tc>
                          <w:tcPr>
                            <w:tcW w:w="4826" w:type="dxa"/>
                            <w:tcBorders>
                              <w:top w:val="thinThickLargeGap" w:sz="24" w:space="0" w:color="FFFFFF"/>
                              <w:left w:val="thinThickLargeGap" w:sz="24" w:space="0" w:color="FFFFFF"/>
                              <w:bottom w:val="thinThickLargeGap" w:sz="24" w:space="0" w:color="FFFFFF"/>
                              <w:right w:val="thinThickLargeGap" w:sz="24" w:space="0" w:color="FFFFFF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Monotype Koufi"/>
                                <w:bCs/>
                                <w:emboss/>
                                <w:color w:val="F9FAFD"/>
                                <w:spacing w:val="1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emboss/>
                                <w:color w:val="F9FAFD"/>
                                <w:spacing w:val="1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ائد</w:t>
                            </w:r>
                            <w:r>
                              <w:rPr>
                                <w:rFonts w:cs="Calibri"/>
                                <w:bCs/>
                                <w:emboss/>
                                <w:color w:val="F9FAFD"/>
                                <w:spacing w:val="1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emboss/>
                                <w:color w:val="F9FAFD"/>
                                <w:spacing w:val="1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درسة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4825" w:type="dxa"/>
                            <w:tcBorders>
                              <w:top w:val="thinThickLargeGap" w:sz="24" w:space="0" w:color="FFFFFF"/>
                              <w:left w:val="thinThickLargeGap" w:sz="24" w:space="0" w:color="FFFFFF"/>
                              <w:bottom w:val="thinThickLargeGap" w:sz="24" w:space="0" w:color="FFFFFF"/>
                              <w:right w:val="thinThickLargeGap" w:sz="24" w:space="0" w:color="FFFFFF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Khalid Art bold"/>
                                <w:b/>
                                <w:b/>
                                <w:bCs/>
                                <w:emboss/>
                                <w:color w:val="0070C0"/>
                                <w:spacing w:val="1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halid Art bold"/>
                                <w:b/>
                                <w:bCs/>
                                <w:emboss/>
                                <w:color w:val="0070C0"/>
                                <w:spacing w:val="1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25" w:type="dxa"/>
                            <w:tcBorders>
                              <w:top w:val="thinThickLargeGap" w:sz="24" w:space="0" w:color="FFFFFF"/>
                              <w:left w:val="thinThickLargeGap" w:sz="24" w:space="0" w:color="FFFFFF"/>
                              <w:bottom w:val="thinThickLargeGap" w:sz="24" w:space="0" w:color="FFFFFF"/>
                              <w:right w:val="thinThickLargeGap" w:sz="24" w:space="0" w:color="FFFFFF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Khalid Art bold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halid Art bold"/>
                                <w:b/>
                                <w:bCs/>
                                <w:color w:val="0070C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26" w:type="dxa"/>
                            <w:tcBorders>
                              <w:top w:val="thinThickLargeGap" w:sz="24" w:space="0" w:color="FFFFFF"/>
                              <w:left w:val="thinThickLargeGap" w:sz="24" w:space="0" w:color="FFFFFF"/>
                              <w:bottom w:val="thinThickLargeGap" w:sz="24" w:space="0" w:color="FFFFFF"/>
                              <w:right w:val="thinThickLargeGap" w:sz="24" w:space="0" w:color="FFFFFF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Khalid Art bold"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halid Art bold"/>
                                <w:color w:val="0070C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3895</wp:posOffset>
                </wp:positionH>
                <wp:positionV relativeFrom="paragraph">
                  <wp:posOffset>-191770</wp:posOffset>
                </wp:positionV>
                <wp:extent cx="8696325" cy="9715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632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hadow/>
                                <w:color w:val="C00000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hadow/>
                                <w:color w:val="C00000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hadow/>
                                <w:color w:val="C00000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الحص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hadow/>
                                <w:color w:val="C00000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hadow/>
                                <w:color w:val="C00000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المدرس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75pt;height:76.5pt;mso-wrap-distance-left:9.05pt;mso-wrap-distance-right:9.05pt;mso-wrap-distance-top:0pt;mso-wrap-distance-bottom:0pt;margin-top:-15.1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hadow/>
                          <w:color w:val="C00000"/>
                          <w:sz w:val="76"/>
                          <w:szCs w:val="76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hadow/>
                          <w:color w:val="C00000"/>
                          <w:sz w:val="76"/>
                          <w:sz w:val="76"/>
                          <w:szCs w:val="76"/>
                          <w:rtl w:val="true"/>
                        </w:rPr>
                        <w:t>جد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hadow/>
                          <w:color w:val="C00000"/>
                          <w:sz w:val="76"/>
                          <w:sz w:val="76"/>
                          <w:szCs w:val="7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hadow/>
                          <w:color w:val="C00000"/>
                          <w:sz w:val="76"/>
                          <w:sz w:val="76"/>
                          <w:szCs w:val="76"/>
                          <w:rtl w:val="true"/>
                        </w:rPr>
                        <w:t>الحصص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hadow/>
                          <w:color w:val="C00000"/>
                          <w:sz w:val="76"/>
                          <w:sz w:val="76"/>
                          <w:szCs w:val="7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hadow/>
                          <w:color w:val="C00000"/>
                          <w:sz w:val="76"/>
                          <w:sz w:val="76"/>
                          <w:szCs w:val="76"/>
                          <w:rtl w:val="true"/>
                        </w:rPr>
                        <w:t>المدرس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</wp:posOffset>
                </wp:positionH>
                <wp:positionV relativeFrom="paragraph">
                  <wp:posOffset>254635</wp:posOffset>
                </wp:positionV>
                <wp:extent cx="9334500" cy="4876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681" w:type="dxa"/>
                              <w:jc w:val="left"/>
                              <w:tblInd w:w="126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"/>
                              <w:gridCol w:w="651"/>
                              <w:gridCol w:w="1897"/>
                              <w:gridCol w:w="1897"/>
                              <w:gridCol w:w="1897"/>
                              <w:gridCol w:w="1897"/>
                              <w:gridCol w:w="1897"/>
                              <w:gridCol w:w="1897"/>
                              <w:gridCol w:w="1897"/>
                            </w:tblGrid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402" w:type="dxa"/>
                                  <w:gridSpan w:val="2"/>
                                  <w:vMerge w:val="restart"/>
                                  <w:tcBorders>
                                    <w:top w:val="thinThickSmallGap" w:sz="24" w:space="0" w:color="244061"/>
                                    <w:left w:val="thickThinSmallGap" w:sz="24" w:space="0" w:color="244061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1D1B1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9" w:type="dxa"/>
                                  <w:gridSpan w:val="7"/>
                                  <w:tcBorders>
                                    <w:top w:val="thinThickSmallGap" w:sz="24" w:space="0" w:color="244061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SmallGap" w:sz="24" w:space="0" w:color="244061"/>
                                  </w:tcBorders>
                                  <w:shd w:fill="00B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1402" w:type="dxa"/>
                                  <w:gridSpan w:val="2"/>
                                  <w:vMerge w:val="continue"/>
                                  <w:tcBorders>
                                    <w:top w:val="thinThickSmallGap" w:sz="24" w:space="0" w:color="244061"/>
                                    <w:left w:val="thickThinSmallGap" w:sz="24" w:space="0" w:color="244061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1D1B1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SmallGap" w:sz="24" w:space="0" w:color="244061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8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vMerge w:val="restart"/>
                                  <w:tcBorders>
                                    <w:top w:val="thinThickLargeGap" w:sz="24" w:space="0" w:color="000000"/>
                                    <w:left w:val="thickThinSmallGap" w:sz="24" w:space="0" w:color="244061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00B05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EAF1DD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SmallGap" w:sz="24" w:space="0" w:color="24406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8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thickThinSmallGap" w:sz="24" w:space="0" w:color="244061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00B05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EAF1DD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SmallGap" w:sz="24" w:space="0" w:color="24406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8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thickThinSmallGap" w:sz="24" w:space="0" w:color="244061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00B05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EAF1DD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SmallGap" w:sz="24" w:space="0" w:color="24406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8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thickThinSmallGap" w:sz="24" w:space="0" w:color="244061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00B05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EAF1DD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SmallGap" w:sz="24" w:space="0" w:color="24406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8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thickThinSmallGap" w:sz="24" w:space="0" w:color="244061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00B05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ckThinSmallGap" w:sz="24" w:space="0" w:color="244061"/>
                                    <w:right w:val="thinThickLargeGap" w:sz="24" w:space="0" w:color="000000"/>
                                  </w:tcBorders>
                                  <w:shd w:fill="EAF1DD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ckThinSmallGap" w:sz="24" w:space="0" w:color="244061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ckThinSmallGap" w:sz="24" w:space="0" w:color="244061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ckThinSmallGap" w:sz="24" w:space="0" w:color="244061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ckThinSmallGap" w:sz="24" w:space="0" w:color="244061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ckThinSmallGap" w:sz="24" w:space="0" w:color="244061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ckThinSmallGap" w:sz="24" w:space="0" w:color="244061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ckThinSmallGap" w:sz="24" w:space="0" w:color="244061"/>
                                    <w:right w:val="thinThickSmallGap" w:sz="24" w:space="0" w:color="24406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pt;height:384pt;mso-wrap-distance-left:9.05pt;mso-wrap-distance-right:9.05pt;mso-wrap-distance-top:0pt;mso-wrap-distance-bottom:0pt;margin-top:20.05pt;mso-position-vertical-relative:text;margin-left:26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4681" w:type="dxa"/>
                        <w:jc w:val="left"/>
                        <w:tblInd w:w="126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"/>
                        <w:gridCol w:w="651"/>
                        <w:gridCol w:w="1897"/>
                        <w:gridCol w:w="1897"/>
                        <w:gridCol w:w="1897"/>
                        <w:gridCol w:w="1897"/>
                        <w:gridCol w:w="1897"/>
                        <w:gridCol w:w="1897"/>
                        <w:gridCol w:w="1897"/>
                      </w:tblGrid>
                      <w:tr>
                        <w:trPr>
                          <w:trHeight w:val="114" w:hRule="atLeast"/>
                        </w:trPr>
                        <w:tc>
                          <w:tcPr>
                            <w:tcW w:w="1402" w:type="dxa"/>
                            <w:gridSpan w:val="2"/>
                            <w:vMerge w:val="restart"/>
                            <w:tcBorders>
                              <w:top w:val="thinThickSmallGap" w:sz="24" w:space="0" w:color="244061"/>
                              <w:left w:val="thickThinSmallGap" w:sz="24" w:space="0" w:color="244061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1D1B1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279" w:type="dxa"/>
                            <w:gridSpan w:val="7"/>
                            <w:tcBorders>
                              <w:top w:val="thinThickSmallGap" w:sz="24" w:space="0" w:color="244061"/>
                              <w:left w:val="thinThickLargeGap" w:sz="24" w:space="0" w:color="000000"/>
                              <w:bottom w:val="thinThickLargeGap" w:sz="24" w:space="0" w:color="000000"/>
                              <w:right w:val="thinThickSmallGap" w:sz="24" w:space="0" w:color="244061"/>
                            </w:tcBorders>
                            <w:shd w:fill="00B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1402" w:type="dxa"/>
                            <w:gridSpan w:val="2"/>
                            <w:vMerge w:val="continue"/>
                            <w:tcBorders>
                              <w:top w:val="thinThickSmallGap" w:sz="24" w:space="0" w:color="244061"/>
                              <w:left w:val="thickThinSmallGap" w:sz="24" w:space="0" w:color="244061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1D1B1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SmallGap" w:sz="24" w:space="0" w:color="244061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148" w:hRule="atLeast"/>
                          <w:cantSplit w:val="true"/>
                        </w:trPr>
                        <w:tc>
                          <w:tcPr>
                            <w:tcW w:w="751" w:type="dxa"/>
                            <w:vMerge w:val="restart"/>
                            <w:tcBorders>
                              <w:top w:val="thinThickLargeGap" w:sz="24" w:space="0" w:color="000000"/>
                              <w:left w:val="thickThinSmallGap" w:sz="24" w:space="0" w:color="244061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00B05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EAF1DD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SmallGap" w:sz="24" w:space="0" w:color="24406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8" w:hRule="atLeast"/>
                          <w:cantSplit w:val="true"/>
                        </w:trPr>
                        <w:tc>
                          <w:tcPr>
                            <w:tcW w:w="751" w:type="dxa"/>
                            <w:vMerge w:val="continue"/>
                            <w:tcBorders>
                              <w:top w:val="thinThickLargeGap" w:sz="24" w:space="0" w:color="000000"/>
                              <w:left w:val="thickThinSmallGap" w:sz="24" w:space="0" w:color="244061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00B05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EAF1DD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SmallGap" w:sz="24" w:space="0" w:color="24406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8" w:hRule="atLeast"/>
                          <w:cantSplit w:val="true"/>
                        </w:trPr>
                        <w:tc>
                          <w:tcPr>
                            <w:tcW w:w="751" w:type="dxa"/>
                            <w:vMerge w:val="continue"/>
                            <w:tcBorders>
                              <w:top w:val="thinThickLargeGap" w:sz="24" w:space="0" w:color="000000"/>
                              <w:left w:val="thickThinSmallGap" w:sz="24" w:space="0" w:color="244061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00B05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EAF1DD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SmallGap" w:sz="24" w:space="0" w:color="24406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8" w:hRule="atLeast"/>
                          <w:cantSplit w:val="true"/>
                        </w:trPr>
                        <w:tc>
                          <w:tcPr>
                            <w:tcW w:w="751" w:type="dxa"/>
                            <w:vMerge w:val="continue"/>
                            <w:tcBorders>
                              <w:top w:val="thinThickLargeGap" w:sz="24" w:space="0" w:color="000000"/>
                              <w:left w:val="thickThinSmallGap" w:sz="24" w:space="0" w:color="244061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00B05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EAF1DD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SmallGap" w:sz="24" w:space="0" w:color="24406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8" w:hRule="atLeast"/>
                          <w:cantSplit w:val="true"/>
                        </w:trPr>
                        <w:tc>
                          <w:tcPr>
                            <w:tcW w:w="751" w:type="dxa"/>
                            <w:vMerge w:val="continue"/>
                            <w:tcBorders>
                              <w:top w:val="thinThickLargeGap" w:sz="24" w:space="0" w:color="000000"/>
                              <w:left w:val="thickThinSmallGap" w:sz="24" w:space="0" w:color="244061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00B05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ckThinSmallGap" w:sz="24" w:space="0" w:color="244061"/>
                              <w:right w:val="thinThickLargeGap" w:sz="24" w:space="0" w:color="000000"/>
                            </w:tcBorders>
                            <w:shd w:fill="EAF1DD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ckThinSmallGap" w:sz="24" w:space="0" w:color="244061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ckThinSmallGap" w:sz="24" w:space="0" w:color="244061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ckThinSmallGap" w:sz="24" w:space="0" w:color="244061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ckThinSmallGap" w:sz="24" w:space="0" w:color="244061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ckThinSmallGap" w:sz="24" w:space="0" w:color="244061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ckThinSmallGap" w:sz="24" w:space="0" w:color="244061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ckThinSmallGap" w:sz="24" w:space="0" w:color="244061"/>
                              <w:right w:val="thinThickSmallGap" w:sz="24" w:space="0" w:color="244061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9570</wp:posOffset>
            </wp:positionH>
            <wp:positionV relativeFrom="paragraph">
              <wp:posOffset>66675</wp:posOffset>
            </wp:positionV>
            <wp:extent cx="828675" cy="674370"/>
            <wp:effectExtent l="0" t="0" r="0" b="0"/>
            <wp:wrapNone/>
            <wp:docPr id="7" name="صورة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3895</wp:posOffset>
                </wp:positionH>
                <wp:positionV relativeFrom="paragraph">
                  <wp:posOffset>-210820</wp:posOffset>
                </wp:positionV>
                <wp:extent cx="8696325" cy="9715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632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hadow/>
                                <w:color w:val="C0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hadow/>
                                <w:color w:val="C0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hadow/>
                                <w:color w:val="C0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hadow/>
                                <w:color w:val="C0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hadow/>
                                <w:color w:val="C0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لنظ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hadow/>
                                <w:color w:val="C0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hadow/>
                                <w:color w:val="C0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فص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75pt;height:76.5pt;mso-wrap-distance-left:9.05pt;mso-wrap-distance-right:9.05pt;mso-wrap-distance-top:0pt;mso-wrap-distance-bottom:0pt;margin-top:-16.6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hadow/>
                          <w:color w:val="C00000"/>
                          <w:sz w:val="72"/>
                          <w:sz w:val="72"/>
                          <w:szCs w:val="72"/>
                          <w:rtl w:val="true"/>
                        </w:rPr>
                        <w:t>الأهدا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hadow/>
                          <w:color w:val="C0000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hadow/>
                          <w:color w:val="C00000"/>
                          <w:sz w:val="72"/>
                          <w:sz w:val="72"/>
                          <w:szCs w:val="72"/>
                          <w:rtl w:val="true"/>
                        </w:rPr>
                        <w:t>العا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hadow/>
                          <w:color w:val="C0000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hadow/>
                          <w:color w:val="C00000"/>
                          <w:sz w:val="72"/>
                          <w:sz w:val="72"/>
                          <w:szCs w:val="72"/>
                          <w:rtl w:val="true"/>
                        </w:rPr>
                        <w:t>للنظ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hadow/>
                          <w:color w:val="C0000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hadow/>
                          <w:color w:val="C00000"/>
                          <w:sz w:val="72"/>
                          <w:sz w:val="72"/>
                          <w:szCs w:val="72"/>
                          <w:rtl w:val="true"/>
                        </w:rPr>
                        <w:t>الفص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945</wp:posOffset>
                </wp:positionH>
                <wp:positionV relativeFrom="paragraph">
                  <wp:posOffset>525145</wp:posOffset>
                </wp:positionV>
                <wp:extent cx="9334500" cy="48863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0" cy="4886325"/>
                        </a:xfrm>
                        <a:prstGeom prst="rect"/>
                        <a:blipFill rotWithShape="0">
                          <a:blip r:embed="rId3">
                            <a:alphaModFix amt="24000"/>
                          </a:blip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واصل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رسيخ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المبادئ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تعزيز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اتجاها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ربوية لدى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تعلمين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خلال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حتوى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ناهج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مليا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حديث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الخبرا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تنظيمها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تفق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اتساق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ساسي ومتطلبا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لازم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لمواد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تخصص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تاح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زيد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فرص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لازم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ستمر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التهيئ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لحيا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سوق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فعي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ور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تعلم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رفع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شاركت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عالياته</w:t>
                            </w: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حفيز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تقويم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رص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تنوع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حسن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واتج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مخرجاته</w:t>
                            </w: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حسين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تنويع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ساليب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استراتيجيات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توظيف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تائج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حسين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مليا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عا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سلوك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إيجاب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تنميته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معالج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سلوك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لائ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نم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انتماء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وطني،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تقدير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سؤول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تعزيز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بادر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المشارك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إيجابية الفاعل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مليا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نم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جتمعي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ساهم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حو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حو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جتمع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عرف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الاقتصاد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عرف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حفز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نافس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إيجابي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عم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هيئ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تعلمين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لتعلم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عزز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قدراتهم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لنجاح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ه،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مواصل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ذاتي المستمر</w:t>
                            </w: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فعي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دوار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قياد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ربو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الهيئ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إرشاد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التعليم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تحسين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رعايته وتوفير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لائم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المحفز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حقيقه</w:t>
                            </w: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ساهم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حسين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كفاء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الخارج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ثانوي</w:t>
                            </w: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حفيز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لاقا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عاون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شراك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ؤسسات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عتمد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مع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تعزيز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تنمية القيم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المهارات</w:t>
                            </w: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تاح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نوع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لازم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ثانوي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حقق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لمتعلمين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رص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اختيار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فق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خصائصهم وقدراتهم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ميوله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5pt;height:384.75pt;mso-wrap-distance-left:9.05pt;mso-wrap-distance-right:9.05pt;mso-wrap-distance-top:0pt;mso-wrap-distance-bottom:0pt;margin-top:41.35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34"/>
                          <w:szCs w:val="3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مواصل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ترسيخ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قيم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المبادئ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إسلامي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تعزيز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اتجاهات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تربوية لدى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متعلمين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خلال </w:t>
                      </w:r>
                      <w:r>
                        <w:rPr>
                          <w:rFonts w:cs="Times New Roman" w:ascii="Times New Roman" w:hAnsi="Times New Roman"/>
                          <w:sz w:val="34"/>
                          <w:szCs w:val="34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محتوى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مناهج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4"/>
                          <w:szCs w:val="34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عمليات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تعلم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التعليم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تقويم</w:t>
                      </w:r>
                      <w:r>
                        <w:rPr>
                          <w:rFonts w:cs="Times New Roman" w:ascii="Times New Roman" w:hAnsi="Times New Roman"/>
                          <w:sz w:val="34"/>
                          <w:szCs w:val="34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تحديث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مفاهيم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الخبرات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تعليمي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تنظيمها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بما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يتفق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اتساق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مع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تعليم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أساسي ومتطلبات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تعلم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لازم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للمواد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متخصصة</w:t>
                      </w:r>
                      <w:r>
                        <w:rPr>
                          <w:rFonts w:cs="Times New Roman" w:ascii="Times New Roman" w:hAnsi="Times New Roman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إتاح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مزيد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فرص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لتنمي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مهارات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لازم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للتعليم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مستمر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التهيئ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للحيا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سوق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عمل</w:t>
                      </w:r>
                      <w:r>
                        <w:rPr>
                          <w:rFonts w:cs="Times New Roman" w:ascii="Times New Roman" w:hAnsi="Times New Roman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تفعيل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دور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متعلم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عملي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تعلم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رفع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مستوى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مشاركته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فعالياته</w:t>
                      </w:r>
                      <w:r>
                        <w:rPr>
                          <w:rFonts w:cs="Times New Roman" w:ascii="Times New Roman" w:hAnsi="Times New Roman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تحفيز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معلم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لتقويم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فرص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متنوع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تحسن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نواتج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تعلم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مخرجاته</w:t>
                      </w:r>
                      <w:r>
                        <w:rPr>
                          <w:rFonts w:cs="Times New Roman" w:ascii="Times New Roman" w:hAnsi="Times New Roman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تحسين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تقويم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تنويع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أساليبه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استراتيجياته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توظيف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نتائجه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تحسين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عمليات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تعلم</w:t>
                      </w:r>
                      <w:r>
                        <w:rPr>
                          <w:rFonts w:cs="Times New Roman" w:ascii="Times New Roman" w:hAnsi="Times New Roman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رعاي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سلوك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إيجابي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تنميته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معالج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سلوك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غير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ملائم</w:t>
                      </w:r>
                      <w:r>
                        <w:rPr>
                          <w:rFonts w:cs="Times New Roman" w:ascii="Times New Roman" w:hAnsi="Times New Roman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تنمي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انتماء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وطني،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تقدير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مسؤولي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اجتماعي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تعزيز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روح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مبادر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المشارك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إيجابية الفاعل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عمليات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تنمي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مجتمعية</w:t>
                      </w:r>
                      <w:r>
                        <w:rPr>
                          <w:rFonts w:cs="Times New Roman" w:ascii="Times New Roman" w:hAnsi="Times New Roman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مساهم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تحول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نحو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مجتمع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معرف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الاقتصاد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معرفي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محفز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تنافسي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إيجابية</w:t>
                      </w:r>
                      <w:r>
                        <w:rPr>
                          <w:rFonts w:cs="Times New Roman" w:ascii="Times New Roman" w:hAnsi="Times New Roman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دعم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تهيئ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متعلمين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للتعلم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جامعي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بما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يعزز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قدراتهم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للنجاح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فيه،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مواصل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تعلم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ذاتي المستمر</w:t>
                      </w:r>
                      <w:r>
                        <w:rPr>
                          <w:rFonts w:cs="Times New Roman" w:ascii="Times New Roman" w:hAnsi="Times New Roman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تفعيل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أدوار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قياد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تربوي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الهيئ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إرشادي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التعليمي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مدرس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لتحسين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تعلم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رعايته وتوفير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بيئ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ملائم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المحفز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تحقيقه</w:t>
                      </w:r>
                      <w:r>
                        <w:rPr>
                          <w:rFonts w:cs="Times New Roman" w:ascii="Times New Roman" w:hAnsi="Times New Roman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مساهم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تحسين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كفاء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داخلي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الخارجي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للتعليم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ثانوي</w:t>
                      </w:r>
                      <w:r>
                        <w:rPr>
                          <w:rFonts w:cs="Times New Roman" w:ascii="Times New Roman" w:hAnsi="Times New Roman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تحفيز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بناء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علاقات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تعاون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شراك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مع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مؤسسات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معتمد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مجتمع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مع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أسر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لتعزيز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تنمية القيم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المهارات</w:t>
                      </w:r>
                      <w:r>
                        <w:rPr>
                          <w:rFonts w:cs="Times New Roman" w:ascii="Times New Roman" w:hAnsi="Times New Roman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34"/>
                          <w:szCs w:val="34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إتاحة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تنوع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لازم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تعليم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ثانوي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بما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يحقق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للمتعلمين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فرص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الاختيار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فق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خصائصهم وقدراتهم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34"/>
                          <w:sz w:val="34"/>
                          <w:szCs w:val="34"/>
                          <w:rtl w:val="true"/>
                        </w:rPr>
                        <w:t>وميولهم</w:t>
                      </w:r>
                      <w:r>
                        <w:rPr>
                          <w:rFonts w:cs="Times New Roman" w:ascii="Times New Roman" w:hAnsi="Times New Roman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720" w:right="0" w:hanging="36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bookmarkStart w:id="0" w:name="OLE_LINK16"/>
      <w:bookmarkStart w:id="1" w:name="OLE_LINK15"/>
      <w:bookmarkStart w:id="2" w:name="OLE_LINK16"/>
      <w:bookmarkStart w:id="3" w:name="OLE_LINK15"/>
      <w:bookmarkEnd w:id="2"/>
      <w:bookmarkEnd w:id="3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8670</wp:posOffset>
                </wp:positionH>
                <wp:positionV relativeFrom="paragraph">
                  <wp:posOffset>-85725</wp:posOffset>
                </wp:positionV>
                <wp:extent cx="8696325" cy="9715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632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hadow/>
                                <w:color w:val="C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hadow/>
                                <w:color w:val="C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hadow/>
                                <w:color w:val="C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hadow/>
                                <w:color w:val="C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hadow/>
                                <w:color w:val="C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hadow/>
                                <w:color w:val="C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hadow/>
                                <w:color w:val="C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hadow/>
                                <w:color w:val="C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hadow/>
                                <w:color w:val="C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الآ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75pt;height:76.5pt;mso-wrap-distance-left:9.05pt;mso-wrap-distance-right:9.05pt;mso-wrap-distance-top:0pt;mso-wrap-distance-bottom:0pt;margin-top:-6.75pt;mso-position-vertical-relative:text;margin-left: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hadow/>
                          <w:color w:val="C00000"/>
                          <w:sz w:val="62"/>
                          <w:sz w:val="62"/>
                          <w:szCs w:val="62"/>
                          <w:rtl w:val="true"/>
                        </w:rPr>
                        <w:t>الأهدا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hadow/>
                          <w:color w:val="C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hadow/>
                          <w:color w:val="C00000"/>
                          <w:sz w:val="62"/>
                          <w:sz w:val="62"/>
                          <w:szCs w:val="62"/>
                          <w:rtl w:val="true"/>
                        </w:rPr>
                        <w:t>العا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hadow/>
                          <w:color w:val="C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hadow/>
                          <w:color w:val="C00000"/>
                          <w:sz w:val="62"/>
                          <w:sz w:val="62"/>
                          <w:szCs w:val="62"/>
                          <w:rtl w:val="true"/>
                        </w:rPr>
                        <w:t>لما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hadow/>
                          <w:color w:val="C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hadow/>
                          <w:color w:val="C00000"/>
                          <w:sz w:val="62"/>
                          <w:sz w:val="62"/>
                          <w:szCs w:val="62"/>
                          <w:rtl w:val="true"/>
                        </w:rPr>
                        <w:t>الحاس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hadow/>
                          <w:color w:val="C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hadow/>
                          <w:color w:val="C00000"/>
                          <w:sz w:val="62"/>
                          <w:sz w:val="62"/>
                          <w:szCs w:val="62"/>
                          <w:rtl w:val="true"/>
                        </w:rPr>
                        <w:t>الآ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945</wp:posOffset>
                </wp:positionH>
                <wp:positionV relativeFrom="paragraph">
                  <wp:posOffset>1049655</wp:posOffset>
                </wp:positionV>
                <wp:extent cx="9334500" cy="47910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0" cy="4791075"/>
                        </a:xfrm>
                        <a:prstGeom prst="rect"/>
                        <a:blipFill rotWithShape="0">
                          <a:blip r:embed="rId4">
                            <a:alphaModFix amt="20000"/>
                          </a:blip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94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حصول على المعارف و الحقائق العلمية في مجال الحاسب الآلي و تقنية المعلومات المرتبطة بحيا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واحتياجات مجتمع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94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ريب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و تنمية قدرات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العلمية للاستفادة من الحاسب الآلي في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94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يادة إنتاجية الفرد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94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خدام الحاسب كوسيلة تعليمي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94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خدام الحاسب كوسيلة للبحث و الاستقصاء والحصول على المعرف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94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عزيز دور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اب كفرد من المجتم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94" w:right="0" w:hanging="360"/>
                              <w:jc w:val="left"/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خدام التطبيقات الحاسوبية المختلفة بفاعلية و نجاح في محيط الطالب الأسري و الاجتماعي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94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كساب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طالب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درات العقلية الإبداعية و مساعدته على التفكير المنطقي الاستقرائي و الاستنباطي و تنمية قدراته في حل المعضلات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94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هيئة الطالب لممارسة المهام الوظيفية المناسبة في مجال الحاسب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94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وية عامل الرغبة نحو الحاسب الآلي وتطبيقاته و إكساب الميول الإيجابية الهادفة نحو تقنية المعلومات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94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ميق الوعي و الإيمان في نفوس الط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ب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بقدرة الله العظيم الذي هدى الإنسان لاكتشاف الحاسب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94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إدراك آثار الحاسب البالغة الأهمية في الحضارة الإنسانية المعاصرة من حيث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94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ر الحاسب في الجوانب الإنسانية العلمية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94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يسير حياة الإنسان و زيادة إنتاجية الفرد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94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رورة الحاسب و تقنيته للتقدم الإنساني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394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تعويد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القيم و التصرفات السلوكية المرغوب فيها اجتماعياً و فردياً من خل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94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مية حب الإستطلاع لدى الطالب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94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كتساب عادة الاعتماد على النفس في أداء الأعمال المطلوبة من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94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نمية القدرة على البحث و الاستكشاف 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 الاستقصاء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21586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5pt;height:377.25pt;mso-wrap-distance-left:9.05pt;mso-wrap-distance-right:9.05pt;mso-wrap-distance-top:0pt;mso-wrap-distance-bottom:0pt;margin-top:82.65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ind w:left="394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rtl w:val="true"/>
                        </w:rPr>
                        <w:t xml:space="preserve">الحصول على المعارف و الحقائق العلمية في مجال الحاسب الآلي و تقنية المعلومات المرتبطة بحياة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rtl w:val="true"/>
                        </w:rPr>
                        <w:t xml:space="preserve"> واحتياجات مجتمع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ind w:left="394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rtl w:val="true"/>
                        </w:rPr>
                        <w:t xml:space="preserve">تدريب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rtl w:val="true"/>
                        </w:rPr>
                        <w:t>الطلا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rtl w:val="true"/>
                        </w:rPr>
                        <w:t xml:space="preserve"> و تنمية قدرات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rtl w:val="true"/>
                        </w:rPr>
                        <w:t>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rtl w:val="true"/>
                        </w:rPr>
                        <w:t xml:space="preserve"> العلمية للاستفادة من الحاسب الآلي في</w:t>
                      </w:r>
                      <w:r>
                        <w:rPr>
                          <w:rFonts w:ascii="Times New Roman" w:hAnsi="Times New Roman" w:cs="Times New Roman"/>
                          <w:color w:val="C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394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>زيادة إنتاجية الفرد</w:t>
                      </w: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15868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394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>استخدام الحاسب كوسيلة تعليمية</w:t>
                      </w: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15868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394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>استخدام الحاسب كوسيلة للبحث و الاستقصاء والحصول على المعرفة</w:t>
                      </w: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15868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394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 xml:space="preserve">تعزيز دور </w:t>
                      </w: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>الشاب كفرد من المجتمع</w:t>
                      </w:r>
                      <w:r>
                        <w:rPr>
                          <w:rFonts w:cs="Times New Roman" w:ascii="Times New Roman" w:hAnsi="Times New Roman"/>
                          <w:color w:val="215868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394" w:right="0" w:hanging="360"/>
                        <w:jc w:val="left"/>
                        <w:rPr>
                          <w:rFonts w:ascii="Times New Roman" w:hAnsi="Times New Roman" w:cs="Times New Roman"/>
                          <w:color w:val="215868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>استخدام التطبيقات الحاسوبية المختلفة بفاعلية و نجاح في محيط الطالب الأسري و الاجتماعي</w:t>
                      </w:r>
                      <w:r>
                        <w:rPr>
                          <w:rFonts w:cs="Times New Roman" w:ascii="Times New Roman" w:hAnsi="Times New Roman"/>
                          <w:color w:val="215868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394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 xml:space="preserve">إكساب </w:t>
                      </w: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 xml:space="preserve">الطالب </w:t>
                      </w: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>القدرات العقلية الإبداعية و مساعدته على التفكير المنطقي الاستقرائي و الاستنباطي و تنمية قدراته في حل المعضلات</w:t>
                      </w: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15868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394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 xml:space="preserve">تهيئة الطالب لممارسة المهام الوظيفية المناسبة في مجال الحاسب </w:t>
                      </w:r>
                      <w:r>
                        <w:rPr>
                          <w:rFonts w:cs="Times New Roman" w:ascii="Times New Roman" w:hAnsi="Times New Roman"/>
                          <w:color w:val="215868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394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>تقوية عامل الرغبة نحو الحاسب الآلي وتطبيقاته و إكساب الميول الإيجابية الهادفة نحو تقنية المعلومات</w:t>
                      </w: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15868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394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>تعميق الوعي و الإيمان في نفوس الط</w:t>
                      </w: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>لاب</w:t>
                      </w: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 xml:space="preserve"> بقدرة الله العظيم الذي هدى الإنسان لاكتشاف الحاسب</w:t>
                      </w: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15868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394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إدراك آثار الحاسب البالغة الأهمية في الحضارة الإنسانية المعاصرة من حيث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32"/>
                          <w:szCs w:val="32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394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>دور الحاسب في الجوانب الإنسانية العلمية</w:t>
                      </w: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15868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394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>تيسير حياة الإنسان و زيادة إنتاجية الفرد</w:t>
                      </w: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15868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394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>ضرورة الحاسب و تقنيته للتقدم الإنساني</w:t>
                      </w: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15868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394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تعويد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طلا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القيم و التصرفات السلوكية المرغوب فيها اجتماعياً و فردياً من خل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sz w:val="32"/>
                          <w:szCs w:val="32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394" w:right="0" w:hanging="360"/>
                        <w:jc w:val="left"/>
                        <w:rPr>
                          <w:b/>
                          <w:b/>
                          <w:bCs/>
                          <w:color w:val="C00000"/>
                          <w:sz w:val="44"/>
                          <w:szCs w:val="44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>تنمية حب الإستطلاع لدى الطالب</w:t>
                      </w: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215868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394" w:right="0" w:hanging="360"/>
                        <w:jc w:val="left"/>
                        <w:rPr>
                          <w:b/>
                          <w:b/>
                          <w:bCs/>
                          <w:color w:val="C00000"/>
                          <w:sz w:val="44"/>
                          <w:szCs w:val="44"/>
                        </w:rPr>
                      </w:pP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 xml:space="preserve">اكتساب عادة الاعتماد على النفس في أداء الأعمال المطلوبة من </w:t>
                      </w: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 w:ascii="Times New Roman" w:hAnsi="Times New Roman"/>
                          <w:color w:val="215868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394" w:right="0" w:hanging="360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 xml:space="preserve">تنمية القدرة على البحث و الاستكشاف </w:t>
                      </w:r>
                      <w:r>
                        <w:rPr>
                          <w:rFonts w:ascii="Times New Roman" w:hAnsi="Times New Roman" w:cs="Times New Roman"/>
                          <w:color w:val="215868"/>
                          <w:sz w:val="36"/>
                          <w:sz w:val="36"/>
                          <w:szCs w:val="36"/>
                          <w:rtl w:val="true"/>
                        </w:rPr>
                        <w:t>و الاستقصاء</w:t>
                      </w:r>
                      <w:r>
                        <w:rPr>
                          <w:rFonts w:ascii="Times New Roman" w:hAnsi="Times New Roman" w:cs="Times New Roman"/>
                          <w:color w:val="215868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bookmarkStart w:id="4" w:name="OLE_LINK16"/>
      <w:bookmarkStart w:id="5" w:name="OLE_LINK15"/>
      <w:bookmarkStart w:id="6" w:name="OLE_LINK16"/>
      <w:bookmarkStart w:id="7" w:name="OLE_LINK15"/>
      <w:bookmarkEnd w:id="6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3895</wp:posOffset>
                </wp:positionH>
                <wp:positionV relativeFrom="paragraph">
                  <wp:posOffset>-190500</wp:posOffset>
                </wp:positionV>
                <wp:extent cx="8696325" cy="9715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632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hadow/>
                                <w:color w:val="C0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hadow/>
                                <w:color w:val="C0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hadow/>
                                <w:color w:val="C0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hadow/>
                                <w:color w:val="C0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hadow/>
                                <w:color w:val="C0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hadow/>
                                <w:color w:val="C0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hadow/>
                                <w:color w:val="C0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آ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75pt;height:76.5pt;mso-wrap-distance-left:9.05pt;mso-wrap-distance-right:9.05pt;mso-wrap-distance-top:0pt;mso-wrap-distance-bottom:0pt;margin-top:-1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hadow/>
                          <w:color w:val="C00000"/>
                          <w:sz w:val="72"/>
                          <w:sz w:val="72"/>
                          <w:szCs w:val="72"/>
                          <w:rtl w:val="true"/>
                        </w:rPr>
                        <w:t>توزي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hadow/>
                          <w:color w:val="C0000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hadow/>
                          <w:color w:val="C00000"/>
                          <w:sz w:val="72"/>
                          <w:sz w:val="72"/>
                          <w:szCs w:val="72"/>
                          <w:rtl w:val="true"/>
                        </w:rPr>
                        <w:t>ما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hadow/>
                          <w:color w:val="C0000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hadow/>
                          <w:color w:val="C00000"/>
                          <w:sz w:val="72"/>
                          <w:sz w:val="72"/>
                          <w:szCs w:val="72"/>
                          <w:rtl w:val="true"/>
                        </w:rPr>
                        <w:t>الحاس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hadow/>
                          <w:color w:val="C0000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hadow/>
                          <w:color w:val="C00000"/>
                          <w:sz w:val="72"/>
                          <w:sz w:val="72"/>
                          <w:szCs w:val="72"/>
                          <w:rtl w:val="true"/>
                        </w:rPr>
                        <w:t>الآ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945</wp:posOffset>
                </wp:positionH>
                <wp:positionV relativeFrom="paragraph">
                  <wp:posOffset>545465</wp:posOffset>
                </wp:positionV>
                <wp:extent cx="9334500" cy="496252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0" cy="496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39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"/>
                              <w:gridCol w:w="1449"/>
                              <w:gridCol w:w="2387"/>
                              <w:gridCol w:w="940"/>
                              <w:gridCol w:w="1492"/>
                              <w:gridCol w:w="2394"/>
                              <w:gridCol w:w="1003"/>
                              <w:gridCol w:w="1423"/>
                              <w:gridCol w:w="2392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threeDEmboss" w:sz="24" w:space="0" w:color="76923C"/>
                                    <w:left w:val="threeDEmboss" w:sz="24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threeDEmboss" w:sz="24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threeDEmboss" w:sz="24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وس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reeDEmboss" w:sz="24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threeDEmboss" w:sz="24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threeDEmboss" w:sz="24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وس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reeDEmboss" w:sz="24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threeDEmboss" w:sz="24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reeDEmboss" w:sz="24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reeDEmboss" w:sz="24" w:space="0" w:color="76923C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و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thinThickLargeGap" w:sz="18" w:space="0" w:color="76923C"/>
                                    <w:left w:val="threeDEmboss" w:sz="24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يام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17/12/1437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20/12/1437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مقدمة الوحدة الأولى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مفهوم المصادر الحرة وأنظمة لينكس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29/1/1438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3/2/1438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مقدمة الوحدة الثانية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برام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مواقع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إنترنت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الث عشر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19/3/1438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23/3/1438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reeDEmboss" w:sz="24" w:space="0" w:color="76923C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روبوت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عال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حقيقي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تصني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روبوت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thinThickLargeGap" w:sz="18" w:space="0" w:color="76923C"/>
                                    <w:left w:val="threeDEmboss" w:sz="24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24/12/1437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28/12/1437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رخص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مغلقة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رخص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حرة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6/2/1438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10/2/1438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مزايا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برام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مواقع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خطو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برام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مواقع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ابع عشر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26/3/1438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30/3/1438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reeDEmboss" w:sz="24" w:space="0" w:color="76923C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تحكم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مكون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رئيس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للروبو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thinThickLargeGap" w:sz="18" w:space="0" w:color="76923C"/>
                                    <w:left w:val="threeDEmboss" w:sz="24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1/1/1438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5/1/1438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مزايا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حرة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عوائ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حرة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20/2/1438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24/2/1438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محتو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برام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مواقع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أمثل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لمواقع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وتطبيق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تستخدم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برمجي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مواقع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امس عشر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3/4/1438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7/4/1438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reeDEmboss" w:sz="24" w:space="0" w:color="76923C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مشروع الوحدة الثالثة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تمرينات والاختب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thinThickLargeGap" w:sz="18" w:space="0" w:color="76923C"/>
                                    <w:left w:val="threeDEmboss" w:sz="24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8/1/1438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12/1/1438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طبع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والنشر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انتحا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علمي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27/2/1438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2/3/1438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مشروع الوحدة الثانية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تمرينات والاختبار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ادس عشر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10/4/1438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14/4/1438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reeDEmboss" w:sz="24" w:space="0" w:color="76923C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تدريبات الوحدة الثالث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تدريب الأو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</w:rPr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تدريبات الوحدة الثالث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تدريب الثاني والثال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thinThickLargeGap" w:sz="18" w:space="0" w:color="76923C"/>
                                    <w:left w:val="threeDEmboss" w:sz="24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15/1/1438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19/1/1438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مشروع الوحدة الأولى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تمرينات والاختبار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ادي عشر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5/3/1438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9/3/1438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تدريبات الوحدة الثان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من الأول إلى الراب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</w:rPr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تدريبات الوحدة الثان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من الخامس إلى الثام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ابع عشر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inThickLargeGap" w:sz="18" w:space="0" w:color="76923C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17/4/1438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21/4/1438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vMerge w:val="restart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reeDEmboss" w:sz="24" w:space="0" w:color="76923C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C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ختبار نهاية الفصل الأو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thinThickLargeGap" w:sz="18" w:space="0" w:color="76923C"/>
                                    <w:left w:val="threeDEmboss" w:sz="24" w:space="0" w:color="76923C"/>
                                    <w:bottom w:val="threeDEmboss" w:sz="24" w:space="0" w:color="76923C"/>
                                    <w:right w:val="thinThickLargeGap" w:sz="18" w:space="0" w:color="76923C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reeDEmboss" w:sz="24" w:space="0" w:color="76923C"/>
                                    <w:right w:val="thinThickLargeGap" w:sz="18" w:space="0" w:color="76923C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22/1/1438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26/1/1438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reeDEmboss" w:sz="24" w:space="0" w:color="76923C"/>
                                    <w:right w:val="thinThickLargeGap" w:sz="18" w:space="0" w:color="76923C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تدريبات الوحدة الأولى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تدريب الأول والثاني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</w:rPr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تدريبات الوحدة الأولى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تدريب الثالث والراب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reeDEmboss" w:sz="24" w:space="0" w:color="76923C"/>
                                    <w:right w:val="thinThickLargeGap" w:sz="18" w:space="0" w:color="76923C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اني عشر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reeDEmboss" w:sz="24" w:space="0" w:color="76923C"/>
                                    <w:right w:val="thinThickLargeGap" w:sz="18" w:space="0" w:color="76923C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12/3/1438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16/3/1438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reeDEmboss" w:sz="24" w:space="0" w:color="76923C"/>
                                    <w:right w:val="thinThickLargeGap" w:sz="18" w:space="0" w:color="76923C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مقدمة الوحدة الثالثة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720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GA Arabesque" w:cs="AGA Arabesque" w:ascii="AGA Arabesque" w:hAnsi="AGA Arabesque"/>
                                      <w:b/>
                                      <w:bCs/>
                                      <w:color w:val="244061"/>
                                    </w:rPr>
                                    <w:t>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الروبو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تعريفه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وتاريخ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244061"/>
                                      <w:rtl w:val="true"/>
                                    </w:rPr>
                                    <w:t>نشأته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reeDEmboss" w:sz="24" w:space="0" w:color="76923C"/>
                                    <w:right w:val="thinThickLargeGap" w:sz="18" w:space="0" w:color="76923C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امن عشر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reeDEmboss" w:sz="24" w:space="0" w:color="76923C"/>
                                    <w:right w:val="thinThickLargeGap" w:sz="18" w:space="0" w:color="76923C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24/4/1438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  <w:t>28/4/1438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vMerge w:val="continue"/>
                                  <w:tcBorders>
                                    <w:top w:val="thinThickLargeGap" w:sz="18" w:space="0" w:color="76923C"/>
                                    <w:left w:val="thinThickLargeGap" w:sz="18" w:space="0" w:color="76923C"/>
                                    <w:bottom w:val="thinThickLargeGap" w:sz="18" w:space="0" w:color="76923C"/>
                                    <w:right w:val="threeDEmboss" w:sz="24" w:space="0" w:color="76923C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pt;height:390.75pt;mso-wrap-distance-left:9.05pt;mso-wrap-distance-right:9.05pt;mso-wrap-distance-top:0pt;mso-wrap-distance-bottom:0pt;margin-top:42.9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439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"/>
                        <w:gridCol w:w="1449"/>
                        <w:gridCol w:w="2387"/>
                        <w:gridCol w:w="940"/>
                        <w:gridCol w:w="1492"/>
                        <w:gridCol w:w="2394"/>
                        <w:gridCol w:w="1003"/>
                        <w:gridCol w:w="1423"/>
                        <w:gridCol w:w="2392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917" w:type="dxa"/>
                            <w:tcBorders>
                              <w:top w:val="threeDEmboss" w:sz="24" w:space="0" w:color="76923C"/>
                              <w:left w:val="threeDEmboss" w:sz="24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threeDEmboss" w:sz="24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threeDEmboss" w:sz="24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وس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reeDEmboss" w:sz="24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threeDEmboss" w:sz="24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threeDEmboss" w:sz="24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وس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reeDEmboss" w:sz="24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threeDEmboss" w:sz="24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reeDEmboss" w:sz="24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reeDEmboss" w:sz="24" w:space="0" w:color="76923C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وس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917" w:type="dxa"/>
                            <w:tcBorders>
                              <w:top w:val="thinThickLargeGap" w:sz="18" w:space="0" w:color="76923C"/>
                              <w:left w:val="threeDEmboss" w:sz="24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ام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17/12/1437</w:t>
                            </w:r>
                          </w:p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20/12/1437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مقدمة الوحدة الأولى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مفهوم المصادر الحرة وأنظمة لينكس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29/1/1438</w:t>
                            </w:r>
                          </w:p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3/2/1438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مقدمة الوحدة الثانية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مواق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إنترنت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لث عشر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19/3/1438</w:t>
                            </w:r>
                          </w:p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23/3/1438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reeDEmboss" w:sz="24" w:space="0" w:color="76923C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روبوت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حقيقي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تصني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روبوتات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917" w:type="dxa"/>
                            <w:tcBorders>
                              <w:top w:val="thinThickLargeGap" w:sz="18" w:space="0" w:color="76923C"/>
                              <w:left w:val="threeDEmboss" w:sz="24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24/12/1437</w:t>
                            </w:r>
                          </w:p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28/12/1437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رخص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مغلقة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رخص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حرة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6/2/1438</w:t>
                            </w:r>
                          </w:p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10/2/1438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مزاي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مواقع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مواقع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بع عشر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26/3/1438</w:t>
                            </w:r>
                          </w:p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30/3/1438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reeDEmboss" w:sz="24" w:space="0" w:color="76923C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تحكم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مكون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رئيس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للروبوت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917" w:type="dxa"/>
                            <w:tcBorders>
                              <w:top w:val="thinThickLargeGap" w:sz="18" w:space="0" w:color="76923C"/>
                              <w:left w:val="threeDEmboss" w:sz="24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1/1/1438</w:t>
                            </w:r>
                          </w:p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5/1/1438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مزاي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حرة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عوائ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حرة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20/2/1438</w:t>
                            </w:r>
                          </w:p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24/2/1438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محتو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مواقع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أمثل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لمواق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وتطبيق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تستخد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برمجي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مواقع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مس عشر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3/4/1438</w:t>
                            </w:r>
                          </w:p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7/4/1438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reeDEmboss" w:sz="24" w:space="0" w:color="76923C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مشروع الوحدة الثالثة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تمرينات والاختبار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917" w:type="dxa"/>
                            <w:tcBorders>
                              <w:top w:val="thinThickLargeGap" w:sz="18" w:space="0" w:color="76923C"/>
                              <w:left w:val="threeDEmboss" w:sz="24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8/1/1438</w:t>
                            </w:r>
                          </w:p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12/1/1438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طب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والنشر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انتح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علمي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27/2/1438</w:t>
                            </w:r>
                          </w:p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2/3/1438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مشروع الوحدة الثانية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تمرينات والاختبار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ادس عشر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10/4/1438</w:t>
                            </w:r>
                          </w:p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14/4/1438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reeDEmboss" w:sz="24" w:space="0" w:color="76923C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تدريبات الوحدة الثالث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تدريب الأو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تدريبات الوحدة الثالث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تدريب الثاني والثال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917" w:type="dxa"/>
                            <w:tcBorders>
                              <w:top w:val="thinThickLargeGap" w:sz="18" w:space="0" w:color="76923C"/>
                              <w:left w:val="threeDEmboss" w:sz="24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15/1/1438</w:t>
                            </w:r>
                          </w:p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19/1/1438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مشروع الوحدة الأولى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تمرينات والاختبار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دي عشر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5/3/1438</w:t>
                            </w:r>
                          </w:p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9/3/1438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تدريبات الوحدة الثان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من الأول إلى الراب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تدريبات الوحدة الثان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من الخامس إلى الثام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ابع عشر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inThickLargeGap" w:sz="18" w:space="0" w:color="76923C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17/4/1438</w:t>
                            </w:r>
                          </w:p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21/4/1438</w:t>
                            </w:r>
                          </w:p>
                        </w:tc>
                        <w:tc>
                          <w:tcPr>
                            <w:tcW w:w="2392" w:type="dxa"/>
                            <w:vMerge w:val="restart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reeDEmboss" w:sz="24" w:space="0" w:color="76923C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C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ختبار نهاية الفصل الأول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917" w:type="dxa"/>
                            <w:tcBorders>
                              <w:top w:val="thinThickLargeGap" w:sz="18" w:space="0" w:color="76923C"/>
                              <w:left w:val="threeDEmboss" w:sz="24" w:space="0" w:color="76923C"/>
                              <w:bottom w:val="threeDEmboss" w:sz="24" w:space="0" w:color="76923C"/>
                              <w:right w:val="thinThickLargeGap" w:sz="18" w:space="0" w:color="76923C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reeDEmboss" w:sz="24" w:space="0" w:color="76923C"/>
                              <w:right w:val="thinThickLargeGap" w:sz="18" w:space="0" w:color="76923C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22/1/1438</w:t>
                            </w:r>
                          </w:p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26/1/1438</w:t>
                            </w:r>
                          </w:p>
                        </w:tc>
                        <w:tc>
                          <w:tcPr>
                            <w:tcW w:w="2387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reeDEmboss" w:sz="24" w:space="0" w:color="76923C"/>
                              <w:right w:val="thinThickLargeGap" w:sz="18" w:space="0" w:color="76923C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تدريبات الوحدة الأولى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تدريب الأول والثان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تدريبات الوحدة الأولى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تدريب الثالث والراب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reeDEmboss" w:sz="24" w:space="0" w:color="76923C"/>
                              <w:right w:val="thinThickLargeGap" w:sz="18" w:space="0" w:color="76923C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ني عشر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reeDEmboss" w:sz="24" w:space="0" w:color="76923C"/>
                              <w:right w:val="thinThickLargeGap" w:sz="18" w:space="0" w:color="76923C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12/3/1438</w:t>
                            </w:r>
                          </w:p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16/3/1438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reeDEmboss" w:sz="24" w:space="0" w:color="76923C"/>
                              <w:right w:val="thinThickLargeGap" w:sz="18" w:space="0" w:color="76923C"/>
                            </w:tcBorders>
                            <w:shd w:fill="FFFFFF" w:val="clear"/>
                          </w:tcPr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مقدمة الوحدة الثالثة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20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color w:val="244061"/>
                              </w:rPr>
                              <w:t>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الروبو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تعريف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وتاريخ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4061"/>
                                <w:rtl w:val="true"/>
                              </w:rPr>
                              <w:t>نشأته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reeDEmboss" w:sz="24" w:space="0" w:color="76923C"/>
                              <w:right w:val="thinThickLargeGap" w:sz="18" w:space="0" w:color="76923C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من عشر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reeDEmboss" w:sz="24" w:space="0" w:color="76923C"/>
                              <w:right w:val="thinThickLargeGap" w:sz="18" w:space="0" w:color="76923C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24/4/1438</w:t>
                            </w:r>
                          </w:p>
                          <w:p>
                            <w:pPr>
                              <w:pStyle w:val="Style14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  <w:t>28/4/1438</w:t>
                            </w:r>
                          </w:p>
                        </w:tc>
                        <w:tc>
                          <w:tcPr>
                            <w:tcW w:w="2392" w:type="dxa"/>
                            <w:vMerge w:val="continue"/>
                            <w:tcBorders>
                              <w:top w:val="thinThickLargeGap" w:sz="18" w:space="0" w:color="76923C"/>
                              <w:left w:val="thinThickLargeGap" w:sz="18" w:space="0" w:color="76923C"/>
                              <w:bottom w:val="thinThickLargeGap" w:sz="18" w:space="0" w:color="76923C"/>
                              <w:right w:val="threeDEmboss" w:sz="24" w:space="0" w:color="76923C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3895</wp:posOffset>
                </wp:positionH>
                <wp:positionV relativeFrom="paragraph">
                  <wp:posOffset>122555</wp:posOffset>
                </wp:positionV>
                <wp:extent cx="8696325" cy="9715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632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hadow/>
                                <w:color w:val="C0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hadow/>
                                <w:color w:val="C0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hadow/>
                                <w:color w:val="C0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hadow/>
                                <w:color w:val="C0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hadow/>
                                <w:color w:val="C0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hadow/>
                                <w:color w:val="C0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hadow/>
                                <w:color w:val="C00000"/>
                                <w:sz w:val="72"/>
                                <w:szCs w:val="72"/>
                              </w:rPr>
                              <w:t>1437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hadow/>
                                <w:color w:val="C00000"/>
                                <w:sz w:val="72"/>
                                <w:szCs w:val="7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hadow/>
                                <w:color w:val="C00000"/>
                                <w:sz w:val="72"/>
                                <w:szCs w:val="72"/>
                              </w:rPr>
                              <w:t>1438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hadow/>
                                <w:color w:val="C00000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75pt;height:76.5pt;mso-wrap-distance-left:9.05pt;mso-wrap-distance-right:9.05pt;mso-wrap-distance-top:0pt;mso-wrap-distance-bottom:0pt;margin-top:9.6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hadow/>
                          <w:color w:val="C00000"/>
                          <w:sz w:val="72"/>
                          <w:szCs w:val="7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hadow/>
                          <w:color w:val="C00000"/>
                          <w:sz w:val="72"/>
                          <w:sz w:val="72"/>
                          <w:szCs w:val="72"/>
                          <w:rtl w:val="true"/>
                        </w:rPr>
                        <w:t>التقو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hadow/>
                          <w:color w:val="C0000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hadow/>
                          <w:color w:val="C00000"/>
                          <w:sz w:val="72"/>
                          <w:sz w:val="72"/>
                          <w:szCs w:val="72"/>
                          <w:rtl w:val="true"/>
                        </w:rPr>
                        <w:t>الدراس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hadow/>
                          <w:color w:val="C0000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hadow/>
                          <w:color w:val="C00000"/>
                          <w:sz w:val="72"/>
                          <w:sz w:val="72"/>
                          <w:szCs w:val="72"/>
                          <w:rtl w:val="true"/>
                        </w:rPr>
                        <w:t>لع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hadow/>
                          <w:color w:val="C00000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shadow/>
                          <w:color w:val="C00000"/>
                          <w:sz w:val="72"/>
                          <w:szCs w:val="72"/>
                        </w:rPr>
                        <w:t>1437</w:t>
                      </w:r>
                      <w:r>
                        <w:rPr>
                          <w:rFonts w:cs="Monotype Koufi"/>
                          <w:b/>
                          <w:bCs/>
                          <w:shadow/>
                          <w:color w:val="C00000"/>
                          <w:sz w:val="72"/>
                          <w:szCs w:val="72"/>
                          <w:rtl w:val="true"/>
                        </w:rPr>
                        <w:t xml:space="preserve"> / </w:t>
                      </w:r>
                      <w:r>
                        <w:rPr>
                          <w:rFonts w:cs="Monotype Koufi"/>
                          <w:b/>
                          <w:bCs/>
                          <w:shadow/>
                          <w:color w:val="C00000"/>
                          <w:sz w:val="72"/>
                          <w:szCs w:val="72"/>
                        </w:rPr>
                        <w:t>1438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hadow/>
                          <w:color w:val="C00000"/>
                          <w:sz w:val="72"/>
                          <w:sz w:val="72"/>
                          <w:szCs w:val="72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</wp:posOffset>
                </wp:positionH>
                <wp:positionV relativeFrom="paragraph">
                  <wp:posOffset>254635</wp:posOffset>
                </wp:positionV>
                <wp:extent cx="9334500" cy="48768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0" cy="4876800"/>
                        </a:xfrm>
                        <a:prstGeom prst="rect"/>
                        <a:blipFill rotWithShape="0">
                          <a:blip r:embed="rId5">
                            <a:alphaModFix amt="16000"/>
                          </a:blip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72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0"/>
                              <w:gridCol w:w="4938"/>
                              <w:gridCol w:w="3971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820" w:type="dxa"/>
                                  <w:tcBorders>
                                    <w:top w:val="thinThickSmallGap" w:sz="24" w:space="0" w:color="4A442A"/>
                                    <w:left w:val="thickThinSmallGap" w:sz="24" w:space="0" w:color="4A442A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  <w:shd w:fill="1D1B1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ـوع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thinThickSmallGap" w:sz="24" w:space="0" w:color="4A442A"/>
                                    <w:left w:val="double" w:sz="4" w:space="0" w:color="948A54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  <w:shd w:fill="1D1B1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اريخ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الهجـري</w:t>
                                  </w:r>
                                </w:p>
                              </w:tc>
                              <w:tc>
                                <w:tcPr>
                                  <w:tcW w:w="3971" w:type="dxa"/>
                                  <w:tcBorders>
                                    <w:top w:val="thinThickSmallGap" w:sz="24" w:space="0" w:color="4A442A"/>
                                    <w:left w:val="double" w:sz="4" w:space="0" w:color="948A54"/>
                                    <w:bottom w:val="double" w:sz="4" w:space="0" w:color="948A54"/>
                                    <w:right w:val="thinThickSmallGap" w:sz="24" w:space="0" w:color="4A442A"/>
                                  </w:tcBorders>
                                  <w:shd w:fill="1D1B1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اريخ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الـميلاد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820" w:type="dxa"/>
                                  <w:tcBorders>
                                    <w:top w:val="double" w:sz="4" w:space="0" w:color="948A54"/>
                                    <w:left w:val="thickThinSmallGap" w:sz="24" w:space="0" w:color="4A442A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داية الدراسة للفصل الدراسي الأول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أح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7/12/143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71" w:type="dxa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thinThickSmallGap" w:sz="24" w:space="0" w:color="4A442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8/09/2016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820" w:type="dxa"/>
                                  <w:tcBorders>
                                    <w:top w:val="double" w:sz="4" w:space="0" w:color="948A54"/>
                                    <w:left w:val="thickThinSmallGap" w:sz="24" w:space="0" w:color="4A442A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داية إجازة منتصف الفصل الأول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خميس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/02/1438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71" w:type="dxa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thinThickSmallGap" w:sz="24" w:space="0" w:color="4A442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/11/2016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820" w:type="dxa"/>
                                  <w:tcBorders>
                                    <w:top w:val="double" w:sz="4" w:space="0" w:color="948A54"/>
                                    <w:left w:val="thickThinSmallGap" w:sz="24" w:space="0" w:color="4A442A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داية الدراسة بعد إجازة منتصف الفصل ا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ل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أح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/2/1438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71" w:type="dxa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thinThickSmallGap" w:sz="24" w:space="0" w:color="4A442A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/11/2016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820" w:type="dxa"/>
                                  <w:tcBorders>
                                    <w:top w:val="double" w:sz="4" w:space="0" w:color="948A54"/>
                                    <w:left w:val="thickThinSmallGap" w:sz="24" w:space="0" w:color="4A442A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داية اختبار الفصل الدراسي الأول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71" w:type="dxa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thinThickSmallGap" w:sz="24" w:space="0" w:color="4A442A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5/1/201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820" w:type="dxa"/>
                                  <w:tcBorders>
                                    <w:top w:val="double" w:sz="4" w:space="0" w:color="948A54"/>
                                    <w:left w:val="thickThinSmallGap" w:sz="24" w:space="0" w:color="4A442A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داية إجازة منتصف العام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مي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/1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71" w:type="dxa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thinThickSmallGap" w:sz="24" w:space="0" w:color="4A442A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6/1/201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820" w:type="dxa"/>
                                  <w:tcBorders>
                                    <w:top w:val="double" w:sz="4" w:space="0" w:color="948A54"/>
                                    <w:left w:val="thickThinSmallGap" w:sz="24" w:space="0" w:color="4A442A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داية الدراسة للفصل الدراسي الثاني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71" w:type="dxa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thinThickSmallGap" w:sz="24" w:space="0" w:color="4A442A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/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820" w:type="dxa"/>
                                  <w:tcBorders>
                                    <w:top w:val="double" w:sz="4" w:space="0" w:color="948A54"/>
                                    <w:left w:val="thickThinSmallGap" w:sz="24" w:space="0" w:color="4A442A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داية إجازة منتصف الفصل الدراسي الثاني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مي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71" w:type="dxa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thinThickSmallGap" w:sz="24" w:space="0" w:color="4A442A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0/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820" w:type="dxa"/>
                                  <w:tcBorders>
                                    <w:top w:val="double" w:sz="4" w:space="0" w:color="948A54"/>
                                    <w:left w:val="thickThinSmallGap" w:sz="24" w:space="0" w:color="4A442A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داية الدراسة بعد إجازة 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ح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/1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71" w:type="dxa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thinThickSmallGap" w:sz="24" w:space="0" w:color="4A442A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/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820" w:type="dxa"/>
                                  <w:tcBorders>
                                    <w:top w:val="double" w:sz="4" w:space="0" w:color="948A54"/>
                                    <w:left w:val="thickThinSmallGap" w:sz="24" w:space="0" w:color="4A442A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داية اختبارات الفصل الثاني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ح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/1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71" w:type="dxa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thinThickSmallGap" w:sz="24" w:space="0" w:color="4A442A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/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820" w:type="dxa"/>
                                  <w:tcBorders>
                                    <w:top w:val="double" w:sz="4" w:space="0" w:color="948A54"/>
                                    <w:left w:val="thickThinSmallGap" w:sz="24" w:space="0" w:color="4A442A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داية إجازة نهاية العام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مي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/1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71" w:type="dxa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thinThickSmallGap" w:sz="24" w:space="0" w:color="4A442A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5/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820" w:type="dxa"/>
                                  <w:tcBorders>
                                    <w:top w:val="double" w:sz="4" w:space="0" w:color="948A54"/>
                                    <w:left w:val="thickThinSmallGap" w:sz="24" w:space="0" w:color="4A442A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بداية العام الدراس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43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4938" w:type="dxa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3971" w:type="dxa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thinThickSmallGap" w:sz="24" w:space="0" w:color="4A442A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/2017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820" w:type="dxa"/>
                                  <w:tcBorders>
                                    <w:top w:val="double" w:sz="4" w:space="0" w:color="948A54"/>
                                    <w:left w:val="thickThinSmallGap" w:sz="24" w:space="0" w:color="4A442A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عدد أسابيع الدراسة للفصل الدراسي الأول</w:t>
                                  </w:r>
                                </w:p>
                              </w:tc>
                              <w:tc>
                                <w:tcPr>
                                  <w:tcW w:w="8909" w:type="dxa"/>
                                  <w:gridSpan w:val="2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thinThickSmallGap" w:sz="24" w:space="0" w:color="4A442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سبوعا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ثلاثة أيا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شمل أسابيع الدراسة وأسبوعي الاختبارا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820" w:type="dxa"/>
                                  <w:tcBorders>
                                    <w:top w:val="double" w:sz="4" w:space="0" w:color="948A54"/>
                                    <w:left w:val="thickThinSmallGap" w:sz="24" w:space="0" w:color="4A442A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عدد أسابيع الدراسة للفصل الدراسي الثاني</w:t>
                                  </w:r>
                                </w:p>
                              </w:tc>
                              <w:tc>
                                <w:tcPr>
                                  <w:tcW w:w="8909" w:type="dxa"/>
                                  <w:gridSpan w:val="2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thinThickSmallGap" w:sz="24" w:space="0" w:color="4A442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سبوعاً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شمل أسابيع الدراسة وأسبوعي الاختبارا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820" w:type="dxa"/>
                                  <w:tcBorders>
                                    <w:top w:val="double" w:sz="4" w:space="0" w:color="948A54"/>
                                    <w:left w:val="thickThinSmallGap" w:sz="24" w:space="0" w:color="4A442A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عدد أيام الدراسة الفعلية للفصلين</w:t>
                                  </w:r>
                                </w:p>
                              </w:tc>
                              <w:tc>
                                <w:tcPr>
                                  <w:tcW w:w="8909" w:type="dxa"/>
                                  <w:gridSpan w:val="2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thinThickSmallGap" w:sz="24" w:space="0" w:color="4A442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ماً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شمل أيام الدراسة  وأيام الاختبارا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820" w:type="dxa"/>
                                  <w:tcBorders>
                                    <w:top w:val="double" w:sz="4" w:space="0" w:color="948A54"/>
                                    <w:left w:val="thickThinSmallGap" w:sz="24" w:space="0" w:color="4A442A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عدد الإجازات أثناء العام الدراسي</w:t>
                                  </w:r>
                                </w:p>
                              </w:tc>
                              <w:tc>
                                <w:tcPr>
                                  <w:tcW w:w="8909" w:type="dxa"/>
                                  <w:gridSpan w:val="2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thinThickSmallGap" w:sz="24" w:space="0" w:color="4A442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جاز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820" w:type="dxa"/>
                                  <w:tcBorders>
                                    <w:top w:val="double" w:sz="4" w:space="0" w:color="948A54"/>
                                    <w:left w:val="thickThinSmallGap" w:sz="24" w:space="0" w:color="4A442A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عدد أيام إجازة عيد الأضحى</w:t>
                                  </w:r>
                                </w:p>
                              </w:tc>
                              <w:tc>
                                <w:tcPr>
                                  <w:tcW w:w="8909" w:type="dxa"/>
                                  <w:gridSpan w:val="2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thinThickSmallGap" w:sz="24" w:space="0" w:color="4A442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ما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820" w:type="dxa"/>
                                  <w:tcBorders>
                                    <w:top w:val="double" w:sz="4" w:space="0" w:color="948A54"/>
                                    <w:left w:val="thickThinSmallGap" w:sz="24" w:space="0" w:color="4A442A"/>
                                    <w:bottom w:val="double" w:sz="4" w:space="0" w:color="948A54"/>
                                    <w:right w:val="doub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عدد أيام إجازة منتصف العام الدراسي</w:t>
                                  </w:r>
                                </w:p>
                              </w:tc>
                              <w:tc>
                                <w:tcPr>
                                  <w:tcW w:w="8909" w:type="dxa"/>
                                  <w:gridSpan w:val="2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double" w:sz="4" w:space="0" w:color="948A54"/>
                                    <w:right w:val="thinThickSmallGap" w:sz="24" w:space="0" w:color="4A442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ي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820" w:type="dxa"/>
                                  <w:tcBorders>
                                    <w:top w:val="double" w:sz="4" w:space="0" w:color="948A54"/>
                                    <w:left w:val="thickThinSmallGap" w:sz="24" w:space="0" w:color="4A442A"/>
                                    <w:bottom w:val="thickThinSmallGap" w:sz="24" w:space="0" w:color="4A442A"/>
                                    <w:right w:val="double" w:sz="4" w:space="0" w:color="948A54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عدد أيام إجازة منتصف الفصل الثاني</w:t>
                                  </w:r>
                                </w:p>
                              </w:tc>
                              <w:tc>
                                <w:tcPr>
                                  <w:tcW w:w="8909" w:type="dxa"/>
                                  <w:gridSpan w:val="2"/>
                                  <w:tcBorders>
                                    <w:top w:val="double" w:sz="4" w:space="0" w:color="948A54"/>
                                    <w:left w:val="double" w:sz="4" w:space="0" w:color="948A54"/>
                                    <w:bottom w:val="thickThinSmallGap" w:sz="24" w:space="0" w:color="4A442A"/>
                                    <w:right w:val="thinThickSmallGap" w:sz="24" w:space="0" w:color="4A442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يا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5pt;height:384pt;mso-wrap-distance-left:9.05pt;mso-wrap-distance-right:9.05pt;mso-wrap-distance-top:0pt;mso-wrap-distance-bottom:0pt;margin-top:20.05pt;mso-position-vertical-relative:text;margin-left:26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472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0"/>
                        <w:gridCol w:w="4938"/>
                        <w:gridCol w:w="3971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5820" w:type="dxa"/>
                            <w:tcBorders>
                              <w:top w:val="thinThickSmallGap" w:sz="24" w:space="0" w:color="4A442A"/>
                              <w:left w:val="thickThinSmallGap" w:sz="24" w:space="0" w:color="4A442A"/>
                              <w:bottom w:val="double" w:sz="4" w:space="0" w:color="948A54"/>
                              <w:right w:val="double" w:sz="4" w:space="0" w:color="948A54"/>
                            </w:tcBorders>
                            <w:shd w:fill="1D1B1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ـوع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thinThickSmallGap" w:sz="24" w:space="0" w:color="4A442A"/>
                              <w:left w:val="double" w:sz="4" w:space="0" w:color="948A54"/>
                              <w:bottom w:val="double" w:sz="4" w:space="0" w:color="948A54"/>
                              <w:right w:val="double" w:sz="4" w:space="0" w:color="948A54"/>
                            </w:tcBorders>
                            <w:shd w:fill="1D1B1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هجـري</w:t>
                            </w:r>
                          </w:p>
                        </w:tc>
                        <w:tc>
                          <w:tcPr>
                            <w:tcW w:w="3971" w:type="dxa"/>
                            <w:tcBorders>
                              <w:top w:val="thinThickSmallGap" w:sz="24" w:space="0" w:color="4A442A"/>
                              <w:left w:val="double" w:sz="4" w:space="0" w:color="948A54"/>
                              <w:bottom w:val="double" w:sz="4" w:space="0" w:color="948A54"/>
                              <w:right w:val="thinThickSmallGap" w:sz="24" w:space="0" w:color="4A442A"/>
                            </w:tcBorders>
                            <w:shd w:fill="1D1B1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ـميلادي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5820" w:type="dxa"/>
                            <w:tcBorders>
                              <w:top w:val="double" w:sz="4" w:space="0" w:color="948A54"/>
                              <w:left w:val="thickThinSmallGap" w:sz="24" w:space="0" w:color="4A442A"/>
                              <w:bottom w:val="double" w:sz="4" w:space="0" w:color="948A54"/>
                              <w:right w:val="double" w:sz="4" w:space="0" w:color="948A5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اية الدراسة للفصل الدراسي الأول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double" w:sz="4" w:space="0" w:color="948A5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أح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7/12/1437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71" w:type="dxa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thinThickSmallGap" w:sz="24" w:space="0" w:color="4A442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8/09/2016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5820" w:type="dxa"/>
                            <w:tcBorders>
                              <w:top w:val="double" w:sz="4" w:space="0" w:color="948A54"/>
                              <w:left w:val="thickThinSmallGap" w:sz="24" w:space="0" w:color="4A442A"/>
                              <w:bottom w:val="double" w:sz="4" w:space="0" w:color="948A54"/>
                              <w:right w:val="double" w:sz="4" w:space="0" w:color="948A5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اية إجازة منتصف الفصل الأول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double" w:sz="4" w:space="0" w:color="948A54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خميس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0/02/1438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71" w:type="dxa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thinThickSmallGap" w:sz="24" w:space="0" w:color="4A442A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0/11/2016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5820" w:type="dxa"/>
                            <w:tcBorders>
                              <w:top w:val="double" w:sz="4" w:space="0" w:color="948A54"/>
                              <w:left w:val="thickThinSmallGap" w:sz="24" w:space="0" w:color="4A442A"/>
                              <w:bottom w:val="double" w:sz="4" w:space="0" w:color="948A54"/>
                              <w:right w:val="double" w:sz="4" w:space="0" w:color="948A54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اية الدراسة بعد إجازة منتصف الفصل 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double" w:sz="4" w:space="0" w:color="948A54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أح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20/2/1438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71" w:type="dxa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thinThickSmallGap" w:sz="24" w:space="0" w:color="4A442A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20/11/2016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5820" w:type="dxa"/>
                            <w:tcBorders>
                              <w:top w:val="double" w:sz="4" w:space="0" w:color="948A54"/>
                              <w:left w:val="thickThinSmallGap" w:sz="24" w:space="0" w:color="4A442A"/>
                              <w:bottom w:val="double" w:sz="4" w:space="0" w:color="948A54"/>
                              <w:right w:val="double" w:sz="4" w:space="0" w:color="948A5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اية اختبار الفصل الدراسي الأول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double" w:sz="4" w:space="0" w:color="948A54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4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71" w:type="dxa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thinThickSmallGap" w:sz="24" w:space="0" w:color="4A442A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5/1/2017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5820" w:type="dxa"/>
                            <w:tcBorders>
                              <w:top w:val="double" w:sz="4" w:space="0" w:color="948A54"/>
                              <w:left w:val="thickThinSmallGap" w:sz="24" w:space="0" w:color="4A442A"/>
                              <w:bottom w:val="double" w:sz="4" w:space="0" w:color="948A54"/>
                              <w:right w:val="double" w:sz="4" w:space="0" w:color="948A5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اية إجازة منتصف العام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double" w:sz="4" w:space="0" w:color="948A54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مي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2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/14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71" w:type="dxa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thinThickSmallGap" w:sz="24" w:space="0" w:color="4A442A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26/1/2017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5820" w:type="dxa"/>
                            <w:tcBorders>
                              <w:top w:val="double" w:sz="4" w:space="0" w:color="948A54"/>
                              <w:left w:val="thickThinSmallGap" w:sz="24" w:space="0" w:color="4A442A"/>
                              <w:bottom w:val="double" w:sz="4" w:space="0" w:color="948A54"/>
                              <w:right w:val="double" w:sz="4" w:space="0" w:color="948A5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اية الدراسة للفصل الدراسي الثاني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double" w:sz="4" w:space="0" w:color="948A54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4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71" w:type="dxa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thinThickSmallGap" w:sz="24" w:space="0" w:color="4A442A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5/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2017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5820" w:type="dxa"/>
                            <w:tcBorders>
                              <w:top w:val="double" w:sz="4" w:space="0" w:color="948A54"/>
                              <w:left w:val="thickThinSmallGap" w:sz="24" w:space="0" w:color="4A442A"/>
                              <w:bottom w:val="double" w:sz="4" w:space="0" w:color="948A54"/>
                              <w:right w:val="double" w:sz="4" w:space="0" w:color="948A5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اية إجازة منتصف الفصل الدراسي الثاني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double" w:sz="4" w:space="0" w:color="948A54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مي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4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71" w:type="dxa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thinThickSmallGap" w:sz="24" w:space="0" w:color="4A442A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30/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2017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5820" w:type="dxa"/>
                            <w:tcBorders>
                              <w:top w:val="double" w:sz="4" w:space="0" w:color="948A54"/>
                              <w:left w:val="thickThinSmallGap" w:sz="24" w:space="0" w:color="4A442A"/>
                              <w:bottom w:val="double" w:sz="4" w:space="0" w:color="948A54"/>
                              <w:right w:val="double" w:sz="4" w:space="0" w:color="948A5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اية الدراسة بعد إجازة منتصف الفصل الثاني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double" w:sz="4" w:space="0" w:color="948A54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ح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/14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71" w:type="dxa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thinThickSmallGap" w:sz="24" w:space="0" w:color="4A442A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9/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2017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5820" w:type="dxa"/>
                            <w:tcBorders>
                              <w:top w:val="double" w:sz="4" w:space="0" w:color="948A54"/>
                              <w:left w:val="thickThinSmallGap" w:sz="24" w:space="0" w:color="4A442A"/>
                              <w:bottom w:val="double" w:sz="4" w:space="0" w:color="948A54"/>
                              <w:right w:val="double" w:sz="4" w:space="0" w:color="948A5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اية اختبارات الفصل الثاني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double" w:sz="4" w:space="0" w:color="948A54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ح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/14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71" w:type="dxa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thinThickSmallGap" w:sz="24" w:space="0" w:color="4A442A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4/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2017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5820" w:type="dxa"/>
                            <w:tcBorders>
                              <w:top w:val="double" w:sz="4" w:space="0" w:color="948A54"/>
                              <w:left w:val="thickThinSmallGap" w:sz="24" w:space="0" w:color="4A442A"/>
                              <w:bottom w:val="double" w:sz="4" w:space="0" w:color="948A54"/>
                              <w:right w:val="double" w:sz="4" w:space="0" w:color="948A5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اية إجازة نهاية العام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double" w:sz="4" w:space="0" w:color="948A54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مي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/14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71" w:type="dxa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thinThickSmallGap" w:sz="24" w:space="0" w:color="4A442A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5/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2017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5820" w:type="dxa"/>
                            <w:tcBorders>
                              <w:top w:val="double" w:sz="4" w:space="0" w:color="948A54"/>
                              <w:left w:val="thickThinSmallGap" w:sz="24" w:space="0" w:color="4A442A"/>
                              <w:bottom w:val="double" w:sz="4" w:space="0" w:color="948A54"/>
                              <w:right w:val="double" w:sz="4" w:space="0" w:color="948A5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داية العام الدراس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43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4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4938" w:type="dxa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double" w:sz="4" w:space="0" w:color="948A54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4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3971" w:type="dxa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thinThickSmallGap" w:sz="24" w:space="0" w:color="4A442A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9/2017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5820" w:type="dxa"/>
                            <w:tcBorders>
                              <w:top w:val="double" w:sz="4" w:space="0" w:color="948A54"/>
                              <w:left w:val="thickThinSmallGap" w:sz="24" w:space="0" w:color="4A442A"/>
                              <w:bottom w:val="double" w:sz="4" w:space="0" w:color="948A54"/>
                              <w:right w:val="double" w:sz="4" w:space="0" w:color="948A5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دد أسابيع الدراسة للفصل الدراسي الأول</w:t>
                            </w:r>
                          </w:p>
                        </w:tc>
                        <w:tc>
                          <w:tcPr>
                            <w:tcW w:w="8909" w:type="dxa"/>
                            <w:gridSpan w:val="2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thinThickSmallGap" w:sz="24" w:space="0" w:color="4A442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سبوعاً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لاثة أيا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شمل أسابيع الدراسة وأسبوعي الاختبارات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5820" w:type="dxa"/>
                            <w:tcBorders>
                              <w:top w:val="double" w:sz="4" w:space="0" w:color="948A54"/>
                              <w:left w:val="thickThinSmallGap" w:sz="24" w:space="0" w:color="4A442A"/>
                              <w:bottom w:val="double" w:sz="4" w:space="0" w:color="948A54"/>
                              <w:right w:val="double" w:sz="4" w:space="0" w:color="948A5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دد أسابيع الدراسة للفصل الدراسي الثاني</w:t>
                            </w:r>
                          </w:p>
                        </w:tc>
                        <w:tc>
                          <w:tcPr>
                            <w:tcW w:w="8909" w:type="dxa"/>
                            <w:gridSpan w:val="2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thinThickSmallGap" w:sz="24" w:space="0" w:color="4A442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بوعاً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شمل أسابيع الدراسة وأسبوعي الاختبارات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5820" w:type="dxa"/>
                            <w:tcBorders>
                              <w:top w:val="double" w:sz="4" w:space="0" w:color="948A54"/>
                              <w:left w:val="thickThinSmallGap" w:sz="24" w:space="0" w:color="4A442A"/>
                              <w:bottom w:val="double" w:sz="4" w:space="0" w:color="948A54"/>
                              <w:right w:val="double" w:sz="4" w:space="0" w:color="948A5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دد أيام الدراسة الفعلية للفصلين</w:t>
                            </w:r>
                          </w:p>
                        </w:tc>
                        <w:tc>
                          <w:tcPr>
                            <w:tcW w:w="8909" w:type="dxa"/>
                            <w:gridSpan w:val="2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thinThickSmallGap" w:sz="24" w:space="0" w:color="4A442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اً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شمل أيام الدراسة  وأيام الاختبارات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5820" w:type="dxa"/>
                            <w:tcBorders>
                              <w:top w:val="double" w:sz="4" w:space="0" w:color="948A54"/>
                              <w:left w:val="thickThinSmallGap" w:sz="24" w:space="0" w:color="4A442A"/>
                              <w:bottom w:val="double" w:sz="4" w:space="0" w:color="948A54"/>
                              <w:right w:val="double" w:sz="4" w:space="0" w:color="948A5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دد الإجازات أثناء العام الدراسي</w:t>
                            </w:r>
                          </w:p>
                        </w:tc>
                        <w:tc>
                          <w:tcPr>
                            <w:tcW w:w="8909" w:type="dxa"/>
                            <w:gridSpan w:val="2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thinThickSmallGap" w:sz="24" w:space="0" w:color="4A442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جازات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5820" w:type="dxa"/>
                            <w:tcBorders>
                              <w:top w:val="double" w:sz="4" w:space="0" w:color="948A54"/>
                              <w:left w:val="thickThinSmallGap" w:sz="24" w:space="0" w:color="4A442A"/>
                              <w:bottom w:val="double" w:sz="4" w:space="0" w:color="948A54"/>
                              <w:right w:val="double" w:sz="4" w:space="0" w:color="948A5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دد أيام إجازة عيد الأضحى</w:t>
                            </w:r>
                          </w:p>
                        </w:tc>
                        <w:tc>
                          <w:tcPr>
                            <w:tcW w:w="8909" w:type="dxa"/>
                            <w:gridSpan w:val="2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thinThickSmallGap" w:sz="24" w:space="0" w:color="4A442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اً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5820" w:type="dxa"/>
                            <w:tcBorders>
                              <w:top w:val="double" w:sz="4" w:space="0" w:color="948A54"/>
                              <w:left w:val="thickThinSmallGap" w:sz="24" w:space="0" w:color="4A442A"/>
                              <w:bottom w:val="double" w:sz="4" w:space="0" w:color="948A54"/>
                              <w:right w:val="double" w:sz="4" w:space="0" w:color="948A5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دد أيام إجازة منتصف العام الدراسي</w:t>
                            </w:r>
                          </w:p>
                        </w:tc>
                        <w:tc>
                          <w:tcPr>
                            <w:tcW w:w="8909" w:type="dxa"/>
                            <w:gridSpan w:val="2"/>
                            <w:tcBorders>
                              <w:top w:val="double" w:sz="4" w:space="0" w:color="948A54"/>
                              <w:left w:val="double" w:sz="4" w:space="0" w:color="948A54"/>
                              <w:bottom w:val="double" w:sz="4" w:space="0" w:color="948A54"/>
                              <w:right w:val="thinThickSmallGap" w:sz="24" w:space="0" w:color="4A442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ام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5820" w:type="dxa"/>
                            <w:tcBorders>
                              <w:top w:val="double" w:sz="4" w:space="0" w:color="948A54"/>
                              <w:left w:val="thickThinSmallGap" w:sz="24" w:space="0" w:color="4A442A"/>
                              <w:bottom w:val="thickThinSmallGap" w:sz="24" w:space="0" w:color="4A442A"/>
                              <w:right w:val="double" w:sz="4" w:space="0" w:color="948A54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دد أيام إجازة منتصف الفصل الثاني</w:t>
                            </w:r>
                          </w:p>
                        </w:tc>
                        <w:tc>
                          <w:tcPr>
                            <w:tcW w:w="8909" w:type="dxa"/>
                            <w:gridSpan w:val="2"/>
                            <w:tcBorders>
                              <w:top w:val="double" w:sz="4" w:space="0" w:color="948A54"/>
                              <w:left w:val="double" w:sz="4" w:space="0" w:color="948A54"/>
                              <w:bottom w:val="thickThinSmallGap" w:sz="24" w:space="0" w:color="4A442A"/>
                              <w:right w:val="thinThickSmallGap" w:sz="24" w:space="0" w:color="4A442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ا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3895</wp:posOffset>
                </wp:positionH>
                <wp:positionV relativeFrom="paragraph">
                  <wp:posOffset>-160020</wp:posOffset>
                </wp:positionV>
                <wp:extent cx="8696325" cy="9715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632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hadow/>
                                <w:color w:val="C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مس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hadow/>
                                <w:color w:val="C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hadow/>
                                <w:color w:val="C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تحض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hadow/>
                                <w:color w:val="C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hadow/>
                                <w:color w:val="C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hadow/>
                                <w:color w:val="C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hadow/>
                                <w:color w:val="C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hadow/>
                                <w:color w:val="C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hadow/>
                                <w:color w:val="C00000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الآ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75pt;height:76.5pt;mso-wrap-distance-left:9.05pt;mso-wrap-distance-right:9.05pt;mso-wrap-distance-top:0pt;mso-wrap-distance-bottom:0pt;margin-top:-12.6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shadow/>
                          <w:color w:val="C00000"/>
                          <w:sz w:val="66"/>
                          <w:sz w:val="66"/>
                          <w:szCs w:val="66"/>
                          <w:rtl w:val="true"/>
                        </w:rPr>
                        <w:t>مسر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hadow/>
                          <w:color w:val="C00000"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hadow/>
                          <w:color w:val="C00000"/>
                          <w:sz w:val="66"/>
                          <w:sz w:val="66"/>
                          <w:szCs w:val="66"/>
                          <w:rtl w:val="true"/>
                        </w:rPr>
                        <w:t>تحضي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hadow/>
                          <w:color w:val="C00000"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hadow/>
                          <w:color w:val="C00000"/>
                          <w:sz w:val="66"/>
                          <w:sz w:val="66"/>
                          <w:szCs w:val="66"/>
                          <w:rtl w:val="true"/>
                        </w:rPr>
                        <w:t>ما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hadow/>
                          <w:color w:val="C00000"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hadow/>
                          <w:color w:val="C00000"/>
                          <w:sz w:val="66"/>
                          <w:sz w:val="66"/>
                          <w:szCs w:val="66"/>
                          <w:rtl w:val="true"/>
                        </w:rPr>
                        <w:t>الحاس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hadow/>
                          <w:color w:val="C00000"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hadow/>
                          <w:color w:val="C00000"/>
                          <w:sz w:val="66"/>
                          <w:sz w:val="66"/>
                          <w:szCs w:val="66"/>
                          <w:rtl w:val="true"/>
                        </w:rPr>
                        <w:t>الآ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</wp:posOffset>
                </wp:positionH>
                <wp:positionV relativeFrom="paragraph">
                  <wp:posOffset>254635</wp:posOffset>
                </wp:positionV>
                <wp:extent cx="9334500" cy="38671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0" cy="386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7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2071"/>
                              <w:gridCol w:w="1569"/>
                              <w:gridCol w:w="1644"/>
                              <w:gridCol w:w="5041"/>
                              <w:gridCol w:w="2860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365F91"/>
                                    <w:left w:val="threeDEmboss" w:sz="24" w:space="0" w:color="365F91"/>
                                    <w:bottom w:val="double" w:sz="4" w:space="0" w:color="365F91"/>
                                    <w:right w:val="double" w:sz="4" w:space="0" w:color="365F91"/>
                                  </w:tcBorders>
                                  <w:shd w:fill="00B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bCs/>
                                      <w:imprint/>
                                      <w:color w:val="FFFFFF"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Cs/>
                                      <w:imprint/>
                                      <w:color w:val="FFFFFF"/>
                                      <w:sz w:val="46"/>
                                      <w:sz w:val="46"/>
                                      <w:szCs w:val="4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threeDEmboss" w:sz="24" w:space="0" w:color="365F91"/>
                                    <w:left w:val="double" w:sz="4" w:space="0" w:color="365F91"/>
                                    <w:bottom w:val="double" w:sz="4" w:space="0" w:color="365F91"/>
                                    <w:right w:val="double" w:sz="4" w:space="0" w:color="365F91"/>
                                  </w:tcBorders>
                                  <w:shd w:fill="00B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bCs/>
                                      <w:imprint/>
                                      <w:color w:val="FFFFFF"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Cs/>
                                      <w:imprint/>
                                      <w:color w:val="FFFFFF"/>
                                      <w:sz w:val="46"/>
                                      <w:sz w:val="46"/>
                                      <w:szCs w:val="4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threeDEmboss" w:sz="24" w:space="0" w:color="365F91"/>
                                    <w:left w:val="double" w:sz="4" w:space="0" w:color="365F91"/>
                                    <w:bottom w:val="double" w:sz="4" w:space="0" w:color="365F91"/>
                                    <w:right w:val="double" w:sz="4" w:space="0" w:color="365F91"/>
                                  </w:tcBorders>
                                  <w:shd w:fill="00B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bCs/>
                                      <w:imprint/>
                                      <w:color w:val="FFFFFF"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Cs/>
                                      <w:imprint/>
                                      <w:color w:val="FFFFFF"/>
                                      <w:sz w:val="46"/>
                                      <w:sz w:val="46"/>
                                      <w:szCs w:val="46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threeDEmboss" w:sz="24" w:space="0" w:color="365F91"/>
                                    <w:left w:val="double" w:sz="4" w:space="0" w:color="365F91"/>
                                    <w:bottom w:val="double" w:sz="4" w:space="0" w:color="365F91"/>
                                    <w:right w:val="double" w:sz="4" w:space="0" w:color="365F91"/>
                                  </w:tcBorders>
                                  <w:shd w:fill="00B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bCs/>
                                      <w:imprint/>
                                      <w:color w:val="FFFFFF"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Cs/>
                                      <w:imprint/>
                                      <w:color w:val="FFFFFF"/>
                                      <w:sz w:val="46"/>
                                      <w:sz w:val="46"/>
                                      <w:szCs w:val="46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5041" w:type="dxa"/>
                                  <w:tcBorders>
                                    <w:top w:val="threeDEmboss" w:sz="24" w:space="0" w:color="365F91"/>
                                    <w:left w:val="double" w:sz="4" w:space="0" w:color="365F91"/>
                                    <w:bottom w:val="double" w:sz="4" w:space="0" w:color="365F91"/>
                                    <w:right w:val="double" w:sz="4" w:space="0" w:color="365F91"/>
                                  </w:tcBorders>
                                  <w:shd w:fill="00B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bCs/>
                                      <w:imprint/>
                                      <w:color w:val="FFFFFF"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Cs/>
                                      <w:imprint/>
                                      <w:color w:val="FFFFFF"/>
                                      <w:sz w:val="46"/>
                                      <w:sz w:val="46"/>
                                      <w:szCs w:val="46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imprint/>
                                      <w:color w:val="FFFFFF"/>
                                      <w:sz w:val="46"/>
                                      <w:sz w:val="46"/>
                                      <w:szCs w:val="4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mprint/>
                                      <w:color w:val="FFFFFF"/>
                                      <w:sz w:val="46"/>
                                      <w:sz w:val="46"/>
                                      <w:szCs w:val="46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threeDEmboss" w:sz="24" w:space="0" w:color="365F91"/>
                                    <w:left w:val="double" w:sz="4" w:space="0" w:color="365F91"/>
                                    <w:bottom w:val="double" w:sz="4" w:space="0" w:color="365F91"/>
                                    <w:right w:val="threeDEmboss" w:sz="24" w:space="0" w:color="365F91"/>
                                  </w:tcBorders>
                                  <w:shd w:fill="00B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bCs/>
                                      <w:imprint/>
                                      <w:color w:val="FFFFFF"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Cs/>
                                      <w:imprint/>
                                      <w:color w:val="FFFFFF"/>
                                      <w:sz w:val="46"/>
                                      <w:sz w:val="46"/>
                                      <w:szCs w:val="46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double" w:sz="4" w:space="0" w:color="365F91"/>
                                    <w:left w:val="threeDEmboss" w:sz="24" w:space="0" w:color="365F91"/>
                                    <w:bottom w:val="double" w:sz="4" w:space="0" w:color="365F91"/>
                                    <w:right w:val="double" w:sz="4" w:space="0" w:color="365F91"/>
                                  </w:tcBorders>
                                  <w:shd w:fill="00B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bCs/>
                                      <w:imprint/>
                                      <w:color w:val="FFFFFF"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Cs/>
                                      <w:imprint/>
                                      <w:color w:val="FFFFFF"/>
                                      <w:sz w:val="46"/>
                                      <w:sz w:val="46"/>
                                      <w:szCs w:val="4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double" w:sz="4" w:space="0" w:color="365F91"/>
                                    <w:left w:val="double" w:sz="4" w:space="0" w:color="365F91"/>
                                    <w:bottom w:val="double" w:sz="4" w:space="0" w:color="365F91"/>
                                    <w:right w:val="double" w:sz="4" w:space="0" w:color="365F91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42"/>
                                      <w:szCs w:val="42"/>
                                      <w:rtl w:val="true"/>
                                    </w:rPr>
                                    <w:t xml:space="preserve">/   /   </w:t>
                                  </w:r>
                                  <w:r>
                                    <w:rPr>
                                      <w:sz w:val="42"/>
                                      <w:szCs w:val="42"/>
                                    </w:rPr>
                                    <w:t>14</w:t>
                                  </w:r>
                                  <w:r>
                                    <w:rPr>
                                      <w:sz w:val="42"/>
                                      <w:sz w:val="42"/>
                                      <w:szCs w:val="4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double" w:sz="4" w:space="0" w:color="365F91"/>
                                    <w:left w:val="double" w:sz="4" w:space="0" w:color="365F91"/>
                                    <w:bottom w:val="double" w:sz="4" w:space="0" w:color="365F91"/>
                                    <w:right w:val="double" w:sz="4" w:space="0" w:color="365F9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double" w:sz="4" w:space="0" w:color="365F91"/>
                                    <w:left w:val="double" w:sz="4" w:space="0" w:color="365F91"/>
                                    <w:bottom w:val="double" w:sz="4" w:space="0" w:color="365F91"/>
                                    <w:right w:val="double" w:sz="4" w:space="0" w:color="365F9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1" w:type="dxa"/>
                                  <w:tcBorders>
                                    <w:top w:val="double" w:sz="4" w:space="0" w:color="365F91"/>
                                    <w:left w:val="double" w:sz="4" w:space="0" w:color="365F91"/>
                                    <w:bottom w:val="double" w:sz="4" w:space="0" w:color="365F91"/>
                                    <w:right w:val="double" w:sz="4" w:space="0" w:color="365F9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double" w:sz="4" w:space="0" w:color="365F91"/>
                                    <w:left w:val="double" w:sz="4" w:space="0" w:color="365F91"/>
                                    <w:bottom w:val="double" w:sz="4" w:space="0" w:color="365F91"/>
                                    <w:right w:val="threeDEmboss" w:sz="24" w:space="0" w:color="365F9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double" w:sz="4" w:space="0" w:color="365F91"/>
                                    <w:left w:val="threeDEmboss" w:sz="24" w:space="0" w:color="365F91"/>
                                    <w:bottom w:val="double" w:sz="4" w:space="0" w:color="365F91"/>
                                    <w:right w:val="double" w:sz="4" w:space="0" w:color="365F91"/>
                                  </w:tcBorders>
                                  <w:shd w:fill="00B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bCs/>
                                      <w:imprint/>
                                      <w:color w:val="FFFFFF"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Cs/>
                                      <w:imprint/>
                                      <w:color w:val="FFFFFF"/>
                                      <w:sz w:val="46"/>
                                      <w:sz w:val="46"/>
                                      <w:szCs w:val="46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double" w:sz="4" w:space="0" w:color="365F91"/>
                                    <w:left w:val="double" w:sz="4" w:space="0" w:color="365F91"/>
                                    <w:bottom w:val="double" w:sz="4" w:space="0" w:color="365F91"/>
                                    <w:right w:val="double" w:sz="4" w:space="0" w:color="365F91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42"/>
                                      <w:szCs w:val="42"/>
                                      <w:rtl w:val="true"/>
                                    </w:rPr>
                                    <w:t xml:space="preserve">/   /   </w:t>
                                  </w:r>
                                  <w:r>
                                    <w:rPr>
                                      <w:sz w:val="42"/>
                                      <w:szCs w:val="42"/>
                                    </w:rPr>
                                    <w:t>14</w:t>
                                  </w:r>
                                  <w:r>
                                    <w:rPr>
                                      <w:sz w:val="42"/>
                                      <w:sz w:val="42"/>
                                      <w:szCs w:val="4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double" w:sz="4" w:space="0" w:color="365F91"/>
                                    <w:left w:val="double" w:sz="4" w:space="0" w:color="365F91"/>
                                    <w:bottom w:val="double" w:sz="4" w:space="0" w:color="365F91"/>
                                    <w:right w:val="double" w:sz="4" w:space="0" w:color="365F9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double" w:sz="4" w:space="0" w:color="365F91"/>
                                    <w:left w:val="double" w:sz="4" w:space="0" w:color="365F91"/>
                                    <w:bottom w:val="double" w:sz="4" w:space="0" w:color="365F91"/>
                                    <w:right w:val="double" w:sz="4" w:space="0" w:color="365F9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1" w:type="dxa"/>
                                  <w:tcBorders>
                                    <w:top w:val="double" w:sz="4" w:space="0" w:color="365F91"/>
                                    <w:left w:val="double" w:sz="4" w:space="0" w:color="365F91"/>
                                    <w:bottom w:val="double" w:sz="4" w:space="0" w:color="365F91"/>
                                    <w:right w:val="double" w:sz="4" w:space="0" w:color="365F9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double" w:sz="4" w:space="0" w:color="365F91"/>
                                    <w:left w:val="double" w:sz="4" w:space="0" w:color="365F91"/>
                                    <w:bottom w:val="double" w:sz="4" w:space="0" w:color="365F91"/>
                                    <w:right w:val="threeDEmboss" w:sz="24" w:space="0" w:color="365F9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double" w:sz="4" w:space="0" w:color="365F91"/>
                                    <w:left w:val="threeDEmboss" w:sz="24" w:space="0" w:color="365F91"/>
                                    <w:bottom w:val="double" w:sz="4" w:space="0" w:color="365F91"/>
                                    <w:right w:val="double" w:sz="4" w:space="0" w:color="365F91"/>
                                  </w:tcBorders>
                                  <w:shd w:fill="00B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bCs/>
                                      <w:imprint/>
                                      <w:color w:val="FFFFFF"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Cs/>
                                      <w:imprint/>
                                      <w:color w:val="FFFFFF"/>
                                      <w:sz w:val="46"/>
                                      <w:sz w:val="46"/>
                                      <w:szCs w:val="4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double" w:sz="4" w:space="0" w:color="365F91"/>
                                    <w:left w:val="double" w:sz="4" w:space="0" w:color="365F91"/>
                                    <w:bottom w:val="double" w:sz="4" w:space="0" w:color="365F91"/>
                                    <w:right w:val="double" w:sz="4" w:space="0" w:color="365F91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42"/>
                                      <w:szCs w:val="42"/>
                                      <w:rtl w:val="true"/>
                                    </w:rPr>
                                    <w:t xml:space="preserve">/   /   </w:t>
                                  </w:r>
                                  <w:r>
                                    <w:rPr>
                                      <w:sz w:val="42"/>
                                      <w:szCs w:val="42"/>
                                    </w:rPr>
                                    <w:t>14</w:t>
                                  </w:r>
                                  <w:r>
                                    <w:rPr>
                                      <w:sz w:val="42"/>
                                      <w:sz w:val="42"/>
                                      <w:szCs w:val="4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double" w:sz="4" w:space="0" w:color="365F91"/>
                                    <w:left w:val="double" w:sz="4" w:space="0" w:color="365F91"/>
                                    <w:bottom w:val="double" w:sz="4" w:space="0" w:color="365F91"/>
                                    <w:right w:val="double" w:sz="4" w:space="0" w:color="365F9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double" w:sz="4" w:space="0" w:color="365F91"/>
                                    <w:left w:val="double" w:sz="4" w:space="0" w:color="365F91"/>
                                    <w:bottom w:val="double" w:sz="4" w:space="0" w:color="365F91"/>
                                    <w:right w:val="double" w:sz="4" w:space="0" w:color="365F9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1" w:type="dxa"/>
                                  <w:tcBorders>
                                    <w:top w:val="double" w:sz="4" w:space="0" w:color="365F91"/>
                                    <w:left w:val="double" w:sz="4" w:space="0" w:color="365F91"/>
                                    <w:bottom w:val="double" w:sz="4" w:space="0" w:color="365F91"/>
                                    <w:right w:val="double" w:sz="4" w:space="0" w:color="365F9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double" w:sz="4" w:space="0" w:color="365F91"/>
                                    <w:left w:val="double" w:sz="4" w:space="0" w:color="365F91"/>
                                    <w:bottom w:val="double" w:sz="4" w:space="0" w:color="365F91"/>
                                    <w:right w:val="threeDEmboss" w:sz="24" w:space="0" w:color="365F9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double" w:sz="4" w:space="0" w:color="365F91"/>
                                    <w:left w:val="threeDEmboss" w:sz="24" w:space="0" w:color="365F91"/>
                                    <w:bottom w:val="double" w:sz="4" w:space="0" w:color="365F91"/>
                                    <w:right w:val="double" w:sz="4" w:space="0" w:color="365F91"/>
                                  </w:tcBorders>
                                  <w:shd w:fill="00B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bCs/>
                                      <w:imprint/>
                                      <w:color w:val="FFFFFF"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Cs/>
                                      <w:imprint/>
                                      <w:color w:val="FFFFFF"/>
                                      <w:sz w:val="46"/>
                                      <w:sz w:val="46"/>
                                      <w:szCs w:val="4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double" w:sz="4" w:space="0" w:color="365F91"/>
                                    <w:left w:val="double" w:sz="4" w:space="0" w:color="365F91"/>
                                    <w:bottom w:val="double" w:sz="4" w:space="0" w:color="365F91"/>
                                    <w:right w:val="double" w:sz="4" w:space="0" w:color="365F91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42"/>
                                      <w:szCs w:val="42"/>
                                      <w:rtl w:val="true"/>
                                    </w:rPr>
                                    <w:t xml:space="preserve">/   /   </w:t>
                                  </w:r>
                                  <w:r>
                                    <w:rPr>
                                      <w:sz w:val="42"/>
                                      <w:szCs w:val="42"/>
                                    </w:rPr>
                                    <w:t>14</w:t>
                                  </w:r>
                                  <w:r>
                                    <w:rPr>
                                      <w:sz w:val="42"/>
                                      <w:sz w:val="42"/>
                                      <w:szCs w:val="4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double" w:sz="4" w:space="0" w:color="365F91"/>
                                    <w:left w:val="double" w:sz="4" w:space="0" w:color="365F91"/>
                                    <w:bottom w:val="double" w:sz="4" w:space="0" w:color="365F91"/>
                                    <w:right w:val="double" w:sz="4" w:space="0" w:color="365F9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double" w:sz="4" w:space="0" w:color="365F91"/>
                                    <w:left w:val="double" w:sz="4" w:space="0" w:color="365F91"/>
                                    <w:bottom w:val="double" w:sz="4" w:space="0" w:color="365F91"/>
                                    <w:right w:val="double" w:sz="4" w:space="0" w:color="365F9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1" w:type="dxa"/>
                                  <w:tcBorders>
                                    <w:top w:val="double" w:sz="4" w:space="0" w:color="365F91"/>
                                    <w:left w:val="double" w:sz="4" w:space="0" w:color="365F91"/>
                                    <w:bottom w:val="double" w:sz="4" w:space="0" w:color="365F91"/>
                                    <w:right w:val="double" w:sz="4" w:space="0" w:color="365F9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double" w:sz="4" w:space="0" w:color="365F91"/>
                                    <w:left w:val="double" w:sz="4" w:space="0" w:color="365F91"/>
                                    <w:bottom w:val="double" w:sz="4" w:space="0" w:color="365F91"/>
                                    <w:right w:val="threeDEmboss" w:sz="24" w:space="0" w:color="365F9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double" w:sz="4" w:space="0" w:color="365F91"/>
                                    <w:left w:val="threeDEmboss" w:sz="24" w:space="0" w:color="365F91"/>
                                    <w:bottom w:val="threeDEmboss" w:sz="24" w:space="0" w:color="365F91"/>
                                    <w:right w:val="double" w:sz="4" w:space="0" w:color="365F91"/>
                                  </w:tcBorders>
                                  <w:shd w:fill="00B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bCs/>
                                      <w:imprint/>
                                      <w:color w:val="FFFFFF"/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bCs/>
                                      <w:imprint/>
                                      <w:color w:val="FFFFFF"/>
                                      <w:sz w:val="46"/>
                                      <w:sz w:val="46"/>
                                      <w:szCs w:val="4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double" w:sz="4" w:space="0" w:color="365F91"/>
                                    <w:left w:val="double" w:sz="4" w:space="0" w:color="365F91"/>
                                    <w:bottom w:val="threeDEmboss" w:sz="24" w:space="0" w:color="365F91"/>
                                    <w:right w:val="double" w:sz="4" w:space="0" w:color="365F91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42"/>
                                      <w:szCs w:val="42"/>
                                      <w:rtl w:val="true"/>
                                    </w:rPr>
                                    <w:t xml:space="preserve">/   /   </w:t>
                                  </w:r>
                                  <w:r>
                                    <w:rPr>
                                      <w:sz w:val="42"/>
                                      <w:szCs w:val="42"/>
                                    </w:rPr>
                                    <w:t>14</w:t>
                                  </w:r>
                                  <w:r>
                                    <w:rPr>
                                      <w:sz w:val="42"/>
                                      <w:sz w:val="42"/>
                                      <w:szCs w:val="4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double" w:sz="4" w:space="0" w:color="365F91"/>
                                    <w:left w:val="double" w:sz="4" w:space="0" w:color="365F91"/>
                                    <w:bottom w:val="threeDEmboss" w:sz="24" w:space="0" w:color="365F91"/>
                                    <w:right w:val="double" w:sz="4" w:space="0" w:color="365F9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double" w:sz="4" w:space="0" w:color="365F91"/>
                                    <w:left w:val="double" w:sz="4" w:space="0" w:color="365F91"/>
                                    <w:bottom w:val="threeDEmboss" w:sz="24" w:space="0" w:color="365F91"/>
                                    <w:right w:val="double" w:sz="4" w:space="0" w:color="365F9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1" w:type="dxa"/>
                                  <w:tcBorders>
                                    <w:top w:val="double" w:sz="4" w:space="0" w:color="365F91"/>
                                    <w:left w:val="double" w:sz="4" w:space="0" w:color="365F91"/>
                                    <w:bottom w:val="threeDEmboss" w:sz="24" w:space="0" w:color="365F91"/>
                                    <w:right w:val="double" w:sz="4" w:space="0" w:color="365F9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double" w:sz="4" w:space="0" w:color="365F91"/>
                                    <w:left w:val="double" w:sz="4" w:space="0" w:color="365F91"/>
                                    <w:bottom w:val="threeDEmboss" w:sz="24" w:space="0" w:color="365F91"/>
                                    <w:right w:val="threeDEmboss" w:sz="24" w:space="0" w:color="365F9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2" w:right="0" w:hanging="0"/>
                                    <w:jc w:val="center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pt;height:304.5pt;mso-wrap-distance-left:9.05pt;mso-wrap-distance-right:9.05pt;mso-wrap-distance-top:0pt;mso-wrap-distance-bottom:0pt;margin-top:20.05pt;mso-position-vertical-relative:text;margin-left:26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474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2071"/>
                        <w:gridCol w:w="1569"/>
                        <w:gridCol w:w="1644"/>
                        <w:gridCol w:w="5041"/>
                        <w:gridCol w:w="2860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560" w:type="dxa"/>
                            <w:tcBorders>
                              <w:top w:val="threeDEmboss" w:sz="24" w:space="0" w:color="365F91"/>
                              <w:left w:val="threeDEmboss" w:sz="24" w:space="0" w:color="365F91"/>
                              <w:bottom w:val="double" w:sz="4" w:space="0" w:color="365F91"/>
                              <w:right w:val="double" w:sz="4" w:space="0" w:color="365F91"/>
                            </w:tcBorders>
                            <w:shd w:fill="00B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bCs/>
                                <w:imprint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Cs/>
                                <w:imprint/>
                                <w:color w:val="FFFF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threeDEmboss" w:sz="24" w:space="0" w:color="365F91"/>
                              <w:left w:val="double" w:sz="4" w:space="0" w:color="365F91"/>
                              <w:bottom w:val="double" w:sz="4" w:space="0" w:color="365F91"/>
                              <w:right w:val="double" w:sz="4" w:space="0" w:color="365F91"/>
                            </w:tcBorders>
                            <w:shd w:fill="00B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bCs/>
                                <w:imprint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Cs/>
                                <w:imprint/>
                                <w:color w:val="FFFF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threeDEmboss" w:sz="24" w:space="0" w:color="365F91"/>
                              <w:left w:val="double" w:sz="4" w:space="0" w:color="365F91"/>
                              <w:bottom w:val="double" w:sz="4" w:space="0" w:color="365F91"/>
                              <w:right w:val="double" w:sz="4" w:space="0" w:color="365F91"/>
                            </w:tcBorders>
                            <w:shd w:fill="00B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bCs/>
                                <w:imprint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Cs/>
                                <w:imprint/>
                                <w:color w:val="FFFF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threeDEmboss" w:sz="24" w:space="0" w:color="365F91"/>
                              <w:left w:val="double" w:sz="4" w:space="0" w:color="365F91"/>
                              <w:bottom w:val="double" w:sz="4" w:space="0" w:color="365F91"/>
                              <w:right w:val="double" w:sz="4" w:space="0" w:color="365F91"/>
                            </w:tcBorders>
                            <w:shd w:fill="00B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bCs/>
                                <w:imprint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Cs/>
                                <w:imprint/>
                                <w:color w:val="FFFF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5041" w:type="dxa"/>
                            <w:tcBorders>
                              <w:top w:val="threeDEmboss" w:sz="24" w:space="0" w:color="365F91"/>
                              <w:left w:val="double" w:sz="4" w:space="0" w:color="365F91"/>
                              <w:bottom w:val="double" w:sz="4" w:space="0" w:color="365F91"/>
                              <w:right w:val="double" w:sz="4" w:space="0" w:color="365F91"/>
                            </w:tcBorders>
                            <w:shd w:fill="00B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bCs/>
                                <w:imprint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Cs/>
                                <w:imprint/>
                                <w:color w:val="FFFF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Calibri"/>
                                <w:bCs/>
                                <w:imprint/>
                                <w:color w:val="FFFF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mprint/>
                                <w:color w:val="FFFF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threeDEmboss" w:sz="24" w:space="0" w:color="365F91"/>
                              <w:left w:val="double" w:sz="4" w:space="0" w:color="365F91"/>
                              <w:bottom w:val="double" w:sz="4" w:space="0" w:color="365F91"/>
                              <w:right w:val="threeDEmboss" w:sz="24" w:space="0" w:color="365F91"/>
                            </w:tcBorders>
                            <w:shd w:fill="00B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bCs/>
                                <w:imprint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Cs/>
                                <w:imprint/>
                                <w:color w:val="FFFF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توقيع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560" w:type="dxa"/>
                            <w:tcBorders>
                              <w:top w:val="double" w:sz="4" w:space="0" w:color="365F91"/>
                              <w:left w:val="threeDEmboss" w:sz="24" w:space="0" w:color="365F91"/>
                              <w:bottom w:val="double" w:sz="4" w:space="0" w:color="365F91"/>
                              <w:right w:val="double" w:sz="4" w:space="0" w:color="365F91"/>
                            </w:tcBorders>
                            <w:shd w:fill="00B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bCs/>
                                <w:imprint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Cs/>
                                <w:imprint/>
                                <w:color w:val="FFFF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double" w:sz="4" w:space="0" w:color="365F91"/>
                              <w:left w:val="double" w:sz="4" w:space="0" w:color="365F91"/>
                              <w:bottom w:val="double" w:sz="4" w:space="0" w:color="365F91"/>
                              <w:right w:val="double" w:sz="4" w:space="0" w:color="365F91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sz w:val="42"/>
                                <w:szCs w:val="42"/>
                                <w:rtl w:val="true"/>
                              </w:rPr>
                              <w:t xml:space="preserve">/   /   </w:t>
                            </w:r>
                            <w:r>
                              <w:rPr>
                                <w:sz w:val="42"/>
                                <w:szCs w:val="42"/>
                              </w:rPr>
                              <w:t>14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double" w:sz="4" w:space="0" w:color="365F91"/>
                              <w:left w:val="double" w:sz="4" w:space="0" w:color="365F91"/>
                              <w:bottom w:val="double" w:sz="4" w:space="0" w:color="365F91"/>
                              <w:right w:val="double" w:sz="4" w:space="0" w:color="365F9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double" w:sz="4" w:space="0" w:color="365F91"/>
                              <w:left w:val="double" w:sz="4" w:space="0" w:color="365F91"/>
                              <w:bottom w:val="double" w:sz="4" w:space="0" w:color="365F91"/>
                              <w:right w:val="double" w:sz="4" w:space="0" w:color="365F9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1" w:type="dxa"/>
                            <w:tcBorders>
                              <w:top w:val="double" w:sz="4" w:space="0" w:color="365F91"/>
                              <w:left w:val="double" w:sz="4" w:space="0" w:color="365F91"/>
                              <w:bottom w:val="double" w:sz="4" w:space="0" w:color="365F91"/>
                              <w:right w:val="double" w:sz="4" w:space="0" w:color="365F9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double" w:sz="4" w:space="0" w:color="365F91"/>
                              <w:left w:val="double" w:sz="4" w:space="0" w:color="365F91"/>
                              <w:bottom w:val="double" w:sz="4" w:space="0" w:color="365F91"/>
                              <w:right w:val="threeDEmboss" w:sz="24" w:space="0" w:color="365F9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560" w:type="dxa"/>
                            <w:tcBorders>
                              <w:top w:val="double" w:sz="4" w:space="0" w:color="365F91"/>
                              <w:left w:val="threeDEmboss" w:sz="24" w:space="0" w:color="365F91"/>
                              <w:bottom w:val="double" w:sz="4" w:space="0" w:color="365F91"/>
                              <w:right w:val="double" w:sz="4" w:space="0" w:color="365F91"/>
                            </w:tcBorders>
                            <w:shd w:fill="00B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bCs/>
                                <w:imprint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Cs/>
                                <w:imprint/>
                                <w:color w:val="FFFF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double" w:sz="4" w:space="0" w:color="365F91"/>
                              <w:left w:val="double" w:sz="4" w:space="0" w:color="365F91"/>
                              <w:bottom w:val="double" w:sz="4" w:space="0" w:color="365F91"/>
                              <w:right w:val="double" w:sz="4" w:space="0" w:color="365F91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sz w:val="42"/>
                                <w:szCs w:val="42"/>
                                <w:rtl w:val="true"/>
                              </w:rPr>
                              <w:t xml:space="preserve">/   /   </w:t>
                            </w:r>
                            <w:r>
                              <w:rPr>
                                <w:sz w:val="42"/>
                                <w:szCs w:val="42"/>
                              </w:rPr>
                              <w:t>14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double" w:sz="4" w:space="0" w:color="365F91"/>
                              <w:left w:val="double" w:sz="4" w:space="0" w:color="365F91"/>
                              <w:bottom w:val="double" w:sz="4" w:space="0" w:color="365F91"/>
                              <w:right w:val="double" w:sz="4" w:space="0" w:color="365F9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double" w:sz="4" w:space="0" w:color="365F91"/>
                              <w:left w:val="double" w:sz="4" w:space="0" w:color="365F91"/>
                              <w:bottom w:val="double" w:sz="4" w:space="0" w:color="365F91"/>
                              <w:right w:val="double" w:sz="4" w:space="0" w:color="365F9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1" w:type="dxa"/>
                            <w:tcBorders>
                              <w:top w:val="double" w:sz="4" w:space="0" w:color="365F91"/>
                              <w:left w:val="double" w:sz="4" w:space="0" w:color="365F91"/>
                              <w:bottom w:val="double" w:sz="4" w:space="0" w:color="365F91"/>
                              <w:right w:val="double" w:sz="4" w:space="0" w:color="365F9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double" w:sz="4" w:space="0" w:color="365F91"/>
                              <w:left w:val="double" w:sz="4" w:space="0" w:color="365F91"/>
                              <w:bottom w:val="double" w:sz="4" w:space="0" w:color="365F91"/>
                              <w:right w:val="threeDEmboss" w:sz="24" w:space="0" w:color="365F9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560" w:type="dxa"/>
                            <w:tcBorders>
                              <w:top w:val="double" w:sz="4" w:space="0" w:color="365F91"/>
                              <w:left w:val="threeDEmboss" w:sz="24" w:space="0" w:color="365F91"/>
                              <w:bottom w:val="double" w:sz="4" w:space="0" w:color="365F91"/>
                              <w:right w:val="double" w:sz="4" w:space="0" w:color="365F91"/>
                            </w:tcBorders>
                            <w:shd w:fill="00B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bCs/>
                                <w:imprint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Cs/>
                                <w:imprint/>
                                <w:color w:val="FFFF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double" w:sz="4" w:space="0" w:color="365F91"/>
                              <w:left w:val="double" w:sz="4" w:space="0" w:color="365F91"/>
                              <w:bottom w:val="double" w:sz="4" w:space="0" w:color="365F91"/>
                              <w:right w:val="double" w:sz="4" w:space="0" w:color="365F91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sz w:val="42"/>
                                <w:szCs w:val="42"/>
                                <w:rtl w:val="true"/>
                              </w:rPr>
                              <w:t xml:space="preserve">/   /   </w:t>
                            </w:r>
                            <w:r>
                              <w:rPr>
                                <w:sz w:val="42"/>
                                <w:szCs w:val="42"/>
                              </w:rPr>
                              <w:t>14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double" w:sz="4" w:space="0" w:color="365F91"/>
                              <w:left w:val="double" w:sz="4" w:space="0" w:color="365F91"/>
                              <w:bottom w:val="double" w:sz="4" w:space="0" w:color="365F91"/>
                              <w:right w:val="double" w:sz="4" w:space="0" w:color="365F9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double" w:sz="4" w:space="0" w:color="365F91"/>
                              <w:left w:val="double" w:sz="4" w:space="0" w:color="365F91"/>
                              <w:bottom w:val="double" w:sz="4" w:space="0" w:color="365F91"/>
                              <w:right w:val="double" w:sz="4" w:space="0" w:color="365F9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1" w:type="dxa"/>
                            <w:tcBorders>
                              <w:top w:val="double" w:sz="4" w:space="0" w:color="365F91"/>
                              <w:left w:val="double" w:sz="4" w:space="0" w:color="365F91"/>
                              <w:bottom w:val="double" w:sz="4" w:space="0" w:color="365F91"/>
                              <w:right w:val="double" w:sz="4" w:space="0" w:color="365F9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double" w:sz="4" w:space="0" w:color="365F91"/>
                              <w:left w:val="double" w:sz="4" w:space="0" w:color="365F91"/>
                              <w:bottom w:val="double" w:sz="4" w:space="0" w:color="365F91"/>
                              <w:right w:val="threeDEmboss" w:sz="24" w:space="0" w:color="365F9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560" w:type="dxa"/>
                            <w:tcBorders>
                              <w:top w:val="double" w:sz="4" w:space="0" w:color="365F91"/>
                              <w:left w:val="threeDEmboss" w:sz="24" w:space="0" w:color="365F91"/>
                              <w:bottom w:val="double" w:sz="4" w:space="0" w:color="365F91"/>
                              <w:right w:val="double" w:sz="4" w:space="0" w:color="365F91"/>
                            </w:tcBorders>
                            <w:shd w:fill="00B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bCs/>
                                <w:imprint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Cs/>
                                <w:imprint/>
                                <w:color w:val="FFFF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double" w:sz="4" w:space="0" w:color="365F91"/>
                              <w:left w:val="double" w:sz="4" w:space="0" w:color="365F91"/>
                              <w:bottom w:val="double" w:sz="4" w:space="0" w:color="365F91"/>
                              <w:right w:val="double" w:sz="4" w:space="0" w:color="365F91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sz w:val="42"/>
                                <w:szCs w:val="42"/>
                                <w:rtl w:val="true"/>
                              </w:rPr>
                              <w:t xml:space="preserve">/   /   </w:t>
                            </w:r>
                            <w:r>
                              <w:rPr>
                                <w:sz w:val="42"/>
                                <w:szCs w:val="42"/>
                              </w:rPr>
                              <w:t>14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double" w:sz="4" w:space="0" w:color="365F91"/>
                              <w:left w:val="double" w:sz="4" w:space="0" w:color="365F91"/>
                              <w:bottom w:val="double" w:sz="4" w:space="0" w:color="365F91"/>
                              <w:right w:val="double" w:sz="4" w:space="0" w:color="365F9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double" w:sz="4" w:space="0" w:color="365F91"/>
                              <w:left w:val="double" w:sz="4" w:space="0" w:color="365F91"/>
                              <w:bottom w:val="double" w:sz="4" w:space="0" w:color="365F91"/>
                              <w:right w:val="double" w:sz="4" w:space="0" w:color="365F9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1" w:type="dxa"/>
                            <w:tcBorders>
                              <w:top w:val="double" w:sz="4" w:space="0" w:color="365F91"/>
                              <w:left w:val="double" w:sz="4" w:space="0" w:color="365F91"/>
                              <w:bottom w:val="double" w:sz="4" w:space="0" w:color="365F91"/>
                              <w:right w:val="double" w:sz="4" w:space="0" w:color="365F9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double" w:sz="4" w:space="0" w:color="365F91"/>
                              <w:left w:val="double" w:sz="4" w:space="0" w:color="365F91"/>
                              <w:bottom w:val="double" w:sz="4" w:space="0" w:color="365F91"/>
                              <w:right w:val="threeDEmboss" w:sz="24" w:space="0" w:color="365F9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560" w:type="dxa"/>
                            <w:tcBorders>
                              <w:top w:val="double" w:sz="4" w:space="0" w:color="365F91"/>
                              <w:left w:val="threeDEmboss" w:sz="24" w:space="0" w:color="365F91"/>
                              <w:bottom w:val="threeDEmboss" w:sz="24" w:space="0" w:color="365F91"/>
                              <w:right w:val="double" w:sz="4" w:space="0" w:color="365F91"/>
                            </w:tcBorders>
                            <w:shd w:fill="00B05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bCs/>
                                <w:imprint/>
                                <w:color w:val="FFFFFF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bCs/>
                                <w:imprint/>
                                <w:color w:val="FFFFFF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double" w:sz="4" w:space="0" w:color="365F91"/>
                              <w:left w:val="double" w:sz="4" w:space="0" w:color="365F91"/>
                              <w:bottom w:val="threeDEmboss" w:sz="24" w:space="0" w:color="365F91"/>
                              <w:right w:val="double" w:sz="4" w:space="0" w:color="365F91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sz w:val="42"/>
                                <w:szCs w:val="42"/>
                                <w:rtl w:val="true"/>
                              </w:rPr>
                              <w:t xml:space="preserve">/   /   </w:t>
                            </w:r>
                            <w:r>
                              <w:rPr>
                                <w:sz w:val="42"/>
                                <w:szCs w:val="42"/>
                              </w:rPr>
                              <w:t>14</w:t>
                            </w:r>
                            <w:r>
                              <w:rPr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double" w:sz="4" w:space="0" w:color="365F91"/>
                              <w:left w:val="double" w:sz="4" w:space="0" w:color="365F91"/>
                              <w:bottom w:val="threeDEmboss" w:sz="24" w:space="0" w:color="365F91"/>
                              <w:right w:val="double" w:sz="4" w:space="0" w:color="365F9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double" w:sz="4" w:space="0" w:color="365F91"/>
                              <w:left w:val="double" w:sz="4" w:space="0" w:color="365F91"/>
                              <w:bottom w:val="threeDEmboss" w:sz="24" w:space="0" w:color="365F91"/>
                              <w:right w:val="double" w:sz="4" w:space="0" w:color="365F9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1" w:type="dxa"/>
                            <w:tcBorders>
                              <w:top w:val="double" w:sz="4" w:space="0" w:color="365F91"/>
                              <w:left w:val="double" w:sz="4" w:space="0" w:color="365F91"/>
                              <w:bottom w:val="threeDEmboss" w:sz="24" w:space="0" w:color="365F91"/>
                              <w:right w:val="double" w:sz="4" w:space="0" w:color="365F9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double" w:sz="4" w:space="0" w:color="365F91"/>
                              <w:left w:val="double" w:sz="4" w:space="0" w:color="365F91"/>
                              <w:bottom w:val="threeDEmboss" w:sz="24" w:space="0" w:color="365F91"/>
                              <w:right w:val="threeDEmboss" w:sz="24" w:space="0" w:color="365F9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2" w:right="0" w:hanging="0"/>
                              <w:jc w:val="center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left"/>
        <w:rPr>
          <w:vanish/>
        </w:rPr>
      </w:pPr>
      <w:r>
        <w:rPr>
          <w:rtl w:val="true"/>
        </w:rPr>
      </w:r>
      <w:bookmarkStart w:id="8" w:name="_PictureBullets"/>
      <w:bookmarkStart w:id="9" w:name="_PictureBullets"/>
      <w:bookmarkEnd w:id="9"/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570</wp:posOffset>
                </wp:positionH>
                <wp:positionV relativeFrom="paragraph">
                  <wp:posOffset>3705225</wp:posOffset>
                </wp:positionV>
                <wp:extent cx="9372600" cy="111442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47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5"/>
                              <w:gridCol w:w="4825"/>
                              <w:gridCol w:w="4826"/>
                            </w:tblGrid>
                            <w:tr>
                              <w:trPr/>
                              <w:tc>
                                <w:tcPr>
                                  <w:tcW w:w="4825" w:type="dxa"/>
                                  <w:tcBorders>
                                    <w:top w:val="thinThickLargeGap" w:sz="24" w:space="0" w:color="FFFFFF"/>
                                    <w:left w:val="thinThickLargeGap" w:sz="24" w:space="0" w:color="FFFFFF"/>
                                    <w:bottom w:val="thinThickLargeGap" w:sz="24" w:space="0" w:color="FFFFFF"/>
                                    <w:right w:val="thinThickLargeGap" w:sz="24" w:space="0" w:color="FFFFFF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PT Bold Heading"/>
                                      <w:bCs/>
                                      <w:imprint/>
                                      <w:color w:val="FFFFFF"/>
                                      <w:spacing w:val="1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Cs/>
                                      <w:imprint/>
                                      <w:color w:val="FFFFFF"/>
                                      <w:spacing w:val="1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علم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imprint/>
                                      <w:color w:val="FFFFFF"/>
                                      <w:spacing w:val="1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Cs/>
                                      <w:imprint/>
                                      <w:color w:val="FFFFFF"/>
                                      <w:spacing w:val="1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4825" w:type="dxa"/>
                                  <w:tcBorders>
                                    <w:top w:val="thinThickLargeGap" w:sz="24" w:space="0" w:color="FFFFFF"/>
                                    <w:left w:val="thinThickLargeGap" w:sz="24" w:space="0" w:color="FFFFFF"/>
                                    <w:bottom w:val="thinThickLargeGap" w:sz="24" w:space="0" w:color="FFFFFF"/>
                                    <w:right w:val="thinThickLargeGap" w:sz="24" w:space="0" w:color="FFFFFF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PT Bold Heading"/>
                                      <w:bCs/>
                                      <w:imprint/>
                                      <w:color w:val="FFFFFF"/>
                                      <w:spacing w:val="1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Cs/>
                                      <w:imprint/>
                                      <w:color w:val="FFFFFF"/>
                                      <w:spacing w:val="1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مشرف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imprint/>
                                      <w:color w:val="FFFFFF"/>
                                      <w:spacing w:val="1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Cs/>
                                      <w:imprint/>
                                      <w:color w:val="FFFFFF"/>
                                      <w:spacing w:val="1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تربوي</w:t>
                                  </w:r>
                                </w:p>
                              </w:tc>
                              <w:tc>
                                <w:tcPr>
                                  <w:tcW w:w="4826" w:type="dxa"/>
                                  <w:tcBorders>
                                    <w:top w:val="thinThickLargeGap" w:sz="24" w:space="0" w:color="FFFFFF"/>
                                    <w:left w:val="thinThickLargeGap" w:sz="24" w:space="0" w:color="FFFFFF"/>
                                    <w:bottom w:val="thinThickLargeGap" w:sz="24" w:space="0" w:color="FFFFFF"/>
                                    <w:right w:val="thinThickLargeGap" w:sz="24" w:space="0" w:color="FFFFFF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PT Bold Heading"/>
                                      <w:bCs/>
                                      <w:imprint/>
                                      <w:color w:val="FFFFFF"/>
                                      <w:spacing w:val="1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bCs/>
                                      <w:imprint/>
                                      <w:color w:val="FFFFFF"/>
                                      <w:spacing w:val="1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ائد</w:t>
                                  </w:r>
                                  <w:r>
                                    <w:rPr>
                                      <w:rFonts w:cs="Calibri"/>
                                      <w:bCs/>
                                      <w:imprint/>
                                      <w:color w:val="FFFFFF"/>
                                      <w:spacing w:val="1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bCs/>
                                      <w:imprint/>
                                      <w:color w:val="FFFFFF"/>
                                      <w:spacing w:val="1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مدرس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4825" w:type="dxa"/>
                                  <w:tcBorders>
                                    <w:top w:val="thinThickLargeGap" w:sz="24" w:space="0" w:color="FFFFFF"/>
                                    <w:left w:val="thinThickLargeGap" w:sz="24" w:space="0" w:color="FFFFFF"/>
                                    <w:bottom w:val="thinThickLargeGap" w:sz="24" w:space="0" w:color="FFFFFF"/>
                                    <w:right w:val="thinThickLargeGap" w:sz="24" w:space="0" w:color="FFFFFF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Khalid Art bold"/>
                                      <w:b/>
                                      <w:b/>
                                      <w:bCs/>
                                      <w:imprint/>
                                      <w:color w:val="0070C0"/>
                                      <w:spacing w:val="1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Khalid Art bold"/>
                                      <w:b/>
                                      <w:bCs/>
                                      <w:imprint/>
                                      <w:color w:val="0070C0"/>
                                      <w:spacing w:val="1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5" w:type="dxa"/>
                                  <w:tcBorders>
                                    <w:top w:val="thinThickLargeGap" w:sz="24" w:space="0" w:color="FFFFFF"/>
                                    <w:left w:val="thinThickLargeGap" w:sz="24" w:space="0" w:color="FFFFFF"/>
                                    <w:bottom w:val="thinThickLargeGap" w:sz="24" w:space="0" w:color="FFFFFF"/>
                                    <w:right w:val="thinThickLargeGap" w:sz="24" w:space="0" w:color="FFFFFF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Khalid Art bold"/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Khalid Art bold"/>
                                      <w:b/>
                                      <w:bCs/>
                                      <w:color w:val="0070C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6" w:type="dxa"/>
                                  <w:tcBorders>
                                    <w:top w:val="thinThickLargeGap" w:sz="24" w:space="0" w:color="FFFFFF"/>
                                    <w:left w:val="thinThickLargeGap" w:sz="24" w:space="0" w:color="FFFFFF"/>
                                    <w:bottom w:val="thinThickLargeGap" w:sz="24" w:space="0" w:color="FFFFFF"/>
                                    <w:right w:val="thinThickLargeGap" w:sz="24" w:space="0" w:color="FFFFFF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Khalid Art bold"/>
                                      <w:color w:val="0070C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Khalid Art bold"/>
                                      <w:color w:val="0070C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87.75pt;mso-wrap-distance-left:9.05pt;mso-wrap-distance-right:9.05pt;mso-wrap-distance-top:0pt;mso-wrap-distance-bottom:0pt;margin-top:291.75pt;mso-position-vertical-relative:text;margin-left:29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447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5"/>
                        <w:gridCol w:w="4825"/>
                        <w:gridCol w:w="4826"/>
                      </w:tblGrid>
                      <w:tr>
                        <w:trPr/>
                        <w:tc>
                          <w:tcPr>
                            <w:tcW w:w="4825" w:type="dxa"/>
                            <w:tcBorders>
                              <w:top w:val="thinThickLargeGap" w:sz="24" w:space="0" w:color="FFFFFF"/>
                              <w:left w:val="thinThickLargeGap" w:sz="24" w:space="0" w:color="FFFFFF"/>
                              <w:bottom w:val="thinThickLargeGap" w:sz="24" w:space="0" w:color="FFFFFF"/>
                              <w:right w:val="thinThickLargeGap" w:sz="24" w:space="0" w:color="FFFFFF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PT Bold Heading"/>
                                <w:bCs/>
                                <w:imprint/>
                                <w:color w:val="FFFFFF"/>
                                <w:spacing w:val="1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imprint/>
                                <w:color w:val="FFFFFF"/>
                                <w:spacing w:val="1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cs="Calibri"/>
                                <w:bCs/>
                                <w:imprint/>
                                <w:color w:val="FFFFFF"/>
                                <w:spacing w:val="1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Cs/>
                                <w:imprint/>
                                <w:color w:val="FFFFFF"/>
                                <w:spacing w:val="1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4825" w:type="dxa"/>
                            <w:tcBorders>
                              <w:top w:val="thinThickLargeGap" w:sz="24" w:space="0" w:color="FFFFFF"/>
                              <w:left w:val="thinThickLargeGap" w:sz="24" w:space="0" w:color="FFFFFF"/>
                              <w:bottom w:val="thinThickLargeGap" w:sz="24" w:space="0" w:color="FFFFFF"/>
                              <w:right w:val="thinThickLargeGap" w:sz="24" w:space="0" w:color="FFFFFF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PT Bold Heading"/>
                                <w:bCs/>
                                <w:imprint/>
                                <w:color w:val="FFFFFF"/>
                                <w:spacing w:val="1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imprint/>
                                <w:color w:val="FFFFFF"/>
                                <w:spacing w:val="1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Fonts w:cs="Calibri"/>
                                <w:bCs/>
                                <w:imprint/>
                                <w:color w:val="FFFFFF"/>
                                <w:spacing w:val="1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Cs/>
                                <w:imprint/>
                                <w:color w:val="FFFFFF"/>
                                <w:spacing w:val="1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ربوي</w:t>
                            </w:r>
                          </w:p>
                        </w:tc>
                        <w:tc>
                          <w:tcPr>
                            <w:tcW w:w="4826" w:type="dxa"/>
                            <w:tcBorders>
                              <w:top w:val="thinThickLargeGap" w:sz="24" w:space="0" w:color="FFFFFF"/>
                              <w:left w:val="thinThickLargeGap" w:sz="24" w:space="0" w:color="FFFFFF"/>
                              <w:bottom w:val="thinThickLargeGap" w:sz="24" w:space="0" w:color="FFFFFF"/>
                              <w:right w:val="thinThickLargeGap" w:sz="24" w:space="0" w:color="FFFFFF"/>
                            </w:tcBorders>
                            <w:shd w:fill="00B05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PT Bold Heading"/>
                                <w:bCs/>
                                <w:imprint/>
                                <w:color w:val="FFFFFF"/>
                                <w:spacing w:val="1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PT Bold Heading"/>
                                <w:bCs/>
                                <w:imprint/>
                                <w:color w:val="FFFFFF"/>
                                <w:spacing w:val="1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ائد</w:t>
                            </w:r>
                            <w:r>
                              <w:rPr>
                                <w:rFonts w:cs="Calibri"/>
                                <w:bCs/>
                                <w:imprint/>
                                <w:color w:val="FFFFFF"/>
                                <w:spacing w:val="1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Cs/>
                                <w:imprint/>
                                <w:color w:val="FFFFFF"/>
                                <w:spacing w:val="1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درسة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4825" w:type="dxa"/>
                            <w:tcBorders>
                              <w:top w:val="thinThickLargeGap" w:sz="24" w:space="0" w:color="FFFFFF"/>
                              <w:left w:val="thinThickLargeGap" w:sz="24" w:space="0" w:color="FFFFFF"/>
                              <w:bottom w:val="thinThickLargeGap" w:sz="24" w:space="0" w:color="FFFFFF"/>
                              <w:right w:val="thinThickLargeGap" w:sz="24" w:space="0" w:color="FFFFFF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Khalid Art bold"/>
                                <w:b/>
                                <w:b/>
                                <w:bCs/>
                                <w:imprint/>
                                <w:color w:val="0070C0"/>
                                <w:spacing w:val="1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halid Art bold"/>
                                <w:b/>
                                <w:bCs/>
                                <w:imprint/>
                                <w:color w:val="0070C0"/>
                                <w:spacing w:val="1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25" w:type="dxa"/>
                            <w:tcBorders>
                              <w:top w:val="thinThickLargeGap" w:sz="24" w:space="0" w:color="FFFFFF"/>
                              <w:left w:val="thinThickLargeGap" w:sz="24" w:space="0" w:color="FFFFFF"/>
                              <w:bottom w:val="thinThickLargeGap" w:sz="24" w:space="0" w:color="FFFFFF"/>
                              <w:right w:val="thinThickLargeGap" w:sz="24" w:space="0" w:color="FFFFFF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Khalid Art bold"/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halid Art bold"/>
                                <w:b/>
                                <w:bCs/>
                                <w:color w:val="0070C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26" w:type="dxa"/>
                            <w:tcBorders>
                              <w:top w:val="thinThickLargeGap" w:sz="24" w:space="0" w:color="FFFFFF"/>
                              <w:left w:val="thinThickLargeGap" w:sz="24" w:space="0" w:color="FFFFFF"/>
                              <w:bottom w:val="thinThickLargeGap" w:sz="24" w:space="0" w:color="FFFFFF"/>
                              <w:right w:val="thinThickLargeGap" w:sz="24" w:space="0" w:color="FFFFFF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Khalid Art bold"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halid Art bold"/>
                                <w:color w:val="0070C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orient="landscape" w:w="16838" w:h="11906"/>
      <w:pgMar w:left="426" w:right="536" w:gutter="0" w:header="708" w:top="764" w:footer="0" w:bottom="56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XtManalBold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4330</wp:posOffset>
          </wp:positionH>
          <wp:positionV relativeFrom="paragraph">
            <wp:posOffset>-476250</wp:posOffset>
          </wp:positionV>
          <wp:extent cx="10706100" cy="7566025"/>
          <wp:effectExtent l="0" t="0" r="0" b="0"/>
          <wp:wrapNone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706100" cy="7566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44805</wp:posOffset>
          </wp:positionH>
          <wp:positionV relativeFrom="paragraph">
            <wp:posOffset>-457200</wp:posOffset>
          </wp:positionV>
          <wp:extent cx="10706100" cy="7566025"/>
          <wp:effectExtent l="0" t="0" r="0" b="0"/>
          <wp:wrapNone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06100" cy="7566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25pt;height:27pt" o:bullet="t">
        <v:imagedata r:id="rId2" o:title=""/>
      </v:shape>
    </w:pict>
  </w:numPicBullet>
  <w:numPicBullet w:numPicBulletId="2">
    <w:pict>
      <v:shape style="width:13.5pt;height:12.75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numPicBullet w:numPicBulletId="4">
    <w:pict>
      <v:shape style="width:6.45pt;height:6.45pt" o:bullet="t">
        <v:imagedata r:id="rId5" o:title=""/>
      </v:shape>
    </w:pict>
  </w:numPicBullet>
  <w:numPicBullet w:numPicBulletId="5">
    <w:pict>
      <v:shape style="width:30pt;height:30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right"/>
      <w:pPr>
        <w:tabs>
          <w:tab w:val="num" w:pos="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right"/>
      <w:pPr>
        <w:tabs>
          <w:tab w:val="num" w:pos="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3"/>
      <w:lvlJc w:val="right"/>
      <w:pPr>
        <w:tabs>
          <w:tab w:val="num" w:pos="0"/>
        </w:tabs>
        <w:ind w:left="1976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"/>
      <w:lvlJc w:val="right"/>
      <w:pPr>
        <w:tabs>
          <w:tab w:val="num" w:pos="0"/>
        </w:tabs>
        <w:ind w:left="1256" w:hanging="360"/>
      </w:pPr>
      <w:rPr>
        <w:rFonts w:ascii="Webdings" w:hAnsi="Webdings" w:cs="Web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0" w:right="0" w:hanging="0"/>
      <w:jc w:val="left"/>
      <w:outlineLvl w:val="2"/>
    </w:pPr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ebdings" w:hAnsi="Webdings" w:cs="Web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-BoldMT;Times New Roman"/>
      <w:b/>
      <w:bCs/>
      <w:shadow/>
      <w:color w:val="FF0000"/>
      <w:sz w:val="28"/>
      <w:szCs w:val="28"/>
    </w:rPr>
  </w:style>
  <w:style w:type="character" w:styleId="WW8Num5z0">
    <w:name w:val="WW8Num5z0"/>
    <w:qFormat/>
    <w:rPr>
      <w:rFonts w:cs="Arial-BoldMT;Times New Roman"/>
      <w:b/>
      <w:bCs/>
      <w:shadow/>
      <w:color w:val="FF0000"/>
      <w:sz w:val="28"/>
      <w:szCs w:val="28"/>
    </w:rPr>
  </w:style>
  <w:style w:type="character" w:styleId="WW8Num6z0">
    <w:name w:val="WW8Num6z0"/>
    <w:qFormat/>
    <w:rPr>
      <w:rFonts w:ascii="Symbol" w:hAnsi="Symbol" w:cs="Symbol"/>
      <w:color w:val="000000"/>
      <w:sz w:val="32"/>
      <w:szCs w:val="32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8"/>
      <w:szCs w:val="28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XtManalBold" w:hAnsi="AXtManalBold" w:eastAsia="Calibri" w:cs="AXtManalBold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cs="Web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cs="Arial-BoldMT;Times New Roman"/>
      <w:b/>
      <w:bCs/>
      <w:shadow/>
      <w:color w:val="FF0000"/>
      <w:sz w:val="28"/>
      <w:szCs w:val="28"/>
    </w:rPr>
  </w:style>
  <w:style w:type="character" w:styleId="WW8Num22z0">
    <w:name w:val="WW8Num22z0"/>
    <w:qFormat/>
    <w:rPr>
      <w:b w:val="false"/>
      <w:color w:val="660066"/>
      <w:sz w:val="22"/>
    </w:rPr>
  </w:style>
  <w:style w:type="character" w:styleId="WW8Num23z0">
    <w:name w:val="WW8Num23z0"/>
    <w:qFormat/>
    <w:rPr>
      <w:rFonts w:ascii="Webdings" w:hAnsi="Webdings" w:cs="Web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  <w:b w:val="false"/>
      <w:color w:val="660066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Arial Black" w:hAnsi="Arial Black"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8"/>
      <w:vertAlign w:val="baseline"/>
    </w:rPr>
  </w:style>
  <w:style w:type="character" w:styleId="WW8Num32z0">
    <w:name w:val="WW8Num32z0"/>
    <w:qFormat/>
    <w:rPr>
      <w:rFonts w:cs="Arial-BoldMT;Times New Roman"/>
      <w:b/>
      <w:bCs/>
      <w:shadow/>
      <w:color w:val="FF0000"/>
      <w:sz w:val="28"/>
      <w:szCs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Char">
    <w:name w:val="رأس الصفحة Char"/>
    <w:basedOn w:val="Style12"/>
    <w:qFormat/>
    <w:rPr/>
  </w:style>
  <w:style w:type="character" w:styleId="Char1">
    <w:name w:val="تذييل الصفحة Char"/>
    <w:basedOn w:val="Style12"/>
    <w:qFormat/>
    <w:rPr/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Char">
    <w:name w:val="عنوان 3 Char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Char3">
    <w:name w:val="تذييل 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4">
    <w:name w:val=" سرد الفقرات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Arial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1">
    <w:name w:val="1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gif"/><Relationship Id="rId2" Type="http://schemas.openxmlformats.org/officeDocument/2006/relationships/image" Target="media/image7.png"/><Relationship Id="rId3" Type="http://schemas.openxmlformats.org/officeDocument/2006/relationships/image" Target="media/image8.png"/><Relationship Id="rId4" Type="http://schemas.openxmlformats.org/officeDocument/2006/relationships/image" Target="media/image9.png"/><Relationship Id="rId5" Type="http://schemas.openxmlformats.org/officeDocument/2006/relationships/image" Target="media/image10.png"/><Relationship Id="rId6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0:35:00Z</dcterms:created>
  <dc:creator>NORALMOALEM</dc:creator>
  <dc:description/>
  <dc:language>en-US</dc:language>
  <cp:lastModifiedBy>admin</cp:lastModifiedBy>
  <dcterms:modified xsi:type="dcterms:W3CDTF">2016-09-20T00:35:00Z</dcterms:modified>
  <cp:revision>3</cp:revision>
  <dc:subject/>
  <dc:title/>
</cp:coreProperties>
</file>