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سم الله الرحمن الرحي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باحٌ ناعمٌ كشالِ حري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ينسابُ برقةٍ تحتَ اختلاساتِ أشعةِ الشمسِ الصباحي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صباحٌ دافئٌ كحضنِ وطنٍ يضمُّ بينَ حناياهُ مسافراً أضناهُ الترحال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بينَ النعومةِ والدفءِ تختالُ ألوانٌ باهي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هيَ مزيجُ أرواحٍ مفعمةٍ بالجدِّ والمثابر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تستقبلَ هذا العامَ الذي يتجسدُ أمامَنَا بريشةِ فنا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زَجَ جمالَ هذا الصباحِ بألوانِ الكونِ البهي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.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أهلا وسهلا بك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أهلا وسهلا بمعلماتنا الفاضلا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أهلا وسهلا بزميلاتي طالبات العل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أهلا وسهلا بعامٍ دراسيٍّ جديدٍ مليءٍ بالإثارةِ والمتعةِ والفائدةِ بإذن ِالمولى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.</w:t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بدأُ بزرقةِ السماء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قاءٌ لا حدودَ ل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حيي بهِ أعضاءَ الهيئةِ الإداريةِ والتدريسيةِ الكر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إخواتنا الطالبات لهذا اليومِ ال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سب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.....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ن الجانبِ الآخرِ الثاني م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.</w:t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ونٌ أبيض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اصعُ البياضِ كالثلجِ يطهرُ قلوبَنا وأرواحَنا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يصحبُنَا مع آياتٍ كريمةٍ لي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َ بدواخِلِنا نفحاتٍ إيمانية عطرة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.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خذْ بكتابِ اللهِ حسبُك انه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دليلٌ مبينٌ للطريقِ خفير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ما ضلَّ من كانَ القرآنُ دليلُه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ما خابَ من سيرِ القرآنِ يسير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مع نفحاتٍ إيمانية وسطورٍ ربانيةٍ تتلوها الطالب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.............</w:t>
        <w:br/>
        <w:br/>
        <w:t>**************************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يوطُ الشمسِ الذهبيةِ تخترقُ أجواءَ الفضاءِ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نسابُ بينَ السحبِ انسيابا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تحملَ معها أبريقا وضياء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تصلَ قربَ الأرض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تمتدُّ بينَ الأغصا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تلُوحُ لمؤمنٍ اقتدى بهديِ نبيِهِ عليه أفضلُ الصلاةِ وأزكى التسلي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.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نقفُ معَ الحديثِ النبوي ِالشريفِ معَ الطالب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...................</w:t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ألوانُ قوسِ قزحٍ رسمت طريقا بينَ السماءِ والأرضِ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تعطي ألوانُها السبعةُ عناصرا مستفاد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تنسابُ بين حناياها عباراتٌ ترحيبي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ؤذنةً بعامٍ دراسيٍ جديدٍ قد بدأ وأعلنَ عن جدٍّ واجتهادٍ ومثابر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شوقٍ للعلمِ والتعل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.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مع الكلمةِ الترحيبيةِ مع الطالب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.............</w:t>
        <w:br/>
        <w:br/>
        <w:t>****************************</w:t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تسارعُ خطى الأي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تحملُ عمرا في تقدمِهِ نقصا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بحثُ في جنباتِ الروح ِعن حصادِ المسي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قلبُ صفحاتِ الفؤا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نبكي ذنبا أو خطأً في حقِّ ربِّ العبا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مع آخرِ فقرةٍ من فقراتِ إذاعتنا والدعاء تقديم الطالبة</w:t>
      </w:r>
      <w:r>
        <w:rPr/>
        <w:t>:..............</w:t>
        <w:br/>
        <w:br/>
        <w:t>****************************</w:t>
      </w:r>
    </w:p>
    <w:tbl>
      <w:tblPr>
        <w:tblW w:w="2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</w:tblGrid>
      <w:tr>
        <w:trPr/>
        <w:tc>
          <w:tcPr>
            <w:tcW w:w="44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ا أسعدَها من لحظا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نحنُ نستقبلُ عاما دراسيا جديدا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ما أجملَها ونحنُ نتفيأُ ظلالَ هذا الع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نحسُّ بحلاوةِ العل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نذوقُ طعمَ طلبِهِ والسعيِ من أجلِهِ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نحنُ هنا اليو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لنعلنَ بدايةَ مسيرةٍ جديدةٍ من مسيرةِ التعل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.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نعلنَ مناهجَ جديدة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فصولَ جديدة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زميلاتَ جُدُ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فعسى أن تكونَ فاتحةَ خيرٍ بإذنِ الل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.</w:t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في الخت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تركُكنُ لتُكملن استقبالَ عامِكُ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ولتكملُن استكشافَ مفاجآتِ يومِكُن ه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6:54:00Z</dcterms:created>
  <dc:creator>admin</dc:creator>
  <dc:description/>
  <dc:language>en-US</dc:language>
  <cp:lastModifiedBy>admin</cp:lastModifiedBy>
  <dcterms:modified xsi:type="dcterms:W3CDTF">2016-08-28T16:54:00Z</dcterms:modified>
  <cp:revision>2</cp:revision>
  <dc:subject/>
  <dc:title/>
</cp:coreProperties>
</file>