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278620" cy="640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8620" cy="640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ragraph">
                  <wp:posOffset>3600450</wp:posOffset>
                </wp:positionV>
                <wp:extent cx="83439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2628900"/>
                        </a:xfrm>
                        <a:prstGeom prst="rect"/>
                        <a:solidFill>
                          <a:srgbClr val="DCF4E8"/>
                        </a:solidFill>
                        <a:ln w="571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16"/>
                                <w:szCs w:val="216"/>
                              </w:rPr>
                            </w:pPr>
                            <w:r>
                              <w:rPr>
                                <w:color w:val="FF0000"/>
                                <w:sz w:val="216"/>
                                <w:sz w:val="216"/>
                                <w:szCs w:val="216"/>
                                <w:rtl w:val="true"/>
                              </w:rPr>
                              <w:t>كن صديقاً للشج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F4E8" strokecolor="#800000" strokeweight="4pt" style="position:absolute;rotation:-0;width:657pt;height:207pt;mso-wrap-distance-left:9.05pt;mso-wrap-distance-right:9.05pt;mso-wrap-distance-top:0pt;mso-wrap-distance-bottom:0pt;margin-top:283.5pt;mso-position-vertical-relative:text;margin-left:90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16"/>
                          <w:szCs w:val="216"/>
                        </w:rPr>
                      </w:pPr>
                      <w:r>
                        <w:rPr>
                          <w:color w:val="FF0000"/>
                          <w:sz w:val="216"/>
                          <w:sz w:val="216"/>
                          <w:szCs w:val="216"/>
                          <w:rtl w:val="true"/>
                        </w:rPr>
                        <w:t>كن صديقاً للشج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0" w:right="998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0:34:00Z</dcterms:created>
  <dc:creator>العمــلاق</dc:creator>
  <dc:description/>
  <cp:keywords/>
  <dc:language>en-US</dc:language>
  <cp:lastModifiedBy>العمــلاق</cp:lastModifiedBy>
  <dcterms:modified xsi:type="dcterms:W3CDTF">2004-12-05T20:42:00Z</dcterms:modified>
  <cp:revision>1</cp:revision>
  <dc:subject/>
  <dc:title> </dc:title>
</cp:coreProperties>
</file>