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05230</wp:posOffset>
                </wp:positionH>
                <wp:positionV relativeFrom="paragraph">
                  <wp:posOffset>226695</wp:posOffset>
                </wp:positionV>
                <wp:extent cx="3657600" cy="3771900"/>
                <wp:effectExtent l="5080" t="5080" r="5715" b="1177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77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2"/>
                                <w:b/>
                                <w:szCs w:val="12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>نحن أصدقاء الشجرة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9pt;margin-top:17.85pt;width:287.95pt;height:29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2"/>
                          <w:b/>
                          <w:szCs w:val="122"/>
                          <w:b/>
                          <w:bCs/>
                          <w:rFonts w:ascii="Times New Roman" w:hAnsi="Times New Roman" w:eastAsia="Times New Roman" w:cs="Traditional Arabic"/>
                          <w:color w:val="FF00FF"/>
                          <w:lang w:val="en-US" w:bidi="ar-SA"/>
                        </w:rPr>
                        <w:t>نحن أصدقاء الشجرة.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502140" cy="667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2140" cy="667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12310</wp:posOffset>
                </wp:positionH>
                <wp:positionV relativeFrom="paragraph">
                  <wp:posOffset>3190875</wp:posOffset>
                </wp:positionV>
                <wp:extent cx="5048250" cy="253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فمت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تنض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إلين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5pt;height:199.5pt;mso-wrap-distance-left:9.05pt;mso-wrap-distance-right:9.05pt;mso-wrap-distance-top:0pt;mso-wrap-distance-bottom:0pt;margin-top:251.25pt;mso-position-vertical-relative:text;margin-left:35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172"/>
                          <w:szCs w:val="17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172"/>
                          <w:sz w:val="172"/>
                          <w:szCs w:val="172"/>
                          <w:rtl w:val="true"/>
                        </w:rPr>
                        <w:t>فمت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172"/>
                          <w:sz w:val="172"/>
                          <w:szCs w:val="1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172"/>
                          <w:sz w:val="172"/>
                          <w:szCs w:val="172"/>
                          <w:rtl w:val="true"/>
                        </w:rPr>
                        <w:t>تنض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172"/>
                          <w:sz w:val="172"/>
                          <w:szCs w:val="1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172"/>
                          <w:sz w:val="172"/>
                          <w:szCs w:val="172"/>
                          <w:rtl w:val="true"/>
                        </w:rPr>
                        <w:t>إلي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0" w:right="818" w:gutter="0" w:header="0" w:top="53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20:55:00Z</dcterms:created>
  <dc:creator>العمــلاق</dc:creator>
  <dc:description/>
  <cp:keywords/>
  <dc:language>en-US</dc:language>
  <cp:lastModifiedBy>العمــلاق</cp:lastModifiedBy>
  <dcterms:modified xsi:type="dcterms:W3CDTF">2004-12-05T20:59:00Z</dcterms:modified>
  <cp:revision>1</cp:revision>
  <dc:subject/>
  <dc:title> </dc:title>
</cp:coreProperties>
</file>