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37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2821"/>
        <w:gridCol w:w="1814"/>
        <w:gridCol w:w="8026"/>
      </w:tblGrid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وضو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lang w:val="en-US" w:eastAsia="en-US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بحث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علمي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val="en-US" w:eastAsia="en-US"/>
              </w:rPr>
              <w:t>للدرس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</w:rPr>
              <w:t>1</w:t>
            </w:r>
            <w:r>
              <w:rPr>
                <w:rFonts w:cs="Monotype Koufi"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هنئ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طال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ال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جد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rFonts w:cs="Monotype Koufi"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هنا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ستعص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فه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جر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لف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650615</wp:posOffset>
            </wp:positionH>
            <wp:positionV relativeFrom="paragraph">
              <wp:posOffset>76200</wp:posOffset>
            </wp:positionV>
            <wp:extent cx="14351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56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37"/>
        <w:gridCol w:w="937"/>
        <w:gridCol w:w="937"/>
        <w:gridCol w:w="937"/>
        <w:gridCol w:w="937"/>
      </w:tblGrid>
      <w:tr>
        <w:trPr>
          <w:trHeight w:val="4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تاري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/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/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/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حصة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ص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</w:tbl>
    <w:p>
      <w:pPr>
        <w:pStyle w:val="Normal"/>
        <w:jc w:val="left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  <w:rtl w:val="true"/>
        </w:rPr>
      </w:r>
    </w:p>
    <w:tbl>
      <w:tblPr>
        <w:bidiVisual w:val="true"/>
        <w:tblW w:w="1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658"/>
        <w:gridCol w:w="3445"/>
        <w:gridCol w:w="3445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أهداف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محتوى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درس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left"/>
              <w:rPr>
                <w:color w:val="C00000"/>
                <w:sz w:val="28"/>
              </w:rPr>
            </w:pPr>
            <w:r>
              <w:rPr>
                <w:rFonts w:cs="Times New Roman"/>
                <w:color w:val="C00000"/>
                <w:sz w:val="28"/>
                <w:rtl w:val="true"/>
              </w:rPr>
              <w:t xml:space="preserve">                           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وسائل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تقويم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ت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ح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إس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ط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رغ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فظ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عل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فذاذ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ساهمو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ن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حض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جاوز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حض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حتو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ثر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ثقا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عل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لت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حض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سل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م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عا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حد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العل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معا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سه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قي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حض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غ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حديث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نر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ثر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بش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جمع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كت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درسي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left"/>
              <w:rPr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ح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إسلام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لغ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>:</w:t>
            </w:r>
            <w:r>
              <w:rPr>
                <w:rFonts w:cs="Monotype Koufi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كش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استقص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أما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اصطلاح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>:</w:t>
            </w:r>
            <w:r>
              <w:rPr>
                <w:rFonts w:cs="Monotype Koufi"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في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أ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سي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للاستقص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دقي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منظ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للمعلو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لاكتش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حقائ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علا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جدي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للوص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جا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للأسئ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حل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للمشك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وا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فر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جتم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ورة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عرف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لغ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عرف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صطلاحاً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تك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ك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في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وص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نتائ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في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فالب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يخ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كو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بتك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جد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تم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ناق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ختص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طو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تفر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وضي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ب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صحي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خطأ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تمت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لتش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مجتمع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color w:val="FF0000"/>
                <w:sz w:val="24"/>
                <w:szCs w:val="24"/>
              </w:rPr>
            </w:pPr>
            <w:r>
              <w:rPr>
                <w:rFonts w:cs="Monotype Koufi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تكلم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للبا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للباح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  <w:t>1</w:t>
            </w:r>
            <w:r>
              <w:rPr>
                <w:rFonts w:cs="Monotype Koufi"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يث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المعلو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ج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حث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  <w:t>2</w:t>
            </w:r>
            <w:r>
              <w:rPr>
                <w:rFonts w:cs="Monotype Koufi"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ين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قد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مهار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بحو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  <w:t>3</w:t>
            </w:r>
            <w:r>
              <w:rPr>
                <w:rFonts w:cs="Monotype Koufi"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يد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كيف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صا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الشك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صحي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ذكر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للباح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الن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للمجت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للمجتمع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  <w:t>1</w:t>
            </w:r>
            <w:r>
              <w:rPr>
                <w:rFonts w:cs="Monotype Koufi"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يق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حل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للمشك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وا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جت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  <w:t>2</w:t>
            </w:r>
            <w:r>
              <w:rPr>
                <w:rFonts w:cs="Monotype Koufi"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يسا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ص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حقائ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معا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جدي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جت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  <w:t>3</w:t>
            </w:r>
            <w:r>
              <w:rPr>
                <w:rFonts w:cs="Monotype Koufi"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يس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رق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جت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تقد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وضح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للمجتمع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بحو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12" w:right="0" w:hanging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  <w:p>
            <w:pPr>
              <w:pStyle w:val="Normal"/>
              <w:ind w:left="12" w:right="0" w:hanging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  <w:p>
            <w:pPr>
              <w:pStyle w:val="Normal"/>
              <w:ind w:left="12" w:right="0" w:hanging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  <w:p>
            <w:pPr>
              <w:pStyle w:val="Normal"/>
              <w:ind w:left="12" w:right="0" w:hanging="0"/>
              <w:jc w:val="left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قار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نظ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ب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طبيق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بحو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>:</w:t>
            </w:r>
            <w:r>
              <w:rPr>
                <w:rFonts w:cs="Monotype Koufi"/>
                <w:color w:val="FF0000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نظر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>:</w:t>
            </w:r>
            <w:r>
              <w:rPr>
                <w:rFonts w:cs="Monotype Koufi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يتنا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وضو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جوان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نظ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بحت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كالب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وضو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د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اريخ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تطبيق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>:</w:t>
            </w:r>
            <w:r>
              <w:rPr>
                <w:rFonts w:cs="Monotype Koufi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يتنا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وضو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جوان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طبيق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ع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يستخ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ع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ختب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ذكر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بحو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قارن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نظر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والبح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تطبيق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both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ستشع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للباحث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44980</wp:posOffset>
                </wp:positionH>
                <wp:positionV relativeFrom="paragraph">
                  <wp:posOffset>208280</wp:posOffset>
                </wp:positionV>
                <wp:extent cx="8324850" cy="690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0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>المنزلي</w:t>
                            </w:r>
                            <w:r>
                              <w:rPr>
                                <w:rFonts w:cs="Times New Roman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C00000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أسلوبك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ص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لم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ذكر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باح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مجتم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ر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بح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طبيق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5.5pt;height:54.35pt;mso-wrap-distance-left:9.05pt;mso-wrap-distance-right:9.05pt;mso-wrap-distance-top:0pt;mso-wrap-distance-bottom:0pt;margin-top:16.4pt;mso-position-vertical-relative:text;margin-left:137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color w:val="C00000"/>
                          <w:sz w:val="28"/>
                          <w:sz w:val="28"/>
                          <w:rtl w:val="true"/>
                        </w:rPr>
                        <w:t>الواجب</w:t>
                      </w:r>
                      <w:r>
                        <w:rPr>
                          <w:rFonts w:cs="Times New Roman"/>
                          <w:color w:val="C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C00000"/>
                          <w:sz w:val="28"/>
                          <w:sz w:val="28"/>
                          <w:rtl w:val="true"/>
                        </w:rPr>
                        <w:t>المنزلي</w:t>
                      </w:r>
                      <w:r>
                        <w:rPr>
                          <w:rFonts w:cs="Times New Roman"/>
                          <w:color w:val="C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C00000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عب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بأسلوبك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خاص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فهو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بح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علم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ذكر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بح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بالنس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للباح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والمجتم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فرق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بح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نظر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والبح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تطبيق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-5.25pt;margin-top:0.3pt;width:11.95pt;height:64.95pt;mso-wrap-style:none;v-text-anchor:middle" type="_x0000_t136">
            <v:path textpathok="t"/>
            <v:textpath on="t" fitshape="t" string="؟" style="font-family:&quot;Mudir MT&quot;;font-size:12pt"/>
            <v:fill o:detectmouseclick="t" color2="#3b0000"/>
            <v:stroke color="#993300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37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2821"/>
        <w:gridCol w:w="1814"/>
        <w:gridCol w:w="8026"/>
      </w:tblGrid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وضو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lang w:val="en-US" w:eastAsia="en-US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مستويات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بحوث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val="en-US" w:eastAsia="en-US"/>
              </w:rPr>
              <w:t>للدرس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</w:rPr>
              <w:t>1</w:t>
            </w:r>
            <w:r>
              <w:rPr>
                <w:rFonts w:cs="Monotype Koufi"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نس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ان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</w:rPr>
              <w:t>2</w:t>
            </w:r>
            <w:r>
              <w:rPr>
                <w:rFonts w:cs="Monotype Koufi"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نته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عل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توز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ور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طال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لتثب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فهمه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لل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نس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ور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</w:rPr>
              <w:t>3</w:t>
            </w:r>
            <w:r>
              <w:rPr>
                <w:rFonts w:cs="Monotype Koufi"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نس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بحو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جام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777615</wp:posOffset>
            </wp:positionH>
            <wp:positionV relativeFrom="paragraph">
              <wp:posOffset>17145</wp:posOffset>
            </wp:positionV>
            <wp:extent cx="914400" cy="11918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56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37"/>
        <w:gridCol w:w="937"/>
        <w:gridCol w:w="937"/>
        <w:gridCol w:w="937"/>
        <w:gridCol w:w="937"/>
      </w:tblGrid>
      <w:tr>
        <w:trPr>
          <w:trHeight w:val="4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تاري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/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/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/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حصة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ص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</w:tbl>
    <w:p>
      <w:pPr>
        <w:pStyle w:val="Normal"/>
        <w:jc w:val="left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  <w:rtl w:val="true"/>
        </w:rPr>
      </w:r>
    </w:p>
    <w:tbl>
      <w:tblPr>
        <w:bidiVisual w:val="true"/>
        <w:tblW w:w="1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658"/>
        <w:gridCol w:w="3445"/>
        <w:gridCol w:w="3445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أهداف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محتوى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درس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left"/>
              <w:rPr>
                <w:color w:val="C00000"/>
                <w:sz w:val="28"/>
              </w:rPr>
            </w:pPr>
            <w:r>
              <w:rPr>
                <w:rFonts w:cs="Times New Roman"/>
                <w:color w:val="C00000"/>
                <w:sz w:val="28"/>
                <w:rtl w:val="true"/>
              </w:rPr>
              <w:t xml:space="preserve">                           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وسائل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تقويم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ت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سب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بحوث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تنوع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بحو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خت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ي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أسل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تحل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بع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ظهر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ستو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صنيف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رتي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فق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مقد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جه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بذ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نجاز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در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تائج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ورة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أسباب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أدت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تنوع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بحو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الب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ص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صف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و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بس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نفذ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دارس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شر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عت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غ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تب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اريخ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كت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در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كت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left"/>
              <w:rPr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وضح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بالبح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صف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ح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هد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ص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أهداف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صف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1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در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و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2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ن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شخص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تعو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ه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لق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كتس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جرأ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زميلات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3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ن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فك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كو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4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و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ذا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عتماد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جهود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5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مرح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درا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ورة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حدد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أهداف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صف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ب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الش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ور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ورق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عمل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ق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إحد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د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ؤتم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تخصص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ع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جر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حل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شك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ي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غ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رض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نقاش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بين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بالشرح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بورق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ق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قال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ق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إحد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د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ؤتم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تخصص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ع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جر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حل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شك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ي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غ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رض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نقاش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حي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ت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و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تقص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ي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صف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هد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شر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حد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ج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خ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تحك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ساتذ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تخصص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إجازت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نشر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left"/>
              <w:rPr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عرف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مقال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رسا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جامع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جامعي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ن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[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اجست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دكتورا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]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شر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ساتذ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تخصص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يتنا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وضو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س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دراست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غالب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ستغ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قت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ويل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ل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راج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صفح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ث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مستو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د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أش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left"/>
              <w:rPr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ذكر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رسال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جامعي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افر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تمكي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جر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ل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وا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جا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ت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أه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خب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ساعد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نفيذ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د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ا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وا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مك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جر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ل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صاف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1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رغ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إجر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حو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س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طو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جت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رفاهي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2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ص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مثاب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جمع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حلي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3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ما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ث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راج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أشخا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رج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ي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ست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نتاج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أفكار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4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تائ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د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حي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ع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أ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أهوائ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ميو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شخص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عدد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شروط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توافرها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لتمكينه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إجراء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ليم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ستشع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باحث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  <w:lang w:val="en-US" w:eastAsia="en-US"/>
        </w:rPr>
      </w:pPr>
      <w:r>
        <w:rPr>
          <w:rFonts w:cs="Monotype Koufi"/>
          <w:sz w:val="24"/>
          <w:szCs w:val="24"/>
          <w:rtl w:val="true"/>
          <w:lang w:val="en-US" w:eastAsia="en-US"/>
        </w:rPr>
        <w:pict>
          <v:shape id="shape_0" fillcolor="maroon" stroked="t" o:allowincell="f" style="position:absolute;margin-left:8.75pt;margin-top:2.15pt;width:11.95pt;height:64.95pt;mso-wrap-style:none;v-text-anchor:middle" type="_x0000_t136">
            <v:path textpathok="t"/>
            <v:textpath on="t" fitshape="t" string="؟" style="font-family:&quot;Mudir MT&quot;;font-size:12pt"/>
            <v:fill o:detectmouseclick="t" color2="#3b0000"/>
            <v:stroke color="#993300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83080</wp:posOffset>
                </wp:positionH>
                <wp:positionV relativeFrom="paragraph">
                  <wp:posOffset>-5715</wp:posOffset>
                </wp:positionV>
                <wp:extent cx="8324850" cy="8064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0" cy="80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>المنزلي</w:t>
                            </w:r>
                            <w:r>
                              <w:rPr>
                                <w:rFonts w:cs="Times New Roman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ماذ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نو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و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ختل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ن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رن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رسال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امع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روس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شرا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لم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عد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فح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صائص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قال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دد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اح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5.5pt;height:63.5pt;mso-wrap-distance-left:9.05pt;mso-wrap-distance-right:9.05pt;mso-wrap-distance-top:0pt;mso-wrap-distance-bottom:0pt;margin-top:-0.45pt;mso-position-vertical-relative:text;margin-left:140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color w:val="C00000"/>
                          <w:sz w:val="28"/>
                          <w:sz w:val="28"/>
                          <w:rtl w:val="true"/>
                        </w:rPr>
                        <w:t>الواجب</w:t>
                      </w:r>
                      <w:r>
                        <w:rPr>
                          <w:rFonts w:cs="Times New Roman"/>
                          <w:color w:val="C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C00000"/>
                          <w:sz w:val="28"/>
                          <w:sz w:val="28"/>
                          <w:rtl w:val="true"/>
                        </w:rPr>
                        <w:t>المنزلي</w:t>
                      </w:r>
                      <w:r>
                        <w:rPr>
                          <w:rFonts w:cs="Times New Roman"/>
                          <w:color w:val="C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C00000"/>
                          <w:sz w:val="28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بماذ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تتنو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بحو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وتختلف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في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بين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قارن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بح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ص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والرسال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جامع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حي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وضوع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دروس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والإشراف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علم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وعد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صفح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بح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ص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خصائص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قال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علم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عدد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صف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باح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tbl>
      <w:tblPr>
        <w:bidiVisual w:val="true"/>
        <w:tblW w:w="137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2821"/>
        <w:gridCol w:w="1814"/>
        <w:gridCol w:w="8026"/>
      </w:tblGrid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وضو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أدوات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جمع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معلومات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val="en-US" w:eastAsia="en-US"/>
              </w:rPr>
              <w:t>للدرس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ك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للطا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طبو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م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سم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701415</wp:posOffset>
            </wp:positionH>
            <wp:positionV relativeFrom="paragraph">
              <wp:posOffset>75565</wp:posOffset>
            </wp:positionV>
            <wp:extent cx="460375" cy="11176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56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37"/>
        <w:gridCol w:w="937"/>
        <w:gridCol w:w="937"/>
        <w:gridCol w:w="937"/>
        <w:gridCol w:w="937"/>
      </w:tblGrid>
      <w:tr>
        <w:trPr>
          <w:trHeight w:val="4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تاري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/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/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/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حصة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ص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658"/>
        <w:gridCol w:w="3445"/>
        <w:gridCol w:w="3445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أهداف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محتوى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درس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left"/>
              <w:rPr>
                <w:color w:val="C00000"/>
                <w:sz w:val="28"/>
              </w:rPr>
            </w:pPr>
            <w:r>
              <w:rPr>
                <w:rFonts w:cs="Times New Roman"/>
                <w:color w:val="C00000"/>
                <w:sz w:val="28"/>
                <w:rtl w:val="true"/>
              </w:rPr>
              <w:t xml:space="preserve">                           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وسائل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تقويم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/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أد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>:</w:t>
            </w: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قص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أد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رائ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وسائ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ستخدم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حص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حتاج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حث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هنا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دي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ستع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جم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ل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ستخ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دا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ورة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ذكر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بأدوات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لاحظ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ستبا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عدد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أدوات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ملاحظ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</w:rPr>
              <w:t>1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لاحظ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لاحظ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ق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ع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شاه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راق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دق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خط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دار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ي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دو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غي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طر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با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دوث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ملاحظ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لو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ستفي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خدام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فه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آ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كت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بوج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ا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ستخ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لاحظ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لو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فر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السلو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لاح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اق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د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سم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د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ا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ضر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فاص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ه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جه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فر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ي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بين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بالشرح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بالملاحظ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مقاب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</w:rPr>
              <w:t>2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حاد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فر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ج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هد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درو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وضح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بالمقابل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/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عل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ستخدم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حص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جا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و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شخا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ين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أث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ارج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له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صع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طبيق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ي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ب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ج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ستخ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يض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فر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قادر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كت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طف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مي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المقاب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ي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ج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اض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ج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ي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مك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رص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نفع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عبي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ج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دل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ستخ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ت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صع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ص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طر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فص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دق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س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فض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فر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دوي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علل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لاز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تخاذ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ك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جاح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لك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نجاحا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تخاذ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1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اس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إجر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2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هد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كتس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شخ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قابل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3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صيا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طرح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أسل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ا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إصغ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إج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دوي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تسجي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لازم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تخاذها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لك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نجاحا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/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ستبا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</w:rPr>
              <w:t>3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استبان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كتو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ر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فر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ي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يقومو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إج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إعادت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ستخ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دا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و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ستد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طل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رأ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ب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فر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جه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تك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يج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را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سئ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ستبا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ض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مفهو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استبان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عتبا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خ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ستبي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اعتبارات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أخذ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استبيا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1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ر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مع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فر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ي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2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ختي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فتو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سم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إجا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ق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إجا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ي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غل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حد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3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صيا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سئ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ستبي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مفه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بتسل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ط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حدد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اعتبارات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أخذ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استبيا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ستشع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باحث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  <w:lang w:val="en-US" w:eastAsia="en-US"/>
        </w:rPr>
      </w:pPr>
      <w:r>
        <w:rPr>
          <w:rFonts w:cs="Monotype Koufi"/>
          <w:sz w:val="24"/>
          <w:szCs w:val="24"/>
          <w:rtl w:val="true"/>
          <w:lang w:val="en-US" w:eastAsia="en-US"/>
        </w:rPr>
        <w:pict>
          <v:shape id="shape_0" fillcolor="maroon" stroked="t" o:allowincell="f" style="position:absolute;margin-left:0.75pt;margin-top:13.65pt;width:11.95pt;height:64.95pt;mso-wrap-style:none;v-text-anchor:middle" type="_x0000_t136">
            <v:path textpathok="t"/>
            <v:textpath on="t" fitshape="t" string="؟" style="font-family:&quot;Mudir MT&quot;;font-size:12pt"/>
            <v:fill o:detectmouseclick="t" color2="#3b0000"/>
            <v:stroke color="#993300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21180</wp:posOffset>
                </wp:positionH>
                <wp:positionV relativeFrom="paragraph">
                  <wp:posOffset>49530</wp:posOffset>
                </wp:positionV>
                <wp:extent cx="8324850" cy="15106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0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color w:val="C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واجب المنزلي </w:t>
                            </w:r>
                            <w:r>
                              <w:rPr>
                                <w:rFonts w:cs="Monotype Koufi"/>
                                <w:color w:val="C00000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وضحي المقصود بأدوات جمع المعلومات ؟ س</w:t>
                            </w:r>
                            <w:r>
                              <w:rPr>
                                <w:rFonts w:cs="Monotype Koufi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 xml:space="preserve">اختاري الأداة أو الأدوات المناسبة لجمع المعلومات عن الظواهر التالية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  <w:tbl>
                            <w:tblPr>
                              <w:bidiVisual w:val="true"/>
                              <w:tblW w:w="12402" w:type="dxa"/>
                              <w:jc w:val="left"/>
                              <w:tblInd w:w="148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0"/>
                              <w:gridCol w:w="2070"/>
                              <w:gridCol w:w="1440"/>
                              <w:gridCol w:w="1602"/>
                            </w:tblGrid>
                            <w:tr>
                              <w:trPr/>
                              <w:tc>
                                <w:tcPr>
                                  <w:tcW w:w="7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ظاهر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notype Kouf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لاحظ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notype Kouf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قابلة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notype Kouf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ستبي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لوك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طف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درس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هو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راكز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ارج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دعو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دواف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لأسبا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ؤد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دخ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5.5pt;height:118.95pt;mso-wrap-distance-left:9.05pt;mso-wrap-distance-right:9.05pt;mso-wrap-distance-top:0pt;mso-wrap-distance-bottom:0pt;margin-top:3.9pt;mso-position-vertical-relative:text;margin-left:143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color w:val="C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واجب المنزلي </w:t>
                      </w:r>
                      <w:r>
                        <w:rPr>
                          <w:rFonts w:cs="Monotype Koufi"/>
                          <w:color w:val="C00000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</w:rPr>
                        <w:t>1</w:t>
                      </w:r>
                      <w:r>
                        <w:rPr>
                          <w:rFonts w:cs="Monotype Koufi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rtl w:val="true"/>
                        </w:rPr>
                        <w:t>وضحي المقصود بأدوات جمع المعلومات ؟ س</w:t>
                      </w:r>
                      <w:r>
                        <w:rPr>
                          <w:rFonts w:cs="Monotype Koufi"/>
                        </w:rPr>
                        <w:t>2</w:t>
                      </w:r>
                      <w:r>
                        <w:rPr>
                          <w:rFonts w:cs="Monotype Koufi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rtl w:val="true"/>
                        </w:rPr>
                        <w:t xml:space="preserve">اختاري الأداة أو الأدوات المناسبة لجمع المعلومات عن الظواهر التالية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</w:p>
                    <w:tbl>
                      <w:tblPr>
                        <w:bidiVisual w:val="true"/>
                        <w:tblW w:w="12402" w:type="dxa"/>
                        <w:jc w:val="left"/>
                        <w:tblInd w:w="148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90"/>
                        <w:gridCol w:w="2070"/>
                        <w:gridCol w:w="1440"/>
                        <w:gridCol w:w="1602"/>
                      </w:tblGrid>
                      <w:tr>
                        <w:trPr/>
                        <w:tc>
                          <w:tcPr>
                            <w:tcW w:w="7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ظاه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لاحظ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قابلة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تبي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لوك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و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راكز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رج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عو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واف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سبا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ؤد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دخ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24"/>
                          <w:szCs w:val="24"/>
                        </w:rPr>
                      </w:pP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tbl>
      <w:tblPr>
        <w:bidiVisual w:val="true"/>
        <w:tblW w:w="137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2821"/>
        <w:gridCol w:w="1814"/>
        <w:gridCol w:w="8026"/>
      </w:tblGrid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وضو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lang w:val="en-US" w:eastAsia="en-US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مناهج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بحث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علمي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val="en-US" w:eastAsia="en-US"/>
              </w:rPr>
              <w:t>للدرس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سال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ق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ف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شك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739515</wp:posOffset>
            </wp:positionH>
            <wp:positionV relativeFrom="paragraph">
              <wp:posOffset>101600</wp:posOffset>
            </wp:positionV>
            <wp:extent cx="1016000" cy="10922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56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37"/>
        <w:gridCol w:w="937"/>
        <w:gridCol w:w="937"/>
        <w:gridCol w:w="937"/>
        <w:gridCol w:w="937"/>
      </w:tblGrid>
      <w:tr>
        <w:trPr>
          <w:trHeight w:val="4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تاري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/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/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/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حصة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ص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658"/>
        <w:gridCol w:w="3445"/>
        <w:gridCol w:w="3445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أهداف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محتوى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درس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left"/>
              <w:rPr>
                <w:color w:val="C00000"/>
                <w:sz w:val="28"/>
              </w:rPr>
            </w:pPr>
            <w:r>
              <w:rPr>
                <w:rFonts w:cs="Times New Roman"/>
                <w:color w:val="C00000"/>
                <w:sz w:val="28"/>
                <w:rtl w:val="true"/>
              </w:rPr>
              <w:t xml:space="preserve">                           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وسائل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تقويم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أسال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ضرو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شك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فس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ظوا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كش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وان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غمو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خت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شك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ظوا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ي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م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ا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اريخ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م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ا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بي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صف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طل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ر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فر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جت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م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دراس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تجر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ل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شك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ظوا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خت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ي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بيعت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ا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ا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أسال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تنا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ستخ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بي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ر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دراست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منا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ل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ورة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بالمنهج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ر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تب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كش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شك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فق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أسال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عرف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منهج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/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ك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ص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[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سح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] .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وصف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[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سح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] :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ه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و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ظوا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سلوك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طبي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ي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ي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معر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سبا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بالت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ل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ب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درو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حلي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هد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قع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عل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اصر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غالب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ستخ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ث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جر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س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يد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عي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ل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حد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دا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ثان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معر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ف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كت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كلم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وصف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br/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[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سح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]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/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س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سح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س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ف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بي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جميع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بيان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خت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هداف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شائ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دراس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سح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هم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س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جتما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س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س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لي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ذكر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سح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/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ك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س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جتما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</w:rPr>
              <w:t>1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سح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اجتماع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>: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ير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س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جتما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شك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ظوا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غط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اح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يات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ث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د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كت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ن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طف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كلم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سح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اجتماع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/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قار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س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مس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لي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</w:rPr>
              <w:t>2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سح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يه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درا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آر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ضا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حد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يستف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س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تجاه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قب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رف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ث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طلا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س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م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نتخاب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ع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</w:rPr>
              <w:t>3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سح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تعليم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يه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دراس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منا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ط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در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مستو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ذك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غير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دراس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رب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ص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را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مج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لي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ث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منز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دوره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حص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قارن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سح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والمسح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تعليم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ستشع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باحث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Monotype Koufi"/>
          <w:sz w:val="24"/>
          <w:szCs w:val="24"/>
          <w:lang w:val="en-US" w:eastAsia="en-US"/>
        </w:rPr>
      </w:pPr>
      <w:r>
        <w:rPr>
          <w:rFonts w:cs="Monotype Koufi"/>
          <w:sz w:val="24"/>
          <w:szCs w:val="24"/>
          <w:rtl w:val="true"/>
          <w:lang w:val="en-US" w:eastAsia="en-US"/>
        </w:rPr>
        <w:pict>
          <v:shape id="shape_0" fillcolor="maroon" stroked="t" o:allowincell="f" style="position:absolute;margin-left:5.75pt;margin-top:12.1pt;width:11.95pt;height:64.95pt;mso-wrap-style:none;v-text-anchor:middle" type="_x0000_t136">
            <v:path textpathok="t"/>
            <v:textpath on="t" fitshape="t" string="؟" style="font-family:&quot;Mudir MT&quot;;font-size:12pt"/>
            <v:fill o:detectmouseclick="t" color2="#3b0000"/>
            <v:stroke color="#993300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83080</wp:posOffset>
                </wp:positionH>
                <wp:positionV relativeFrom="paragraph">
                  <wp:posOffset>168910</wp:posOffset>
                </wp:positionV>
                <wp:extent cx="8324850" cy="7277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0" cy="72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>المنزلي</w:t>
                            </w:r>
                            <w:r>
                              <w:rPr>
                                <w:rFonts w:cs="Times New Roman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منهج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لم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عد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اهج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أسالي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لم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اهج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لم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م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نهج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ص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دد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ح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5.5pt;height:57.3pt;mso-wrap-distance-left:9.05pt;mso-wrap-distance-right:9.05pt;mso-wrap-distance-top:0pt;mso-wrap-distance-bottom:0pt;margin-top:13.3pt;mso-position-vertical-relative:text;margin-left:140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color w:val="C00000"/>
                          <w:sz w:val="28"/>
                          <w:sz w:val="28"/>
                          <w:rtl w:val="true"/>
                        </w:rPr>
                        <w:t>الواجب</w:t>
                      </w:r>
                      <w:r>
                        <w:rPr>
                          <w:rFonts w:cs="Times New Roman"/>
                          <w:color w:val="C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C00000"/>
                          <w:sz w:val="28"/>
                          <w:sz w:val="28"/>
                          <w:rtl w:val="true"/>
                        </w:rPr>
                        <w:t>المنزلي</w:t>
                      </w:r>
                      <w:r>
                        <w:rPr>
                          <w:rFonts w:cs="Times New Roman"/>
                          <w:color w:val="C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C00000"/>
                          <w:sz w:val="28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اذ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يقص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بمنهج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بح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علم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لماذ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تتعد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ناهج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وأسالي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بح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علم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لماذ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ستخد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ناهج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بح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علم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لماذ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م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نهج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وص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بهذ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عدد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سح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tbl>
      <w:tblPr>
        <w:bidiVisual w:val="true"/>
        <w:tblW w:w="137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868"/>
        <w:gridCol w:w="2340"/>
        <w:gridCol w:w="6480"/>
      </w:tblGrid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وضوع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C00000"/>
                <w:sz w:val="28"/>
                <w:lang w:val="en-US" w:eastAsia="en-US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تابع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لمناهج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بحث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علم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val="en-US" w:eastAsia="en-US"/>
              </w:rPr>
              <w:t>للدرس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ر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ال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ا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لأ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كمل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لمناه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41115</wp:posOffset>
            </wp:positionH>
            <wp:positionV relativeFrom="paragraph">
              <wp:posOffset>101600</wp:posOffset>
            </wp:positionV>
            <wp:extent cx="1581785" cy="106616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56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37"/>
        <w:gridCol w:w="937"/>
        <w:gridCol w:w="937"/>
        <w:gridCol w:w="937"/>
        <w:gridCol w:w="937"/>
      </w:tblGrid>
      <w:tr>
        <w:trPr>
          <w:trHeight w:val="4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تاري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/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/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/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حصة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ص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658"/>
        <w:gridCol w:w="3445"/>
        <w:gridCol w:w="3445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أهداف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محتوى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درس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left"/>
              <w:rPr>
                <w:color w:val="C00000"/>
                <w:sz w:val="28"/>
              </w:rPr>
            </w:pPr>
            <w:r>
              <w:rPr>
                <w:rFonts w:cs="Times New Roman"/>
                <w:color w:val="C00000"/>
                <w:sz w:val="28"/>
                <w:rtl w:val="true"/>
              </w:rPr>
              <w:t xml:space="preserve">                           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وسائل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تقويم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اريخ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تاريخ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عت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ثائ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نقد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حلي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ج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حدا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تطو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اض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استف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ض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مست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يعت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حقائ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بيان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ثائ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سج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آث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ظوا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أحدا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ض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ز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ص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و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اض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رج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شأت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مرا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طور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عوا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د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كوي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شك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ي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ق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ا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يستخ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نس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يطل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يض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سم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ثائ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اعتماد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ثائ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ص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ثال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>: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ه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د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ه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عت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حقائ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اريخ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د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زي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خد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ورة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ذكر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تعرفينه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تاريخ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/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ك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جري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تجريب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عت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جر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ث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ساؤ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ي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ق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ا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حيا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عتماد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ملاحظ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دق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يستخ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ا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ت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تطبيق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ثال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>: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فت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ؤ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ر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يع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ثان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م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كت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تكلم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تجريب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/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درا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حال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ه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درا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ي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هد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عم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ت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س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كت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يعت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راه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ح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أوض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معر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وا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ثر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خب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اض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ف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ذ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عتب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وض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سهم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شك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وضع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و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تائ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ميم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ثال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>: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رض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ستفيد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خد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حد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كت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بدراس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حال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ستشع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باحث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  <w:lang w:val="en-US" w:eastAsia="en-US"/>
        </w:rPr>
      </w:pPr>
      <w:r>
        <w:rPr>
          <w:rFonts w:cs="Monotype Koufi"/>
          <w:sz w:val="24"/>
          <w:szCs w:val="24"/>
          <w:rtl w:val="true"/>
          <w:lang w:val="en-US" w:eastAsia="en-US"/>
        </w:rPr>
        <w:pict>
          <v:shape id="shape_0" fillcolor="maroon" stroked="t" o:allowincell="f" style="position:absolute;margin-left:-1.25pt;margin-top:11.25pt;width:11.95pt;height:64.95pt;mso-wrap-style:none;v-text-anchor:middle" type="_x0000_t136">
            <v:path textpathok="t"/>
            <v:textpath on="t" fitshape="t" string="؟" style="font-family:&quot;Mudir MT&quot;;font-size:12pt"/>
            <v:fill o:detectmouseclick="t" color2="#3b0000"/>
            <v:stroke color="#993300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795780</wp:posOffset>
                </wp:positionH>
                <wp:positionV relativeFrom="paragraph">
                  <wp:posOffset>19050</wp:posOffset>
                </wp:positionV>
                <wp:extent cx="8324850" cy="196278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0" cy="196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>المنزلي</w:t>
                            </w:r>
                            <w:r>
                              <w:rPr>
                                <w:rFonts w:cs="Times New Roman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نهج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جريب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منهج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تشهد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مثا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ر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بماذ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عتم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ع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ح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علام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طأ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تخ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نه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نسا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هت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نه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جريب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و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ظوا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لوك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ئ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ي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ق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ناه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تخ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نه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جريب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نه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نه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ثائق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5.5pt;height:154.55pt;mso-wrap-distance-left:9.05pt;mso-wrap-distance-right:9.05pt;mso-wrap-distance-top:0pt;mso-wrap-distance-bottom:0pt;margin-top:1.5pt;mso-position-vertical-relative:text;margin-left:141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color w:val="C00000"/>
                          <w:sz w:val="28"/>
                          <w:sz w:val="28"/>
                          <w:rtl w:val="true"/>
                        </w:rPr>
                        <w:t>الواجب</w:t>
                      </w:r>
                      <w:r>
                        <w:rPr>
                          <w:rFonts w:cs="Times New Roman"/>
                          <w:color w:val="C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C00000"/>
                          <w:sz w:val="28"/>
                          <w:sz w:val="28"/>
                          <w:rtl w:val="true"/>
                        </w:rPr>
                        <w:t>المنزلي</w:t>
                      </w:r>
                      <w:r>
                        <w:rPr>
                          <w:rFonts w:cs="Times New Roman"/>
                          <w:color w:val="C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C00000"/>
                          <w:sz w:val="28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فرق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نهج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تجريب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والمنهج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تاريخ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ستشهد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بمثا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عر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نهج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دراس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حال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وبماذ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يعتم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ضع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علام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صح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أم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عبار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صحيح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وعلام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خطأ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أم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عبار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خاطئ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Monotype Koufi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ستخ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نه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اريخ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ل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إنسا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Monotype Koufi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هت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نه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جريب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و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ظوا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سلوك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يئ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عي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Monotype Koufi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نه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در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حا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ق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ناه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Monotype Koufi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ستخ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نه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جريب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عل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اجتم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Monotype Koufi"/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س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نه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اريخ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نه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وثائق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tbl>
      <w:tblPr>
        <w:bidiVisual w:val="true"/>
        <w:tblW w:w="137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868"/>
        <w:gridCol w:w="2340"/>
        <w:gridCol w:w="6480"/>
      </w:tblGrid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وضوع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lang w:val="en-US" w:eastAsia="en-US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مراجعة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عامة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val="en-US" w:eastAsia="en-US"/>
              </w:rPr>
              <w:t>للدرس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ل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س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دراس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904615</wp:posOffset>
            </wp:positionH>
            <wp:positionV relativeFrom="paragraph">
              <wp:posOffset>52705</wp:posOffset>
            </wp:positionV>
            <wp:extent cx="1435100" cy="114300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56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37"/>
        <w:gridCol w:w="937"/>
        <w:gridCol w:w="937"/>
        <w:gridCol w:w="937"/>
        <w:gridCol w:w="937"/>
      </w:tblGrid>
      <w:tr>
        <w:trPr>
          <w:trHeight w:val="4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تاري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/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/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/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حصة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ص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658"/>
        <w:gridCol w:w="3445"/>
        <w:gridCol w:w="3445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أهداف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محتوى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درس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left"/>
              <w:rPr>
                <w:color w:val="C00000"/>
                <w:sz w:val="28"/>
              </w:rPr>
            </w:pPr>
            <w:r>
              <w:rPr>
                <w:rFonts w:cs="Times New Roman"/>
                <w:color w:val="C00000"/>
                <w:sz w:val="28"/>
                <w:rtl w:val="true"/>
              </w:rPr>
              <w:t xml:space="preserve">                           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وسائل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تقويم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ذك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لا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طال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سئ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راجعة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أسلو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2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ضح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أسلوب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3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ذك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مجت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4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ضح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مجت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و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5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د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و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ف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ظ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طبي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ريف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6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ر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ظ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طبي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ر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ختل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و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ي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7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ما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و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خت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ي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ص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8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ر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ص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هد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ص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9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د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هد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ص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ور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0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ضح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ور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ك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1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كل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رس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جام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2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رس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جام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صف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3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د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صف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أد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4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قص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أد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5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د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د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ك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لاحظ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6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كل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لاحظ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مقابلة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7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ضح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مقاب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/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تخاذ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قي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مقاب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8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جراء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تخاذ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قي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مقاب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ل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8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استبا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9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ضح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استبا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عتبا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خ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ستبا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20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ذك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عتبا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خ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ستبي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21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ضح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22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ر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ص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23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شرح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ص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س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س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24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د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س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ك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س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جتما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25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كل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س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جتما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ف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س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مس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لي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ر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26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ر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س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مس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لي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ر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اريخ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27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اريخ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ما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عت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اريخ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28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ما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عت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اريخ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سب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د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س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اريخ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ثائ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29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ما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سم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اريخ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ثائ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حد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جري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30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حدث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جري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31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شرح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0" w:hanging="0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32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ختا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صحي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1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تنا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جوان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ظ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ت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ظ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طبي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تجري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2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ت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و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تقص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ي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صف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هد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شر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حد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ج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ص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جام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sz w:val="24"/>
                <w:szCs w:val="24"/>
              </w:rPr>
              <w:t>3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حاد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فر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ج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هد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درو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لاحظ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ستبا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) .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0" w:hanging="0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33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ض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ص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با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sz w:val="24"/>
                <w:szCs w:val="24"/>
              </w:rPr>
              <w:t>1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جري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ه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و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ظوا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سلوك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طبي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يئ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ي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معر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سبا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بالت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ل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2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س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جتما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ر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شك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ظوا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غط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اح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يات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3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ث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حث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sz w:val="24"/>
                <w:szCs w:val="24"/>
              </w:rPr>
              <w:t>4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دراس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ق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ا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tbl>
      <w:tblPr>
        <w:bidiVisual w:val="true"/>
        <w:tblW w:w="137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868"/>
        <w:gridCol w:w="2340"/>
        <w:gridCol w:w="6480"/>
      </w:tblGrid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وضوع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خطوات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إعداد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بحث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صفي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lang w:val="en-US" w:eastAsia="en-US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ولاً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ختيار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موضوع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وتحديد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عنوان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ثانياً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ستخدام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مكتبة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بحث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وتحديد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مصادر</w:t>
            </w:r>
            <w:r>
              <w:rPr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val="en-US" w:eastAsia="en-US"/>
              </w:rPr>
              <w:t>للدرس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ر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كت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ص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م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ينبغ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قي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يسم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739515</wp:posOffset>
            </wp:positionH>
            <wp:positionV relativeFrom="paragraph">
              <wp:posOffset>88900</wp:posOffset>
            </wp:positionV>
            <wp:extent cx="850900" cy="105410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56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37"/>
        <w:gridCol w:w="937"/>
        <w:gridCol w:w="937"/>
        <w:gridCol w:w="937"/>
        <w:gridCol w:w="937"/>
      </w:tblGrid>
      <w:tr>
        <w:trPr>
          <w:trHeight w:val="4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تاري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/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/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/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حصة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ص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658"/>
        <w:gridCol w:w="3445"/>
        <w:gridCol w:w="3445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أهداف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محتوى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درس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left"/>
              <w:rPr>
                <w:color w:val="C00000"/>
                <w:sz w:val="28"/>
              </w:rPr>
            </w:pPr>
            <w:r>
              <w:rPr>
                <w:rFonts w:cs="Times New Roman"/>
                <w:color w:val="C00000"/>
                <w:sz w:val="28"/>
                <w:rtl w:val="true"/>
              </w:rPr>
              <w:t xml:space="preserve">                           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وسائل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تقويم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ط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ص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عد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بحوث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صفي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بحوث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بس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ينفذها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دا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عت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غ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تب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اريخ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كت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در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غير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كت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عت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عداد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ط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تسلس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طبق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ح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1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2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كت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3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و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و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4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دوي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5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ورة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حدد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خطوات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صف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ك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أسلو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أولا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وتحديد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وا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رئي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جا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خت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لا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صد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وي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جاوب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ام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يو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أفكا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خت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وضوع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رغ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تع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يخف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نج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حث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عي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وضو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و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ت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حث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يتفا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فاعل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ام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ثم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ك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جهد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ه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حر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بع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غايا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مد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قدر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وف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ق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دق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ا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تكلم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بأسلوبك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ختيار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وتحديد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واصف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ج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وقوع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عي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فعليه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يراع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واصفات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جيد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1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ب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حث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خت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وضوع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بق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غي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غي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نا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انب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وان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أ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خت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انب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ش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وان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2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أك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ف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دع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و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لاز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3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تي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خت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في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هاد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4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رع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حدد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وضوعً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امً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سع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حتا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ه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وق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و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معال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س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حد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نت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طح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ال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ل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فائ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كل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حدد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سيط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و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تائ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في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عدد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مواصفات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جيد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واصف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ج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صياغ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اسب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ي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وان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لج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غي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ض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صطلح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يج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د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جاذب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واصفات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جيد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راعاتها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sz w:val="24"/>
                <w:szCs w:val="24"/>
              </w:rPr>
              <w:t>1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ب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ب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دقيق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دال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حتوا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2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وي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مل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ص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خل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.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حدد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مواصفات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جيد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كت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ثانياً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كتب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وتحديد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صادر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خت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حث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حتا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رك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ه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ض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ستف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مق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دور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راج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مواق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نتر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وضح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باستخدام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مكتب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فائد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بالمصادر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جه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حت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وا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قائ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ي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ضع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ذكر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فائد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بالمصادر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ما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لج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إ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لج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إ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قائ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كت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در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كت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دين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كت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تا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ما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حت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قد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را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فك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د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خت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صن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مفهر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قن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ج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ص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مراً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br/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يسو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متاح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لك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ستف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قصو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حتو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كت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ا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ص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أسه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أقصر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فها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كت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ت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مو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رج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شبك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نتر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حرك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شهو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</w:rPr>
              <w:t>google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</w:rPr>
              <w:t>yahoo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</w:rPr>
              <w:t>Ayna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حص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ائ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واق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ث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عل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حدد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أماكن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مناسب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يلجأ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إليها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لإعداد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مصادر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ستشع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باحث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  <w:lang w:val="en-US" w:eastAsia="en-US"/>
        </w:rPr>
      </w:pPr>
      <w:r>
        <w:rPr>
          <w:rFonts w:cs="Monotype Koufi"/>
          <w:sz w:val="24"/>
          <w:szCs w:val="24"/>
          <w:rtl w:val="true"/>
          <w:lang w:val="en-US" w:eastAsia="en-US"/>
        </w:rPr>
        <w:pict>
          <v:shape id="shape_0" fillcolor="maroon" stroked="t" o:allowincell="f" style="position:absolute;margin-left:-1.25pt;margin-top:10.25pt;width:11.95pt;height:64.95pt;mso-wrap-style:none;v-text-anchor:middle" type="_x0000_t136">
            <v:path textpathok="t"/>
            <v:textpath on="t" fitshape="t" string="؟" style="font-family:&quot;Mudir MT&quot;;font-size:12pt"/>
            <v:fill o:detectmouseclick="t" color2="#3b0000"/>
            <v:stroke color="#993300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795780</wp:posOffset>
                </wp:positionH>
                <wp:positionV relativeFrom="paragraph">
                  <wp:posOffset>6350</wp:posOffset>
                </wp:positionV>
                <wp:extent cx="8324850" cy="11620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>المنزلي</w:t>
                            </w:r>
                            <w:r>
                              <w:rPr>
                                <w:rFonts w:cs="Times New Roman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ذكر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أسلوبك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ص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و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ف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تب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سلسل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نطق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ضح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صف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ي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ذك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الاً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وع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صغ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ذكر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الاً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ز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د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دد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صف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ي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بح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ن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ائد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ئم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بح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قترح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ماك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لجأ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إعدا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ئم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اد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5.5pt;height:91.5pt;mso-wrap-distance-left:9.05pt;mso-wrap-distance-right:9.05pt;mso-wrap-distance-top:0pt;mso-wrap-distance-bottom:0pt;margin-top:0.5pt;mso-position-vertical-relative:text;margin-left:141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Monotype Koufi"/>
                          <w:color w:val="C00000"/>
                          <w:sz w:val="28"/>
                          <w:sz w:val="28"/>
                          <w:rtl w:val="true"/>
                        </w:rPr>
                        <w:t>الواجب</w:t>
                      </w:r>
                      <w:r>
                        <w:rPr>
                          <w:rFonts w:cs="Times New Roman"/>
                          <w:color w:val="C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C00000"/>
                          <w:sz w:val="28"/>
                          <w:sz w:val="28"/>
                          <w:rtl w:val="true"/>
                        </w:rPr>
                        <w:t>المنزلي</w:t>
                      </w:r>
                      <w:r>
                        <w:rPr>
                          <w:rFonts w:cs="Times New Roman"/>
                          <w:color w:val="C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C00000"/>
                          <w:sz w:val="28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ذكر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بأسلوبك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خاص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فهو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بحو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صف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رتب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خطو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بح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ص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حس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تسلسل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نطق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وضح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واصف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وضو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جي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ذك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ر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ثالاً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تحدي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جا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بح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فروع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أصغ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ذكر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ثالاً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تحدي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وضو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بز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حد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كا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ع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حدد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واصف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عنوا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جي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للبح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بين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فائد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قائم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صاد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للبح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قترح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أماك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ناس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يمك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يلجأ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إلي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لإعدا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قائم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صاد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بح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tbl>
      <w:tblPr>
        <w:bidiVisual w:val="true"/>
        <w:tblW w:w="137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868"/>
        <w:gridCol w:w="2340"/>
        <w:gridCol w:w="6480"/>
      </w:tblGrid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وضوع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lang w:val="en-US" w:eastAsia="en-US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تابع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لخطوات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إعداد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بحث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صفي</w:t>
            </w:r>
          </w:p>
          <w:p>
            <w:pPr>
              <w:pStyle w:val="Normal"/>
              <w:jc w:val="both"/>
              <w:rPr>
                <w:rFonts w:cs="Monotype Koufi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ثالثاً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أولية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ووضع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خطة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بحث</w:t>
            </w:r>
            <w:r>
              <w:rPr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val="en-US" w:eastAsia="en-US"/>
              </w:rPr>
              <w:t>للدرس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ر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عل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ال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ا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كو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كمل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لخطو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ص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847465</wp:posOffset>
            </wp:positionH>
            <wp:positionV relativeFrom="paragraph">
              <wp:posOffset>80010</wp:posOffset>
            </wp:positionV>
            <wp:extent cx="917575" cy="1076325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56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37"/>
        <w:gridCol w:w="937"/>
        <w:gridCol w:w="937"/>
        <w:gridCol w:w="937"/>
        <w:gridCol w:w="937"/>
      </w:tblGrid>
      <w:tr>
        <w:trPr>
          <w:trHeight w:val="4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تاري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/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/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/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حصة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ص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658"/>
        <w:gridCol w:w="3445"/>
        <w:gridCol w:w="3445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أهداف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محتوى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درس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left"/>
              <w:rPr>
                <w:color w:val="C00000"/>
                <w:sz w:val="28"/>
              </w:rPr>
            </w:pPr>
            <w:r>
              <w:rPr>
                <w:rFonts w:cs="Times New Roman"/>
                <w:color w:val="C00000"/>
                <w:sz w:val="28"/>
                <w:rtl w:val="true"/>
              </w:rPr>
              <w:t xml:space="preserve">                           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وسائل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تقويم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و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أولي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قراء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و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ختا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هد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طل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ح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رئي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تم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شت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جزائ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ندر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ز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ب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ي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بحث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صف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أولي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عن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ص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نتهج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نج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حث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ش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خ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رئي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معن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بر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برز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sz w:val="24"/>
                <w:szCs w:val="24"/>
              </w:rPr>
              <w:t>1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حتو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sz w:val="24"/>
                <w:szCs w:val="24"/>
              </w:rPr>
              <w:t>2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صن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اص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sz w:val="24"/>
                <w:szCs w:val="24"/>
              </w:rPr>
              <w:t>3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ي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فردا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ركيز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عيد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شت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توس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ضرو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4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شمو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خ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جم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زئ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تكامل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ستط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برز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both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فك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ر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فك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رتيب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طقي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جمو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تجان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در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خا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سته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مقد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ينه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خات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ق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بو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رئي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تفر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بو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ص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شت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فص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ذكر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ترتيب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أفكار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ستشع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باحث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  <w:lang w:val="en-US" w:eastAsia="en-US"/>
        </w:rPr>
      </w:pPr>
      <w:r>
        <w:rPr>
          <w:rFonts w:cs="Monotype Koufi"/>
          <w:sz w:val="24"/>
          <w:szCs w:val="2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5245</wp:posOffset>
            </wp:positionH>
            <wp:positionV relativeFrom="paragraph">
              <wp:posOffset>151765</wp:posOffset>
            </wp:positionV>
            <wp:extent cx="852170" cy="695960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312670</wp:posOffset>
                </wp:positionH>
                <wp:positionV relativeFrom="paragraph">
                  <wp:posOffset>142240</wp:posOffset>
                </wp:positionV>
                <wp:extent cx="7846060" cy="7048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606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color w:val="C0000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C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صم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ط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د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علم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7.8pt;height:55.5pt;mso-wrap-distance-left:9.05pt;mso-wrap-distance-right:9.05pt;mso-wrap-distance-top:0pt;mso-wrap-distance-bottom:0pt;margin-top:11.2pt;mso-position-vertical-relative:text;margin-left:182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color w:val="C0000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color w:val="C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C00000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تصم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طال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خط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بح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وضو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تحدد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علم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  <w:lang w:val="en-US" w:eastAsia="en-US"/>
        </w:rPr>
      </w:pPr>
      <w:r>
        <w:rPr>
          <w:rFonts w:cs="Monotype Koufi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12670</wp:posOffset>
                </wp:positionH>
                <wp:positionV relativeFrom="paragraph">
                  <wp:posOffset>204470</wp:posOffset>
                </wp:positionV>
                <wp:extent cx="7846060" cy="59436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606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>المنزلي</w:t>
                            </w:r>
                            <w:r>
                              <w:rPr>
                                <w:rFonts w:cs="Times New Roman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8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sz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الأول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sz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المقص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بخط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وكي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ترت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7.8pt;height:46.8pt;mso-wrap-distance-left:9.05pt;mso-wrap-distance-right:9.05pt;mso-wrap-distance-top:0pt;mso-wrap-distance-bottom:0pt;margin-top:16.1pt;mso-position-vertical-relative:text;margin-left:182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color w:val="C00000"/>
                          <w:sz w:val="28"/>
                          <w:sz w:val="28"/>
                          <w:rtl w:val="true"/>
                        </w:rPr>
                        <w:t>الواجب</w:t>
                      </w:r>
                      <w:r>
                        <w:rPr>
                          <w:rFonts w:cs="Times New Roman"/>
                          <w:color w:val="C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C00000"/>
                          <w:sz w:val="28"/>
                          <w:sz w:val="28"/>
                          <w:rtl w:val="true"/>
                        </w:rPr>
                        <w:t>المنزلي</w:t>
                      </w:r>
                      <w:r>
                        <w:rPr>
                          <w:rFonts w:cs="Times New Roman"/>
                          <w:color w:val="C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C00000"/>
                          <w:sz w:val="28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8"/>
                        </w:rPr>
                        <w:t>1</w:t>
                      </w:r>
                      <w:r>
                        <w:rPr>
                          <w:rFonts w:cs="Monotype Koufi"/>
                          <w:sz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8"/>
                          <w:sz w:val="28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rtl w:val="true"/>
                        </w:rPr>
                        <w:t>الهدف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rtl w:val="true"/>
                        </w:rPr>
                        <w:t>القراءة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rtl w:val="true"/>
                        </w:rPr>
                        <w:t>الأول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8"/>
                        </w:rPr>
                        <w:t>2</w:t>
                      </w:r>
                      <w:r>
                        <w:rPr>
                          <w:rFonts w:cs="Monotype Koufi"/>
                          <w:sz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8"/>
                          <w:sz w:val="28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rtl w:val="true"/>
                        </w:rPr>
                        <w:t>المقصود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rtl w:val="true"/>
                        </w:rPr>
                        <w:t>بخطة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rtl w:val="true"/>
                        </w:rPr>
                        <w:t>البحث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rtl w:val="true"/>
                        </w:rPr>
                        <w:t>وكيف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rtl w:val="true"/>
                        </w:rPr>
                        <w:t>ترتب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24"/>
          <w:szCs w:val="24"/>
          <w:lang w:val="en-US" w:eastAsia="en-US"/>
        </w:rPr>
      </w:pPr>
      <w:r>
        <w:rPr>
          <w:rFonts w:cs="Monotype Koufi"/>
          <w:sz w:val="24"/>
          <w:szCs w:val="24"/>
          <w:rtl w:val="true"/>
          <w:lang w:val="en-US" w:eastAsia="en-US"/>
        </w:rPr>
        <w:pict>
          <v:shape id="shape_0" fillcolor="maroon" stroked="t" o:allowincell="f" style="position:absolute;margin-left:33.75pt;margin-top:1pt;width:11.95pt;height:64.95pt;mso-wrap-style:none;v-text-anchor:middle" type="_x0000_t136">
            <v:path textpathok="t"/>
            <v:textpath on="t" fitshape="t" string="؟" style="font-family:&quot;Mudir MT&quot;;font-size:12pt"/>
            <v:fill o:detectmouseclick="t" color2="#3b0000"/>
            <v:stroke color="#993300" weight="9360" joinstyle="miter" endcap="flat"/>
            <w10:wrap type="none"/>
          </v:shape>
        </w:pict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tbl>
      <w:tblPr>
        <w:bidiVisual w:val="true"/>
        <w:tblW w:w="137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868"/>
        <w:gridCol w:w="2340"/>
        <w:gridCol w:w="6480"/>
      </w:tblGrid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وضوع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lang w:val="en-US" w:eastAsia="en-US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تابع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لخطوات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إعداد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بحث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صفي</w:t>
            </w:r>
          </w:p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رابعاً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جمع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معلومات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وتدوينها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lang w:val="en-US" w:eastAsia="en-US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طرق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تدوين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معلومات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اقتباس</w:t>
            </w:r>
            <w:r>
              <w:rPr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val="en-US" w:eastAsia="en-US"/>
              </w:rPr>
              <w:t>للدرس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ر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ال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ا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كو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كمل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لخطو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ص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790315</wp:posOffset>
            </wp:positionH>
            <wp:positionV relativeFrom="paragraph">
              <wp:posOffset>70485</wp:posOffset>
            </wp:positionV>
            <wp:extent cx="1460500" cy="1095375"/>
            <wp:effectExtent l="0" t="0" r="0" b="0"/>
            <wp:wrapNone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56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37"/>
        <w:gridCol w:w="937"/>
        <w:gridCol w:w="937"/>
        <w:gridCol w:w="937"/>
        <w:gridCol w:w="937"/>
      </w:tblGrid>
      <w:tr>
        <w:trPr>
          <w:trHeight w:val="4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تاري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/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/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/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حصة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ص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658"/>
        <w:gridCol w:w="3445"/>
        <w:gridCol w:w="3445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أهداف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محتوى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درس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left"/>
              <w:rPr>
                <w:color w:val="C00000"/>
                <w:sz w:val="28"/>
              </w:rPr>
            </w:pPr>
            <w:r>
              <w:rPr>
                <w:rFonts w:cs="Times New Roman"/>
                <w:color w:val="C00000"/>
                <w:sz w:val="28"/>
                <w:rtl w:val="true"/>
              </w:rPr>
              <w:t xml:space="preserve">                           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وسائل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تقويم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ط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دو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عد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راحل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وأطولها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زمن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قراء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رك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جه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ت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ف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ه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توظ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فك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د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ب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ظه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شخصي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وجه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ظ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قرؤ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يكت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بد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نا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غط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زئ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حث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يع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سج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نا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وضو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حث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ساعد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دو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سو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وث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رج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استف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ورة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بطرق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دوي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/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ش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دو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أشهر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دوي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>: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ط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آ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ذكر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أشهر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دوي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/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ط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بطاقات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ط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اه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سج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ح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د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ائدت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اقت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موضو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حث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ه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ث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كت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مص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ستف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ش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ؤ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ص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ض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تب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ع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خصي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ط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معلو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عل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عن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بطريق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بطاقات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/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ك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لف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حت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ور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س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عد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ور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ثبت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سم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إض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ر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دي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ح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ر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تعد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عن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كلم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لف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آ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آل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حد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ستخد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آ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أنوا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المكت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حم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ك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دوي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مسو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حث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رام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حر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صو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ي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مك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عدي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إض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صف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آل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قس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ينقسم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قسمي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رئيسي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هما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ذكر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أقسام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اقت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أولا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رد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ص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مص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حر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د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بالاقتباس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راعات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يراع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sz w:val="24"/>
                <w:szCs w:val="24"/>
              </w:rPr>
              <w:t>1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د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ا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خ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موضوعا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sz w:val="24"/>
                <w:szCs w:val="24"/>
              </w:rPr>
              <w:t>2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نسج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تب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ب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رص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ي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sz w:val="24"/>
                <w:szCs w:val="24"/>
              </w:rPr>
              <w:t>3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قتباس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ام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نصي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" .............. " 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4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كث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5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جاو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ت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س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قريب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ج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تر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س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ي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ب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أ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عد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ك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هام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يم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يس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هام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ت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ق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6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ذ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قت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با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ذ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( .............. ) .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sz w:val="24"/>
                <w:szCs w:val="24"/>
              </w:rPr>
              <w:t>7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ض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قت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قوس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قوف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[ ..............] 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ذكر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راعاتها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/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ك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ثانيا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باشر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فك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صدر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ص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ص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كلم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باشر؟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/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راعات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يراع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sz w:val="24"/>
                <w:szCs w:val="24"/>
              </w:rPr>
              <w:t>1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د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فك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خ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موضوعا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sz w:val="24"/>
                <w:szCs w:val="24"/>
              </w:rPr>
              <w:t>2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حذ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حر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نس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نفس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3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نسج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فق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تب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ب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عد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رص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ح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ي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عدد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راعاتها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ستشع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باحث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  <w:lang w:val="en-US" w:eastAsia="en-US"/>
        </w:rPr>
      </w:pPr>
      <w:r>
        <w:rPr>
          <w:rFonts w:cs="Monotype Koufi"/>
          <w:sz w:val="24"/>
          <w:szCs w:val="2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07645</wp:posOffset>
            </wp:positionH>
            <wp:positionV relativeFrom="paragraph">
              <wp:posOffset>3175</wp:posOffset>
            </wp:positionV>
            <wp:extent cx="852170" cy="695960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maroon" stroked="t" o:allowincell="f" style="position:absolute;margin-left:21.75pt;margin-top:66.75pt;width:11.95pt;height:64.95pt;mso-wrap-style:none;v-text-anchor:middle" type="_x0000_t136">
            <v:path textpathok="t"/>
            <v:textpath on="t" fitshape="t" string="؟" style="font-family:&quot;Mudir MT&quot;;font-size:12pt"/>
            <v:fill o:detectmouseclick="t" color2="#3b0000"/>
            <v:stroke color="#993300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160270</wp:posOffset>
                </wp:positionH>
                <wp:positionV relativeFrom="paragraph">
                  <wp:posOffset>-6350</wp:posOffset>
                </wp:positionV>
                <wp:extent cx="7846060" cy="7048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606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color w:val="C0000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C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تار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كتب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زي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ح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خلل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قتبا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باش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آخ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باش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7.8pt;height:55.5pt;mso-wrap-distance-left:9.05pt;mso-wrap-distance-right:9.05pt;mso-wrap-distance-top:0pt;mso-wrap-distance-bottom:0pt;margin-top:-0.5pt;mso-position-vertical-relative:text;margin-left:170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color w:val="C0000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color w:val="C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C00000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ختار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أح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وضوع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ناس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كتب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يزي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صفح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واحد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يتخلل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قتبا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باش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وآخ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باش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  <w:lang w:val="en-US" w:eastAsia="en-US"/>
        </w:rPr>
      </w:pPr>
      <w:r>
        <w:rPr>
          <w:rFonts w:cs="Monotype Koufi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160270</wp:posOffset>
                </wp:positionH>
                <wp:positionV relativeFrom="paragraph">
                  <wp:posOffset>55245</wp:posOffset>
                </wp:positionV>
                <wp:extent cx="7846060" cy="101092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606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>المنزلي</w:t>
                            </w:r>
                            <w:r>
                              <w:rPr>
                                <w:rFonts w:cs="Times New Roman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طاق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طريق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ل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ع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ح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علام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طأ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قتبا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باش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عا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تيا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ك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ضاف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قتبا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باش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ض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وس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عقوف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7.8pt;height:79.6pt;mso-wrap-distance-left:9.05pt;mso-wrap-distance-right:9.05pt;mso-wrap-distance-top:0pt;mso-wrap-distance-bottom:0pt;margin-top:4.35pt;mso-position-vertical-relative:text;margin-left:170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color w:val="C00000"/>
                          <w:sz w:val="28"/>
                          <w:sz w:val="28"/>
                          <w:rtl w:val="true"/>
                        </w:rPr>
                        <w:t>الواجب</w:t>
                      </w:r>
                      <w:r>
                        <w:rPr>
                          <w:rFonts w:cs="Times New Roman"/>
                          <w:color w:val="C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C00000"/>
                          <w:sz w:val="28"/>
                          <w:sz w:val="28"/>
                          <w:rtl w:val="true"/>
                        </w:rPr>
                        <w:t>المنزلي</w:t>
                      </w:r>
                      <w:r>
                        <w:rPr>
                          <w:rFonts w:cs="Times New Roman"/>
                          <w:color w:val="C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C00000"/>
                          <w:sz w:val="28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فرق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طريق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بطاق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وطريق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لف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ضع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علام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صح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أم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عبا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صحيح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وعلام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خطأ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أم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عبا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خاطئ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Monotype Koufi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اقتبا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باش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يج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راعا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ختيا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فك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ناس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Monotype Koufi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إضاف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قتبا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باش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توض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علام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قوس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عقوف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tbl>
      <w:tblPr>
        <w:bidiVisual w:val="true"/>
        <w:tblW w:w="137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868"/>
        <w:gridCol w:w="2340"/>
        <w:gridCol w:w="6480"/>
      </w:tblGrid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وضوع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lang w:val="en-US" w:eastAsia="en-US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مراجعة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عامة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val="en-US" w:eastAsia="en-US"/>
              </w:rPr>
              <w:t>للدرس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ل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س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دراس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676015</wp:posOffset>
            </wp:positionH>
            <wp:positionV relativeFrom="paragraph">
              <wp:posOffset>38100</wp:posOffset>
            </wp:positionV>
            <wp:extent cx="869950" cy="1167765"/>
            <wp:effectExtent l="0" t="0" r="0" b="0"/>
            <wp:wrapNone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56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37"/>
        <w:gridCol w:w="937"/>
        <w:gridCol w:w="937"/>
        <w:gridCol w:w="937"/>
        <w:gridCol w:w="937"/>
      </w:tblGrid>
      <w:tr>
        <w:trPr>
          <w:trHeight w:val="4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تاري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/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/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/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حصة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ص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686"/>
        <w:gridCol w:w="2997"/>
        <w:gridCol w:w="3445"/>
      </w:tblGrid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أهدا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محتوى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درس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left"/>
              <w:rPr>
                <w:color w:val="C00000"/>
                <w:sz w:val="28"/>
              </w:rPr>
            </w:pPr>
            <w:r>
              <w:rPr>
                <w:rFonts w:cs="Times New Roman"/>
                <w:color w:val="C00000"/>
                <w:sz w:val="28"/>
                <w:rtl w:val="true"/>
              </w:rPr>
              <w:t xml:space="preserve">                           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وسائل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تقويم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ما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ت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و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صف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ما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ت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و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صف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لا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طال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سئ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راجعة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ط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ص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2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ط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ص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أسلو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ختيا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3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ضح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أسلوب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واصف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ج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4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د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واصف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ج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ط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ثال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رو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صغ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5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ث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رو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صغ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ثال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ز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6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ذك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ثال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ز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واصف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ج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7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د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واصف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ج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بحث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ك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كت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8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كل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كت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فائ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9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ضح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فائ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قت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ما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لج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إ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0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قترح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ما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لج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إ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و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1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ص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و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2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ر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بر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3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برز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فك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4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ضح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فك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دو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5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د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دو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ط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6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ضح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طا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ك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ل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7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كل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آ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8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شرح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آ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قس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9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د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قس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اقت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20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اقت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راعات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21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د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راعات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22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ر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راعات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23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د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راعات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tbl>
      <w:tblPr>
        <w:bidiVisual w:val="true"/>
        <w:tblW w:w="137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868"/>
        <w:gridCol w:w="2340"/>
        <w:gridCol w:w="6480"/>
      </w:tblGrid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وضوع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C00000"/>
                <w:sz w:val="28"/>
                <w:lang w:val="en-US" w:eastAsia="en-US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تابع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لخطوات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إعداد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بحث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صفي</w:t>
            </w:r>
          </w:p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رابعاً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جمع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معلومات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وتدوينها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lang w:val="en-US" w:eastAsia="en-US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حاشية</w:t>
            </w:r>
            <w:r>
              <w:rPr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val="en-US" w:eastAsia="en-US"/>
              </w:rPr>
              <w:t>للدرس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ر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عل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ال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ا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كو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كمل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لخطو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ص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739515</wp:posOffset>
            </wp:positionH>
            <wp:positionV relativeFrom="paragraph">
              <wp:posOffset>108585</wp:posOffset>
            </wp:positionV>
            <wp:extent cx="4046220" cy="1003300"/>
            <wp:effectExtent l="0" t="0" r="0" b="0"/>
            <wp:wrapNone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56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37"/>
        <w:gridCol w:w="937"/>
        <w:gridCol w:w="937"/>
        <w:gridCol w:w="937"/>
        <w:gridCol w:w="937"/>
      </w:tblGrid>
      <w:tr>
        <w:trPr>
          <w:trHeight w:val="4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تاري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/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/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/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حصة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ص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658"/>
        <w:gridCol w:w="3445"/>
        <w:gridCol w:w="3445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أهداف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محتوى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درس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left"/>
              <w:rPr>
                <w:color w:val="C00000"/>
                <w:sz w:val="28"/>
              </w:rPr>
            </w:pPr>
            <w:r>
              <w:rPr>
                <w:rFonts w:cs="Times New Roman"/>
                <w:color w:val="C00000"/>
                <w:sz w:val="28"/>
                <w:rtl w:val="true"/>
              </w:rPr>
              <w:t xml:space="preserve">                           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وسائل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تقويم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ش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حاشي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ضاف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مت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ي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دوي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غال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س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ورة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عرف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حاشي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خد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ش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ستخدم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حاشي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أمور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كثير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sz w:val="24"/>
                <w:szCs w:val="24"/>
              </w:rPr>
              <w:t>1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ش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ص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ق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sz w:val="24"/>
                <w:szCs w:val="24"/>
              </w:rPr>
              <w:t>2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يضا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صطل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3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ح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قارئ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لو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ي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رد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ابق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ت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ت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احق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4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لفا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لغ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شتقاقات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5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ث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قرآ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أحادي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ب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أشع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6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ش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ا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ذكر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ستخدامات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حاشي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ش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نته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حاشي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</w:rPr>
              <w:t>1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نته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بانتهاء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>:</w:t>
            </w: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صفح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أخ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رقيم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سلسلي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ستقل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عدد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حاشي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both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وضح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بانتهاء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ترق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فص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</w:rPr>
              <w:t>2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فصل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>: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ص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رق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تسل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ست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دا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ينته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بالترقيم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فصل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ك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تو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كا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</w:rPr>
              <w:t>3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توال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كامل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>:</w:t>
            </w: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رقيم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سلسلي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دا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هاي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كلم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توال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كامل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توث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ش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توثيق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حاشي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ش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ص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ق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م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ستخ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ش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ل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ضرو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دو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ضم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وث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ش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وضح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بالتوثيق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حاشي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ث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ش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وثيق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حاشي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نا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توث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ش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م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1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كت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ؤ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ثيق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ف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سل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ؤ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صفحة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2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كت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ؤلف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ثن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ؤلف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ثيق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ف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سل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ؤلف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3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كت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ؤلف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ثيق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ف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سل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ؤ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آخر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) 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ق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دور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وث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مق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دور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ف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سل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ا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"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دو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)</w:t>
              <w:br/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لكترو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واق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نتر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) :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ؤ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(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) 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ق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شبك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[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دخ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ق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] 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وثيق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حاشي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ستشع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باحث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Monotype Koufi"/>
          <w:sz w:val="24"/>
          <w:szCs w:val="24"/>
          <w:lang w:val="en-US" w:eastAsia="en-US"/>
        </w:rPr>
      </w:pPr>
      <w:r>
        <w:rPr>
          <w:rFonts w:cs="Monotype Koufi"/>
          <w:sz w:val="24"/>
          <w:szCs w:val="2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5245</wp:posOffset>
            </wp:positionH>
            <wp:positionV relativeFrom="paragraph">
              <wp:posOffset>237490</wp:posOffset>
            </wp:positionV>
            <wp:extent cx="852170" cy="695960"/>
            <wp:effectExtent l="0" t="0" r="0" b="0"/>
            <wp:wrapNone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312670</wp:posOffset>
                </wp:positionH>
                <wp:positionV relativeFrom="paragraph">
                  <wp:posOffset>227965</wp:posOffset>
                </wp:positionV>
                <wp:extent cx="7846060" cy="7048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606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color w:val="C0000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C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توثيق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اد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د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علم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7.8pt;height:55.5pt;mso-wrap-distance-left:9.05pt;mso-wrap-distance-right:9.05pt;mso-wrap-distance-top:0pt;mso-wrap-distance-bottom:0pt;margin-top:17.95pt;mso-position-vertical-relative:text;margin-left:182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color w:val="C0000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color w:val="C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C00000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تقو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طال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بتوثيق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صاد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علوم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تحدد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علم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نها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در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  <w:lang w:val="en-US" w:eastAsia="en-US"/>
        </w:rPr>
      </w:pPr>
      <w:r>
        <w:rPr>
          <w:rFonts w:cs="Monotype Koufi"/>
          <w:sz w:val="24"/>
          <w:szCs w:val="24"/>
          <w:rtl w:val="true"/>
          <w:lang w:val="en-US" w:eastAsia="en-US"/>
        </w:rPr>
        <w:pict>
          <v:shape id="shape_0" fillcolor="maroon" stroked="t" o:allowincell="f" style="position:absolute;margin-left:42.75pt;margin-top:15.05pt;width:11.95pt;height:64.95pt;mso-wrap-style:none;v-text-anchor:middle" type="_x0000_t136">
            <v:path textpathok="t"/>
            <v:textpath on="t" fitshape="t" string="؟" style="font-family:&quot;Mudir MT&quot;;font-size:12pt"/>
            <v:fill o:detectmouseclick="t" color2="#3b0000"/>
            <v:stroke color="#993300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312670</wp:posOffset>
                </wp:positionH>
                <wp:positionV relativeFrom="paragraph">
                  <wp:posOffset>200025</wp:posOffset>
                </wp:positionV>
                <wp:extent cx="7846060" cy="6921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606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28"/>
                              </w:rPr>
                            </w:pP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>المنزلي</w:t>
                            </w:r>
                            <w:r>
                              <w:rPr>
                                <w:rFonts w:cs="Times New Roman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اش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ضاح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برز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خدامات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ريق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ي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اس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رقي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اش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قصو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توثيق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اش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ذكر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ثيق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اش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7.8pt;height:54.5pt;mso-wrap-distance-left:9.05pt;mso-wrap-distance-right:9.05pt;mso-wrap-distance-top:0pt;mso-wrap-distance-bottom:0pt;margin-top:15.75pt;mso-position-vertical-relative:text;margin-left:182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28"/>
                        </w:rPr>
                      </w:pPr>
                      <w:r>
                        <w:rPr>
                          <w:rFonts w:cs="Monotype Koufi"/>
                          <w:color w:val="C00000"/>
                          <w:sz w:val="28"/>
                          <w:sz w:val="28"/>
                          <w:rtl w:val="true"/>
                        </w:rPr>
                        <w:t>الواجب</w:t>
                      </w:r>
                      <w:r>
                        <w:rPr>
                          <w:rFonts w:cs="Times New Roman"/>
                          <w:color w:val="C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C00000"/>
                          <w:sz w:val="28"/>
                          <w:sz w:val="28"/>
                          <w:rtl w:val="true"/>
                        </w:rPr>
                        <w:t>المنزلي</w:t>
                      </w:r>
                      <w:r>
                        <w:rPr>
                          <w:rFonts w:cs="Times New Roman"/>
                          <w:color w:val="C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C00000"/>
                          <w:sz w:val="28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حاش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إيضاح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أبرز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ستخدامات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بح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طريق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تري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ناس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لترقي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حاش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قصو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بتوثيق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حاش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ذكر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كيف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توثيق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علوم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حاش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28"/>
                        </w:rPr>
                      </w:pPr>
                      <w:r>
                        <w:rPr>
                          <w:rFonts w:cs="Monotype Koufi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tbl>
      <w:tblPr>
        <w:bidiVisual w:val="true"/>
        <w:tblW w:w="137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868"/>
        <w:gridCol w:w="2340"/>
        <w:gridCol w:w="6480"/>
      </w:tblGrid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وضوع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lang w:val="en-US" w:eastAsia="en-US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تابع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لخطوات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إعداد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بحث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صفي</w:t>
            </w:r>
          </w:p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رابعاً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جمع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معلومات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وتدوينها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lang w:val="en-US" w:eastAsia="en-US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تلخي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val="en-US" w:eastAsia="en-US"/>
              </w:rPr>
              <w:t>للدرس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ر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ال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ا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كو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كمل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لخطو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ص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777615</wp:posOffset>
            </wp:positionH>
            <wp:positionV relativeFrom="paragraph">
              <wp:posOffset>57785</wp:posOffset>
            </wp:positionV>
            <wp:extent cx="1460500" cy="1099185"/>
            <wp:effectExtent l="0" t="0" r="0" b="0"/>
            <wp:wrapNone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56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37"/>
        <w:gridCol w:w="937"/>
        <w:gridCol w:w="937"/>
        <w:gridCol w:w="937"/>
        <w:gridCol w:w="937"/>
      </w:tblGrid>
      <w:tr>
        <w:trPr>
          <w:trHeight w:val="4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تاري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/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/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/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حصة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ص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658"/>
        <w:gridCol w:w="3445"/>
        <w:gridCol w:w="3445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أهداف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محتوى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درس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left"/>
              <w:rPr>
                <w:color w:val="C00000"/>
                <w:sz w:val="28"/>
              </w:rPr>
            </w:pPr>
            <w:r>
              <w:rPr>
                <w:rFonts w:cs="Times New Roman"/>
                <w:color w:val="C00000"/>
                <w:sz w:val="28"/>
                <w:rtl w:val="true"/>
              </w:rPr>
              <w:t xml:space="preserve">                           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وسائل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تقويم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خد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لخي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يستخدم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لخي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ي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ضمي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ست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ث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تعد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حا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ستف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فك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حد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يعرض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أسل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سي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خد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حث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ورة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بين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بالشرح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ستخدامات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تلخيص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لخي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فهوم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بر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ضم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ص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ل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فا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و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تلخيص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وجه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نظرك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ط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لخي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ت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خطوات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تلخيص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ت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درا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ف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تضم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رك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عدد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خطوات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تلخيص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وضح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بتحديد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أساسي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نص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كت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لخ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ثانيا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لخص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ت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خطو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ص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انب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صيا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رد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أسلو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رب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ي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ربط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طقي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سليم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خل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مع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بكتاب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ملخص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ك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لخ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ثالثا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لخص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ت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لخ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دق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تأك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شتما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ار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ص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تكلم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ملخص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ستشع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باحث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  <w:lang w:val="en-US" w:eastAsia="en-US"/>
        </w:rPr>
      </w:pPr>
      <w:r>
        <w:rPr>
          <w:rFonts w:cs="Monotype Koufi"/>
          <w:sz w:val="24"/>
          <w:szCs w:val="2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67945</wp:posOffset>
            </wp:positionH>
            <wp:positionV relativeFrom="paragraph">
              <wp:posOffset>134620</wp:posOffset>
            </wp:positionV>
            <wp:extent cx="852170" cy="695960"/>
            <wp:effectExtent l="0" t="0" r="0" b="0"/>
            <wp:wrapNone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299970</wp:posOffset>
                </wp:positionH>
                <wp:positionV relativeFrom="paragraph">
                  <wp:posOffset>125095</wp:posOffset>
                </wp:positionV>
                <wp:extent cx="7846060" cy="70485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606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color w:val="C0000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color w:val="C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C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ختيا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ص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وف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كت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رس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صاد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طبق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لخيص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7.8pt;height:55.5pt;mso-wrap-distance-left:9.05pt;mso-wrap-distance-right:9.05pt;mso-wrap-distance-top:0pt;mso-wrap-distance-bottom:0pt;margin-top:9.85pt;mso-position-vertical-relative:text;margin-left:181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color w:val="C0000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color w:val="C00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C00000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تقو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طال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باختيا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نص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أح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صاد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توف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كت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درس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ركز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صاد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تعل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وطبق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خطو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تلخيص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سابق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  <w:lang w:val="en-US" w:eastAsia="en-US"/>
        </w:rPr>
      </w:pPr>
      <w:r>
        <w:rPr>
          <w:rFonts w:cs="Monotype Koufi"/>
          <w:sz w:val="24"/>
          <w:szCs w:val="24"/>
          <w:rtl w:val="true"/>
          <w:lang w:val="en-US" w:eastAsia="en-US"/>
        </w:rPr>
        <w:pict>
          <v:shape id="shape_0" fillcolor="maroon" stroked="t" o:allowincell="f" style="position:absolute;margin-left:40.75pt;margin-top:-0.4pt;width:11.95pt;height:64.95pt;mso-wrap-style:none;v-text-anchor:middle" type="_x0000_t136">
            <v:path textpathok="t"/>
            <v:textpath on="t" fitshape="t" string="؟" style="font-family:&quot;Mudir MT&quot;;font-size:12pt"/>
            <v:fill o:detectmouseclick="t" color2="#3b0000"/>
            <v:stroke color="#993300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312670</wp:posOffset>
                </wp:positionH>
                <wp:positionV relativeFrom="paragraph">
                  <wp:posOffset>16510</wp:posOffset>
                </wp:positionV>
                <wp:extent cx="7846060" cy="71628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6060" cy="716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>المنزلي</w:t>
                            </w:r>
                            <w:r>
                              <w:rPr>
                                <w:rFonts w:cs="Times New Roman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ضح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لخيص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طو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تخد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لخيص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لخيص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لخص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شرح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7.8pt;height:56.4pt;mso-wrap-distance-left:9.05pt;mso-wrap-distance-right:9.05pt;mso-wrap-distance-top:0pt;mso-wrap-distance-bottom:0pt;margin-top:1.3pt;mso-position-vertical-relative:text;margin-left:182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color w:val="C00000"/>
                          <w:sz w:val="28"/>
                          <w:sz w:val="28"/>
                          <w:rtl w:val="true"/>
                        </w:rPr>
                        <w:t>الواجب</w:t>
                      </w:r>
                      <w:r>
                        <w:rPr>
                          <w:rFonts w:cs="Times New Roman"/>
                          <w:color w:val="C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C00000"/>
                          <w:sz w:val="28"/>
                          <w:sz w:val="28"/>
                          <w:rtl w:val="true"/>
                        </w:rPr>
                        <w:t>المنزلي</w:t>
                      </w:r>
                      <w:r>
                        <w:rPr>
                          <w:rFonts w:cs="Times New Roman"/>
                          <w:color w:val="C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C00000"/>
                          <w:sz w:val="28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وضح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فهو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تلخيص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خطو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خطو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بح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ص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يستخد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تلخيص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خطو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تلخيص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كتا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لخص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شرح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خطو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tbl>
      <w:tblPr>
        <w:bidiVisual w:val="true"/>
        <w:tblW w:w="137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868"/>
        <w:gridCol w:w="2340"/>
        <w:gridCol w:w="6480"/>
      </w:tblGrid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وضوع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C00000"/>
                <w:sz w:val="28"/>
                <w:lang w:val="en-US" w:eastAsia="en-US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تابع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لخطوات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إعداد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بحث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صفي</w:t>
            </w:r>
          </w:p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رابعاً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جمع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معلومات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وتدوينها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lang w:val="en-US" w:eastAsia="en-US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علامات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وقف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والترقيم</w:t>
            </w:r>
            <w:r>
              <w:rPr>
                <w:rFonts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val="en-US" w:eastAsia="en-US"/>
              </w:rPr>
              <w:t>للدرس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ر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عل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ال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ا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كو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كمل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لخطو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ص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56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37"/>
        <w:gridCol w:w="937"/>
        <w:gridCol w:w="937"/>
        <w:gridCol w:w="937"/>
        <w:gridCol w:w="937"/>
      </w:tblGrid>
      <w:tr>
        <w:trPr>
          <w:trHeight w:val="4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تاري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/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/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/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9300845</wp:posOffset>
                  </wp:positionH>
                  <wp:positionV relativeFrom="paragraph">
                    <wp:posOffset>34925</wp:posOffset>
                  </wp:positionV>
                  <wp:extent cx="3484880" cy="757555"/>
                  <wp:effectExtent l="0" t="0" r="0" b="0"/>
                  <wp:wrapNone/>
                  <wp:docPr id="4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145" r="-3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4880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حصة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ص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8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4482"/>
        <w:gridCol w:w="2715"/>
        <w:gridCol w:w="3445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أهداف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محتوى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درس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left"/>
              <w:rPr>
                <w:color w:val="C00000"/>
                <w:sz w:val="28"/>
              </w:rPr>
            </w:pPr>
            <w:r>
              <w:rPr>
                <w:rFonts w:cs="Times New Roman"/>
                <w:color w:val="C00000"/>
                <w:sz w:val="28"/>
                <w:rtl w:val="true"/>
              </w:rPr>
              <w:t xml:space="preserve">                           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وسائل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تقويم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ضرور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ضروريات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ترق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خدا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صحيح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انب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ه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اح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ف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شأ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سا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قارئ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ها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موا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سكت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ح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نفع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ع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صو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ترق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ضرو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كت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ف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يلز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نا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ستعمال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ستع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صحي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انب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وان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و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ورة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ذكر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ضروريات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ترق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وقف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والترقيم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رمو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صطلاح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ي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تسه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فه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كا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ف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قراء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قر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وضح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علامات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وقف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والترقيم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ع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فاص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و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فاص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قو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 xml:space="preserve">علامة الفاصلة </w:t>
            </w:r>
          </w:p>
          <w:tbl>
            <w:tblPr>
              <w:bidiVisual w:val="true"/>
              <w:tblW w:w="4256" w:type="dxa"/>
              <w:jc w:val="left"/>
              <w:tblInd w:w="99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817"/>
              <w:gridCol w:w="1255"/>
              <w:gridCol w:w="1302"/>
            </w:tblGrid>
            <w:tr>
              <w:trPr/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علامة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شكلها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أهم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ستعمالاتها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أمثلة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عليها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فاصلة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،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Cs/>
                      <w:sz w:val="20"/>
                      <w:szCs w:val="20"/>
                    </w:rPr>
                    <w:t>1</w:t>
                  </w:r>
                  <w:r>
                    <w:rPr>
                      <w:rFonts w:cs="Monotype Koufi"/>
                      <w:b/>
                      <w:bCs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بين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عطوف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المعطوف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ليه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rFonts w:cs="Monotype Koufi"/>
                      <w:b/>
                      <w:bCs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بين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جمل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قصيرة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rFonts w:cs="Monotype Koufi"/>
                      <w:b/>
                      <w:bCs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بين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رط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جوابها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sz w:val="20"/>
                      <w:szCs w:val="20"/>
                    </w:rPr>
                    <w:t>4</w:t>
                  </w:r>
                  <w:r>
                    <w:rPr>
                      <w:rFonts w:cs="Monotype Koufi"/>
                      <w:b/>
                      <w:bCs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بين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كلمات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مفردة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مرتبطة</w:t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Cs/>
                      <w:sz w:val="20"/>
                      <w:szCs w:val="20"/>
                    </w:rPr>
                    <w:t>5</w:t>
                  </w:r>
                  <w:r>
                    <w:rPr>
                      <w:rFonts w:cs="Monotype Koufi"/>
                      <w:b/>
                      <w:bCs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بين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قسم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جوابه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rFonts w:cs="Monotype Koufi"/>
                      <w:b/>
                      <w:bCs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بعد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منادى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Cs/>
                      <w:sz w:val="20"/>
                      <w:szCs w:val="20"/>
                    </w:rPr>
                    <w:t>1</w:t>
                  </w:r>
                  <w:r>
                    <w:rPr>
                      <w:rFonts w:cs="Monotype Koufi"/>
                      <w:b/>
                      <w:bCs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صول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دين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ثلاثة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قسام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Cs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إسلام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إيمان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إحسان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rFonts w:cs="Monotype Koufi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عفة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فضيلة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البخل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رذيلة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rFonts w:cs="Monotype Koufi"/>
                      <w:b/>
                      <w:bCs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إذا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كنت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صر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لم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كن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ساكناً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لى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نيلها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جاري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فما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نت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صر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Cs/>
                      <w:sz w:val="20"/>
                      <w:szCs w:val="20"/>
                    </w:rPr>
                    <w:t>4</w:t>
                  </w:r>
                  <w:r>
                    <w:rPr>
                      <w:rFonts w:cs="Monotype Koufi"/>
                      <w:b/>
                      <w:bCs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كل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يعمل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خدمة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طن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فلاح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حقلة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العامل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صنعه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sz w:val="20"/>
                      <w:szCs w:val="20"/>
                    </w:rPr>
                    <w:t>5</w:t>
                  </w:r>
                  <w:r>
                    <w:rPr>
                      <w:rFonts w:cs="Monotype Koufi"/>
                      <w:b/>
                      <w:bCs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الله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أبحثن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rFonts w:cs="Monotype Koufi"/>
                      <w:b/>
                      <w:bCs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يا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طلابي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عاونوا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سبيل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خير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فاصلة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منقوطة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؛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بين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جملتين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إحداهما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سبب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لأخرى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فوق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حمد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بحث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؛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أنه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جد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اجتهد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أهم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حالات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ستعمال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فاصل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متى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توضع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فاصل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منقوط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وا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ام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ستفه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تعجب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rtl w:val="true"/>
              </w:rPr>
              <w:t xml:space="preserve">علامتي الاستفهام </w:t>
            </w:r>
            <w:r>
              <w:rPr>
                <w:rtl w:val="true"/>
              </w:rPr>
              <w:t>والتعجب</w:t>
            </w:r>
          </w:p>
          <w:tbl>
            <w:tblPr>
              <w:bidiVisual w:val="true"/>
              <w:tblW w:w="4256" w:type="dxa"/>
              <w:jc w:val="left"/>
              <w:tblInd w:w="99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"/>
              <w:gridCol w:w="817"/>
              <w:gridCol w:w="1343"/>
              <w:gridCol w:w="1147"/>
            </w:tblGrid>
            <w:tr>
              <w:trPr/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علامة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شكلها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أهم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حالات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ستعمالها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أمثلة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عليها</w:t>
                  </w:r>
                  <w:r>
                    <w:rPr>
                      <w:rFonts w:cs="Times New Roman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لامة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استفهام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؟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نهاية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جمل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استفهامية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اذا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ريد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لامة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تعجب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sz w:val="20"/>
                      <w:szCs w:val="20"/>
                      <w:rtl w:val="true"/>
                    </w:rPr>
                    <w:t>!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نهاية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جمل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تي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عبر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ن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تعجب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و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تحذير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و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فرح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و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زن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و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استغاثة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sz w:val="20"/>
                      <w:szCs w:val="20"/>
                    </w:rPr>
                    <w:t>1</w:t>
                  </w:r>
                  <w:r>
                    <w:rPr>
                      <w:rFonts w:cs="Monotype Koufi"/>
                      <w:b/>
                      <w:bCs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كم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هذا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منزل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جميل</w:t>
                  </w:r>
                  <w:r>
                    <w:rPr>
                      <w:rFonts w:cs="Monotype Koufi"/>
                      <w:b/>
                      <w:bCs/>
                      <w:sz w:val="20"/>
                      <w:szCs w:val="20"/>
                      <w:rtl w:val="true"/>
                    </w:rPr>
                    <w:t>!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rFonts w:cs="Monotype Koufi"/>
                      <w:b/>
                      <w:bCs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جد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جد</w:t>
                  </w:r>
                  <w:r>
                    <w:rPr>
                      <w:rFonts w:cs="Monotype Koufi"/>
                      <w:b/>
                      <w:bCs/>
                      <w:sz w:val="20"/>
                      <w:szCs w:val="20"/>
                      <w:rtl w:val="true"/>
                    </w:rPr>
                    <w:t>!</w:t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rFonts w:cs="Monotype Koufi"/>
                      <w:b/>
                      <w:bCs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أسفا</w:t>
                  </w:r>
                  <w:r>
                    <w:rPr>
                      <w:rFonts w:cs="Monotype Koufi"/>
                      <w:b/>
                      <w:bCs/>
                      <w:sz w:val="20"/>
                      <w:szCs w:val="20"/>
                      <w:rtl w:val="true"/>
                    </w:rPr>
                    <w:t>!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sz w:val="20"/>
                      <w:szCs w:val="20"/>
                    </w:rPr>
                    <w:t>4</w:t>
                  </w:r>
                  <w:r>
                    <w:rPr>
                      <w:rFonts w:cs="Monotype Koufi"/>
                      <w:b/>
                      <w:bCs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إياك</w:t>
                  </w:r>
                  <w:r>
                    <w:rPr>
                      <w:rFonts w:cs="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الكسل</w:t>
                  </w:r>
                  <w:r>
                    <w:rPr>
                      <w:rFonts w:cs="Monotype Koufi"/>
                      <w:b/>
                      <w:bCs/>
                      <w:sz w:val="20"/>
                      <w:szCs w:val="20"/>
                      <w:rtl w:val="true"/>
                    </w:rPr>
                    <w:t>!</w:t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sz w:val="20"/>
                      <w:szCs w:val="20"/>
                    </w:rPr>
                    <w:t>5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يافرحتاه</w:t>
                  </w:r>
                  <w:r>
                    <w:rPr>
                      <w:rFonts w:cs="Monotype Koufi"/>
                      <w:b/>
                      <w:bCs/>
                      <w:sz w:val="20"/>
                      <w:szCs w:val="20"/>
                      <w:rtl w:val="true"/>
                    </w:rPr>
                    <w:t>!</w:t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rFonts w:cs="Monotype Kouf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امعتصماه</w:t>
                  </w:r>
                  <w:r>
                    <w:rPr>
                      <w:rFonts w:cs="Monotype Koufi"/>
                      <w:b/>
                      <w:bCs/>
                      <w:sz w:val="20"/>
                      <w:szCs w:val="20"/>
                      <w:rtl w:val="true"/>
                    </w:rPr>
                    <w:t>!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ذكر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مواضع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علامت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استفهام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والتعجب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وا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ع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قو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 xml:space="preserve">علامات الأقواس </w:t>
            </w:r>
          </w:p>
          <w:tbl>
            <w:tblPr>
              <w:bidiVisual w:val="true"/>
              <w:tblW w:w="4256" w:type="dxa"/>
              <w:jc w:val="left"/>
              <w:tblInd w:w="99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"/>
              <w:gridCol w:w="717"/>
              <w:gridCol w:w="1082"/>
              <w:gridCol w:w="1515"/>
            </w:tblGrid>
            <w:tr>
              <w:trPr/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علامة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شكلها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هم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ستعمالاتها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مثل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عليها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قوسان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(     )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</w:rPr>
                    <w:t>1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كلمات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مفسر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لفاظ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احتراس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</w:rPr>
                    <w:t>1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دخل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معلم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ثم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بسم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(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قال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بسم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له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رحمن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رحيم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) </w:t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مؤدب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بفتح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دال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محترم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علام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تنصيص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"     "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نقل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مباشر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بالنص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بحث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لغ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"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كشف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"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طلب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شيء</w:t>
                  </w:r>
                </w:p>
              </w:tc>
            </w:tr>
            <w:tr>
              <w:trPr/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قوسان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معقوفان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[     ]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ي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زياد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من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قبل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كاتب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اقتباس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مباشر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قال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معلمنا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إنما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ذي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يوصل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طالب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للنجاح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صحيح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جد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[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بكسر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جيم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]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الانتباه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قوسان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مزهران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GA Arabesque" w:cs="AGA Arabesque" w:ascii="AGA Arabesque" w:hAnsi="AGA Arabesque"/>
                      <w:b/>
                      <w:bCs/>
                      <w:color w:val="000000"/>
                      <w:sz w:val="20"/>
                      <w:szCs w:val="20"/>
                    </w:rPr>
                    <w:t>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eastAsia="AGA Arabesque" w:cs="AGA Arabesque" w:ascii="AGA Arabesque" w:hAnsi="AGA Arabesque"/>
                      <w:b/>
                      <w:bCs/>
                      <w:color w:val="000000"/>
                      <w:sz w:val="20"/>
                      <w:szCs w:val="20"/>
                    </w:rPr>
                    <w:t>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لحصر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آيات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قرآني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eastAsia="AGA Arabesque" w:cs="AGA Arabesque" w:ascii="AGA Arabesque" w:hAnsi="AGA Arabesque"/>
                      <w:b/>
                      <w:bCs/>
                      <w:color w:val="000000"/>
                      <w:sz w:val="20"/>
                      <w:szCs w:val="20"/>
                    </w:rPr>
                    <w:t></w:t>
                  </w:r>
                  <w:r>
                    <w:rPr>
                      <w:rFonts w:cs="Times New Roman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جعلنا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من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ماء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كل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شىء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حي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GA Arabesque" w:hAnsi="AGA Arabesque" w:eastAsia="AGA Arabesque" w:cs="AGA Arabesque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</w:rPr>
                    <w:t>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آي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بين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بالشرح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مواضع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ستعمال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علامات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أقواس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شرط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 xml:space="preserve">علامات الشرطات </w:t>
            </w:r>
          </w:p>
          <w:tbl>
            <w:tblPr>
              <w:bidiVisual w:val="true"/>
              <w:tblW w:w="4256" w:type="dxa"/>
              <w:jc w:val="left"/>
              <w:tblInd w:w="99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"/>
              <w:gridCol w:w="756"/>
              <w:gridCol w:w="1170"/>
              <w:gridCol w:w="1417"/>
            </w:tblGrid>
            <w:tr>
              <w:trPr/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علام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شكلها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هم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حالات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ستعمالها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مثل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عليها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شرط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-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بين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عدد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المعدود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قسام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كلام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ثلاث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</w:rPr>
                    <w:t>1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سم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فعل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حرف</w:t>
                  </w:r>
                </w:p>
              </w:tc>
            </w:tr>
            <w:tr>
              <w:trPr/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شرطتان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-  -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قبل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جمل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معترض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بعدها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لقد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جاء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الله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معلم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وضح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علامات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شرطات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ك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قا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 xml:space="preserve">علامات النقاط </w:t>
            </w:r>
          </w:p>
          <w:tbl>
            <w:tblPr>
              <w:bidiVisual w:val="true"/>
              <w:tblW w:w="4256" w:type="dxa"/>
              <w:jc w:val="left"/>
              <w:tblInd w:w="99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3"/>
              <w:gridCol w:w="717"/>
              <w:gridCol w:w="1269"/>
              <w:gridCol w:w="1237"/>
            </w:tblGrid>
            <w:tr>
              <w:trPr/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علام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شكلها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هم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ستعمالاتها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مثال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عليها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نقطة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.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نهاي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جمل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تام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معنى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خير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كلام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ما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قل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دل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علام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حذف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. . .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</w:rPr>
                    <w:t>1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توضع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مكان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كلام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محذوف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نهاي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جمل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قطعت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لسبب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</w:rPr>
                    <w:t>1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ما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نت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. . .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فعملك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جميل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لو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لم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يسعى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زياد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مكتب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لكان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. . . </w:t>
                  </w:r>
                </w:p>
              </w:tc>
            </w:tr>
            <w:tr>
              <w:trPr/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نقطتان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:</w:t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</w:rPr>
                    <w:t>1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بين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قول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مضمونه</w:t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بين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شيء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أقسامه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أنواعه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قبل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تمثيل</w:t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</w:rPr>
                    <w:t>4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بين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كلم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معناها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</w:rPr>
                    <w:t>1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قال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قائد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: "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لقد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نتصر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إسلام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>"</w:t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صابع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يد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خمس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إبهام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نواع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مكتبات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كثير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مدرسي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،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جامعية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rFonts w:cs="Monotype Koufi"/>
                    </w:rPr>
                  </w:pP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</w:rPr>
                    <w:t>4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غضنفر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onotype Koufi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cs="Monotype Kouf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أسد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تكلم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علامات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نقاط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ستشع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باحث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  <w:lang w:val="en-US" w:eastAsia="en-US"/>
        </w:rPr>
      </w:pPr>
      <w:r>
        <w:rPr>
          <w:rFonts w:cs="Monotype Koufi"/>
          <w:sz w:val="24"/>
          <w:szCs w:val="24"/>
          <w:rtl w:val="true"/>
          <w:lang w:val="en-US" w:eastAsia="en-US"/>
        </w:rPr>
        <w:pict>
          <v:shape id="shape_0" fillcolor="maroon" stroked="t" o:allowincell="f" style="position:absolute;margin-left:6.75pt;margin-top:5.5pt;width:11.95pt;height:64.95pt;mso-wrap-style:none;v-text-anchor:middle" type="_x0000_t136">
            <v:path textpathok="t"/>
            <v:textpath on="t" fitshape="t" string="؟" style="font-family:&quot;Mudir MT&quot;;font-size:12pt"/>
            <v:fill o:detectmouseclick="t" color2="#3b0000"/>
            <v:stroke color="#993300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791970</wp:posOffset>
                </wp:positionH>
                <wp:positionV relativeFrom="paragraph">
                  <wp:posOffset>15240</wp:posOffset>
                </wp:positionV>
                <wp:extent cx="8366760" cy="245745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760" cy="245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>المنزلي</w:t>
                            </w:r>
                            <w:r>
                              <w:rPr>
                                <w:rFonts w:cs="Times New Roman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ض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عما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ذف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رق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وس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عقوف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قوس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استعما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ع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ق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ناس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tbl>
                            <w:tblPr>
                              <w:bidiVisual w:val="true"/>
                              <w:tblW w:w="1285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6"/>
                              <w:gridCol w:w="1210"/>
                              <w:gridCol w:w="7362"/>
                            </w:tblGrid>
                            <w:tr>
                              <w:trPr/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notype Kouf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  <w:tc>
                                <w:tcPr>
                                  <w:tcW w:w="7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قوس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فسي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notype Kouf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عجب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ب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حذي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شرط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لت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حدهم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ب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لأخرى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notype Kouf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ذف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ل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جاور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فاصل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نقوطة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طع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سب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ا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onotype Koufi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قط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onotype Kouf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ل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فسر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8.8pt;height:193.5pt;mso-wrap-distance-left:9.05pt;mso-wrap-distance-right:9.05pt;mso-wrap-distance-top:0pt;mso-wrap-distance-bottom:0pt;margin-top:1.2pt;mso-position-vertical-relative:text;margin-left:141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color w:val="C00000"/>
                          <w:sz w:val="28"/>
                          <w:sz w:val="28"/>
                          <w:rtl w:val="true"/>
                        </w:rPr>
                        <w:t>الواجب</w:t>
                      </w:r>
                      <w:r>
                        <w:rPr>
                          <w:rFonts w:cs="Times New Roman"/>
                          <w:color w:val="C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C00000"/>
                          <w:sz w:val="28"/>
                          <w:sz w:val="28"/>
                          <w:rtl w:val="true"/>
                        </w:rPr>
                        <w:t>المنزلي</w:t>
                      </w:r>
                      <w:r>
                        <w:rPr>
                          <w:rFonts w:cs="Times New Roman"/>
                          <w:color w:val="C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C00000"/>
                          <w:sz w:val="28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وض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ستعما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علام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حذف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فرق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قوسا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عقوفا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والقوسا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فقط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حي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والاستعما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ضع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رق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ناس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جموع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جموع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في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يل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  <w:tbl>
                      <w:tblPr>
                        <w:bidiVisual w:val="true"/>
                        <w:tblW w:w="1285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6"/>
                        <w:gridCol w:w="1210"/>
                        <w:gridCol w:w="7362"/>
                      </w:tblGrid>
                      <w:tr>
                        <w:trPr/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قم</w:t>
                            </w:r>
                          </w:p>
                        </w:tc>
                        <w:tc>
                          <w:tcPr>
                            <w:tcW w:w="7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وس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فسي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جب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م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ب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حذي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رط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لت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حده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أخر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ذف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جاور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اصل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نقوطة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م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طع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سب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ا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قطت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onotype Kouf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سر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28"/>
                        </w:rPr>
                      </w:pPr>
                      <w:r>
                        <w:rPr>
                          <w:rFonts w:cs="Monotype Koufi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  <w:t xml:space="preserve"> </w:t>
      </w:r>
    </w:p>
    <w:tbl>
      <w:tblPr>
        <w:bidiVisual w:val="true"/>
        <w:tblW w:w="137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868"/>
        <w:gridCol w:w="2340"/>
        <w:gridCol w:w="6480"/>
      </w:tblGrid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وضوع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C00000"/>
                <w:sz w:val="28"/>
                <w:lang w:val="en-US" w:eastAsia="en-US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تابع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لخطوات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إعداد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بحث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صفي</w:t>
            </w:r>
          </w:p>
          <w:p>
            <w:pPr>
              <w:pStyle w:val="Normal"/>
              <w:jc w:val="left"/>
              <w:rPr>
                <w:rFonts w:cs="Monotype Koufi"/>
                <w:sz w:val="28"/>
                <w:lang w:val="en-US" w:eastAsia="en-US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خامساً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كتابة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البح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val="en-US" w:eastAsia="en-US"/>
              </w:rPr>
              <w:t>للدرس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تر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عل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بال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ا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كو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كمل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لخطو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ص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701415</wp:posOffset>
            </wp:positionH>
            <wp:positionV relativeFrom="paragraph">
              <wp:posOffset>64770</wp:posOffset>
            </wp:positionV>
            <wp:extent cx="1219200" cy="1146810"/>
            <wp:effectExtent l="0" t="0" r="0" b="0"/>
            <wp:wrapNone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56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37"/>
        <w:gridCol w:w="937"/>
        <w:gridCol w:w="937"/>
        <w:gridCol w:w="937"/>
        <w:gridCol w:w="937"/>
      </w:tblGrid>
      <w:tr>
        <w:trPr>
          <w:trHeight w:val="41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تاري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/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/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/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حصة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ص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</w:tbl>
    <w:p>
      <w:pPr>
        <w:pStyle w:val="Normal"/>
        <w:jc w:val="left"/>
        <w:rPr>
          <w:color w:val="C00000"/>
          <w:sz w:val="16"/>
          <w:szCs w:val="16"/>
        </w:rPr>
      </w:pPr>
      <w:r>
        <w:rPr>
          <w:color w:val="C00000"/>
          <w:sz w:val="16"/>
          <w:szCs w:val="16"/>
          <w:rtl w:val="true"/>
        </w:rPr>
      </w:r>
    </w:p>
    <w:tbl>
      <w:tblPr>
        <w:bidiVisual w:val="true"/>
        <w:tblW w:w="138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4482"/>
        <w:gridCol w:w="2715"/>
        <w:gridCol w:w="3445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أهداف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محتوى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درس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left"/>
              <w:rPr>
                <w:color w:val="C00000"/>
                <w:sz w:val="28"/>
              </w:rPr>
            </w:pPr>
            <w:r>
              <w:rPr>
                <w:rFonts w:cs="Times New Roman"/>
                <w:color w:val="C00000"/>
                <w:sz w:val="28"/>
                <w:rtl w:val="true"/>
              </w:rPr>
              <w:t xml:space="preserve">                           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وسائل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تقويم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أسل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والأسلوب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نته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سو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ت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لي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ملحوظ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آر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فسي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ستنتاج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جدا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وضيح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كت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شك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هائ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يحر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توا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د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وضو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سل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ورة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ذكر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عرض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والأسلوب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تنس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حتوى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</w:rPr>
              <w:t>1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نسيق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sz w:val="24"/>
                <w:szCs w:val="24"/>
              </w:rPr>
              <w:t>1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مقد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وج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ط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قارئ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ك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ري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ي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فص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ص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2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ق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ق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تراب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حي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ال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ك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رئي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ب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س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را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س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ساف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ق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3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ام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ي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آخ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يس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مقد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</w:rPr>
              <w:t>2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ستقيم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أث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ظهو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مظ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لائ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سه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بتنسيق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مراعا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إمل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</w:rPr>
              <w:t>2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والإملاء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sz w:val="24"/>
                <w:szCs w:val="24"/>
              </w:rPr>
              <w:t>1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طب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قوا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مل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2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ب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مجه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با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سل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سي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فا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مفع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ض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ق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حر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راب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سال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رب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حي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بص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بال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اح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ل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بالإض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عموماُ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هك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أخي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. 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3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شك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شا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كت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خت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إز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لب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سه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ُ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ِ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َ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 (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ُكَوِّ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 (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كُتَّ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–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 (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ُعِ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ُعَيِّ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وضح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بمراعا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لغ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والإملاء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ك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</w:rPr>
              <w:t>3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1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وي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راع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د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</w:rPr>
              <w:t>20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ل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توس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كل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ص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ق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ف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وضو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2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بتع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ش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إطا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با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كل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طع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فك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كل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ق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أد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ب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ف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جه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مسا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3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بتع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كر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فك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اح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عرض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صي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ق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د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هتم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فك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ي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ذكر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بأسال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ص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ارئ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مل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تكلم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صيا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C00000"/>
                <w:sz w:val="24"/>
                <w:szCs w:val="24"/>
              </w:rPr>
              <w:t>4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صياغ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1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بتع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سال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جز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تأك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إصد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شخص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أ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مت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ريق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أ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و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د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شيئ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أ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ثق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د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اد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أ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د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د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ف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سال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رف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براه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ؤك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2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عتم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ف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صيا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رت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قتب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با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3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بتع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بالغ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أسال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ه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عبا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سخر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و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أشخا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ش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4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بتع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غر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لفا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جن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ف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فصح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5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جن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سال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مج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ذ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كتشف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رأ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أ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اف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أ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م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. 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يستخ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دل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ل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قت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ج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صفي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صياغ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ت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نا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رت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sz w:val="24"/>
                <w:szCs w:val="24"/>
              </w:rPr>
              <w:t>1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صفح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>: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ش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يان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* 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ط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محافظ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*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ي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ختصر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ي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س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بن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*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س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امل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*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*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ش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*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ش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درا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*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2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حتويات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>: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ي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او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فص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عناو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فر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يد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Cs/>
                <w:sz w:val="24"/>
                <w:szCs w:val="24"/>
              </w:rPr>
              <w:t>3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>: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نته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ف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*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م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بي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شك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*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*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م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خ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ت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4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مت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>: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خ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رض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ضح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بأسل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تراب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عال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وان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ختل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كت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تسل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ط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5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خاتم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>: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أ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ت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ي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لخ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حد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فك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ش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يتط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نتائ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توص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6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لمصادر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C00000"/>
                <w:sz w:val="24"/>
                <w:szCs w:val="24"/>
                <w:rtl w:val="true"/>
              </w:rPr>
              <w:t>: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مصا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رج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ر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هجائي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أس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ؤلف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ترتيب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عناصر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ستشع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ن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باحث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left"/>
              <w:rPr>
                <w:rFonts w:cs="Monotype Kouf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Monotype Koufi"/>
                <w:b/>
                <w:bCs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color w:val="C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Monotype Koufi"/>
          <w:sz w:val="24"/>
          <w:szCs w:val="24"/>
          <w:lang w:val="en-US" w:eastAsia="en-US"/>
        </w:rPr>
      </w:pPr>
      <w:r>
        <w:rPr>
          <w:rFonts w:cs="Monotype Koufi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830070</wp:posOffset>
                </wp:positionH>
                <wp:positionV relativeFrom="paragraph">
                  <wp:posOffset>205740</wp:posOffset>
                </wp:positionV>
                <wp:extent cx="8354060" cy="152844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4060" cy="152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cs="Times New Roman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>المنزلي</w:t>
                            </w:r>
                            <w:r>
                              <w:rPr>
                                <w:rFonts w:cs="Times New Roman"/>
                                <w:color w:val="C00000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C00000"/>
                                <w:sz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خص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أسلوبك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وان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عات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نسيق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تو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ع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خططاً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صفح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فتراض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أح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و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ف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بين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ازم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ذكر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الاً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ار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جي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عبا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ديل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ذكر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الاً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أسلو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الي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ز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تأكي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وضيح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بتعا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بتعا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كرا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ك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واحد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يهم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م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طويل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صي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مــاذ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كي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شابه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مختلف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عن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ضح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مثل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أسالي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بط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م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Monotype Koufi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تي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7.8pt;height:120.35pt;mso-wrap-distance-left:9.05pt;mso-wrap-distance-right:9.05pt;mso-wrap-distance-top:0pt;mso-wrap-distance-bottom:0pt;margin-top:16.2pt;mso-position-vertical-relative:text;margin-left:144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color w:val="C00000"/>
                          <w:sz w:val="28"/>
                          <w:sz w:val="28"/>
                          <w:rtl w:val="true"/>
                        </w:rPr>
                        <w:t>الواجب</w:t>
                      </w:r>
                      <w:r>
                        <w:rPr>
                          <w:rFonts w:cs="Times New Roman"/>
                          <w:color w:val="C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C00000"/>
                          <w:sz w:val="28"/>
                          <w:sz w:val="28"/>
                          <w:rtl w:val="true"/>
                        </w:rPr>
                        <w:t>المنزلي</w:t>
                      </w:r>
                      <w:r>
                        <w:rPr>
                          <w:rFonts w:cs="Times New Roman"/>
                          <w:color w:val="C00000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C00000"/>
                          <w:sz w:val="28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لخص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بأسلوبك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أه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جوان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ينبغ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راعات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تنسيق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حتو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بح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ضع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خططاً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لصفح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عنوا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فتراض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لأح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بحو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صف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بين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علي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بيان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لازم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ذكر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ثالاً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عبار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تمجي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ذ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والعبا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بديل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ناس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ذكر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ثالاً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لأسلو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أسالي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جز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والتأكي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توضيح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لماذ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يج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ابتعا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عن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كتا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بح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لماذ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يج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ابتعا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كتا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بح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تكرا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فك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لواحد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أكث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م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أيهم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أو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كتا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بح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ستخد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جم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لطويل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قصي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ولمــاذ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لماذ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ينبغ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تشكي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كلم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تشابه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كتا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والمختلف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معن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وضح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أمثل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لأسالي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ربط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جم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كتا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بح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س</w:t>
                      </w:r>
                      <w:r>
                        <w:rPr>
                          <w:rFonts w:cs="Monotype Koufi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cs="Monotype Koufi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ص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طرق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ترتي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عناص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البح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cs="Times New Roman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  <w:sz w:val="24"/>
          <w:szCs w:val="24"/>
          <w:lang w:val="en-US" w:eastAsia="en-US"/>
        </w:rPr>
      </w:pPr>
      <w:r>
        <w:rPr>
          <w:rFonts w:cs="Monotype Koufi"/>
          <w:sz w:val="24"/>
          <w:szCs w:val="24"/>
          <w:rtl w:val="true"/>
          <w:lang w:val="en-US" w:eastAsia="en-US"/>
        </w:rPr>
        <w:pict>
          <v:shape id="shape_0" fillcolor="maroon" stroked="t" o:allowincell="f" style="position:absolute;margin-left:4.75pt;margin-top:1.15pt;width:11.95pt;height:64.95pt;mso-wrap-style:none;v-text-anchor:middle" type="_x0000_t136">
            <v:path textpathok="t"/>
            <v:textpath on="t" fitshape="t" string="؟" style="font-family:&quot;Mudir MT&quot;;font-size:12pt"/>
            <v:fill o:detectmouseclick="t" color2="#3b0000"/>
            <v:stroke color="#993300" weight="9360" joinstyle="miter" endcap="flat"/>
            <w10:wrap type="none"/>
          </v:shape>
        </w:pict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tbl>
      <w:tblPr>
        <w:bidiVisual w:val="true"/>
        <w:tblW w:w="137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868"/>
        <w:gridCol w:w="2340"/>
        <w:gridCol w:w="6480"/>
      </w:tblGrid>
      <w:tr>
        <w:trPr>
          <w:trHeight w:val="56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وضوع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  <w:color w:val="C00000"/>
                <w:sz w:val="28"/>
                <w:lang w:val="en-US" w:eastAsia="en-US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مراجعة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  <w:lang w:val="en-US" w:eastAsia="en-US"/>
              </w:rPr>
              <w:t>عامة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rtl w:val="true"/>
                <w:lang w:val="en-US" w:eastAsia="en-US"/>
              </w:rPr>
              <w:t>للدرس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ل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س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دراس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650615</wp:posOffset>
            </wp:positionH>
            <wp:positionV relativeFrom="paragraph">
              <wp:posOffset>38100</wp:posOffset>
            </wp:positionV>
            <wp:extent cx="869950" cy="1167765"/>
            <wp:effectExtent l="0" t="0" r="0" b="0"/>
            <wp:wrapNone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55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302"/>
        <w:gridCol w:w="865"/>
        <w:gridCol w:w="794"/>
        <w:gridCol w:w="794"/>
        <w:gridCol w:w="794"/>
      </w:tblGrid>
      <w:tr>
        <w:trPr>
          <w:trHeight w:val="41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تاريخ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/1/1429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هـ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/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/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حصة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صف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>د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686"/>
        <w:gridCol w:w="2997"/>
        <w:gridCol w:w="3445"/>
      </w:tblGrid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أهدا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محتوى</w:t>
            </w:r>
            <w:r>
              <w:rPr>
                <w:rFonts w:cs="Times New Roman"/>
                <w:color w:val="C00000"/>
                <w:sz w:val="28"/>
                <w:sz w:val="28"/>
                <w:rtl w:val="true"/>
              </w:rPr>
              <w:t xml:space="preserve">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درس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left"/>
              <w:rPr>
                <w:color w:val="C00000"/>
                <w:sz w:val="28"/>
              </w:rPr>
            </w:pPr>
            <w:r>
              <w:rPr>
                <w:rFonts w:cs="Times New Roman"/>
                <w:color w:val="C00000"/>
                <w:sz w:val="28"/>
                <w:rtl w:val="true"/>
              </w:rPr>
              <w:t xml:space="preserve">                            </w:t>
            </w: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وسائل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color w:val="C00000"/>
                <w:sz w:val="28"/>
              </w:rPr>
            </w:pPr>
            <w:r>
              <w:rPr>
                <w:rFonts w:cs="Monotype Koufi"/>
                <w:color w:val="C00000"/>
                <w:sz w:val="28"/>
                <w:sz w:val="28"/>
                <w:rtl w:val="true"/>
              </w:rPr>
              <w:t>التقويم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ش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ر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ش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65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ملا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طال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color w:val="C0000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أسئ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راجعة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خد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ش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2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خد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ش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ش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3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ضح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رق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ش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ث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ش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4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ث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ش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لخي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5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ر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لخي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ط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لخي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6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د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ط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لخي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7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حدث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ل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1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آسا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2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لخ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3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لخ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ترق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8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ذك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ترق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9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ضح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عم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لاً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فاص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قو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استفه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نصي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شر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ق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أسل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0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شرح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أسل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ل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با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سل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سي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1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باش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سل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سي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عل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شك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شا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كت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خت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2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شك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شا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كت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تخت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ع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لخ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أسلوب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جوان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راعات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نس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حتو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3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خص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أسلوب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جوان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راعات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نس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حتو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تحد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إمل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4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حدث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إمل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5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ضح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ض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صيا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6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ضح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قص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الصياغ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ح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7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د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8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ختا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صحي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1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ؤلف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وث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ف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سل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للكت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ؤ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ؤلف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ثن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ؤلف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ؤلف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2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قص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فاص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فاص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نقو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قوس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3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بر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ضم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ص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قل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كل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فا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جو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ش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لخي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وق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ترق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right="0" w:hanging="0"/>
              <w:jc w:val="left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Monotype Koufi"/>
                <w:b/>
                <w:bCs/>
                <w:sz w:val="24"/>
                <w:szCs w:val="24"/>
              </w:rPr>
              <w:t>19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ضع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ص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با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1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خطو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تلخي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أسا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نص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2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حا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ع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شرطت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ن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تستخ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المعد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</w:rPr>
              <w:t>3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ستخدا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حاش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إيضا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مصطل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و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650" w:hanging="0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Monotype Koufi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sectPr>
      <w:type w:val="nextPage"/>
      <w:pgSz w:orient="landscape" w:w="16443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udir MT"/>
      <w:color w:val="000000"/>
      <w:sz w:val="26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8.wmf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8.wmf"/><Relationship Id="rId16" Type="http://schemas.openxmlformats.org/officeDocument/2006/relationships/image" Target="media/image12.jpeg"/><Relationship Id="rId17" Type="http://schemas.openxmlformats.org/officeDocument/2006/relationships/image" Target="media/image8.wmf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0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1:05:00Z</dcterms:created>
  <dc:creator>User</dc:creator>
  <dc:description/>
  <cp:keywords/>
  <dc:language>en-US</dc:language>
  <cp:lastModifiedBy>TOSHIBA</cp:lastModifiedBy>
  <dcterms:modified xsi:type="dcterms:W3CDTF">2007-09-23T09:50:00Z</dcterms:modified>
  <cp:revision>93</cp:revision>
  <dc:subject/>
  <dc:title>الموضوع</dc:title>
</cp:coreProperties>
</file>