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18"/>
        <w:gridCol w:w="183"/>
        <w:gridCol w:w="177"/>
        <w:gridCol w:w="1349"/>
        <w:gridCol w:w="3327"/>
        <w:gridCol w:w="1268"/>
        <w:gridCol w:w="1790"/>
        <w:gridCol w:w="270"/>
        <w:gridCol w:w="640"/>
        <w:gridCol w:w="1422"/>
        <w:gridCol w:w="6"/>
        <w:gridCol w:w="354"/>
        <w:gridCol w:w="918"/>
      </w:tblGrid>
      <w:tr>
        <w:trPr>
          <w:trHeight w:val="510" w:hRule="atLeast"/>
        </w:trPr>
        <w:tc>
          <w:tcPr>
            <w:tcW w:w="3596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  <w:tc>
          <w:tcPr>
            <w:tcW w:w="5944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ألوهية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أعبد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ربي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Cs w:val="32"/>
                <w:rtl w:val="true"/>
                <w:lang w:eastAsia="en-US"/>
              </w:rPr>
              <w:t>)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3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4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3327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334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022" w:type="dxa"/>
            <w:gridSpan w:val="1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CC00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99CC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99CC00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99CC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99CC00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800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800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ascii="Tahoma" w:hAnsi="Tahoma" w:cs="Monotype Koufi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596" w:type="dxa"/>
            <w:gridSpan w:val="4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73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10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381" w:hRule="atLeast"/>
          <w:cantSplit w:val="true"/>
        </w:trPr>
        <w:tc>
          <w:tcPr>
            <w:tcW w:w="3596" w:type="dxa"/>
            <w:gridSpan w:val="4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ذكر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كم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خلق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ج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أنس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اع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عد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عض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عباد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قف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اع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عاص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  <w:tc>
          <w:tcPr>
            <w:tcW w:w="7734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نقاط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بالحوار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و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استنتاج</w:t>
            </w:r>
            <w:r>
              <w:rPr>
                <w:color w:val="0000BC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color w:val="0000BC"/>
                <w:sz w:val="20"/>
                <w:szCs w:val="20"/>
              </w:rPr>
            </w:pPr>
            <w:r>
              <w:rPr>
                <w:rFonts w:cs="Monotype Koufi"/>
                <w:color w:val="0000B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خلق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لعباد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حد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ي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علي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ندع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ندع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مع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غي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م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يخا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يعص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نح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نطيع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ل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خلق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رزق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جعل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مسلم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عب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عباد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</w:tc>
        <w:tc>
          <w:tcPr>
            <w:tcW w:w="3610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ل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خلق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ج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أن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ح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طاعت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ع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عباد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قف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ع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معاص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  <w:cantSplit w:val="true"/>
        </w:trPr>
        <w:tc>
          <w:tcPr>
            <w:tcW w:w="3596" w:type="dxa"/>
            <w:gridSpan w:val="4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7734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lang w:eastAsia="en-US"/>
              </w:rPr>
            </w:r>
          </w:p>
        </w:tc>
        <w:tc>
          <w:tcPr>
            <w:tcW w:w="3610" w:type="dxa"/>
            <w:gridSpan w:val="6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</w:tr>
      <w:tr>
        <w:trPr>
          <w:trHeight w:val="510" w:hRule="atLeast"/>
        </w:trPr>
        <w:tc>
          <w:tcPr>
            <w:tcW w:w="3596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  <w:tc>
          <w:tcPr>
            <w:tcW w:w="5944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ألوهية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أحب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ربي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Cs w:val="32"/>
                <w:rtl w:val="true"/>
                <w:lang w:eastAsia="en-US"/>
              </w:rPr>
              <w:t>)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3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4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3327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334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022" w:type="dxa"/>
            <w:gridSpan w:val="1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CC00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99CC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99CC00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99CC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99CC00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800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800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ascii="Tahoma" w:hAnsi="Tahoma" w:cs="Monotype Koufi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596" w:type="dxa"/>
            <w:gridSpan w:val="4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73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10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381" w:hRule="atLeast"/>
          <w:cantSplit w:val="true"/>
        </w:trPr>
        <w:tc>
          <w:tcPr>
            <w:tcW w:w="3596" w:type="dxa"/>
            <w:gridSpan w:val="4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ذكر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كم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خلق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ج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أنس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اع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عد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عض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عباد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قف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اع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عاص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  <w:tc>
          <w:tcPr>
            <w:tcW w:w="7734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نقاط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بالحوار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و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استنتاج</w:t>
            </w:r>
            <w:r>
              <w:rPr>
                <w:color w:val="0000BC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color w:val="0000BC"/>
                <w:sz w:val="20"/>
                <w:szCs w:val="20"/>
              </w:rPr>
            </w:pPr>
            <w:r>
              <w:rPr>
                <w:rFonts w:cs="Monotype Koufi"/>
                <w:color w:val="0000B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خلق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لعباد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حد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ي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علي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ندع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ندع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مع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غي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م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يخا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يعص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نح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نطيع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ل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خلق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رزق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جعل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مسلم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عب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عباد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</w:tc>
        <w:tc>
          <w:tcPr>
            <w:tcW w:w="3610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ل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خلق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ج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أن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ح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طاعت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ع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عباد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قف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ع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معاص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  <w:cantSplit w:val="true"/>
        </w:trPr>
        <w:tc>
          <w:tcPr>
            <w:tcW w:w="3596" w:type="dxa"/>
            <w:gridSpan w:val="4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7734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lang w:eastAsia="en-US"/>
              </w:rPr>
            </w:r>
          </w:p>
        </w:tc>
        <w:tc>
          <w:tcPr>
            <w:tcW w:w="3610" w:type="dxa"/>
            <w:gridSpan w:val="6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</w:tr>
      <w:tr>
        <w:trPr>
          <w:trHeight w:val="510" w:hRule="atLeast"/>
        </w:trPr>
        <w:tc>
          <w:tcPr>
            <w:tcW w:w="3596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  <w:tc>
          <w:tcPr>
            <w:tcW w:w="5944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ألوهية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بعض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عبادات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Cs w:val="32"/>
                <w:rtl w:val="true"/>
                <w:lang w:eastAsia="en-US"/>
              </w:rPr>
              <w:t>)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3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4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3327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334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022" w:type="dxa"/>
            <w:gridSpan w:val="1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CC00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99CC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99CC00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99CC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99CC00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800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800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ascii="Tahoma" w:hAnsi="Tahoma" w:cs="Monotype Koufi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596" w:type="dxa"/>
            <w:gridSpan w:val="4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73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10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381" w:hRule="atLeast"/>
          <w:cantSplit w:val="true"/>
        </w:trPr>
        <w:tc>
          <w:tcPr>
            <w:tcW w:w="3596" w:type="dxa"/>
            <w:gridSpan w:val="4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ذكر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حكم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خلق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ج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أنس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اع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عد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عض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عبادة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قف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اع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عاص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  <w:tc>
          <w:tcPr>
            <w:tcW w:w="7734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نقاط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بالحوار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و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استنتاج</w:t>
            </w:r>
            <w:r>
              <w:rPr>
                <w:color w:val="0000BC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color w:val="0000BC"/>
                <w:sz w:val="20"/>
                <w:szCs w:val="20"/>
              </w:rPr>
            </w:pPr>
            <w:r>
              <w:rPr>
                <w:rFonts w:cs="Monotype Koufi"/>
                <w:color w:val="0000B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خلق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لعباد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حد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ي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علي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ندع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ندع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مع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غي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م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يخا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يعص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نح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نطيع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ل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خلق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رزق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جعل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مسلم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عب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DecoType Naskh"/>
                <w:sz w:val="40"/>
                <w:szCs w:val="40"/>
                <w:rtl w:val="true"/>
              </w:rPr>
              <w:t xml:space="preserve">-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عباد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</w:tc>
        <w:tc>
          <w:tcPr>
            <w:tcW w:w="3610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ل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خلق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ج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أن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ح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طاعت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ع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عباد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قف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ع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معاص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  <w:cantSplit w:val="true"/>
        </w:trPr>
        <w:tc>
          <w:tcPr>
            <w:tcW w:w="3596" w:type="dxa"/>
            <w:gridSpan w:val="4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7734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lang w:eastAsia="en-US"/>
              </w:rPr>
            </w:r>
          </w:p>
        </w:tc>
        <w:tc>
          <w:tcPr>
            <w:tcW w:w="3610" w:type="dxa"/>
            <w:gridSpan w:val="6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</w:tr>
      <w:tr>
        <w:trPr>
          <w:trHeight w:val="510" w:hRule="atLeast"/>
        </w:trPr>
        <w:tc>
          <w:tcPr>
            <w:tcW w:w="3419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  <w:tc>
          <w:tcPr>
            <w:tcW w:w="6121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دين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إسلام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أركان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ديني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إسلام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Cs w:val="32"/>
                <w:rtl w:val="true"/>
                <w:lang w:eastAsia="en-US"/>
              </w:rPr>
              <w:t>)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3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4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3327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334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662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CC00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99CC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99CC00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99CC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99CC00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800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800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ascii="Tahoma" w:hAnsi="Tahoma" w:cs="Monotype Koufi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596" w:type="dxa"/>
            <w:gridSpan w:val="4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73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10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381" w:hRule="atLeast"/>
          <w:cantSplit w:val="true"/>
        </w:trPr>
        <w:tc>
          <w:tcPr>
            <w:tcW w:w="3596" w:type="dxa"/>
            <w:gridSpan w:val="4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وض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ن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إس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ف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أديا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أخر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ف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أه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ف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سلم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734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نقاط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بالحوار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و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استنتاج</w:t>
            </w:r>
            <w:r>
              <w:rPr>
                <w:color w:val="0000BC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  <w:rtl w:val="true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  <w:rtl w:val="true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ر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خمس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  <w:rtl w:val="true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ق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رس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 xml:space="preserve">: (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خم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 xml:space="preserve">....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  <w:rtl w:val="true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د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اط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  <w:rtl w:val="true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ن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قب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دين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تعا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 xml:space="preserve">: (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يبتغ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دينً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فل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يقب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آخ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خاسر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) .</w:t>
            </w:r>
          </w:p>
        </w:tc>
        <w:tc>
          <w:tcPr>
            <w:tcW w:w="3610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عن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20"/>
                <w:szCs w:val="20"/>
                <w:lang w:eastAsia="en-US"/>
              </w:rPr>
            </w:pPr>
            <w:r>
              <w:rPr>
                <w:rFonts w:cs="DecoType Naskh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خم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20"/>
                <w:szCs w:val="20"/>
                <w:lang w:eastAsia="en-US"/>
              </w:rPr>
            </w:pPr>
            <w:r>
              <w:rPr>
                <w:rFonts w:cs="DecoType Naskh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قفك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أديا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أخر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قفك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شرك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وأهل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sz w:val="20"/>
                <w:szCs w:val="20"/>
                <w:lang w:eastAsia="en-US"/>
              </w:rPr>
            </w:pPr>
            <w:r>
              <w:rPr>
                <w:rFonts w:cs="DecoType Naskh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قفك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سلم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DecoType Naskh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                              </w:t>
            </w:r>
          </w:p>
        </w:tc>
      </w:tr>
      <w:tr>
        <w:trPr>
          <w:trHeight w:val="1228" w:hRule="atLeast"/>
          <w:cantSplit w:val="true"/>
        </w:trPr>
        <w:tc>
          <w:tcPr>
            <w:tcW w:w="3596" w:type="dxa"/>
            <w:gridSpan w:val="4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7734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lang w:eastAsia="en-US"/>
              </w:rPr>
            </w:r>
          </w:p>
        </w:tc>
        <w:tc>
          <w:tcPr>
            <w:tcW w:w="3610" w:type="dxa"/>
            <w:gridSpan w:val="6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</w:tr>
      <w:tr>
        <w:trPr>
          <w:trHeight w:val="510" w:hRule="atLeast"/>
        </w:trPr>
        <w:tc>
          <w:tcPr>
            <w:tcW w:w="3236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  <w:tc>
          <w:tcPr>
            <w:tcW w:w="6304" w:type="dxa"/>
            <w:gridSpan w:val="5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دين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إسلام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أركان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أركان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إسلام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Cs w:val="32"/>
                <w:rtl w:val="true"/>
                <w:lang w:eastAsia="en-US"/>
              </w:rPr>
              <w:t>)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3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4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3327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334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662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CC00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99CC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99CC00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99CC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99CC00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800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800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ascii="Tahoma" w:hAnsi="Tahoma" w:cs="Monotype Koufi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596" w:type="dxa"/>
            <w:gridSpan w:val="4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73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10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381" w:hRule="atLeast"/>
          <w:cantSplit w:val="true"/>
        </w:trPr>
        <w:tc>
          <w:tcPr>
            <w:tcW w:w="3596" w:type="dxa"/>
            <w:gridSpan w:val="4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وض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ن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إس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ف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أديا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أخر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ف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أه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ف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سلم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734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نقاط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بالحوار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و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استنتاج</w:t>
            </w:r>
            <w:r>
              <w:rPr>
                <w:color w:val="0000BC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  <w:rtl w:val="true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  <w:rtl w:val="true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ر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خمس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  <w:rtl w:val="true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ق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رس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 xml:space="preserve">: (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خم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 xml:space="preserve">....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  <w:rtl w:val="true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د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اط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  <w:rtl w:val="true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ن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قب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دين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تعا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 xml:space="preserve">: (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يبتغ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دينً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فل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يقب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آخ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خاسر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) .</w:t>
            </w:r>
          </w:p>
        </w:tc>
        <w:tc>
          <w:tcPr>
            <w:tcW w:w="3610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عن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20"/>
                <w:szCs w:val="20"/>
                <w:lang w:eastAsia="en-US"/>
              </w:rPr>
            </w:pPr>
            <w:r>
              <w:rPr>
                <w:rFonts w:cs="DecoType Naskh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خم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20"/>
                <w:szCs w:val="20"/>
                <w:lang w:eastAsia="en-US"/>
              </w:rPr>
            </w:pPr>
            <w:r>
              <w:rPr>
                <w:rFonts w:cs="DecoType Naskh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قفك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أديا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أخر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قفك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شرك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وأهل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sz w:val="20"/>
                <w:szCs w:val="20"/>
                <w:lang w:eastAsia="en-US"/>
              </w:rPr>
            </w:pPr>
            <w:r>
              <w:rPr>
                <w:rFonts w:cs="DecoType Naskh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قفك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سلم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DecoType Naskh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                              </w:t>
            </w:r>
          </w:p>
        </w:tc>
      </w:tr>
      <w:tr>
        <w:trPr>
          <w:trHeight w:val="1228" w:hRule="atLeast"/>
          <w:cantSplit w:val="true"/>
        </w:trPr>
        <w:tc>
          <w:tcPr>
            <w:tcW w:w="3596" w:type="dxa"/>
            <w:gridSpan w:val="4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7734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lang w:eastAsia="en-US"/>
              </w:rPr>
            </w:r>
          </w:p>
        </w:tc>
        <w:tc>
          <w:tcPr>
            <w:tcW w:w="3610" w:type="dxa"/>
            <w:gridSpan w:val="6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</w:tr>
      <w:tr>
        <w:trPr>
          <w:trHeight w:val="510" w:hRule="atLeast"/>
        </w:trPr>
        <w:tc>
          <w:tcPr>
            <w:tcW w:w="3596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  <w:tc>
          <w:tcPr>
            <w:tcW w:w="5944" w:type="dxa"/>
            <w:gridSpan w:val="3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  <w:lang w:eastAsia="en-US"/>
              </w:rPr>
              <w:t>د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  <w:lang w:eastAsia="en-US"/>
              </w:rPr>
              <w:t>الإسلا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  <w:lang w:eastAsia="en-US"/>
              </w:rPr>
              <w:t>أركانه</w:t>
            </w:r>
            <w:r>
              <w:rPr>
                <w:color w:val="008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  <w:lang w:eastAsia="en-US"/>
              </w:rPr>
              <w:t>الإسلا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  <w:lang w:eastAsia="en-US"/>
              </w:rPr>
              <w:t>د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28"/>
                <w:sz w:val="28"/>
                <w:szCs w:val="28"/>
                <w:rtl w:val="true"/>
                <w:lang w:eastAsia="en-US"/>
              </w:rPr>
              <w:t>الحق</w:t>
            </w:r>
            <w:r>
              <w:rPr>
                <w:color w:val="0080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Monotype Koufi"/>
                <w:color w:val="008000"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3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4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3327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334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662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CC00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99CC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99CC00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99CC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99CC00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800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800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ascii="Tahoma" w:hAnsi="Tahoma" w:cs="Monotype Koufi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596" w:type="dxa"/>
            <w:gridSpan w:val="4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73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10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381" w:hRule="atLeast"/>
          <w:cantSplit w:val="true"/>
        </w:trPr>
        <w:tc>
          <w:tcPr>
            <w:tcW w:w="3596" w:type="dxa"/>
            <w:gridSpan w:val="4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وض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ن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إسل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ف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أديا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أخر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ف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أه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وقف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سلم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734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نقاط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بالحوار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و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استنتاج</w:t>
            </w:r>
            <w:r>
              <w:rPr>
                <w:color w:val="0000BC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  <w:rtl w:val="true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  <w:rtl w:val="true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ر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خمس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  <w:rtl w:val="true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ق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رس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 xml:space="preserve">: (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خم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 xml:space="preserve">....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  <w:rtl w:val="true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د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اط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  <w:rtl w:val="true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ن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قب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دين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تعا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 xml:space="preserve">: (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يبتغ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دينً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فل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يقب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آخ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خاسر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</w:rPr>
              <w:t>) .</w:t>
            </w:r>
          </w:p>
        </w:tc>
        <w:tc>
          <w:tcPr>
            <w:tcW w:w="3610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عن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20"/>
                <w:szCs w:val="20"/>
                <w:lang w:eastAsia="en-US"/>
              </w:rPr>
            </w:pPr>
            <w:r>
              <w:rPr>
                <w:rFonts w:cs="DecoType Naskh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خم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20"/>
                <w:szCs w:val="20"/>
                <w:lang w:eastAsia="en-US"/>
              </w:rPr>
            </w:pPr>
            <w:r>
              <w:rPr>
                <w:rFonts w:cs="DecoType Naskh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قفك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أديا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أخر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Times New Roman"/>
                <w:sz w:val="36"/>
                <w:szCs w:val="36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قفك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شرك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وأهل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sz w:val="20"/>
                <w:szCs w:val="20"/>
                <w:lang w:eastAsia="en-US"/>
              </w:rPr>
            </w:pPr>
            <w:r>
              <w:rPr>
                <w:rFonts w:cs="DecoType Naskh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قفك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سلمين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DecoType Naskh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                              </w:t>
            </w:r>
          </w:p>
        </w:tc>
      </w:tr>
      <w:tr>
        <w:trPr>
          <w:trHeight w:val="1228" w:hRule="atLeast"/>
          <w:cantSplit w:val="true"/>
        </w:trPr>
        <w:tc>
          <w:tcPr>
            <w:tcW w:w="3596" w:type="dxa"/>
            <w:gridSpan w:val="4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7734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lang w:eastAsia="en-US"/>
              </w:rPr>
            </w:r>
          </w:p>
        </w:tc>
        <w:tc>
          <w:tcPr>
            <w:tcW w:w="3610" w:type="dxa"/>
            <w:gridSpan w:val="6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</w:tr>
      <w:tr>
        <w:trPr>
          <w:trHeight w:val="510" w:hRule="atLeast"/>
        </w:trPr>
        <w:tc>
          <w:tcPr>
            <w:tcW w:w="3419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  <w:tc>
          <w:tcPr>
            <w:tcW w:w="6121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رسول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صلى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علي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سلم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رسالته</w:t>
            </w:r>
          </w:p>
        </w:tc>
        <w:tc>
          <w:tcPr>
            <w:tcW w:w="2700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700" w:type="dxa"/>
            <w:gridSpan w:val="4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Monotype Koufi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ج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</w:p>
        </w:tc>
        <w:tc>
          <w:tcPr>
            <w:tcW w:w="3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4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4"/>
                <w:szCs w:val="34"/>
                <w:lang w:eastAsia="en-US"/>
              </w:rPr>
            </w:pPr>
            <w:r>
              <w:rPr>
                <w:rFonts w:cs="Monotype Koufi"/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008000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</w:p>
        </w:tc>
        <w:tc>
          <w:tcPr>
            <w:tcW w:w="3327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008000"/>
                <w:sz w:val="34"/>
                <w:szCs w:val="34"/>
                <w:lang w:eastAsia="en-US"/>
              </w:rPr>
            </w:pPr>
            <w:r>
              <w:rPr>
                <w:rFonts w:cs="Monotype Koufi"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eastAsia="en-US"/>
              </w:rPr>
            </w:pPr>
            <w:r>
              <w:rPr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334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668" w:type="dxa"/>
            <w:gridSpan w:val="1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99CC00"/>
                <w:sz w:val="32"/>
                <w:sz w:val="32"/>
                <w:szCs w:val="32"/>
                <w:rtl w:val="true"/>
                <w:lang w:eastAsia="en-US"/>
              </w:rPr>
              <w:t>الوسيلة</w:t>
            </w:r>
            <w:r>
              <w:rPr>
                <w:color w:val="99CC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99CC00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  <w:r>
              <w:rPr>
                <w:color w:val="99CC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99CC00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Monotype Koufi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800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 w:ascii="Tahoma" w:hAnsi="Tahoma"/>
                <w:color w:val="800000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ascii="Tahoma" w:hAnsi="Tahoma" w:cs="Monotype Koufi"/>
                <w:sz w:val="32"/>
                <w:szCs w:val="32"/>
                <w:lang w:eastAsia="en-US"/>
              </w:rPr>
            </w:pPr>
            <w:r>
              <w:rPr>
                <w:rFonts w:cs="Monotype Koufi" w:ascii="Tahoma" w:hAnsi="Tahoma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596" w:type="dxa"/>
            <w:gridSpan w:val="4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773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color w:val="FF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10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onotype Koufi"/>
                <w:color w:val="FF00FF"/>
                <w:sz w:val="32"/>
                <w:szCs w:val="32"/>
                <w:lang w:eastAsia="en-US"/>
              </w:rPr>
            </w:pPr>
            <w:r>
              <w:rPr>
                <w:rFonts w:cs="Monotype Koufi"/>
                <w:color w:val="FF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381" w:hRule="atLeast"/>
          <w:cantSplit w:val="true"/>
        </w:trPr>
        <w:tc>
          <w:tcPr>
            <w:tcW w:w="3596" w:type="dxa"/>
            <w:gridSpan w:val="4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س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ب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ُرس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هذ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ب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وض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حكم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رسا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ب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ب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يفي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حب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ب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734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نقاط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بالحوار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و</w:t>
            </w:r>
            <w:r>
              <w:rPr>
                <w:color w:val="0000B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36"/>
                <w:sz w:val="36"/>
                <w:szCs w:val="36"/>
                <w:rtl w:val="true"/>
              </w:rPr>
              <w:t>الاستنتاج</w:t>
            </w:r>
            <w:r>
              <w:rPr>
                <w:color w:val="0000BC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notype Koufi"/>
                <w:color w:val="0000BC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  <w:t xml:space="preserve">-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م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السبب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إرسال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وحاج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الرسل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Tahoma" w:hAnsi="Tahoma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مصير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أطاع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عص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علينا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تجا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cs="DecoType Naskh" w:ascii="Tahoma" w:hAnsi="Tahoma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نبينا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عباد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Tahoma" w:hAnsi="Tahoma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نبينا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أفضل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البشر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Tahoma" w:hAnsi="Tahoma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نبينا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sz w:val="36"/>
                <w:sz w:val="36"/>
                <w:szCs w:val="36"/>
                <w:rtl w:val="true"/>
              </w:rPr>
              <w:t>الرسل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 w:ascii="Tahoma" w:hAnsi="Tahoma"/>
                <w:sz w:val="36"/>
                <w:szCs w:val="36"/>
                <w:rtl w:val="true"/>
              </w:rPr>
              <w:t>.</w:t>
            </w:r>
          </w:p>
        </w:tc>
        <w:tc>
          <w:tcPr>
            <w:tcW w:w="3610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نبيك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إ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أرس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ال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ما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الحكم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إرسال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النب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ص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ال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علي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س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كيف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نح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النبي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صلى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الل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عليه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سل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  <w:lang w:eastAsia="en-US"/>
              </w:rPr>
              <w:t>؟</w:t>
            </w:r>
            <w:r>
              <w:rPr>
                <w:rFonts w:cs="DecoType Naskh"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1228" w:hRule="atLeast"/>
          <w:cantSplit w:val="true"/>
        </w:trPr>
        <w:tc>
          <w:tcPr>
            <w:tcW w:w="3596" w:type="dxa"/>
            <w:gridSpan w:val="4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7734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lang w:eastAsia="en-US"/>
              </w:rPr>
            </w:r>
          </w:p>
        </w:tc>
        <w:tc>
          <w:tcPr>
            <w:tcW w:w="3610" w:type="dxa"/>
            <w:gridSpan w:val="6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FF00FF"/>
                <w:sz w:val="36"/>
                <w:szCs w:val="36"/>
                <w:lang w:eastAsia="en-US"/>
              </w:rPr>
            </w:pP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0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68"/>
        <w:gridCol w:w="1824"/>
        <w:gridCol w:w="3181"/>
        <w:gridCol w:w="11"/>
        <w:gridCol w:w="5016"/>
      </w:tblGrid>
      <w:tr>
        <w:trPr>
          <w:trHeight w:val="614" w:hRule="atLeast"/>
          <w:cantSplit w:val="true"/>
        </w:trPr>
        <w:tc>
          <w:tcPr>
            <w:tcW w:w="15048" w:type="dxa"/>
            <w:gridSpan w:val="6"/>
            <w:tcBorders>
              <w:top w:val="thinThickLargeGap" w:sz="24" w:space="0" w:color="000000"/>
              <w:left w:val="thickThinLargeGap" w:sz="24" w:space="0" w:color="000000"/>
              <w:bottom w:val="single" w:sz="12" w:space="0" w:color="000000"/>
              <w:right w:val="thinThickLargeGap" w:sz="2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توزيع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مقرر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على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أسابيع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فصل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دراسي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ثاني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</w:p>
        </w:tc>
      </w:tr>
      <w:tr>
        <w:trPr>
          <w:trHeight w:val="888" w:hRule="atLeast"/>
          <w:cantSplit w:val="true"/>
        </w:trPr>
        <w:tc>
          <w:tcPr>
            <w:tcW w:w="2448" w:type="dxa"/>
            <w:tcBorders>
              <w:top w:val="single" w:sz="12" w:space="0" w:color="000000"/>
              <w:left w:val="thickThinLargeGap" w:sz="2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7"/>
              <w:ind w:left="0" w:right="0" w:hanging="0"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 w:val="52"/>
                <w:szCs w:val="52"/>
                <w:rtl w:val="true"/>
              </w:rPr>
              <w:t>الأسبوع</w:t>
            </w:r>
          </w:p>
        </w:tc>
        <w:tc>
          <w:tcPr>
            <w:tcW w:w="43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onotype Koufi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موضوع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onotype Koufi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  <w:tc>
          <w:tcPr>
            <w:tcW w:w="50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Large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Monotype Koufi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onotype Koufi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موضوع</w:t>
            </w:r>
          </w:p>
        </w:tc>
      </w:tr>
      <w:tr>
        <w:trPr>
          <w:trHeight w:val="889" w:hRule="atLeast"/>
          <w:cantSplit w:val="true"/>
        </w:trPr>
        <w:tc>
          <w:tcPr>
            <w:tcW w:w="2448" w:type="dxa"/>
            <w:tcBorders>
              <w:top w:val="single" w:sz="12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ind w:left="0" w:right="0" w:hanging="0"/>
              <w:jc w:val="center"/>
              <w:rPr>
                <w:rFonts w:cs="DecoType Naskh"/>
                <w:sz w:val="40"/>
                <w:szCs w:val="40"/>
              </w:rPr>
            </w:pP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أول</w:t>
            </w:r>
          </w:p>
        </w:tc>
        <w:tc>
          <w:tcPr>
            <w:tcW w:w="43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40"/>
                <w:szCs w:val="40"/>
              </w:rPr>
            </w:pP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توحيد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ألوهية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أعبد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له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ربي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ind w:left="0" w:right="0" w:hanging="0"/>
              <w:jc w:val="center"/>
              <w:rPr>
                <w:rFonts w:cs="DecoType Naskh"/>
                <w:sz w:val="40"/>
                <w:szCs w:val="40"/>
              </w:rPr>
            </w:pP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تاسع</w:t>
            </w:r>
          </w:p>
        </w:tc>
        <w:tc>
          <w:tcPr>
            <w:tcW w:w="50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color w:val="000000"/>
                <w:sz w:val="40"/>
                <w:szCs w:val="40"/>
              </w:rPr>
            </w:pP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دين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سلام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أركانه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أركان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سلام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</w:p>
        </w:tc>
      </w:tr>
      <w:tr>
        <w:trPr>
          <w:trHeight w:val="88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ثاني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40"/>
                <w:szCs w:val="40"/>
              </w:rPr>
            </w:pP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توحيد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ألوهية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أعبد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له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ربي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عاشر</w:t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color w:val="000000"/>
                <w:sz w:val="40"/>
                <w:szCs w:val="40"/>
              </w:rPr>
            </w:pP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دين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سلام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أركانه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أركان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سلام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</w:p>
        </w:tc>
      </w:tr>
      <w:tr>
        <w:trPr>
          <w:trHeight w:val="88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ثالث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40"/>
                <w:szCs w:val="40"/>
              </w:rPr>
            </w:pP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توحيد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ألوهية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أحب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له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ربي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حادي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عشر</w:t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color w:val="000000"/>
                <w:sz w:val="40"/>
                <w:szCs w:val="40"/>
              </w:rPr>
            </w:pP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دين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سلام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أركانه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سلام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دين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حق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</w:p>
        </w:tc>
      </w:tr>
      <w:tr>
        <w:trPr>
          <w:trHeight w:val="88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رابع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40"/>
                <w:szCs w:val="40"/>
              </w:rPr>
            </w:pP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توحيد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ألوهية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أحب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له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ربي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ثاني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عشر</w:t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color w:val="000000"/>
                <w:sz w:val="40"/>
                <w:szCs w:val="40"/>
              </w:rPr>
            </w:pP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دين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سلام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أركانه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سلام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دين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حق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</w:p>
        </w:tc>
      </w:tr>
      <w:tr>
        <w:trPr>
          <w:trHeight w:val="88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خامس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40"/>
                <w:szCs w:val="40"/>
              </w:rPr>
            </w:pP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توحيد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ألوهية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بعض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عبادات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ind w:left="0" w:right="0" w:hanging="0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ثالث</w:t>
            </w:r>
            <w:r>
              <w:rPr>
                <w:rFonts w:eastAsia="Tahoma"/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عشر</w:t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color w:val="000000"/>
                <w:sz w:val="40"/>
                <w:szCs w:val="40"/>
              </w:rPr>
            </w:pP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رسول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صلى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له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عليه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سلم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رسالته</w:t>
            </w:r>
          </w:p>
        </w:tc>
      </w:tr>
      <w:tr>
        <w:trPr>
          <w:trHeight w:val="88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سادس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40"/>
                <w:szCs w:val="40"/>
              </w:rPr>
            </w:pP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توحيد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ألوهية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بعض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عبادات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رابع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عشر</w:t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color w:val="000000"/>
                <w:sz w:val="40"/>
                <w:szCs w:val="40"/>
              </w:rPr>
            </w:pP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رسول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صلى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له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عليه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سلم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رسالته</w:t>
            </w:r>
          </w:p>
        </w:tc>
      </w:tr>
      <w:tr>
        <w:trPr>
          <w:trHeight w:val="88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سابع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40"/>
                <w:szCs w:val="40"/>
              </w:rPr>
            </w:pP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دين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سلام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أركانه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ديني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سلام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خامس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عشر</w:t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color w:val="000000"/>
                <w:sz w:val="40"/>
                <w:szCs w:val="40"/>
              </w:rPr>
            </w:pP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رسول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صلى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له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عليه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سلم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رسالته</w:t>
            </w:r>
          </w:p>
        </w:tc>
      </w:tr>
      <w:tr>
        <w:trPr>
          <w:trHeight w:val="88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thickThinLargeGap" w:sz="2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ثامن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40"/>
                <w:szCs w:val="40"/>
              </w:rPr>
            </w:pP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دين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سلام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و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أركانه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 xml:space="preserve">(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ديني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سلام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  <w:lang w:eastAsia="en-US"/>
              </w:rPr>
              <w:t>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color w:val="FF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</w:t>
            </w: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سادس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40"/>
                <w:sz w:val="40"/>
                <w:szCs w:val="40"/>
                <w:rtl w:val="true"/>
                <w:lang w:eastAsia="en-US"/>
              </w:rPr>
              <w:t>عشر</w:t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40"/>
                <w:szCs w:val="40"/>
                <w:lang w:eastAsia="en-US"/>
              </w:rPr>
            </w:pP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مراجعة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  <w:lang w:eastAsia="en-US"/>
              </w:rPr>
              <w:t>عامة</w:t>
            </w:r>
          </w:p>
        </w:tc>
      </w:tr>
      <w:tr>
        <w:trPr>
          <w:trHeight w:val="1459" w:hRule="atLeast"/>
          <w:cantSplit w:val="true"/>
        </w:trPr>
        <w:tc>
          <w:tcPr>
            <w:tcW w:w="5016" w:type="dxa"/>
            <w:gridSpan w:val="2"/>
            <w:tcBorders>
              <w:top w:val="single" w:sz="12" w:space="0" w:color="000000"/>
              <w:left w:val="thickThin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800080"/>
                <w:sz w:val="36"/>
                <w:sz w:val="36"/>
                <w:szCs w:val="36"/>
                <w:rtl w:val="true"/>
                <w:lang w:eastAsia="en-US"/>
              </w:rPr>
              <w:t>معلم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800080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5016" w:type="dxa"/>
            <w:gridSpan w:val="3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800080"/>
                <w:sz w:val="36"/>
                <w:sz w:val="36"/>
                <w:szCs w:val="36"/>
                <w:rtl w:val="true"/>
                <w:lang w:eastAsia="en-US"/>
              </w:rPr>
              <w:t>مشرف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800080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5016" w:type="dxa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800080"/>
                <w:sz w:val="36"/>
                <w:sz w:val="36"/>
                <w:szCs w:val="36"/>
                <w:rtl w:val="true"/>
                <w:lang w:eastAsia="en-US"/>
              </w:rPr>
              <w:t>مدير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مدرسة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800080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40" w:right="818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Tahoma" w:hAnsi="Tahoma" w:cs="Tahoma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ahoma" w:hAnsi="Tahoma" w:cs="Tahoma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ndalus"/>
      <w:color w:val="808000"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color w:val="FF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color w:val="99CC00"/>
      <w:sz w:val="44"/>
      <w:szCs w:val="44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21:02:00Z</dcterms:created>
  <dc:creator>windows</dc:creator>
  <dc:description/>
  <cp:keywords/>
  <dc:language>en-US</dc:language>
  <cp:lastModifiedBy>APOLO</cp:lastModifiedBy>
  <cp:lastPrinted>2010-01-28T13:15:00Z</cp:lastPrinted>
  <dcterms:modified xsi:type="dcterms:W3CDTF">2012-01-03T09:29:00Z</dcterms:modified>
  <cp:revision>8</cp:revision>
  <dc:subject/>
  <dc:title>الفصل : 1 / ب</dc:title>
</cp:coreProperties>
</file>