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4"/>
        <w:gridCol w:w="1069"/>
        <w:gridCol w:w="372"/>
        <w:gridCol w:w="159"/>
        <w:gridCol w:w="837"/>
        <w:gridCol w:w="485"/>
        <w:gridCol w:w="267"/>
        <w:gridCol w:w="176"/>
        <w:gridCol w:w="531"/>
        <w:gridCol w:w="221"/>
        <w:gridCol w:w="120"/>
        <w:gridCol w:w="647"/>
        <w:gridCol w:w="398"/>
        <w:gridCol w:w="397"/>
        <w:gridCol w:w="701"/>
        <w:gridCol w:w="283"/>
        <w:gridCol w:w="342"/>
        <w:gridCol w:w="1029"/>
        <w:gridCol w:w="291"/>
        <w:gridCol w:w="727"/>
        <w:gridCol w:w="352"/>
        <w:gridCol w:w="164"/>
        <w:gridCol w:w="14"/>
        <w:gridCol w:w="239"/>
        <w:gridCol w:w="959"/>
        <w:gridCol w:w="188"/>
        <w:gridCol w:w="367"/>
        <w:gridCol w:w="139"/>
        <w:gridCol w:w="40"/>
        <w:gridCol w:w="680"/>
        <w:gridCol w:w="742"/>
        <w:gridCol w:w="616"/>
        <w:gridCol w:w="97"/>
        <w:gridCol w:w="402"/>
        <w:gridCol w:w="888"/>
      </w:tblGrid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900" w:type="dxa"/>
            <w:gridSpan w:val="9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508" w:type="dxa"/>
            <w:gridSpan w:val="12"/>
            <w:tcBorders>
              <w:top w:val="thinThick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عاديات</w:t>
            </w:r>
          </w:p>
        </w:tc>
        <w:tc>
          <w:tcPr>
            <w:tcW w:w="2790" w:type="dxa"/>
            <w:gridSpan w:val="9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/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5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8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70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7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414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87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414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lang w:eastAsia="en-US"/>
              </w:rPr>
            </w:pPr>
            <w:r>
              <w:rPr>
                <w:rFonts w:cs="DecoType Naskh"/>
                <w:rtl w:val="true"/>
                <w:lang w:eastAsia="en-US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56" w:type="dxa"/>
            <w:gridSpan w:val="3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  <w:tc>
          <w:tcPr>
            <w:tcW w:w="138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49" w:type="dxa"/>
            <w:gridSpan w:val="21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42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8149" w:type="dxa"/>
            <w:gridSpan w:val="21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3366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3366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3366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3366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3366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3366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3366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42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عاديات</w:t>
            </w:r>
            <w:r>
              <w:rPr>
                <w:color w:val="FFCC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49" w:type="dxa"/>
            <w:gridSpan w:val="21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425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41" w:type="dxa"/>
            <w:gridSpan w:val="11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345" w:type="dxa"/>
            <w:gridSpan w:val="1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زلزلة</w:t>
            </w:r>
          </w:p>
        </w:tc>
        <w:tc>
          <w:tcPr>
            <w:tcW w:w="2612" w:type="dxa"/>
            <w:gridSpan w:val="7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/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53" w:type="dxa"/>
            <w:gridSpan w:val="3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970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7970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زلزلة</w:t>
            </w:r>
            <w:r>
              <w:rPr>
                <w:color w:val="FF505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7970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41" w:type="dxa"/>
            <w:gridSpan w:val="11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DecoType Naskh"/>
                <w:sz w:val="32"/>
                <w:szCs w:val="32"/>
                <w:lang w:eastAsia="en-US"/>
              </w:rPr>
            </w:pPr>
            <w:r>
              <w:rPr>
                <w:rFonts w:ascii="Tahoma" w:hAnsi="Tahoma" w:cs="DecoType Nask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" w:ascii="Tahoma" w:hAnsi="Tahoma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DecoType Nask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آ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331" w:type="dxa"/>
            <w:gridSpan w:val="11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DecoType Naskh"/>
                <w:sz w:val="32"/>
                <w:szCs w:val="32"/>
                <w:lang w:eastAsia="en-US"/>
              </w:rPr>
            </w:pPr>
            <w:r>
              <w:rPr>
                <w:rFonts w:ascii="Tahoma" w:hAnsi="Tahoma" w:cs="DecoType Nask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" w:ascii="Tahoma" w:hAnsi="Tahoma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Naskh" w:ascii="Tahoma" w:hAnsi="Tahoma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بينة</w:t>
            </w:r>
          </w:p>
        </w:tc>
        <w:tc>
          <w:tcPr>
            <w:tcW w:w="2626" w:type="dxa"/>
            <w:gridSpan w:val="8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DecoType Naskh"/>
                <w:sz w:val="32"/>
                <w:szCs w:val="32"/>
                <w:lang w:eastAsia="en-US"/>
              </w:rPr>
            </w:pPr>
            <w:r>
              <w:rPr>
                <w:rFonts w:cs="DecoType Naskh" w:ascii="Tahoma" w:hAnsi="Tahoma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DecoType Naskh"/>
                <w:sz w:val="32"/>
                <w:szCs w:val="32"/>
                <w:lang w:eastAsia="en-US"/>
              </w:rPr>
            </w:pPr>
            <w:r>
              <w:rPr>
                <w:rFonts w:ascii="Tahoma" w:hAnsi="Tahoma" w:cs="DecoType Nask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" w:ascii="Tahoma" w:hAnsi="Tahoma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Naskh" w:ascii="Tahoma" w:hAnsi="Tahoma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Naskh" w:ascii="Tahoma" w:hAnsi="Tahoma"/>
                <w:color w:val="FF0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ascii="Tahoma" w:hAnsi="Tahoma" w:cs="DecoType Nask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DecoType Naskh"/>
                <w:sz w:val="32"/>
                <w:szCs w:val="32"/>
                <w:lang w:eastAsia="en-US"/>
              </w:rPr>
            </w:pPr>
            <w:r>
              <w:rPr>
                <w:rFonts w:cs="DecoType Naskh" w:ascii="Tahoma" w:hAnsi="Tahoma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53" w:type="dxa"/>
            <w:gridSpan w:val="3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970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بينة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بينة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بينة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بينة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بينة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7970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بينة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بينة</w:t>
            </w:r>
            <w:r>
              <w:rPr>
                <w:color w:val="FFCC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7970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41" w:type="dxa"/>
            <w:gridSpan w:val="11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331" w:type="dxa"/>
            <w:gridSpan w:val="11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قدر</w:t>
            </w:r>
          </w:p>
        </w:tc>
        <w:tc>
          <w:tcPr>
            <w:tcW w:w="2626" w:type="dxa"/>
            <w:gridSpan w:val="8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/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53" w:type="dxa"/>
            <w:gridSpan w:val="3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970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قدر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قدر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قدر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قدر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قدر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7970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در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قدر</w:t>
            </w:r>
            <w:r>
              <w:rPr>
                <w:color w:val="FFCC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7970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41" w:type="dxa"/>
            <w:gridSpan w:val="11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331" w:type="dxa"/>
            <w:gridSpan w:val="11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علق</w:t>
            </w:r>
          </w:p>
        </w:tc>
        <w:tc>
          <w:tcPr>
            <w:tcW w:w="2626" w:type="dxa"/>
            <w:gridSpan w:val="8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/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40" w:type="dxa"/>
            <w:gridSpan w:val="3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FF00FF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8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0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28"/>
                <w:szCs w:val="28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28"/>
                <w:szCs w:val="28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970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لق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لق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لق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لق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لق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7970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لق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علق</w:t>
            </w:r>
            <w:r>
              <w:rPr>
                <w:color w:val="FF505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7970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41" w:type="dxa"/>
            <w:gridSpan w:val="11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331" w:type="dxa"/>
            <w:gridSpan w:val="11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ين</w:t>
            </w:r>
          </w:p>
        </w:tc>
        <w:tc>
          <w:tcPr>
            <w:tcW w:w="2626" w:type="dxa"/>
            <w:gridSpan w:val="8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/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53" w:type="dxa"/>
            <w:gridSpan w:val="3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970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ين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ين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ين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ين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ين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7970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ين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505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تين</w:t>
            </w:r>
            <w:r>
              <w:rPr>
                <w:color w:val="FF505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7970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41" w:type="dxa"/>
            <w:gridSpan w:val="11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331" w:type="dxa"/>
            <w:gridSpan w:val="11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شرح</w:t>
            </w:r>
          </w:p>
        </w:tc>
        <w:tc>
          <w:tcPr>
            <w:tcW w:w="2626" w:type="dxa"/>
            <w:gridSpan w:val="8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/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53" w:type="dxa"/>
            <w:gridSpan w:val="3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970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7970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شرح</w:t>
            </w:r>
            <w:r>
              <w:rPr>
                <w:color w:val="FFCC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69" w:type="dxa"/>
            <w:gridSpan w:val="8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7970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41" w:type="dxa"/>
            <w:gridSpan w:val="11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قر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آ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كريم</w:t>
            </w:r>
          </w:p>
        </w:tc>
        <w:tc>
          <w:tcPr>
            <w:tcW w:w="5345" w:type="dxa"/>
            <w:gridSpan w:val="1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ضحـى</w:t>
            </w:r>
          </w:p>
        </w:tc>
        <w:tc>
          <w:tcPr>
            <w:tcW w:w="2612" w:type="dxa"/>
            <w:gridSpan w:val="7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45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FF0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/</w:t>
            </w:r>
            <w:r>
              <w:rPr>
                <w:rFonts w:cs="DecoType Thuluth"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32"/>
                <w:szCs w:val="32"/>
                <w:lang w:eastAsia="en-US"/>
              </w:rPr>
            </w:pPr>
            <w:r>
              <w:rPr>
                <w:rFonts w:cs="DecoType Naskh"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53" w:type="dxa"/>
            <w:gridSpan w:val="3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صحف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شريف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ؤش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مسجل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مكبر</w:t>
            </w:r>
            <w:r>
              <w:rPr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808000"/>
                <w:sz w:val="32"/>
                <w:sz w:val="32"/>
                <w:szCs w:val="32"/>
                <w:rtl w:val="true"/>
                <w:lang w:eastAsia="en-US"/>
              </w:rPr>
              <w:t>الصو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333399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333399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193" w:type="dxa"/>
            <w:gridSpan w:val="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46" w:type="dxa"/>
            <w:gridSpan w:val="20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ahoma" w:hAnsi="Tahoma" w:eastAsia="Tahoma" w:cs="Tahoma"/>
                <w:color w:val="FB170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ascii="Tahoma" w:hAnsi="Tahoma" w:cs="Monotype Koufi"/>
                <w:color w:val="FB1705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02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Tahoma" w:hAnsi="Tahoma" w:cs="Monotype Koufi"/>
                <w:color w:val="FB1705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B1705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193" w:type="dxa"/>
            <w:gridSpan w:val="7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ذك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ضحـى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شرح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د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ضحـى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ضحى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طق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ل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ضحـى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فظ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ضحـى</w:t>
            </w:r>
            <w:r>
              <w:rPr>
                <w:color w:val="FFCC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فظ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يد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8146" w:type="dxa"/>
            <w:gridSpan w:val="20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راجع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8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8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ضحـ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ضحى</w:t>
            </w:r>
            <w:r>
              <w:rPr>
                <w:color w:val="FFCC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؟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وق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ضحـى</w:t>
            </w:r>
            <w:r>
              <w:rPr>
                <w:color w:val="FFCC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استم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سمي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صوي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1501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193" w:type="dxa"/>
            <w:gridSpan w:val="7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46" w:type="dxa"/>
            <w:gridSpan w:val="20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ndalus"/>
                <w:color w:val="3366FF"/>
                <w:sz w:val="44"/>
                <w:szCs w:val="44"/>
                <w:lang w:eastAsia="en-US"/>
              </w:rPr>
            </w:pP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واجب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 w:val="44"/>
                <w:szCs w:val="44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ورة</w:t>
            </w:r>
          </w:p>
        </w:tc>
      </w:tr>
      <w:tr>
        <w:trPr>
          <w:trHeight w:val="78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4939" w:type="dxa"/>
            <w:gridSpan w:val="3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40"/>
                <w:szCs w:val="40"/>
                <w:lang w:eastAsia="en-US"/>
              </w:rPr>
            </w:pP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ساب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cs="Traditional Arabic"/>
                <w:color w:val="008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color w:val="8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800000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267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60"/>
              <w:ind w:left="0" w:right="0" w:hanging="0"/>
              <w:jc w:val="center"/>
              <w:rPr>
                <w:rFonts w:cs="Traditional Arabic"/>
                <w:color w:val="800000"/>
                <w:sz w:val="52"/>
                <w:szCs w:val="52"/>
              </w:rPr>
            </w:pPr>
            <w:r>
              <w:rPr>
                <w:rFonts w:cs="Traditional Arabic"/>
                <w:color w:val="800000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240" w:after="60"/>
              <w:ind w:left="113" w:right="113" w:hanging="0"/>
              <w:jc w:val="center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color w:val="8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800000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267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60"/>
              <w:ind w:left="0" w:right="0" w:hanging="0"/>
              <w:jc w:val="center"/>
              <w:rPr>
                <w:rFonts w:cs="Traditional Arabic"/>
                <w:color w:val="800000"/>
                <w:sz w:val="52"/>
                <w:szCs w:val="52"/>
              </w:rPr>
            </w:pPr>
            <w:r>
              <w:rPr>
                <w:rFonts w:cs="Traditional Arabic"/>
                <w:color w:val="800000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240" w:after="60"/>
              <w:ind w:left="113" w:right="113" w:hanging="0"/>
              <w:jc w:val="center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color w:val="8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800000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25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60"/>
              <w:ind w:left="0" w:right="0" w:hanging="0"/>
              <w:jc w:val="center"/>
              <w:rPr>
                <w:rFonts w:cs="Traditional Arabic"/>
                <w:color w:val="800000"/>
                <w:sz w:val="52"/>
                <w:szCs w:val="52"/>
              </w:rPr>
            </w:pPr>
            <w:r>
              <w:rPr>
                <w:rFonts w:cs="Traditional Arabic"/>
                <w:color w:val="800000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FFCC99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240" w:after="60"/>
              <w:ind w:left="113" w:right="113" w:hanging="0"/>
              <w:jc w:val="center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cs="Traditional Arabic"/>
                <w:color w:val="0000FF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أول</w:t>
            </w:r>
          </w:p>
        </w:tc>
        <w:tc>
          <w:tcPr>
            <w:tcW w:w="267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Cs w:val="40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عاديات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سادس</w:t>
            </w:r>
          </w:p>
        </w:tc>
        <w:tc>
          <w:tcPr>
            <w:tcW w:w="26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بينة</w:t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5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حادي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257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علق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  <w:color w:val="0080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424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ني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عاديات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سابع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بينة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ني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تي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لث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زلزلة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من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قدر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لث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شرح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420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رابع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زلزلة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تاسع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علق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رابع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ضحـ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318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خامس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بينة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عاشر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علق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خامس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ecoType Naskh"/>
                <w:color w:val="000080"/>
                <w:sz w:val="40"/>
                <w:szCs w:val="40"/>
              </w:rPr>
            </w:pPr>
            <w:r>
              <w:rPr>
                <w:rFonts w:cs="DecoType Naskh"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ضحـ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800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635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884" w:type="dxa"/>
            <w:gridSpan w:val="11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علم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4937" w:type="dxa"/>
            <w:gridSpan w:val="12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  <w:lang w:eastAsia="en-US"/>
              </w:rPr>
              <w:t xml:space="preserve">                            </w:t>
            </w:r>
          </w:p>
        </w:tc>
        <w:tc>
          <w:tcPr>
            <w:tcW w:w="5118" w:type="dxa"/>
            <w:gridSpan w:val="11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1178" w:gutter="0" w:header="0" w:top="53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1:04:00Z</dcterms:created>
  <dc:creator>a</dc:creator>
  <dc:description/>
  <cp:keywords/>
  <dc:language>en-US</dc:language>
  <cp:lastModifiedBy>APOLO</cp:lastModifiedBy>
  <cp:lastPrinted>2011-01-24T20:34:00Z</cp:lastPrinted>
  <dcterms:modified xsi:type="dcterms:W3CDTF">2012-01-03T09:24:00Z</dcterms:modified>
  <cp:revision>6</cp:revision>
  <dc:subject/>
  <dc:title/>
</cp:coreProperties>
</file>