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ثــاني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إمــلائي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 xml:space="preserve">(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تطبيق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إملائي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حَـوْ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بناء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وحد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6736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6735960"/>
                          <a:chOff x="0" y="0"/>
                          <a:chExt cx="6477120" cy="673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673596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8920"/>
                            <a:ext cx="6191280" cy="10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لا تحتوي هذه الـوحدة على دروس إملائية معـينة ، يتعلمها الطــلاب ، ويتدربون على إتقانها. وإنما هـي مراجعة عامة وتطبيقات على دروس الإملاء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وقد صممت هذه الوحدة فـي جزأين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166040"/>
                            <a:ext cx="3048120" cy="20725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نشـاطات الـ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 تركِّـز على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تلخيص القواعد والمعلومات والأعراف الإملائية والترقيمية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وتهدف إلى تعزيز الـمعرفة الإملائية ، وضمان إتقانها 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166040"/>
                            <a:ext cx="3048120" cy="22021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نشـاطات التدريب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تركِّـز على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تطبيق الإملائي الجزئي والكلي ، مع تنويع التطبيقات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ـ كتابة مفردات ، وجمل ، وفقرات ، ونصوص (إنشائية ، ومملاة)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ـ التعامل مع نصوص معطاة : ترقيما ، وإصلاحا.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97760"/>
                            <a:ext cx="6286680" cy="310896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رشادات الوح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1. تأكد من أن طلابك يتذكرون القواعد الإملائية الأساسية التالية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(علامات الترقيم ، ومواضع استعمال كل منها ـ قواعد رسم الهمزة فـي أول الكلمة ، ووسطها ، وآخرها  ـ  قواعد رسم الألف الـمتطرفة بصورتيها ـ  ما يحذف من الكلمة ، وما يزاد فيها ـ ما يوصل من الكلمات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2. ليست المعرفة الإملائية هدفا فـي ذاتها ، ولكنها ضرورية للتطبيق الإملائي ، وما لا يتم الواجب إلا به فـهو واجب .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3. الهدف النهائي للدرس الإملائي  هو القدرة على :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FF6600"/>
                                  <w:lang w:val="en-US" w:eastAsia="en-US" w:bidi="ar-SA"/>
                                </w:rPr>
                                <w:t xml:space="preserve">الكتابة المنظمة الخالية من الخطأ الإملائي.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فإذا تحقق هذا الهدف فلا تلتفت للـمعلومات والقواعد الإملائية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4. استعن بطلابك لتحديد (الأخطاء الإملائية الشائعة) فـي كتابات الطلاب ، ثم خصص دروسا ونشاطات لعلاج كل منها على حدة. واعلم أن هذا هو الدرس الإملائي النافع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530.4pt" coordorigin="0,0" coordsize="10200,10608">
                <v:rect id="shape_0" fillcolor="#fff1e3" stroked="t" o:allowincell="f" style="position:absolute;left:0;top:0;width:10199;height:10607;mso-wrap-style:none;v-text-anchor:middle;mso-position-horizontal-relative:char">
                  <v:fill o:detectmouseclick="t" type="solid" color2="#000e1c"/>
                  <v:stroke color="#993300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40;width:9749;height:1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لا تحتوي هذه الـوحدة على دروس إملائية معـينة ، يتعلمها الطــلاب ، ويتدربون على إتقانها. وإنما هـي مراجعة عامة وتطبيقات على دروس الإملاء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وقد صممت هذه الوحدة فـي جزأين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1e3" stroked="t" o:allowincell="f" style="position:absolute;left:5250;top:1836;width:4799;height:3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نشـاطات الـ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 تركِّـز على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تلخيص القواعد والمعلومات والأعراف الإملائية والترقيمية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وتهدف إلى تعزيز الـمعرفة الإملائية ، وضمان إتقانها . </w:t>
                        </w:r>
                      </w:p>
                    </w:txbxContent>
                  </v:textbox>
                  <v:fill o:detectmouseclick="t" type="solid" color2="#000e1c"/>
                  <v:stroke color="#993300" weight="9360" joinstyle="miter" endcap="flat"/>
                  <w10:wrap type="none"/>
                </v:shape>
                <v:shape id="shape_0" fillcolor="#fff1e3" stroked="t" o:allowincell="f" style="position:absolute;left:150;top:1836;width:4799;height:3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النشـاطات التدريب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تركِّـز على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التطبيق الإملائي الجزئي والكلي ، مع تنويع التطبيقات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ـ كتابة مفردات ، وجمل ، وفقرات ، ونصوص (إنشائية ، ومملاة)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ـ التعامل مع نصوص معطاة : ترقيما ، وإصلاحا.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#000e1c"/>
                  <v:stroke color="#993300" weight="9360" joinstyle="miter" endcap="flat"/>
                  <w10:wrap type="none"/>
                </v:shape>
                <v:shape id="shape_0" fillcolor="#fff1e3" stroked="f" o:allowincell="f" style="position:absolute;left:150;top:5508;width:9899;height:4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إرشادات الوح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1. تأكد من أن طلابك يتذكرون القواعد الإملائية الأساسية التالية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(علامات الترقيم ، ومواضع استعمال كل منها ـ قواعد رسم الهمزة فـي أول الكلمة ، ووسطها ، وآخرها  ـ  قواعد رسم الألف الـمتطرفة بصورتيها ـ  ما يحذف من الكلمة ، وما يزاد فيها ـ ما يوصل من الكلمات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2. ليست المعرفة الإملائية هدفا فـي ذاتها ، ولكنها ضرورية للتطبيق الإملائي ، وما لا يتم الواجب إلا به فـهو واجب .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3. الهدف النهائي للدرس الإملائي  هو القدرة على :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FF6600"/>
                            <w:lang w:val="en-US" w:eastAsia="en-US" w:bidi="ar-SA"/>
                          </w:rPr>
                          <w:t xml:space="preserve">الكتابة المنظمة الخالية من الخطأ الإملائي.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فإذا تحقق هذا الهدف فلا تلتفت للـمعلومات والقواعد الإملائية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4. استعن بطلابك لتحديد (الأخطاء الإملائية الشائعة) فـي كتابات الطلاب ، ثم خصص دروسا ونشاطات لعلاج كل منها على حدة. واعلم أن هذا هو الدرس الإملائي النافع. </w:t>
                        </w:r>
                      </w:p>
                    </w:txbxContent>
                  </v:textbox>
                  <v:fill o:detectmouseclick="t" type="solid" color2="#000e1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تـعلُّـم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ا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ـمراج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ص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ز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ئ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فوائده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زا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ية</w:t>
            </w:r>
            <w:r>
              <w:rPr>
                <w:rtl w:val="true"/>
                <w:lang w:bidi="ar-AE"/>
              </w:rPr>
              <w:t xml:space="preserve">) 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بي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ث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رائ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لتز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شبيه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كت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ي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شري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لت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حدي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ي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س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زائها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tl w:val="true"/>
                <w:lang w:bidi="ar-AE"/>
              </w:rPr>
              <w:t xml:space="preserve">. 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مز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ط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وسط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س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بتد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توس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ر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طرف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ويمها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وا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مز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تيه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عاو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اض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ور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اض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ي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عط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ضع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زياد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خر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عي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زئ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عط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لخ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8"/>
          <w:szCs w:val="18"/>
          <w:lang w:bidi="ar-AE"/>
        </w:rPr>
      </w:pPr>
      <w:r>
        <w:rPr>
          <w:sz w:val="18"/>
          <w:szCs w:val="1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  <w:r>
        <w:rPr>
          <w:sz w:val="34"/>
          <w:szCs w:val="34"/>
          <w:rtl w:val="true"/>
          <w:lang w:bidi="ar-AE"/>
        </w:rPr>
        <w:t xml:space="preserve">( </w:t>
      </w:r>
      <w:r>
        <w:rPr>
          <w:sz w:val="34"/>
          <w:szCs w:val="34"/>
          <w:lang w:bidi="ar-AE"/>
        </w:rPr>
        <w:t>3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رق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صلاح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ط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وس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هم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ي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ور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حذ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عـــــــ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تدريبية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تعب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ف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غيما</w:t>
            </w:r>
            <w:r>
              <w:rPr>
                <w:rtl w:val="true"/>
                <w:lang w:bidi="ar-AE"/>
              </w:rPr>
              <w:t xml:space="preserve">. 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ق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ق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استفها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ض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ضا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كت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ف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ضا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ط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كت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ف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همو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ختو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حرو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قط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يكونو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تبو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ظو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ظواه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ميز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غا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ث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ملائ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ه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ا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ح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ربو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ه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ا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حق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ر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حقه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ج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تلحق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أل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ارق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الواو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دال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م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آخ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ق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شر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ل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تص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الفع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ضم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نصب</w:t>
            </w:r>
            <w:r>
              <w:rPr>
                <w:color w:val="FF6600"/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وا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دروس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قرت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لي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شهد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صورين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ض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ظ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ـمعاج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لغ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جم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ف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حت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ضا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ظاء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ظوا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ح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بع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ت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بعض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مع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ء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إصل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رق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روء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ق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*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ي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ملائ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رقيم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ناقشون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ب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ص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غزا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جن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مل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وظ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ل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امت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تأن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ضبط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لاح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ق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تأ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ت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إلقاء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سل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قف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مث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عن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دروس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ه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دع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ك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ك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ظاه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با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ك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ائز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ائ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سبا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ق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رط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كثر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خ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مه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دار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تأ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ابعة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وض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دروس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صحيح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م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يل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در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فر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عتق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ع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ح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ل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ائ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طل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راس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ئ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طَّل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عق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روس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اص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ـمعال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ئ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AE"/>
        </w:rPr>
      </w:pPr>
      <w:r>
        <w:rPr>
          <w:sz w:val="24"/>
          <w:szCs w:val="24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رق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ض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عر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ز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ب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ض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صل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72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مل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قي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عـــــــ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مل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إن قانون الولادة والنشوء والفناء، قانون لا يمكن نقضه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وتأسيسا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عليه تلعب الحياة دورا غير قابل للنقض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في نفي النفي فلسفيا، وحياتيا،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واجتماعيا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فالحياة تنفي الموت، والموت ينفي الحياة، لتعود الحياة فتنفي الموت، في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حركة دائمة، مستمرة ما استمر الكون المعيش، وإلا كيف تتابعت الذراري؟ وكيف تمت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النقلة بين الأنظمة الخمسة التي عرفتها البشرية؟ وبأي منطق ندحض اللامنطق عند 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فوكو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ياما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>)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، هذا الياباني المتأمرك، الذي قال، عقب سقوط تجربة واحدة للاشتراكية،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التاريخ قد انتهى؟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Fonts w:eastAsia="Tahoma"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 xml:space="preserve"> 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لقد مرت سنوات عديدة على زعم 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>(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فوكوياما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 xml:space="preserve">)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القائل بانتهاء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، وجاءت الأحداث، في أربع جهات الأرض، تؤكد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ن التاريخ لم ينته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وأن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الرأسمالية لن تتأبد على النحو الذي يبشر به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و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نها ستزول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 ـ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كنظام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 ـ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كما زالت الأنظمة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التي قبلها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، و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>أ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ن الاشتراكية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ـ 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>كنظام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  <w:lang w:bidi="ar-SA"/>
              </w:rPr>
              <w:t xml:space="preserve"> ـ</w:t>
            </w:r>
            <w:r>
              <w:rPr>
                <w:rFonts w:ascii="Tahoma" w:hAnsi="Tahoma" w:cs="Tahoma"/>
                <w:color w:val="000000"/>
                <w:kern w:val="0"/>
                <w:sz w:val="28"/>
                <w:sz w:val="28"/>
                <w:szCs w:val="28"/>
                <w:rtl w:val="true"/>
              </w:rPr>
              <w:t xml:space="preserve"> ستزول بدورها</w:t>
            </w:r>
            <w:r>
              <w:rPr>
                <w:rFonts w:cs="Tahoma" w:ascii="Tahoma" w:hAnsi="Tahoma"/>
                <w:color w:val="000000"/>
                <w:kern w:val="0"/>
                <w:sz w:val="28"/>
                <w:szCs w:val="28"/>
                <w:rtl w:val="true"/>
                <w:lang w:bidi="ar-SA"/>
              </w:rPr>
              <w:t xml:space="preserve">. </w:t>
            </w:r>
            <w:r>
              <w:rPr>
                <w:rtl w:val="true"/>
                <w:lang w:bidi="ar-SA"/>
              </w:rPr>
              <w:t xml:space="preserve">   </w:t>
            </w:r>
            <w:r>
              <w:rPr>
                <w:sz w:val="20"/>
                <w:szCs w:val="20"/>
                <w:rtl w:val="true"/>
                <w:lang w:bidi="ar-SA"/>
              </w:rPr>
              <w:t>(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حنا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مين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ـ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جريدة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الرياض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SA"/>
              </w:rPr>
              <w:t>ـ</w:t>
            </w:r>
            <w:r>
              <w:rPr>
                <w:rFonts w:eastAsia="Verdana" w:cs="Verdana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sz w:val="20"/>
                <w:szCs w:val="20"/>
                <w:lang w:bidi="ar-SA"/>
              </w:rPr>
              <w:t>27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/ </w:t>
            </w:r>
            <w:r>
              <w:rPr>
                <w:sz w:val="20"/>
                <w:szCs w:val="20"/>
                <w:lang w:bidi="ar-SA"/>
              </w:rPr>
              <w:t>3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/ </w:t>
            </w:r>
            <w:r>
              <w:rPr>
                <w:sz w:val="20"/>
                <w:szCs w:val="20"/>
                <w:lang w:bidi="ar-SA"/>
              </w:rPr>
              <w:t>2003</w:t>
            </w:r>
            <w:r>
              <w:rPr>
                <w:sz w:val="20"/>
                <w:szCs w:val="20"/>
                <w:rtl w:val="true"/>
                <w:lang w:bidi="ar-SA"/>
              </w:rPr>
              <w:t xml:space="preserve"> 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 w:val="52"/>
          <w:szCs w:val="52"/>
          <w:rtl w:val="true"/>
          <w:lang w:bidi="ar-SA"/>
        </w:rPr>
        <w:t>نـشـاطات</w:t>
      </w:r>
      <w:r>
        <w:rPr>
          <w:rFonts w:eastAsia="Verdana" w:cs="Verdana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SA"/>
        </w:rPr>
        <w:t>إضــافـي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52"/>
          <w:szCs w:val="52"/>
          <w:lang w:bidi="ar-SA"/>
        </w:rPr>
      </w:pPr>
      <w:r>
        <w:rPr>
          <w:rFonts w:cs="DecoType Naskh"/>
          <w:sz w:val="52"/>
          <w:szCs w:val="5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نشـاطـات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علاجـية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قرر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كفاي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لغو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عر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lang w:bidi="ar-SA"/>
        </w:rPr>
        <w:t>1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lang w:bidi="ar-SA"/>
        </w:rPr>
        <w:t>2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lang w:bidi="ar-SA"/>
        </w:rPr>
        <w:t>3</w:t>
      </w:r>
      <w:r>
        <w:rPr>
          <w:rtl w:val="true"/>
          <w:lang w:bidi="ar-SA"/>
        </w:rPr>
        <w:t xml:space="preserve"> )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قرأ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وا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برمج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أك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هم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لخ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علوم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ساس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جد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كالجد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آ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550"/>
        <w:gridCol w:w="6708"/>
      </w:tblGrid>
      <w:tr>
        <w:trPr/>
        <w:tc>
          <w:tcPr>
            <w:tcW w:w="11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وضوع</w:t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حالات</w:t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خص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القواعد</w:t>
            </w:r>
          </w:p>
        </w:tc>
      </w:tr>
      <w:tr>
        <w:trPr/>
        <w:tc>
          <w:tcPr>
            <w:tcW w:w="1162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هم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ل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ص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ت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كذ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</w:t>
            </w:r>
            <w:r>
              <w:rPr>
                <w:rtl w:val="true"/>
                <w:lang w:bidi="ar-SA"/>
              </w:rPr>
              <w:t xml:space="preserve">) </w:t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ائ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م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ال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ب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ثنا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مرأ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lang w:bidi="ar-SA"/>
              </w:rPr>
            </w:pP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ال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  <w:lang w:bidi="ar-SA"/>
              </w:rPr>
              <w:t>التعري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لكت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درس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م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ثلاث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اجل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كت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مع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كل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تتك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خمس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ست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ح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نطل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ستغف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. </w:t>
            </w:r>
          </w:p>
        </w:tc>
      </w:tr>
      <w:tr>
        <w:trPr/>
        <w:tc>
          <w:tcPr>
            <w:tcW w:w="1162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قط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كت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هكذ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أ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) </w:t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سم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أحم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س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بريق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ُذُن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435" w:right="0" w:hanging="36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جمي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حرو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ث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إ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ج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ماض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الأم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والمصد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رباع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أعط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أع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إعطاء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.  </w:t>
            </w:r>
          </w:p>
        </w:tc>
      </w:tr>
      <w:tr>
        <w:trPr/>
        <w:tc>
          <w:tcPr>
            <w:tcW w:w="11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5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7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Fonts w:eastAsia="Verdana" w:cs="Verdana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2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>إذا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نت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جد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شكل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ـي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كتاب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مزتين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ـمتوسط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ـمتطرف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ـ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فانتفع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قاعد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تالي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2"/>
          <w:szCs w:val="12"/>
          <w:lang w:bidi="ar-SA"/>
        </w:rPr>
      </w:pPr>
      <w:r>
        <w:rPr>
          <w:sz w:val="12"/>
          <w:szCs w:val="12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2"/>
          <w:szCs w:val="32"/>
          <w:rtl w:val="true"/>
          <w:lang w:bidi="ar-SA"/>
        </w:rPr>
        <w:t xml:space="preserve">* </w:t>
      </w:r>
      <w:r>
        <w:rPr>
          <w:sz w:val="32"/>
          <w:sz w:val="32"/>
          <w:szCs w:val="32"/>
          <w:rtl w:val="true"/>
          <w:lang w:bidi="ar-SA"/>
        </w:rPr>
        <w:t>سـهِّـل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هـمز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(= </w:t>
      </w:r>
      <w:r>
        <w:rPr>
          <w:sz w:val="32"/>
          <w:sz w:val="32"/>
          <w:szCs w:val="32"/>
          <w:rtl w:val="true"/>
          <w:lang w:bidi="ar-SA"/>
        </w:rPr>
        <w:t>انطق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لم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اللهج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عامية</w:t>
      </w:r>
      <w:r>
        <w:rPr>
          <w:sz w:val="32"/>
          <w:szCs w:val="32"/>
          <w:rtl w:val="true"/>
          <w:lang w:bidi="ar-SA"/>
        </w:rPr>
        <w:t xml:space="preserve">) 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كت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سهَّ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3900"/>
        <w:gridCol w:w="4908"/>
      </w:tblGrid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ح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همز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نطق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مسهَّ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Cs w:val="26"/>
                <w:rtl w:val="true"/>
                <w:lang w:bidi="ar-SA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ه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عام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</w:p>
        </w:tc>
        <w:tc>
          <w:tcPr>
            <w:tcW w:w="4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رس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همز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ل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ر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ف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كا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يقر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نب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4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رأ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فأ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كأ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نب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ي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ب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ذ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شاط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SA"/>
              </w:rPr>
              <w:t>......  ......  .....</w:t>
            </w:r>
          </w:p>
        </w:tc>
        <w:tc>
          <w:tcPr>
            <w:tcW w:w="4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بئ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ذئ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شاطئ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A"/>
              </w:rPr>
              <w:t xml:space="preserve">......  ....... ........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</w:tc>
        <w:tc>
          <w:tcPr>
            <w:tcW w:w="39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مو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لول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A"/>
              </w:rPr>
              <w:t>......  .........  .........</w:t>
            </w:r>
          </w:p>
        </w:tc>
        <w:tc>
          <w:tcPr>
            <w:tcW w:w="49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مؤ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لؤلؤ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Cs w:val="32"/>
                <w:rtl w:val="true"/>
                <w:lang w:bidi="ar-SA"/>
              </w:rPr>
              <w:t>..........  .........   ...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lang w:bidi="ar-SA"/>
        </w:rPr>
        <w:t>3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>استعن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أحد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زملائك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و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قاربك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>دعه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يعود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إلى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حد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راجعك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إملائي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،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يملل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ليك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عددا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فرا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ن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لمات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ـتي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مثـَّل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بها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كتاب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لقضايا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إملائي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ـمختلفة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sz w:val="32"/>
          <w:sz w:val="32"/>
          <w:szCs w:val="32"/>
          <w:rtl w:val="true"/>
          <w:lang w:bidi="ar-SA"/>
        </w:rPr>
        <w:t>اكتب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صحح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أخطاءك</w:t>
      </w:r>
      <w:r>
        <w:rPr>
          <w:rFonts w:eastAsia="Verdana" w:cs="Verdana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Cs w:val="32"/>
          <w:rtl w:val="true"/>
          <w:lang w:bidi="ar-SA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نـشــاطات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ثـرائـيـ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</w:r>
    </w:p>
    <w:p>
      <w:pPr>
        <w:pStyle w:val="Normal"/>
        <w:bidi w:val="1"/>
        <w:ind w:left="-18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استعرض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>منتدي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نترنت</w:t>
      </w:r>
      <w:r>
        <w:rPr>
          <w:rtl w:val="true"/>
          <w:lang w:bidi="ar-SA"/>
        </w:rPr>
        <w:t xml:space="preserve">) . </w:t>
      </w:r>
      <w:r>
        <w:rPr>
          <w:rtl w:val="true"/>
          <w:lang w:bidi="ar-SA"/>
        </w:rPr>
        <w:t>حد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ق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خطاء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ملائ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صنف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جد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دم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ـمعلم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ar-SA"/>
        </w:rPr>
      </w:pPr>
      <w:r>
        <w:rPr>
          <w:sz w:val="18"/>
          <w:szCs w:val="18"/>
          <w:rtl w:val="true"/>
          <w:lang w:bidi="ar-SA"/>
        </w:rPr>
      </w:r>
    </w:p>
    <w:p>
      <w:pPr>
        <w:pStyle w:val="Normal"/>
        <w:bidi w:val="1"/>
        <w:ind w:left="-180" w:right="0" w:hanging="0"/>
        <w:jc w:val="left"/>
        <w:rPr/>
      </w:pP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أع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زملائ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تقن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حد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شكلات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ملائ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شرح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قوا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ملائ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خاصـ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قدِّ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نشاط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دريب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لاختبار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بلغ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علم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مستو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ـقـدُّم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-180" w:right="0" w:hanging="0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يـوج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د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اختلاف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رس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ملائ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كتاب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قرآ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صح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ستخرج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دد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ختلف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رسم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واعد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رس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ملائ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خص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ذل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جدو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قدِّم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ـمعلم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-18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800"/>
        <w:gridCol w:w="6858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  <w:lang w:bidi="ar-SA"/>
              </w:rPr>
              <w:t>الـكلم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ك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رسم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SA"/>
              </w:rPr>
              <w:t>الـمصح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رسم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ملائي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قاعد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مل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رسمها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-18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اختبار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إضــافـي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بي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سب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ـ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رس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كلم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هذ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صور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00"/>
        <w:gridCol w:w="8358"/>
      </w:tblGrid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لمة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ب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رسم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بهذ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صورة</w:t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يـَـمْـلأ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سُـئِــل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سـتقال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ندا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لتقى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قالوا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</w:p>
        </w:tc>
        <w:tc>
          <w:tcPr>
            <w:tcW w:w="15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مـمَّ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.. </w:t>
            </w:r>
            <w:r>
              <w:rPr>
                <w:rtl w:val="true"/>
                <w:lang w:bidi="ar-SA"/>
              </w:rPr>
              <w:t>؟</w:t>
            </w:r>
          </w:p>
        </w:tc>
        <w:tc>
          <w:tcPr>
            <w:tcW w:w="83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ثـِّ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كلم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ك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حال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398"/>
        <w:gridCol w:w="2605"/>
        <w:gridCol w:w="2605"/>
      </w:tblGrid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طلوب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ثال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طلوب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ثال</w:t>
            </w:r>
          </w:p>
        </w:tc>
      </w:tr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وسط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و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طرف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لى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وا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م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ثلاث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ص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قط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فع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همز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قط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س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أ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تطر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أص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وا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أل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تطرف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صل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ي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كل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حذ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حر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3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كلم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زيد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ي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حر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260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SA"/>
        </w:rPr>
        <w:t>3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ضع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لام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رقيم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ناسب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كا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أقواس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ل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ar-SA"/>
        </w:rPr>
        <w:t>أ</w:t>
      </w:r>
      <w:r>
        <w:rPr>
          <w:rtl w:val="true"/>
          <w:lang w:bidi="ar-SA"/>
        </w:rPr>
        <w:t xml:space="preserve">.  </w:t>
      </w:r>
      <w:r>
        <w:rPr>
          <w:sz w:val="28"/>
          <w:sz w:val="28"/>
          <w:szCs w:val="28"/>
          <w:rtl w:val="true"/>
          <w:lang w:bidi="ar-SA"/>
        </w:rPr>
        <w:t>قال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خليل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بن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حمد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فراهيد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)  </w:t>
      </w:r>
      <w:r>
        <w:rPr>
          <w:sz w:val="28"/>
          <w:sz w:val="28"/>
          <w:szCs w:val="28"/>
          <w:rtl w:val="true"/>
          <w:lang w:bidi="ar-SA"/>
        </w:rPr>
        <w:t>رحمه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الله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)  </w:t>
      </w:r>
      <w:r>
        <w:rPr>
          <w:sz w:val="28"/>
          <w:sz w:val="28"/>
          <w:szCs w:val="28"/>
          <w:rtl w:val="true"/>
          <w:lang w:bidi="ar-SA"/>
        </w:rPr>
        <w:t>الرجال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ربعة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)  </w:t>
      </w:r>
      <w:r>
        <w:rPr>
          <w:sz w:val="28"/>
          <w:sz w:val="28"/>
          <w:szCs w:val="28"/>
          <w:rtl w:val="true"/>
          <w:lang w:bidi="ar-SA"/>
        </w:rPr>
        <w:t>رجل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ر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در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أنه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ر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 xml:space="preserve">(  ) </w:t>
      </w:r>
      <w:r>
        <w:rPr>
          <w:sz w:val="28"/>
          <w:sz w:val="28"/>
          <w:szCs w:val="28"/>
          <w:rtl w:val="true"/>
          <w:lang w:bidi="ar-SA"/>
        </w:rPr>
        <w:t>ورجل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يدر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لايدري</w:t>
      </w:r>
      <w:r>
        <w:rPr>
          <w:rFonts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(  ) </w:t>
      </w:r>
      <w:r>
        <w:rPr>
          <w:rtl w:val="true"/>
          <w:lang w:bidi="ar-SA"/>
        </w:rPr>
        <w:t>ورج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ايدر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يدر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(   ) </w:t>
      </w:r>
      <w:r>
        <w:rPr>
          <w:rtl w:val="true"/>
          <w:lang w:bidi="ar-SA"/>
        </w:rPr>
        <w:t>ورج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دري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(  )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ب</w:t>
      </w:r>
      <w:r>
        <w:rPr>
          <w:rtl w:val="true"/>
          <w:lang w:bidi="ar-SA"/>
        </w:rPr>
        <w:t xml:space="preserve">.  </w:t>
      </w:r>
      <w:r>
        <w:rPr>
          <w:rtl w:val="true"/>
          <w:lang w:bidi="ar-SA"/>
        </w:rPr>
        <w:t>أيه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طالب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ـمجدُّ</w:t>
      </w:r>
      <w:r>
        <w:rPr>
          <w:rFonts w:eastAsia="Verdana" w:cs="Verdana"/>
          <w:rtl w:val="true"/>
          <w:lang w:bidi="ar-SA"/>
        </w:rPr>
        <w:t xml:space="preserve">  </w:t>
      </w:r>
      <w:r>
        <w:rPr>
          <w:rtl w:val="true"/>
          <w:lang w:bidi="ar-SA"/>
        </w:rPr>
        <w:t xml:space="preserve">(   )  </w:t>
      </w:r>
      <w:r>
        <w:rPr>
          <w:rtl w:val="true"/>
          <w:lang w:bidi="ar-SA"/>
        </w:rPr>
        <w:t>أل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يمكن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إتقا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هار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إملاء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 ) 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SA"/>
        </w:rPr>
      </w:pPr>
      <w:r>
        <w:rPr>
          <w:sz w:val="22"/>
          <w:szCs w:val="22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  <w:t>ج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جمل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كون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عال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تعلم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(   )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418"/>
      <w:pgNumType w:start="29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3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إملائ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إملائ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arabicAlpha"/>
      <w:lvlText w:val="%1."/>
      <w:lvlJc w:val="righ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4:00Z</dcterms:created>
  <dc:creator>user</dc:creator>
  <dc:description/>
  <cp:keywords/>
  <dc:language>en-US</dc:language>
  <cp:lastModifiedBy>toshiba</cp:lastModifiedBy>
  <dcterms:modified xsi:type="dcterms:W3CDTF">2009-11-05T00:35:00Z</dcterms:modified>
  <cp:revision>43</cp:revision>
  <dc:subject/>
  <dc:title/>
</cp:coreProperties>
</file>