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ثالــث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قرائي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 xml:space="preserve">(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قراء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سـريـع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مهيدي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ز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ح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حرفـ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تفسير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نقد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إبداعي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فس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ا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ياض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عن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فاهي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قواع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معلوم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شرحه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يعتن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إيضاحها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ثقاف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خبرت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سابق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الموضو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ت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تيح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إمكان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مفاهي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قواع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وارد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شرحه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كاتب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فسرها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ـنقِّ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مقر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فا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غ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رب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ستكم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رس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خص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زء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مناقش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جو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أك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ضام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و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عليق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اقش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ثر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طح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فتاح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ي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م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ظر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حتوى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ما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فاوت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هم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طر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ثلاث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رف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تفسير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نقد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ج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وى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صعو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دف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نو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أ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ناو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كر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خيل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مارس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بن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صنفو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ع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: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ي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أن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صني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ذكر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بررات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ب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تي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أم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حليلي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د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مقد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صي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شر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ختلف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عدل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قارئ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آخر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ـف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حي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ضعفاء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حدو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lang w:bidi="ar-AE"/>
              </w:rPr>
              <w:t>150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دقيق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خبراء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سرع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ق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ص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شر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آلاف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دقيق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color w:val="FF6600"/>
                <w:sz w:val="32"/>
                <w:szCs w:val="32"/>
                <w:rtl w:val="true"/>
                <w:lang w:bidi="ar-AE"/>
              </w:rPr>
              <w:t xml:space="preserve">  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سؤا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آ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ماذ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تفاو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هذ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فرق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هائ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[</w:t>
            </w:r>
            <w:r>
              <w:rPr>
                <w:color w:val="FF6600"/>
                <w:sz w:val="32"/>
                <w:szCs w:val="32"/>
                <w:lang w:bidi="ar-AE"/>
              </w:rPr>
              <w:t>150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lang w:bidi="ar-AE"/>
              </w:rPr>
              <w:t>10.000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] .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إذ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لمن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مقدر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عقل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فوق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هذ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كثي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م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حو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ستثما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هذ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ب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أمل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ذات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ن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ات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ب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قترحة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زي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خ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راء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ر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دائ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فكا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ي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أ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م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اعف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أ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تب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حت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ر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ق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ئي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قبـل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</w:t>
      </w:r>
      <w:r>
        <w:rPr>
          <w:sz w:val="34"/>
          <w:szCs w:val="34"/>
          <w:rtl w:val="true"/>
          <w:lang w:bidi="ar-AE"/>
        </w:rPr>
        <w:t>(</w:t>
      </w:r>
      <w:r>
        <w:rPr>
          <w:sz w:val="34"/>
          <w:szCs w:val="34"/>
          <w:lang w:bidi="ar-AE"/>
        </w:rPr>
        <w:t>4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1008"/>
      </w:tblGrid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َّ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0"/>
                <w:szCs w:val="20"/>
                <w:lang w:bidi="ar-AE"/>
              </w:rPr>
            </w:pPr>
            <w:r>
              <w:rPr>
                <w:rtl w:val="true"/>
                <w:lang w:bidi="ar-AE"/>
              </w:rPr>
              <w:t>أقص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                      </w:t>
            </w:r>
            <w:r>
              <w:rPr>
                <w:color w:val="FF6600"/>
                <w:sz w:val="20"/>
                <w:szCs w:val="20"/>
                <w:rtl w:val="true"/>
                <w:lang w:bidi="ar-AE"/>
              </w:rPr>
              <w:t xml:space="preserve">(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تحتسب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بالمقارنة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بسرعات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الآخرين</w:t>
            </w:r>
            <w:r>
              <w:rPr>
                <w:color w:val="FF6600"/>
                <w:sz w:val="20"/>
                <w:szCs w:val="20"/>
                <w:rtl w:val="true"/>
                <w:lang w:bidi="ar-AE"/>
              </w:rPr>
              <w:t>)</w:t>
            </w:r>
            <w:r>
              <w:rPr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0"/>
                <w:szCs w:val="20"/>
                <w:lang w:bidi="ar-AE"/>
              </w:rPr>
            </w:pP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س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ري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  <w:r>
              <w:rPr>
                <w:sz w:val="20"/>
                <w:szCs w:val="20"/>
                <w:rtl w:val="true"/>
                <w:lang w:bidi="ar-AE"/>
              </w:rPr>
              <w:t xml:space="preserve">   </w:t>
            </w:r>
            <w:r>
              <w:rPr>
                <w:color w:val="FF660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هي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تقريبا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Cs w:val="20"/>
                <w:lang w:bidi="ar-AE"/>
              </w:rPr>
              <w:t>1200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كلمة</w:t>
            </w:r>
            <w:r>
              <w:rPr>
                <w:color w:val="FF6600"/>
                <w:sz w:val="20"/>
                <w:szCs w:val="20"/>
                <w:rtl w:val="true"/>
                <w:lang w:bidi="ar-AE"/>
              </w:rPr>
              <w:t>)</w:t>
            </w:r>
            <w:r>
              <w:rPr>
                <w:sz w:val="20"/>
                <w:szCs w:val="20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قص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و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ع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ر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</w:tr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ــع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أول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:  </w:t>
      </w:r>
      <w:r>
        <w:rPr>
          <w:sz w:val="34"/>
          <w:sz w:val="34"/>
          <w:szCs w:val="34"/>
          <w:rtl w:val="true"/>
          <w:lang w:bidi="ar-AE"/>
        </w:rPr>
        <w:t>أنواع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قراء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سريع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وأهدافها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color w:val="993300"/>
                <w:sz w:val="28"/>
                <w:szCs w:val="28"/>
                <w:lang w:bidi="ar-AE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بين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ثلاث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سريع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color w:val="993300"/>
                <w:sz w:val="28"/>
                <w:szCs w:val="28"/>
                <w:lang w:bidi="ar-AE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أهمها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والقراء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شبك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إنترنت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color w:val="993300"/>
                <w:sz w:val="28"/>
                <w:szCs w:val="28"/>
                <w:lang w:bidi="ar-AE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قرائي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مقروء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وهدف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color w:val="993300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مضاعف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سرعاتكم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AE"/>
              </w:rPr>
              <w:t>الحالية</w:t>
            </w:r>
            <w:r>
              <w:rPr>
                <w:rFonts w:eastAsia="Verdana" w:cs="Verdana"/>
                <w:color w:val="9933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993300"/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95" w:right="0" w:hanging="360"/>
              <w:jc w:val="left"/>
              <w:rPr>
                <w:sz w:val="26"/>
                <w:szCs w:val="26"/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هُّ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سير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95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شتقا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bidi w:val="1"/>
              <w:ind w:left="795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فهُّ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قد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يف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سي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عل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سر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قا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:</w:t>
            </w:r>
            <w:r>
              <w:rPr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ريف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ل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أك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بر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رس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فح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ش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نتقاء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د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ار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سرع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مذا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صعوب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قواني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رياض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عمق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نص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دب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نقده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حج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ماد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كثير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)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ار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ضاد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ه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ع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لاح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ست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سـ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left"/>
        <w:rPr/>
      </w:pPr>
      <w:r>
        <w:br w:type="page"/>
      </w:r>
      <w:r>
        <w:rPr>
          <w:rtl w:val="true"/>
        </w:rPr>
        <w:t>الدر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ـعلُّـم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ما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شيط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ُـحضِـ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دو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فذونه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ب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لحوظا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ي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رع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ي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ق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ار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ب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ممارس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شيط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ما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فح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*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تمهيدي؛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ليتعرف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عمليات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تصفح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4"/>
                <w:szCs w:val="34"/>
                <w:rtl w:val="true"/>
                <w:lang w:bidi="ar-AE"/>
              </w:rPr>
              <w:t xml:space="preserve">*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ينسخ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بطاق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صمم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نسخا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كثير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ليستخدمها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تطبيق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4"/>
                <w:szCs w:val="34"/>
                <w:rtl w:val="true"/>
                <w:lang w:bidi="ar-AE"/>
              </w:rPr>
              <w:t xml:space="preserve">*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يملأ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أقل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بطاقات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ثلاث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راجع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مختلفة،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ويُطلع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عليها</w:t>
            </w:r>
            <w:r>
              <w:rPr>
                <w:sz w:val="34"/>
                <w:szCs w:val="34"/>
                <w:rtl w:val="true"/>
                <w:lang w:bidi="ar-AE"/>
              </w:rPr>
              <w:t xml:space="preserve">. 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فح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ض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دو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ل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صف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اب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خد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طا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صف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صم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اب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*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ج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نتاج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خصو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ي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صفح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ناقش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قاش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فتوح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وائ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صفح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ستنتج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صفح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مهيد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انتقائ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انتقائ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إنم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ه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اد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نتقا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إث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مل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صـفح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ما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فح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لخصا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حتفظ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ج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ناقش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ر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نترنت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ك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جن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خاطر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ف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واق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ري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سر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ا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امت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ناقش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توا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ضر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جو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ذا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ـماذا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؟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) .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وظ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خ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قرأ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أكب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مكن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color w:val="FF6600"/>
                <w:sz w:val="28"/>
                <w:szCs w:val="28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ض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خط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ح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عتق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ه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جيب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ن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اذا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ماذا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تى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ين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أجوب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لاحظ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يس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شرط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يجيب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ن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ع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أجوبة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قرأ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ه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شع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زياد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سرعتك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ئية؟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رح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لاح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قد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sz w:val="34"/>
          <w:szCs w:val="34"/>
          <w:rtl w:val="true"/>
          <w:lang w:bidi="ar-AE"/>
        </w:rPr>
        <w:t xml:space="preserve">:  </w:t>
      </w:r>
      <w:r>
        <w:rPr>
          <w:sz w:val="34"/>
          <w:sz w:val="34"/>
          <w:szCs w:val="34"/>
          <w:rtl w:val="true"/>
          <w:lang w:bidi="ar-AE"/>
        </w:rPr>
        <w:t>إسـتراتيجيتا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لـتسريع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قراء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سر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ش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نغر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بكفاء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ك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ر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أن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تغ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يئة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تي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بير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SA"/>
              </w:rPr>
              <mc:AlternateContent>
                <mc:Choice Requires="wpg">
                  <w:drawing>
                    <wp:inline distT="0" distB="0" distL="0" distR="0">
                      <wp:extent cx="4762500" cy="1838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2440" cy="1838880"/>
                                <a:chOff x="0" y="0"/>
                                <a:chExt cx="4762440" cy="183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25560"/>
                                  <a:ext cx="4762440" cy="18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952720" y="25560"/>
                                  <a:ext cx="1676520" cy="1684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 rot="5136600">
                                  <a:off x="458640" y="429480"/>
                                  <a:ext cx="1684080" cy="88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 flipH="1">
                                  <a:off x="1333440" y="932040"/>
                                  <a:ext cx="762120" cy="38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2pt;width:375pt;height:142.8pt" coordorigin="0,40" coordsize="7500,2856">
                      <v:rect id="shape_0" stroked="t" o:allowincell="t" style="position:absolute;left:0;top:40;width:7499;height:2855;mso-wrap-style:none;v-text-anchor:middle;mso-position-horizontal-relative:char">
                        <v:fill o:detectmouseclick="t" on="false"/>
                        <v:stroke color="#993300" weight="936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650;top:40;width:2639;height:265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3;top:676;width:2651;height:1397;mso-wrap-style:none;v-text-anchor:middle;rotation:86;mso-position-horizontal-relative:char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00;top:1468;width:1199;height:611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قارئ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حاك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لا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ا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ورتين؟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ـمحاو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شجع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دع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أمل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ناقش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توا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لخص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نتاجات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بر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رس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ريقتي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أحض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و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ح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ز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رك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ب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لحوظ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لاح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س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و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عج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تق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ا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ستراتيجي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الدرس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ثان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</w:t>
      </w:r>
      <w:r>
        <w:rPr>
          <w:sz w:val="34"/>
          <w:szCs w:val="34"/>
          <w:rtl w:val="true"/>
          <w:lang w:bidi="ar-AE"/>
        </w:rPr>
        <w:t xml:space="preserve">:  </w:t>
      </w:r>
      <w:r>
        <w:rPr>
          <w:sz w:val="34"/>
          <w:sz w:val="34"/>
          <w:szCs w:val="34"/>
          <w:rtl w:val="true"/>
          <w:lang w:bidi="ar-AE"/>
        </w:rPr>
        <w:t>نشاط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تـعلُّـ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طو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ك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بد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طو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ك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خد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شبي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لق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شبي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تق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دوين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جاوز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ف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برير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طق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جاوز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ق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و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>يض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تق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ي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و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المعن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ركز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ماد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طبيعته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 </w:t>
            </w:r>
            <w:r>
              <w:rPr>
                <w:color w:val="FF6600"/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وص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جرب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عري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عل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ع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شرح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قان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.. )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فت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بقو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ف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زمل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قا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صد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حل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فت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ج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تجي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ل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ي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ثقاف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ياض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او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خ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ط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ار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كتشف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فاو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يئ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ل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رب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ضيح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هج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لتوق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عن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جديد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غريب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تهجيته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رف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رفا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نقص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شت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عد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صو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داخل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صامت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صو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سموع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. (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صامت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ه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صوي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صر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صاحب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نطق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ما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ر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شار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رو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تعر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ه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شار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رو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دو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نطق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سمه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ينك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بي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نفسك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نقص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فرد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لهذ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شك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علاق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مشك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هج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كلم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ثر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فرد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جديد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غريب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زداد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اج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فر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هج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بالتال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طء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طء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انتقال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سط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سط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بطء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قلي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صفحات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ارتدا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بصر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عو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قراء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قرأه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لت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ري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ث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استعد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ئ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ائ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عداد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رك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ش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نغر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فرد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تس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يا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ب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نتق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خص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ط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108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سي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لاحظ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SA"/>
              </w:rPr>
              <w:t>وص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ستراتيجيت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ك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منظ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ر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يكت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ك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طال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ف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استراتيجيت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قراء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ذك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= </w:t>
            </w:r>
            <w:r>
              <w:rPr>
                <w:rtl w:val="true"/>
                <w:lang w:bidi="ar-SA"/>
              </w:rPr>
              <w:t>مش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نغر</w:t>
            </w:r>
            <w:r>
              <w:rPr>
                <w:rtl w:val="true"/>
                <w:lang w:bidi="ar-SA"/>
              </w:rPr>
              <w:t xml:space="preserve">)  </w:t>
            </w:r>
            <w:r>
              <w:rPr>
                <w:rtl w:val="true"/>
                <w:lang w:bidi="ar-SA"/>
              </w:rPr>
              <w:t>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منظ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ءة</w:t>
            </w:r>
            <w:r>
              <w:rPr>
                <w:rtl w:val="true"/>
                <w:lang w:bidi="ar-SA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* </w:t>
            </w:r>
            <w:r>
              <w:rPr>
                <w:rtl w:val="true"/>
                <w:lang w:bidi="ar-SA"/>
              </w:rPr>
              <w:t>يستم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ل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إجاب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عضه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عض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يقوِّمونها</w:t>
            </w:r>
            <w:r>
              <w:rPr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ه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سري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الأرن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بطي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السلحفا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تص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أرن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سلحفا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خط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ها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ص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سري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بطي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لـمعنى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ثاب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بطي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ثابر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سلحفا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سو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نجح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لق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نس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تجاه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حكا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بلية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دا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ميح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شار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م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عاو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ا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ه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ر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ا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عل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color w:val="FF6600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قد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عتاد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طريق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عين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بسرع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طيئ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اد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كتسبناه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مدرس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خبرا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عليم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أولى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اس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محيطي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نا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.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حت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صبح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ذ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عاد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غرس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جدان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كأن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انستطي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خلص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ها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ذ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علم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إنسا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قدرا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عقلي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يمكِّن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جاوز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ذ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عاد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تطويره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لوصو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سرعا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ائل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color w:val="FF6600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إن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شب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في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عتاد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قيد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ظ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ن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يستطي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فكاك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نه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حت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صبح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زء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لآطفال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>.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ؤ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ارض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سر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دا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طرو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ارن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خبر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درب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ب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آر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ال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قح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ب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rFonts w:eastAsia="Verdana" w:cs="Verdana"/>
                <w:color w:val="FF6600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قد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درب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إستراتيجيتي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تسري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تغلب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ـمشكلا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ست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بطيئ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الآ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ستطيع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قرأ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ي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ص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بنفس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؟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هناك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صوص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جبر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بطيء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قراءة؟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دعونا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نر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قرأ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نصي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التاليي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حاول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تستنفذ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أقصى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لديك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ودون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 w:val="26"/>
                <w:szCs w:val="26"/>
                <w:rtl w:val="true"/>
                <w:lang w:bidi="ar-AE"/>
              </w:rPr>
              <w:t>ملحوظاتك</w:t>
            </w:r>
            <w:r>
              <w:rPr>
                <w:rFonts w:eastAsia="Verdana" w:cs="Verdana"/>
                <w:color w:val="FF6600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6"/>
                <w:szCs w:val="26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اول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سر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يحسب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ي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ب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ء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نصي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كليهم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حداث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مقولا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لخص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توجد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شروح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ل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تفصيلا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لقارئ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تجاوزه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قفز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عنه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بالتال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هو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جب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هذا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يحد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قراءة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طب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صف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رب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عين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فح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ج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موضوع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ئي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ص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طلب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حيح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ل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علم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و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صف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اق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و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ع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شبي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لق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ف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ذك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ف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مت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صف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رئ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ر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شـاط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غلق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والتلخيص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ري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عملي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عمل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فذ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ر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وف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عين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موض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حد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ف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ذك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ر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ف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مي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ذكي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نت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رو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سرع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ال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فه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ميق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جوه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قفز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تفصيل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ثانوية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32"/>
                <w:szCs w:val="32"/>
                <w:lang w:bidi="ar-AE"/>
              </w:rPr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نوي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هدف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أهمي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إصب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قل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كمنظ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للقراء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مكن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جاوز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ركي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مكن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ف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صن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وا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تط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يعة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أخر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تط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م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ا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ار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ر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د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احة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Cs w:val="34"/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بـعد</w:t>
      </w:r>
      <w:r>
        <w:rPr>
          <w:rtl w:val="true"/>
        </w:rPr>
        <w:t>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1008"/>
      </w:tblGrid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9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اختب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َّ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0"/>
                <w:szCs w:val="20"/>
                <w:lang w:bidi="ar-AE"/>
              </w:rPr>
            </w:pPr>
            <w:r>
              <w:rPr>
                <w:rtl w:val="true"/>
                <w:lang w:bidi="ar-AE"/>
              </w:rPr>
              <w:t>أقص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sz w:val="20"/>
                <w:szCs w:val="20"/>
                <w:lang w:bidi="ar-AE"/>
              </w:rPr>
            </w:pP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س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 xml:space="preserve">.   </w:t>
            </w:r>
            <w:r>
              <w:rPr>
                <w:sz w:val="20"/>
                <w:szCs w:val="20"/>
                <w:rtl w:val="true"/>
                <w:lang w:bidi="ar-A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أقص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ريع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ت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 w:val="52"/>
          <w:szCs w:val="52"/>
          <w:rtl w:val="true"/>
          <w:lang w:bidi="ar-AE"/>
        </w:rPr>
        <w:t>نـشــاطـات</w:t>
      </w:r>
      <w:r>
        <w:rPr>
          <w:rFonts w:eastAsia="Verdana" w:cs="Verdana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bidi="ar-AE"/>
        </w:rPr>
        <w:t>إضــافــيـ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شــاطـ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علاجيـة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Cs w:val="3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أ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اج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رو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ع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تميز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خ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و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ه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إ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ا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رع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ئ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زال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lang w:bidi="ar-AE"/>
        </w:rPr>
        <w:t>250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ك</w:t>
      </w:r>
      <w:r>
        <w:rPr>
          <w:rtl w:val="true"/>
          <w:lang w:bidi="ar-AE"/>
        </w:rPr>
        <w:t>.</w:t>
      </w:r>
      <w:r>
        <w:rPr>
          <w:rtl w:val="true"/>
          <w:lang w:bidi="ar-AE"/>
        </w:rPr>
        <w:t>د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فأ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ا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كث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شك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بطيئ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تهج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ق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ركي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و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اخ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ق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فرد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ط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نتق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رتداد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كتش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شك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ا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د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فس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خل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خص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lang w:bidi="ar-AE"/>
        </w:rPr>
        <w:t>15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دقي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يوم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عال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شك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ننصح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قت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ك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تق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ري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أل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د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لور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وزاك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ج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ش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كت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ر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ف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قترحها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لاح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س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رع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ئية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4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إ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ا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رك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ختل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نظ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غ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اس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دع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انب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خ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ق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صا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تخطي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دو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لحوظ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ز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رع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زيم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اخلية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ثرائ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حد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حيف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فضـ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( </w:t>
      </w:r>
      <w:r>
        <w:rPr>
          <w:rtl w:val="true"/>
          <w:lang w:bidi="ar-AE"/>
        </w:rPr>
        <w:t>الريا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كا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زي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)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تن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رأ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ف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ستراتيج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9"/>
        </w:numPr>
        <w:bidi w:val="1"/>
        <w:ind w:left="360" w:right="0" w:hanging="360"/>
        <w:jc w:val="left"/>
        <w:rPr>
          <w:lang w:bidi="ar-AE"/>
        </w:rPr>
      </w:pPr>
      <w:r>
        <w:rPr>
          <w:rtl w:val="true"/>
          <w:lang w:bidi="ar-AE"/>
        </w:rPr>
        <w:t>تصف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حيف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ام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ل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lang w:bidi="ar-AE"/>
        </w:rPr>
        <w:t>5</w:t>
      </w:r>
      <w:r>
        <w:rPr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lang w:bidi="ar-AE"/>
        </w:rPr>
        <w:t>7</w:t>
      </w:r>
      <w:r>
        <w:rPr>
          <w:rtl w:val="true"/>
          <w:lang w:bidi="ar-AE"/>
        </w:rPr>
        <w:t xml:space="preserve"> ) </w:t>
      </w:r>
      <w:r>
        <w:rPr>
          <w:rtl w:val="true"/>
          <w:lang w:bidi="ar-AE"/>
        </w:rPr>
        <w:t>دقائ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أعم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ف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lang w:bidi="ar-AE"/>
        </w:rPr>
      </w:pPr>
      <w:r>
        <w:rPr>
          <w:rtl w:val="true"/>
          <w:lang w:bidi="ar-AE"/>
        </w:rPr>
        <w:t>اقر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ناو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ش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جان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نو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نتباه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غ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فصي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وله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lang w:bidi="ar-AE"/>
        </w:rPr>
      </w:pPr>
      <w:r>
        <w:rPr>
          <w:rtl w:val="true"/>
          <w:lang w:bidi="ar-AE"/>
        </w:rPr>
        <w:t>لاح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تش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لال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ح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1080" w:right="0" w:hanging="360"/>
        <w:jc w:val="left"/>
        <w:rPr>
          <w:sz w:val="26"/>
          <w:szCs w:val="26"/>
          <w:lang w:bidi="ar-AE"/>
        </w:rPr>
      </w:pPr>
      <w:r>
        <w:rPr>
          <w:rtl w:val="true"/>
          <w:lang w:bidi="ar-AE"/>
        </w:rPr>
        <w:t>تجاو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لان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ع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فح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همك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ث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sz w:val="26"/>
          <w:szCs w:val="26"/>
          <w:rtl w:val="true"/>
          <w:lang w:bidi="ar-AE"/>
        </w:rPr>
        <w:t xml:space="preserve">( </w:t>
      </w:r>
      <w:r>
        <w:rPr>
          <w:sz w:val="26"/>
          <w:sz w:val="26"/>
          <w:szCs w:val="26"/>
          <w:rtl w:val="true"/>
          <w:lang w:bidi="ar-AE"/>
        </w:rPr>
        <w:t>الصفح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sz w:val="26"/>
          <w:sz w:val="26"/>
          <w:szCs w:val="26"/>
          <w:rtl w:val="true"/>
          <w:lang w:bidi="ar-AE"/>
        </w:rPr>
        <w:t>الاقتصاد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sz w:val="26"/>
          <w:sz w:val="26"/>
          <w:szCs w:val="26"/>
          <w:rtl w:val="true"/>
          <w:lang w:bidi="ar-AE"/>
        </w:rPr>
        <w:t>،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sz w:val="26"/>
          <w:sz w:val="26"/>
          <w:szCs w:val="26"/>
          <w:rtl w:val="true"/>
          <w:lang w:bidi="ar-AE"/>
        </w:rPr>
        <w:t>أو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sz w:val="26"/>
          <w:sz w:val="26"/>
          <w:szCs w:val="26"/>
          <w:rtl w:val="true"/>
          <w:lang w:bidi="ar-AE"/>
        </w:rPr>
        <w:t>الرياضية</w:t>
      </w:r>
      <w:r>
        <w:rPr>
          <w:rFonts w:eastAsia="Verdana" w:cs="Verdana"/>
          <w:sz w:val="26"/>
          <w:sz w:val="26"/>
          <w:szCs w:val="26"/>
          <w:rtl w:val="true"/>
          <w:lang w:bidi="ar-AE"/>
        </w:rPr>
        <w:t xml:space="preserve"> </w:t>
      </w:r>
      <w:r>
        <w:rPr>
          <w:sz w:val="26"/>
          <w:szCs w:val="26"/>
          <w:rtl w:val="true"/>
          <w:lang w:bidi="ar-AE"/>
        </w:rPr>
        <w:t xml:space="preserve">... )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عناو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ختر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قر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توي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قل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ر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اجع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صو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ل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ف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ترح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س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د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رع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ضــافـي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AE"/>
        </w:rPr>
      </w:pPr>
      <w:r>
        <w:rPr>
          <w:rFonts w:eastAsia="Verdana" w:cs="Verdana"/>
          <w:sz w:val="34"/>
          <w:szCs w:val="34"/>
          <w:rtl w:val="true"/>
          <w:lang w:bidi="ar-AE"/>
        </w:rPr>
        <w:t xml:space="preserve">  </w:t>
      </w:r>
      <w:r>
        <w:rPr>
          <w:sz w:val="34"/>
          <w:sz w:val="34"/>
          <w:szCs w:val="34"/>
          <w:rtl w:val="true"/>
          <w:lang w:bidi="ar-AE"/>
        </w:rPr>
        <w:t>يخت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معل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نـصا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مطولا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لاتقل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كلماته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ع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>(</w:t>
      </w:r>
      <w:r>
        <w:rPr>
          <w:sz w:val="34"/>
          <w:szCs w:val="34"/>
          <w:lang w:bidi="ar-AE"/>
        </w:rPr>
        <w:t>500</w:t>
      </w:r>
      <w:r>
        <w:rPr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كلمة</w:t>
      </w:r>
      <w:r>
        <w:rPr>
          <w:sz w:val="34"/>
          <w:szCs w:val="34"/>
          <w:rtl w:val="true"/>
          <w:lang w:bidi="ar-AE"/>
        </w:rPr>
        <w:t xml:space="preserve">) </w:t>
      </w:r>
      <w:r>
        <w:rPr>
          <w:sz w:val="34"/>
          <w:sz w:val="34"/>
          <w:szCs w:val="34"/>
          <w:rtl w:val="true"/>
          <w:lang w:bidi="ar-AE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ث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يطرح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حوله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عددا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م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أسئل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على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غر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ختبارات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وحد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Cs w:val="34"/>
          <w:rtl w:val="true"/>
          <w:lang w:bidi="ar-AE"/>
        </w:rPr>
        <w:t xml:space="preserve">. </w:t>
      </w:r>
      <w:r>
        <w:rPr>
          <w:sz w:val="34"/>
          <w:sz w:val="34"/>
          <w:szCs w:val="34"/>
          <w:rtl w:val="true"/>
          <w:lang w:bidi="ar-AE"/>
        </w:rPr>
        <w:t>ويكلف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طلاب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غي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متقني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بـقراء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نص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خلال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دقيقتي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،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ث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يجيبو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ع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أسئل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دون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رجوع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إلى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نص</w:t>
      </w:r>
      <w:r>
        <w:rPr>
          <w:sz w:val="34"/>
          <w:szCs w:val="34"/>
          <w:rtl w:val="true"/>
          <w:lang w:bidi="ar-A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Cs w:val="3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701" w:footer="709" w:bottom="1418"/>
      <w:pgNumType w:start="41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62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5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5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4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قرائ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4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قرائ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>
        <w:color w:val="FF6600"/>
      </w:rPr>
    </w:lvl>
  </w:abstractNum>
  <w:abstractNum w:abstractNumId="7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arabicAbjad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66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L-Mohana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5:00Z</dcterms:created>
  <dc:creator>user</dc:creator>
  <dc:description/>
  <cp:keywords/>
  <dc:language>en-US</dc:language>
  <cp:lastModifiedBy>toshiba</cp:lastModifiedBy>
  <dcterms:modified xsi:type="dcterms:W3CDTF">2009-11-04T23:30:00Z</dcterms:modified>
  <cp:revision>55</cp:revision>
  <dc:subject/>
  <dc:title/>
</cp:coreProperties>
</file>