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خــامــســـــــــــــــــ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كـفا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ي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ـ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ـتواصـــ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شــفهـــي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>(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مهارات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خطاب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و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إلقاء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ستيف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( </w:t>
            </w:r>
            <w:r>
              <w:rPr>
                <w:color w:val="FF6600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انفعالي</w:t>
            </w:r>
            <w:r>
              <w:rPr>
                <w:color w:val="FF6600"/>
                <w:rtl w:val="true"/>
                <w:lang w:bidi="ar-AE"/>
              </w:rPr>
              <w:t xml:space="preserve">:  </w:t>
            </w:r>
            <w:r>
              <w:rPr>
                <w:color w:val="FF6600"/>
                <w:rtl w:val="true"/>
                <w:lang w:bidi="ar-AE"/>
              </w:rPr>
              <w:t>الترو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ضبط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فس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شعو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مشاع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شعو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الراح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رض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ملاءم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ع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ي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عرف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ما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ا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لـما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ا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مت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ا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كيف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ال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نماذج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أربع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: </w:t>
            </w:r>
            <w:r>
              <w:rPr>
                <w:color w:val="FF6600"/>
                <w:rtl w:val="true"/>
                <w:lang w:bidi="ar-AE"/>
              </w:rPr>
              <w:t>الإقنا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فاوض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عص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هجو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)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طاء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ـمراجعهم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خبر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خص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34"/>
                <w:szCs w:val="34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 xml:space="preserve">[ </w:t>
            </w:r>
            <w:r>
              <w:rPr>
                <w:color w:val="FF6600"/>
                <w:rtl w:val="true"/>
                <w:lang w:bidi="ar-AE"/>
              </w:rPr>
              <w:t>الجرأ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واجه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طلاق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لفظ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سلام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لغة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س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صو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النبر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تنغيم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تمثي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معنى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س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حرك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سد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الاتصا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بصري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رك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يدين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رك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سد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ساف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كانية</w:t>
            </w:r>
            <w:r>
              <w:rPr>
                <w:color w:val="FF6600"/>
                <w:rtl w:val="true"/>
                <w:lang w:bidi="ar-AE"/>
              </w:rPr>
              <w:t xml:space="preserve">) ...]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و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ـقـ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ر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راع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طَّـ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راق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حوظ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تخاذ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رام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ثرائي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طو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تي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تفك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حلي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س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س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إجراء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مليات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لتحس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طَّـ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راق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حوظ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تخاذ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رام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ا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ثرائية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ي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دوِّ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لحوظا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صور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ليل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بري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ا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لوك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واص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خطيط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ر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حد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ـمستمع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فذ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ستعداد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موق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نقح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آخر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شك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درا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شك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سبا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صل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ل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ل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درا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جه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ضام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ضامي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وجيه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سج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ليق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ب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ئي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لحوظا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ش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فا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حي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ـقبـلي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 </w:t>
      </w:r>
      <w:r>
        <w:rPr>
          <w:sz w:val="34"/>
          <w:szCs w:val="34"/>
          <w:rtl w:val="true"/>
          <w:lang w:bidi="ar-AE"/>
        </w:rPr>
        <w:t xml:space="preserve">( </w:t>
      </w:r>
      <w:r>
        <w:rPr>
          <w:sz w:val="34"/>
          <w:szCs w:val="34"/>
          <w:lang w:bidi="ar-AE"/>
        </w:rPr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تلف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نبؤ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حو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رف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خصيتيهما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تص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ضف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دي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ص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عدل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 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SA"/>
        </w:rPr>
      </w:pPr>
      <w:r>
        <w:rPr>
          <w:sz w:val="36"/>
          <w:sz w:val="36"/>
          <w:szCs w:val="36"/>
          <w:rtl w:val="true"/>
          <w:lang w:bidi="ar-AE"/>
        </w:rPr>
        <w:t>مهار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خـطابة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الإلقاء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</w:t>
      </w:r>
      <w:r>
        <w:rPr>
          <w:color w:val="FF6600"/>
          <w:rtl w:val="true"/>
          <w:lang w:bidi="ar-AE"/>
        </w:rPr>
        <w:t>ننصحك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باقتناء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أحد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أفلام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الفيديو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(</w:t>
      </w:r>
      <w:r>
        <w:rPr>
          <w:color w:val="FF6600"/>
          <w:rtl w:val="true"/>
          <w:lang w:bidi="ar-AE"/>
        </w:rPr>
        <w:t>التدريبية</w:t>
      </w:r>
      <w:r>
        <w:rPr>
          <w:color w:val="FF6600"/>
          <w:rtl w:val="true"/>
          <w:lang w:bidi="ar-AE"/>
        </w:rPr>
        <w:t xml:space="preserve">) </w:t>
      </w:r>
      <w:r>
        <w:rPr>
          <w:color w:val="FF6600"/>
          <w:rtl w:val="true"/>
          <w:lang w:bidi="ar-AE"/>
        </w:rPr>
        <w:t>،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مثلا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: (</w:t>
      </w:r>
      <w:r>
        <w:rPr>
          <w:color w:val="FF6600"/>
          <w:rtl w:val="true"/>
          <w:lang w:bidi="ar-AE"/>
        </w:rPr>
        <w:t>النجاح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فـي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الحياة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ـ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طارق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السويدان</w:t>
      </w:r>
      <w:r>
        <w:rPr>
          <w:color w:val="FF6600"/>
          <w:rtl w:val="true"/>
          <w:lang w:bidi="ar-AE"/>
        </w:rPr>
        <w:t xml:space="preserve">) </w:t>
      </w:r>
      <w:r>
        <w:rPr>
          <w:color w:val="FF6600"/>
          <w:rtl w:val="true"/>
          <w:lang w:bidi="ar-AE"/>
        </w:rPr>
        <w:t>أو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أي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فلم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خطابي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؛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لتتخذه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وسيلة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للتطبيق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والعرض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>والـمناقشات</w:t>
      </w:r>
      <w:r>
        <w:rPr>
          <w:rFonts w:eastAsia="Verdana" w:cs="Verdana"/>
          <w:color w:val="FF6600"/>
          <w:rtl w:val="true"/>
          <w:lang w:bidi="ar-AE"/>
        </w:rPr>
        <w:t xml:space="preserve"> </w:t>
      </w:r>
      <w:r>
        <w:rPr>
          <w:color w:val="FF6600"/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مي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خصائص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خطب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ا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معي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ث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طلاق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صو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ح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نق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هور</w:t>
            </w:r>
            <w:r>
              <w:rPr>
                <w:rtl w:val="true"/>
                <w:lang w:bidi="ar-AE"/>
              </w:rPr>
              <w:t xml:space="preserve">.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أ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رس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حلي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تد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حد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ق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در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حدث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معين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: (</w:t>
            </w:r>
            <w:r>
              <w:rPr>
                <w:rtl w:val="true"/>
                <w:lang w:bidi="ar-AE"/>
              </w:rPr>
              <w:t>الدرو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يو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د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 ... ... ) 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عج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جبه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ب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ك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خطب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ر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خطب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ذي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م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ر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ثل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)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م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هار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ث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اصل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بيا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ت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حادثة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ق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ارع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س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اعد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نائها؟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-AE"/>
        </w:rPr>
        <w:t>نشاطات</w:t>
      </w:r>
      <w:r>
        <w:rPr>
          <w:rFonts w:eastAsia="Verdana" w:cs="Verdana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ـتـعلُّـم</w:t>
      </w:r>
      <w:r>
        <w:rPr>
          <w:rFonts w:eastAsia="Verdana" w:cs="Verdana"/>
          <w:rtl w:val="tru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عين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مال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ئ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اس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معرف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بر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دي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ه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فكار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ر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ك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جت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م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حث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جر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ي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د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ي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حد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حملونها</w:t>
            </w:r>
            <w:r>
              <w:rPr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ط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وِّ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راق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ا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لحوظ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هتمامات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نتف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وجه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904" w:leader="none"/>
              </w:tabs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عب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أ</w:t>
            </w:r>
            <w:r>
              <w:rPr>
                <w:color w:val="FF6600"/>
                <w:rtl w:val="true"/>
                <w:lang w:bidi="ar-AE"/>
              </w:rPr>
              <w:t xml:space="preserve">.  </w:t>
            </w:r>
            <w:r>
              <w:rPr>
                <w:color w:val="FF6600"/>
                <w:rtl w:val="true"/>
                <w:lang w:bidi="ar-AE"/>
              </w:rPr>
              <w:t>غالب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كو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عب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وح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قوى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ثر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أجم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قع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..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عبي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باش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ب</w:t>
            </w:r>
            <w:r>
              <w:rPr>
                <w:color w:val="FF6600"/>
                <w:rtl w:val="true"/>
                <w:lang w:bidi="ar-AE"/>
              </w:rPr>
              <w:t xml:space="preserve">.  </w:t>
            </w:r>
            <w:r>
              <w:rPr>
                <w:color w:val="FF6600"/>
                <w:rtl w:val="true"/>
                <w:lang w:bidi="ar-AE"/>
              </w:rPr>
              <w:t>أراد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جاحظ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(</w:t>
            </w:r>
            <w:r>
              <w:rPr>
                <w:color w:val="FF6600"/>
                <w:rtl w:val="true"/>
                <w:lang w:bidi="ar-AE"/>
              </w:rPr>
              <w:t>كث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تكرار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ض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الحديث</w:t>
            </w:r>
            <w:r>
              <w:rPr>
                <w:color w:val="FF6600"/>
                <w:rtl w:val="true"/>
                <w:lang w:bidi="ar-AE"/>
              </w:rPr>
              <w:t xml:space="preserve">) </w:t>
            </w:r>
            <w:r>
              <w:rPr>
                <w:color w:val="FF6600"/>
                <w:rtl w:val="true"/>
                <w:lang w:bidi="ar-AE"/>
              </w:rPr>
              <w:t>لكن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يقل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ذلك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إنم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سرد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قص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واق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حدث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للإم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بن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سماك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مع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جاريته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.. </w:t>
            </w:r>
            <w:r>
              <w:rPr>
                <w:color w:val="FF6600"/>
                <w:rtl w:val="true"/>
                <w:lang w:bidi="ar-AE"/>
              </w:rPr>
              <w:t>وهكذا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بق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ت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كتش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لخص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 </w:t>
            </w:r>
            <w:r>
              <w:rPr>
                <w:rtl w:val="true"/>
                <w:lang w:bidi="ar-AE"/>
              </w:rPr>
              <w:t>يستنت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هنا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بلغ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ج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ب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باش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lang w:bidi="ar-AE"/>
              </w:rPr>
            </w:pPr>
            <w:r>
              <w:rPr>
                <w:color w:val="FF660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قصص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حكاي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واقعية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أسلوب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ـمقارن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تضاد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الإحصاءات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>والأرقام</w:t>
            </w:r>
            <w:r>
              <w:rPr>
                <w:rFonts w:eastAsia="Verdana" w:cs="Verdana"/>
                <w:color w:val="FF6600"/>
                <w:rtl w:val="true"/>
                <w:lang w:bidi="ar-AE"/>
              </w:rPr>
              <w:t xml:space="preserve"> </w:t>
            </w:r>
            <w:r>
              <w:rPr>
                <w:color w:val="FF6600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عب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احد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ي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خص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ن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قص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شبي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استعارات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ثي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فكير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حصاء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د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طقي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عنو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هت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تلق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رو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و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وط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فمثل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شكل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طفا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شوارع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مك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أ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عناوي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مثل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ت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ايتشرد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بناؤنا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كي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تحدُّ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ظاه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طفا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شوارع؟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اذ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صنعنا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لطفو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عذبة؟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باع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تجولو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طفو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عذب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خط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داهم؟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نا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ش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وائ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ائ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خط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كتس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ي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نو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كتش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صائ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اصف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ك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ق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محاضر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ا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د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رح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ثانوي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محاض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غيير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د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ض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حق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قرأهم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و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رد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ما</w:t>
            </w:r>
            <w:r>
              <w:rPr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بي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ه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رؤ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ب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راء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ضع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ويرش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خامس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أ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نا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ذل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و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بي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اك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تحاك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قار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هت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ض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نتبا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در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رو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نتقاء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فرد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>(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دقيق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دلا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ؤث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ؤكدة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)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يعطي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صحيح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أمث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خاطئ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هذه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واصف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يكتش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فروق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بينها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استعارات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لصو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شبيهي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لتعبي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color w:val="FF6600"/>
                <w:sz w:val="24"/>
                <w:szCs w:val="24"/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قصص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لطُّرَف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واقعي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ـمؤيد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للفكرة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صناع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قوال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مأثور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قائمة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وازن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أو</w:t>
            </w:r>
            <w:r>
              <w:rPr>
                <w:rFonts w:eastAsia="Verdana" w:cs="Verdana"/>
                <w:color w:val="FF6600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4"/>
                <w:sz w:val="24"/>
                <w:szCs w:val="24"/>
                <w:rtl w:val="true"/>
                <w:lang w:bidi="ar-AE"/>
              </w:rPr>
              <w:t>التضاد</w:t>
            </w:r>
            <w:r>
              <w:rPr>
                <w:color w:val="FF6600"/>
                <w:sz w:val="24"/>
                <w:szCs w:val="24"/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ق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صنا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شبي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ليغ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وضي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ح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ب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ستع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شتق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ل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فاض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ب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ئي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SA"/>
              </w:rPr>
              <mc:AlternateContent>
                <mc:Choice Requires="wpg">
                  <w:drawing>
                    <wp:inline distT="0" distB="0" distL="0" distR="0">
                      <wp:extent cx="3905250" cy="1684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05280" cy="1684080"/>
                                <a:chOff x="0" y="0"/>
                                <a:chExt cx="3905280" cy="1684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05280" cy="168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3e7"/>
                                </a:solidFill>
                                <a:ln w="9360">
                                  <a:solidFill>
                                    <a:srgbClr val="9933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400" y="104760"/>
                                  <a:ext cx="2666880" cy="51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b/>
                                        <w:kern w:val="2"/>
                                        <w:szCs w:val="30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الفكرة : الحلول الـمؤقتة غير مجدية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2857680" y="129600"/>
                                  <a:ext cx="1035720" cy="69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95400" y="388800"/>
                                  <a:ext cx="2666880" cy="116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6"/>
                                        <w:b/>
                                        <w:kern w:val="2"/>
                                        <w:szCs w:val="26"/>
                                        <w:b/>
                                        <w:bCs/>
                                        <w:rFonts w:ascii="Verdana" w:hAnsi="Verdana" w:eastAsia="Times New Roman" w:cs="AL-Mohanad"/>
                                        <w:color w:val="auto"/>
                                        <w:lang w:val="en-US" w:eastAsia="en-US" w:bidi="ar-SA"/>
                                      </w:rPr>
                                      <w:t xml:space="preserve">إن الذين يرضون بالحلول الـمؤقتة هم كمن يقف فـي (مقلاة ساخنة) لاينفعهم أن يرفعوا رجلا لتبريدها ، ما دامت الرجل الأخرى لاتزال تحترق .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7.5pt;height:132.6pt" coordorigin="0,0" coordsize="6150,2652">
                      <v:rect id="shape_0" fillcolor="#fff3e7" stroked="t" o:allowincell="t" style="position:absolute;left:0;top:0;width:6149;height:2651;mso-wrap-style:none;v-text-anchor:middle;mso-position-horizontal-relative:char">
                        <v:fill o:detectmouseclick="t" type="solid" color2="#000c18"/>
                        <v:stroke color="#993300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0;top:165;width:4199;height:8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الفكرة : الحلول الـمؤقتة غير مجدية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500;top:204;width:1630;height:1096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;top:612;width:4199;height:18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إن الذين يرضون بالحلول الـمؤقتة هم كمن يقف فـي (مقلاة ساخنة) لاينفعهم أن يرفعوا رجلا لتبريدها ، ما دامت الرجل الأخرى لاتزال تحترق .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16"/>
                <w:szCs w:val="16"/>
                <w:lang w:bidi="ar-AE"/>
              </w:rPr>
            </w:pPr>
            <w:r>
              <w:rPr>
                <w:sz w:val="16"/>
                <w:szCs w:val="16"/>
                <w:rtl w:val="true"/>
                <w:lang w:bidi="ar-A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وص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خات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غل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د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خات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غلق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ا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وص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د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كام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ي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و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خامس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ن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تاسع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أ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نا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ّ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ئ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ن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م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و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ات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اصف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سترش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رش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آر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ش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م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فو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ذا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درس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اي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ِّ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عليق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ار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ج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قد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ف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ب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ا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ض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مع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التع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ع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معين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.  </w:t>
            </w:r>
            <w:r>
              <w:rPr>
                <w:rtl w:val="true"/>
                <w:lang w:bidi="ar-AE"/>
              </w:rPr>
              <w:t>تقد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ئ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ي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تحق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ضو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بر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بقة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طَّل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دِّ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حك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خذ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ؤش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حك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ل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ب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ا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فا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ض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طر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مستمع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شرا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ست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فعيل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ث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جا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عا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عض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ر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وائ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ه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أ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>.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إقام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علاق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جيد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بالجمهو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ض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رضا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تغاضي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تفاعل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اقتنا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الأفكار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ب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الوسائل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>: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ض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يضاح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تش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انتباه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توجز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ج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إعطاء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أفكار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جديد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تثير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تفكير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الجمهور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ض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فاعل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إعجابهم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الـخطيب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الخروج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بفوائد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وضوع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د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 xml:space="preserve">.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سع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الاطلاع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وكثر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  <w:lang w:bidi="ar-AE"/>
              </w:rPr>
              <w:t>القراءة</w:t>
            </w:r>
            <w:r>
              <w:rPr>
                <w:rFonts w:eastAsia="Verdana" w:cs="Verdana"/>
                <w:color w:val="0000FF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تضمن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عمق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معرفة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سعتها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تفادي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إحراج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حاضر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وإثراء</w:t>
            </w:r>
            <w:r>
              <w:rPr>
                <w:rFonts w:eastAsia="Verdana" w:cs="Verdana"/>
                <w:color w:val="FF6600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32"/>
                <w:sz w:val="32"/>
                <w:szCs w:val="32"/>
                <w:rtl w:val="true"/>
                <w:lang w:bidi="ar-AE"/>
              </w:rPr>
              <w:t>الـموضوع</w:t>
            </w:r>
            <w:r>
              <w:rPr>
                <w:color w:val="FF6600"/>
                <w:sz w:val="32"/>
                <w:szCs w:val="32"/>
                <w:rtl w:val="true"/>
                <w:lang w:bidi="ar-A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ستكم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إستراتيج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رض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صن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أ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خو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لل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يب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ب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حليل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صن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ستم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خط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ط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واسط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ل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ا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رض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ذواق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تناقش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ق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ط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ت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1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ضب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لقائه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ئهم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رش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دو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ويم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هم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لإلق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ع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ذلك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ئ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سابق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كت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  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صا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ست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لق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ئه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رش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دو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بق</w:t>
            </w:r>
            <w:r>
              <w:rPr>
                <w:rtl w:val="true"/>
                <w:lang w:bidi="ar-AE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ابق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ائز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سابقة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عدا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اضرة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وإلقاؤ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مساب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ه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ض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يد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دُّ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درس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صر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دعم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وسائ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صو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دائ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ذاتي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رض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زملائ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وِّ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ص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ذلك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ar-AE"/>
        </w:rPr>
        <w:t>نشاطات</w:t>
      </w:r>
      <w:r>
        <w:rPr>
          <w:rFonts w:eastAsia="Verdana" w:cs="Verdana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الـغلق</w:t>
      </w:r>
      <w:r>
        <w:rPr>
          <w:rFonts w:eastAsia="Verdana" w:cs="Verdana"/>
          <w:sz w:val="24"/>
          <w:sz w:val="24"/>
          <w:szCs w:val="24"/>
          <w:rtl w:val="true"/>
          <w:lang w:bidi="ar-AE"/>
        </w:rPr>
        <w:t xml:space="preserve"> </w:t>
      </w:r>
      <w:r>
        <w:rPr>
          <w:sz w:val="24"/>
          <w:sz w:val="24"/>
          <w:szCs w:val="24"/>
          <w:rtl w:val="true"/>
          <w:lang w:bidi="ar-AE"/>
        </w:rPr>
        <w:t>والتلخيص</w:t>
      </w:r>
      <w:r>
        <w:rPr>
          <w:rFonts w:eastAsia="Verdana" w:cs="Verdana"/>
          <w:rtl w:val="true"/>
        </w:rPr>
        <w:t xml:space="preserve">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مييز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فه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صن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واق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واص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واق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واق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شكا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صنف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لخصو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ـحد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ظاه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ع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رداء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خ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ؤثرين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ذك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صف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ئه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سرد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يو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اب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لخص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ظاه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ع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سو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لقاء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تق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صف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رشاد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سمعو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ء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نتف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لا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يو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طابية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ا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قن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ه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الايتقن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طَّ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م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ج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إثر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ي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4"/>
          <w:sz w:val="34"/>
          <w:szCs w:val="34"/>
          <w:rtl w:val="true"/>
          <w:lang w:bidi="ar-AE"/>
        </w:rPr>
        <w:t>ال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البـعـد</w:t>
      </w:r>
      <w:r>
        <w:rPr>
          <w:rtl w:val="true"/>
        </w:rPr>
        <w:t>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ذ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ؤثرة</w:t>
            </w:r>
            <w:r>
              <w:rPr>
                <w:rtl w:val="true"/>
                <w:lang w:bidi="ar-AE"/>
              </w:rPr>
              <w:t xml:space="preserve">. 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متعة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عدل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 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 w:val="52"/>
          <w:szCs w:val="52"/>
          <w:rtl w:val="true"/>
          <w:lang w:bidi="ar-AE"/>
        </w:rPr>
        <w:t>نـشــاطــات</w:t>
      </w:r>
      <w:r>
        <w:rPr>
          <w:rFonts w:eastAsia="Verdana" w:cs="Verdana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AE"/>
        </w:rPr>
        <w:t>إضــافـــيـ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اجيـ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أ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برمج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رو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هار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ميز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ار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ا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ه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ج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ك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ل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؟</w:t>
      </w: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حد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كل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لق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: (</w:t>
      </w:r>
      <w:r>
        <w:rPr>
          <w:rtl w:val="true"/>
          <w:lang w:bidi="ar-AE"/>
        </w:rPr>
        <w:t>ع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د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اجه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مه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ضع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لـغو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و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د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وتي</w:t>
      </w:r>
      <w:r>
        <w:rPr>
          <w:rtl w:val="true"/>
          <w:lang w:bidi="ar-A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ث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ما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ي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إمك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نسا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كسب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حد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إ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ش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غ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ه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ت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إلي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ائ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510" w:right="0" w:hanging="360"/>
        <w:jc w:val="left"/>
        <w:rPr>
          <w:lang w:bidi="ar-AE"/>
        </w:rPr>
      </w:pPr>
      <w:r>
        <w:rPr>
          <w:rtl w:val="true"/>
          <w:lang w:bidi="ar-AE"/>
        </w:rPr>
        <w:t>اخت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ص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ه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صي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ضبط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شك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ف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ان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نفر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فس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ل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هاز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ج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أد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ك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حاو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ت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رض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د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جر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ي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تفاوت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لاحظ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د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510" w:right="0" w:hanging="360"/>
        <w:jc w:val="left"/>
        <w:rPr>
          <w:lang w:bidi="ar-AE"/>
        </w:rPr>
      </w:pPr>
      <w:r>
        <w:rPr>
          <w:rtl w:val="true"/>
          <w:lang w:bidi="ar-AE"/>
        </w:rPr>
        <w:t>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ع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ع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صدق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قر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ك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ص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ب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طو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أصدق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يب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و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150" w:right="0" w:hanging="0"/>
        <w:jc w:val="left"/>
        <w:rPr>
          <w:lang w:bidi="ar-AE"/>
        </w:rPr>
      </w:pPr>
      <w:r>
        <w:rPr>
          <w:rtl w:val="true"/>
          <w:lang w:bidi="ar-AE"/>
        </w:rPr>
        <w:t>ج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إ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رد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ق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ه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تخ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ق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ا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مو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صدق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د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فس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ديث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يجاب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سأتحدث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جموع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صد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.  </w:t>
      </w:r>
      <w:r>
        <w:rPr>
          <w:rtl w:val="true"/>
          <w:lang w:bidi="ar-AE"/>
        </w:rPr>
        <w:t>ولاتق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َّ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لق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ض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جمه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اس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150" w:right="0" w:hanging="0"/>
        <w:jc w:val="left"/>
        <w:rPr>
          <w:sz w:val="20"/>
          <w:szCs w:val="20"/>
          <w:lang w:bidi="ar-AE"/>
        </w:rPr>
      </w:pPr>
      <w:r>
        <w:rPr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15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ه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ج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شك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؟</w:t>
      </w:r>
      <w:r>
        <w:rPr>
          <w:rFonts w:eastAsia="Verdana" w:cs="Verdana"/>
          <w:rtl w:val="true"/>
          <w:lang w:bidi="ar-AE"/>
        </w:rPr>
        <w:t xml:space="preserve"> </w:t>
      </w:r>
    </w:p>
    <w:p>
      <w:pPr>
        <w:pStyle w:val="Normal"/>
        <w:bidi w:val="1"/>
        <w:ind w:left="15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راج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جع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نصو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دل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ح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فذ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نصائحه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150" w:right="0" w:hanging="0"/>
        <w:jc w:val="left"/>
        <w:rPr>
          <w:lang w:bidi="ar-AE"/>
        </w:rPr>
      </w:pPr>
      <w:r>
        <w:rPr>
          <w:rtl w:val="true"/>
          <w:lang w:bidi="ar-AE"/>
        </w:rPr>
        <w:t>تأك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ج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أ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و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ي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نجح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150" w:right="0" w:hanging="0"/>
        <w:jc w:val="left"/>
        <w:rPr>
          <w:rFonts w:eastAsia="Verdana" w:cs="Verdana"/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</w:t>
      </w:r>
      <w:r>
        <w:rPr>
          <w:lang w:bidi="ar-AE"/>
        </w:rPr>
        <w:t>4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مخاط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نتر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عرض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ق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أع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جم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اط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نتر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صنف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ج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ثل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ص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قع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بي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اط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نتر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اح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علوم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حصائ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ستخدم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نتر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ب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مواقع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يرتادونها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lang w:bidi="ar-AE"/>
        </w:rPr>
      </w:pPr>
      <w:r>
        <w:rPr>
          <w:rtl w:val="true"/>
          <w:lang w:bidi="ar-AE"/>
        </w:rPr>
        <w:t>لخص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ن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ط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طا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صغي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ضع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ا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ضوئها</w:t>
      </w:r>
      <w:r>
        <w:rPr>
          <w:rtl w:val="true"/>
          <w:lang w:bidi="ar-A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ـرائيــة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تمتلئ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كتب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أشر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الفيديو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التعليم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أكثر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ذو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ائ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ظي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ت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دد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بخاص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ل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شر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حتو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رام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دري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ها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خص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قياد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إدا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أشر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طارق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ويدان</w:t>
      </w:r>
      <w:r>
        <w:rPr>
          <w:rtl w:val="true"/>
          <w:lang w:bidi="ar-AE"/>
        </w:rPr>
        <w:t xml:space="preserve">)  </w:t>
      </w:r>
      <w:r>
        <w:rPr>
          <w:rtl w:val="true"/>
          <w:lang w:bidi="ar-AE"/>
        </w:rPr>
        <w:t>مثل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شاه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ح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أشرط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ري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لحوظا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ح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الـمحتو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طري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لقاء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ـمؤثر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بصر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سمع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ستخد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.. </w:t>
      </w:r>
      <w:r>
        <w:rPr>
          <w:rtl w:val="true"/>
          <w:lang w:bidi="ar-AE"/>
        </w:rPr>
        <w:t>ق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رير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ar-AE"/>
        </w:rPr>
        <w:t>2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تخي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تلق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ضـ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قراء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  <w:r>
        <w:rPr>
          <w:rtl w:val="true"/>
          <w:lang w:bidi="ar-AE"/>
        </w:rPr>
        <w:t>أهمي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هارا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وأن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تستخد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ص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غرض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إيضا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5052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5052240"/>
                          <a:chOff x="0" y="0"/>
                          <a:chExt cx="6477120" cy="505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7120" cy="5052240"/>
                          </a:xfrm>
                          <a:prstGeom prst="rect">
                            <a:avLst/>
                          </a:prstGeom>
                          <a:solidFill>
                            <a:srgbClr val="fff3e7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129600"/>
                            <a:ext cx="5048280" cy="479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144040" y="129600"/>
                            <a:ext cx="1238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39440" y="1295280"/>
                            <a:ext cx="123768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27200" y="2591280"/>
                            <a:ext cx="953280" cy="11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97.8pt" coordorigin="0,0" coordsize="10200,7956">
                <v:rect id="shape_0" fillcolor="#fff3e7" stroked="t" o:allowincell="f" style="position:absolute;left:0;top:0;width:10199;height:7955;mso-wrap-style:none;v-text-anchor:middle;mso-position-horizontal-relative:char">
                  <v:fill o:detectmouseclick="t" type="solid" color2="#000c18"/>
                  <v:stroke color="#993300" weight="19080" joinstyle="miter" endcap="flat"/>
                  <w10:wrap type="none"/>
                </v:rect>
                <v:shape id="shape_0" stroked="f" o:allowincell="f" style="position:absolute;left:150;top:204;width:7949;height:75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204;width:1949;height:203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251;top:2040;width:1948;height:20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232;top:4081;width:1500;height:183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Fonts w:eastAsia="Verdana" w:cs="Verdana"/>
          <w:rtl w:val="true"/>
          <w:lang w:bidi="ar-A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34"/>
          <w:szCs w:val="34"/>
          <w:lang w:bidi="ar-AE"/>
        </w:rPr>
      </w:pPr>
      <w:r>
        <w:rPr>
          <w:sz w:val="34"/>
          <w:sz w:val="34"/>
          <w:szCs w:val="34"/>
          <w:rtl w:val="true"/>
          <w:lang w:bidi="ar-AE"/>
        </w:rPr>
        <w:t>اختبار</w:t>
      </w:r>
      <w:r>
        <w:rPr>
          <w:rFonts w:eastAsia="Verdana" w:cs="Verdana"/>
          <w:sz w:val="34"/>
          <w:sz w:val="34"/>
          <w:szCs w:val="34"/>
          <w:rtl w:val="true"/>
          <w:lang w:bidi="ar-AE"/>
        </w:rPr>
        <w:t xml:space="preserve"> </w:t>
      </w:r>
      <w:r>
        <w:rPr>
          <w:sz w:val="34"/>
          <w:sz w:val="34"/>
          <w:szCs w:val="34"/>
          <w:rtl w:val="true"/>
          <w:lang w:bidi="ar-AE"/>
        </w:rPr>
        <w:t>إضــافــي</w:t>
      </w:r>
    </w:p>
    <w:p>
      <w:pPr>
        <w:pStyle w:val="Normal"/>
        <w:bidi w:val="1"/>
        <w:ind w:left="0" w:right="0" w:hanging="0"/>
        <w:jc w:val="left"/>
        <w:rPr>
          <w:sz w:val="34"/>
          <w:szCs w:val="34"/>
          <w:lang w:bidi="ar-AE"/>
        </w:rPr>
      </w:pPr>
      <w:r>
        <w:rPr>
          <w:sz w:val="34"/>
          <w:szCs w:val="34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خط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حاضر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تلقي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(</w:t>
      </w:r>
      <w:r>
        <w:rPr>
          <w:rtl w:val="true"/>
          <w:lang w:bidi="ar-AE"/>
        </w:rPr>
        <w:t>مشكل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با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اط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مل</w:t>
      </w:r>
      <w:r>
        <w:rPr>
          <w:rtl w:val="true"/>
          <w:lang w:bidi="ar-AE"/>
        </w:rPr>
        <w:t xml:space="preserve">) 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40157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4015800"/>
                          <a:chOff x="0" y="0"/>
                          <a:chExt cx="6477120" cy="4015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77120" cy="4015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1226160"/>
                            <a:ext cx="1905120" cy="14940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6"/>
                                  <w:b/>
                                  <w:kern w:val="2"/>
                                  <w:szCs w:val="26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شكلة البطا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906840"/>
                            <a:ext cx="95112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معلوم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9600"/>
                            <a:ext cx="457200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1609560"/>
                            <a:ext cx="57168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قص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8000" y="1036440"/>
                            <a:ext cx="190512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615400"/>
                            <a:ext cx="666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عبارات مؤث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160" y="2720520"/>
                            <a:ext cx="1905120" cy="11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20520"/>
                            <a:ext cx="666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صور ورسوم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2720520"/>
                            <a:ext cx="1905120" cy="11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1554480"/>
                            <a:ext cx="66672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حلول مقترحة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375560"/>
                            <a:ext cx="1905120" cy="11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16.2pt" coordorigin="0,0" coordsize="10200,6324">
                <v:rect id="shape_0" stroked="t" o:allowincell="f" style="position:absolute;left:0;top:0;width:10199;height:6323;mso-wrap-style:none;v-text-anchor:middle;mso-position-horizontal-relative:char">
                  <v:fill o:detectmouseclick="t" on="false"/>
                  <v:stroke color="#993300" weight="1260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600;top:1931;width:2999;height:2352;mso-wrap-style:square;v-text-anchor:top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6"/>
                            <w:b/>
                            <w:kern w:val="2"/>
                            <w:szCs w:val="26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مشكلة البطال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50;top:1428;width:1497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معلوم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04;width:7199;height:1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2535;width:899;height:6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قص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1632;width:2999;height:2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0;top:4119;width:104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عبارات مؤثر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4284;width:2999;height:1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284;width:104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صور ورسوم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;top:4284;width:2999;height:1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0;top:2448;width:1049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حلول مقترح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;top:2166;width:2999;height:1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ضر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م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ططت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دع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ص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رس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وضيح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701" w:footer="709" w:bottom="1418"/>
      <w:pgNumType w:start="73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8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8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تواص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شفه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تواصل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شفهي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>
        <w:color w:val="FF6600"/>
      </w:rPr>
    </w:lvl>
  </w:abstractNum>
  <w:abstractNum w:abstractNumId="5">
    <w:lvl w:ilvl="0">
      <w:start w:val="1"/>
      <w:numFmt w:val="arabicAlpha"/>
      <w:lvlText w:val="%1."/>
      <w:lvlJc w:val="right"/>
      <w:pPr>
        <w:tabs>
          <w:tab w:val="num" w:pos="510"/>
        </w:tabs>
        <w:ind w:left="510" w:hanging="360"/>
      </w:pPr>
      <w:rPr/>
    </w:lvl>
  </w:abstractNum>
  <w:abstractNum w:abstractNumId="6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66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L-Mohana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9:00Z</dcterms:created>
  <dc:creator>user</dc:creator>
  <dc:description/>
  <dc:language>en-US</dc:language>
  <cp:lastModifiedBy>user</cp:lastModifiedBy>
  <dcterms:modified xsi:type="dcterms:W3CDTF">2003-11-05T23:31:00Z</dcterms:modified>
  <cp:revision>58</cp:revision>
  <dc:subject/>
  <dc:title/>
</cp:coreProperties>
</file>