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SA"/>
        </w:rPr>
      </w:pPr>
      <w:r>
        <w:rPr>
          <w:rFonts w:cs="DecoType Naskh Special"/>
          <w:sz w:val="42"/>
          <w:szCs w:val="42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الـوحد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تدريب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رابـــــعـــة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Special"/>
          <w:sz w:val="42"/>
          <w:sz w:val="42"/>
          <w:szCs w:val="42"/>
          <w:rtl w:val="true"/>
          <w:lang w:bidi="ar-AE"/>
        </w:rPr>
        <w:t>كفاي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اتصــال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كتابي</w:t>
      </w:r>
    </w:p>
    <w:p>
      <w:pPr>
        <w:pStyle w:val="Normal"/>
        <w:bidi w:val="1"/>
        <w:ind w:left="0" w:right="0" w:hanging="0"/>
        <w:jc w:val="center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  <w:t xml:space="preserve">(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كتاب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 </w:t>
      </w:r>
      <w:r>
        <w:rPr>
          <w:rFonts w:cs="DecoType Naskh Special"/>
          <w:sz w:val="42"/>
          <w:sz w:val="42"/>
          <w:szCs w:val="42"/>
          <w:rtl w:val="true"/>
          <w:lang w:bidi="ar-AE"/>
        </w:rPr>
        <w:t>الـوظـيـفـيــة</w:t>
      </w:r>
      <w:r>
        <w:rPr>
          <w:rFonts w:eastAsia="Verdana" w:cs="Verdana"/>
          <w:sz w:val="42"/>
          <w:sz w:val="42"/>
          <w:szCs w:val="42"/>
          <w:rtl w:val="true"/>
          <w:lang w:bidi="ar-AE"/>
        </w:rPr>
        <w:t xml:space="preserve"> </w:t>
      </w:r>
      <w:r>
        <w:rPr>
          <w:rFonts w:cs="DecoType Naskh Special"/>
          <w:sz w:val="42"/>
          <w:szCs w:val="42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ecoType Naskh Special"/>
          <w:sz w:val="42"/>
          <w:szCs w:val="42"/>
          <w:lang w:bidi="ar-AE"/>
        </w:rPr>
      </w:pPr>
      <w:r>
        <w:rPr>
          <w:rFonts w:cs="DecoType Naskh Special"/>
          <w:sz w:val="42"/>
          <w:szCs w:val="42"/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الـنشاط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تمهيدية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بي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ع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عليل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طق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ب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عم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خطيط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اتص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لق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ص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اذ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حد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وجدان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بد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فه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راء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وذج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استعار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ص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اذ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تخد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َّـ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حد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أث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لل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ج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خ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بين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د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ضي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جاذ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ـمؤثر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أم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2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د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نو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تل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ية</w:t>
            </w:r>
            <w:r>
              <w:rPr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زل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مراجع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صاد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رف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خر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ق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ق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تائ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ث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ج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ذاك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صح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صائ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ي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ل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وظي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دد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صائ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ميز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دب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عل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وظيفية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خطط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يتفهمونه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ح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ناو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نوان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آ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طط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أفك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ئي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فر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أسالي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قترح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وم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خطط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از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شائ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عمل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يقو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راد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ال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قبـلي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 </w:t>
      </w:r>
      <w:r>
        <w:rPr>
          <w:sz w:val="36"/>
          <w:szCs w:val="36"/>
          <w:rtl w:val="true"/>
          <w:lang w:bidi="ar-AE"/>
        </w:rPr>
        <w:t xml:space="preserve">( </w:t>
      </w:r>
      <w:r>
        <w:rPr>
          <w:sz w:val="36"/>
          <w:szCs w:val="36"/>
          <w:lang w:bidi="ar-AE"/>
        </w:rPr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أنواعها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  <w:lang w:bidi="ar-AE"/>
              </w:rPr>
              <w:t>للـموضوع</w:t>
            </w:r>
            <w:r>
              <w:rPr>
                <w:rFonts w:eastAsia="Verdana" w:cs="Verdana"/>
                <w:sz w:val="34"/>
                <w:sz w:val="34"/>
                <w:szCs w:val="34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lang w:bidi="ar-AE"/>
              </w:rPr>
              <w:t>5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 w:val="34"/>
                <w:szCs w:val="34"/>
                <w:rtl w:val="true"/>
                <w:lang w:bidi="ar-AE"/>
              </w:rPr>
              <w:t>الـمـع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4"/>
                <w:szCs w:val="34"/>
                <w:lang w:bidi="ar-AE"/>
              </w:rPr>
            </w:pPr>
            <w:r>
              <w:rPr>
                <w:sz w:val="34"/>
                <w:szCs w:val="34"/>
                <w:lang w:bidi="ar-AE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ar-SA"/>
        </w:rPr>
      </w:pPr>
      <w:r>
        <w:rPr>
          <w:rFonts w:eastAsia="Verdana" w:cs="Verdana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كتابة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>الوظيفية</w:t>
      </w:r>
      <w:r>
        <w:rPr>
          <w:rFonts w:eastAsia="Verdana" w:cs="Verdana"/>
          <w:sz w:val="36"/>
          <w:sz w:val="36"/>
          <w:szCs w:val="36"/>
          <w:rtl w:val="true"/>
          <w:lang w:bidi="ar-SA"/>
        </w:rPr>
        <w:t xml:space="preserve">  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00"/>
        <w:gridCol w:w="7808"/>
      </w:tblGrid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خـطـوات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إرشـــــــــــــــــ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فـــــــــــــــــيذ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سب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عرض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شاط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ج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كو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قادر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ار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رس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شك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رس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حاض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لس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خط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ف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إعلا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ع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عرو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سويق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فق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ـموض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ر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اصر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فكار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رض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قب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شرو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ت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ص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اقع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استعار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ألفاظ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ؤث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ذ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يضاح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فك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أث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ارئ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جنُّ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ط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حو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إمل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رقيم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.</w:t>
            </w:r>
            <w:r>
              <w:rPr>
                <w:rtl w:val="true"/>
                <w:lang w:bidi="ar-AE"/>
              </w:rPr>
              <w:t xml:space="preserve">  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نـفـ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رس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أس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تمث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ور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ت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كت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  <w:r>
              <w:rPr>
                <w:rtl w:val="true"/>
                <w:lang w:bidi="ar-AE"/>
              </w:rPr>
              <w:t>اجع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عم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كلف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ه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الية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ختي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شك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درس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ين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درا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هرو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در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دن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س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م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.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قو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درا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شك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ختارت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ج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تصن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ا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تخطي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ـعق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جتم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عق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داخ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ص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جتماع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ماثل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اجتما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ل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دا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در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مث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دوا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: 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د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در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كي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رش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ل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تناقش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جدو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عم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أ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زملائ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اب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جتم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دو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لحوظ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ناقش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نته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ر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رى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وز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ه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ا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ض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جتم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أخر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رير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مل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استعداد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مثيل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ثالث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لي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مو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راب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كت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دعائ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د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عرض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عمال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تنقش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حول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5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2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قوي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78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لاح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ابك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قر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ذ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مساعدة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ـتـعلُّـم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eastAsia="Verdana" w:cs="Verdana"/>
          <w:rtl w:val="tru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ك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خت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رس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شكو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موضوع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رس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خططه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س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rFonts w:eastAsia="Verdana" w:cs="Verdana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جم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مل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تقارن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آخر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رسا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شك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لب</w:t>
            </w:r>
            <w:r>
              <w:rPr>
                <w:rtl w:val="true"/>
                <w:lang w:bidi="ar-AE"/>
              </w:rPr>
              <w:t xml:space="preserve">)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ح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وضوع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لذي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خططه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ساب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ستعين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سال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وضح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رسم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ـ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ات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ِّمون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زامه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عناص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رسالة</w:t>
            </w:r>
            <w:r>
              <w:rPr>
                <w:sz w:val="32"/>
                <w:szCs w:val="32"/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قر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ج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ف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ك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تأخ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باحي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بادل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لخ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ف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ر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3</w:t>
            </w:r>
            <w:r>
              <w:rPr>
                <w:rtl w:val="true"/>
                <w:lang w:bidi="ar-AE"/>
              </w:rPr>
              <w:t xml:space="preserve"> / </w:t>
            </w:r>
            <w:r>
              <w:rPr>
                <w:rtl w:val="true"/>
                <w:lang w:bidi="ar-AE"/>
              </w:rPr>
              <w:t>ب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ت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جمو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وف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دي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لومات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طته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تنقح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فكا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ق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جموعات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ر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ار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دم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معلم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ض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ل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حض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جتما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دا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درس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ش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ص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..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فراغ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تاح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سج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ستنتاج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ستو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ودتها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إلق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فل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نشا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ثلاث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قراء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لي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lang w:bidi="ar-AE"/>
              </w:rPr>
              <w:t>5</w:t>
            </w:r>
            <w:r>
              <w:rPr>
                <w:rtl w:val="true"/>
                <w:lang w:bidi="ar-AE"/>
              </w:rPr>
              <w:t>/</w:t>
            </w:r>
            <w:r>
              <w:rPr>
                <w:rtl w:val="true"/>
                <w:lang w:bidi="ar-AE"/>
              </w:rPr>
              <w:t>أ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ناقش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جم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ها</w:t>
            </w:r>
            <w:r>
              <w:rPr>
                <w:rtl w:val="true"/>
                <w:lang w:bidi="ar-A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فتتاح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/ </w:t>
            </w:r>
            <w:r>
              <w:rPr>
                <w:rtl w:val="true"/>
                <w:lang w:bidi="ar-AE"/>
              </w:rPr>
              <w:t>أو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ختتام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ل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اس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يختار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( </w:t>
            </w:r>
            <w:r>
              <w:rPr>
                <w:rtl w:val="true"/>
                <w:lang w:bidi="ar-AE"/>
              </w:rPr>
              <w:t>يفض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نفيذ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هذ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خطو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ـمجموع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عاونية</w:t>
            </w:r>
            <w:r>
              <w:rPr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تدر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قائها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بط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كل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يل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ب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زملاؤ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داء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طاق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خصص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تقوي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6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تحلي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ن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وي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قد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؛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يتفهمو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طلو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ؤ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سويقي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حللون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حد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سم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7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غ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ع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إعلان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دد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ؤث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دعا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ـمنتج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ناع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ص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غرا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ثا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( </w:t>
            </w:r>
            <w:r>
              <w:rPr>
                <w:rtl w:val="true"/>
                <w:lang w:bidi="ar-AE"/>
              </w:rPr>
              <w:t>الـمقعد</w:t>
            </w:r>
            <w:r>
              <w:rPr>
                <w:rtl w:val="true"/>
                <w:lang w:bidi="ar-AE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و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جاباتهم</w:t>
            </w:r>
            <w:r>
              <w:rPr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8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 xml:space="preserve">: </w:t>
            </w:r>
            <w:r>
              <w:rPr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ستراتيج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تطور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عر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سويق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قرأ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منظ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مهيد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نمو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لس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واف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عكسة</w:t>
            </w:r>
            <w:r>
              <w:rPr>
                <w:rtl w:val="true"/>
                <w:lang w:bidi="ar-AE"/>
              </w:rPr>
              <w:t xml:space="preserve">) </w:t>
            </w:r>
            <w:r>
              <w:rPr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حو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حتوا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عط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فهي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شابه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أمث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عطاة</w:t>
            </w:r>
            <w:r>
              <w:rPr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كت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كل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رض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تسويق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ـمضم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حدى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صورت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طبق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نمو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(</w:t>
            </w:r>
            <w:r>
              <w:rPr>
                <w:rtl w:val="true"/>
                <w:lang w:bidi="ar-AE"/>
              </w:rPr>
              <w:t>سلسل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دواف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نعكسة</w:t>
            </w:r>
            <w:r>
              <w:rPr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ar-AE"/>
              </w:rPr>
            </w:pPr>
            <w:r>
              <w:rPr>
                <w:rtl w:val="true"/>
                <w:lang w:bidi="ar-AE"/>
              </w:rPr>
              <w:t xml:space="preserve">* </w:t>
            </w:r>
            <w:r>
              <w:rPr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عرو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يقـومونها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فـي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ضوء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خطو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موذج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.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9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عل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دع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أ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موذ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تناقش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و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حتوا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مون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حيث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خرا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تصم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صر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ـ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ثا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جاذ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ختا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لإعل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دعائ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صممه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راعي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شوي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الإثار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يجاز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اذبي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ألفاظ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ا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خراج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>.  (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الإمك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عا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إعلا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نموذج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)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علان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0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خطي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كتاب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رض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سويق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ؤث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وجه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طا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ب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ومو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بعض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lang w:bidi="ar-AE"/>
              </w:rPr>
              <w:t>1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طبيق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شام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جم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وع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تعاون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لجميع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فصل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نفذ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هو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وضح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تا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  <w:t xml:space="preserve">*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يقو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أداء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طلابه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ويقرر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ذ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كانو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بحاجة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زي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نشاطات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دريبية</w:t>
            </w:r>
            <w:r>
              <w:rPr>
                <w:sz w:val="32"/>
                <w:szCs w:val="32"/>
                <w:rtl w:val="true"/>
                <w:lang w:bidi="ar-AE"/>
              </w:rPr>
              <w:t xml:space="preserve">.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الغلق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والتلخيص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00"/>
        <w:gridCol w:w="6508"/>
      </w:tblGrid>
      <w:tr>
        <w:trPr>
          <w:tblHeader w:val="true"/>
        </w:trPr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نشاط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هد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نــشـاط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موضـــوعـه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إرشاد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تــنــــــــــفيذ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ني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نوا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ح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غرض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رس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ط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عين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اس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ف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ختلف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ع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نشاط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حد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ن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فن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>*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باد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بهم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و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تجولون؛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صححو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لخي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و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استخدا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حد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ئل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خمس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ماذ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ت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محتو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ذ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ج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سؤا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نها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صل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خطاء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4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حدي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ض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متع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الإثا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ص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وظيف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كم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ا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سال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رض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جاذ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منه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Verdana" w:cs="Verdana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استعار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تشبيهات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توضيح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ستخدا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قصص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والأمثل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واقع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حكاية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أقوا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شاهير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ـمجا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ـ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جمال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تصميم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AE"/>
              </w:rPr>
              <w:t>البصري</w:t>
            </w:r>
            <w:r>
              <w:rPr>
                <w:rFonts w:eastAsia="Verdana" w:cs="Verdana"/>
                <w:color w:val="FF6600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  <w:lang w:bidi="ar-A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  <w:t xml:space="preserve">*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ستم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إجاب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بعض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عض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ينقحو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م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</w:t>
            </w:r>
          </w:p>
        </w:tc>
      </w:tr>
      <w:tr>
        <w:trPr/>
        <w:tc>
          <w:tcPr>
            <w:tcW w:w="8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  <w:tc>
          <w:tcPr>
            <w:tcW w:w="31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هد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قو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ذات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65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رد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ستجي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ا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لنشا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ث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يطَّـلع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عل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جاب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،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ركِّـز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نه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أخ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أحتا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إ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عرفت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وإتقانه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يع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فـ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ضوئه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برنامج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علاجي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غ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ـمتقنين</w:t>
            </w:r>
            <w:r>
              <w:rPr>
                <w:sz w:val="28"/>
                <w:szCs w:val="28"/>
                <w:rtl w:val="true"/>
                <w:lang w:bidi="ar-AE"/>
              </w:rPr>
              <w:t xml:space="preserve">.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2"/>
          <w:szCs w:val="12"/>
          <w:lang w:bidi="ar-AE"/>
        </w:rPr>
      </w:pPr>
      <w:r>
        <w:rPr>
          <w:sz w:val="12"/>
          <w:szCs w:val="1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اختبا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ـبـعدي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درج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 xml:space="preserve">)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8400"/>
        <w:gridCol w:w="1008"/>
      </w:tblGrid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سؤال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مـوضوعـه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درج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1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تصمي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خطط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لبناء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خط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محفل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2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رسائل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طل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3</w:t>
            </w:r>
          </w:p>
        </w:tc>
        <w:tc>
          <w:tcPr>
            <w:tcW w:w="840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يقيس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قدر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على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كتا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AE"/>
              </w:rPr>
              <w:t>التقرير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AE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  <w:tr>
        <w:trPr/>
        <w:tc>
          <w:tcPr>
            <w:tcW w:w="9412" w:type="dxa"/>
            <w:gridSpan w:val="2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 w:val="28"/>
                <w:szCs w:val="28"/>
                <w:rtl w:val="true"/>
                <w:lang w:bidi="ar-AE"/>
              </w:rPr>
              <w:t>الـمـعدل</w:t>
            </w:r>
          </w:p>
        </w:tc>
        <w:tc>
          <w:tcPr>
            <w:tcW w:w="100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lang w:bidi="ar-AE"/>
              </w:rPr>
              <w:t>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 w:val="52"/>
          <w:szCs w:val="52"/>
          <w:rtl w:val="true"/>
          <w:lang w:bidi="ar-AE"/>
        </w:rPr>
        <w:t>نــشـــاطـــات</w:t>
      </w:r>
      <w:r>
        <w:rPr>
          <w:rFonts w:eastAsia="Verdana" w:cs="Verdana"/>
          <w:sz w:val="52"/>
          <w:sz w:val="52"/>
          <w:szCs w:val="52"/>
          <w:rtl w:val="true"/>
          <w:lang w:bidi="ar-AE"/>
        </w:rPr>
        <w:t xml:space="preserve"> </w:t>
      </w:r>
      <w:r>
        <w:rPr>
          <w:rFonts w:cs="DecoType Naskh"/>
          <w:sz w:val="52"/>
          <w:sz w:val="52"/>
          <w:szCs w:val="52"/>
          <w:rtl w:val="true"/>
          <w:lang w:bidi="ar-AE"/>
        </w:rPr>
        <w:t>إضــافــيـة</w:t>
      </w:r>
    </w:p>
    <w:p>
      <w:pPr>
        <w:pStyle w:val="Normal"/>
        <w:bidi w:val="1"/>
        <w:ind w:left="0" w:right="0" w:hanging="0"/>
        <w:jc w:val="left"/>
        <w:rPr>
          <w:rFonts w:cs="DecoType Naskh"/>
          <w:sz w:val="52"/>
          <w:szCs w:val="52"/>
          <w:lang w:bidi="ar-AE"/>
        </w:rPr>
      </w:pPr>
      <w:r>
        <w:rPr>
          <w:rFonts w:cs="DecoType Naskh"/>
          <w:sz w:val="52"/>
          <w:szCs w:val="52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ش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علاج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AE"/>
        </w:rPr>
        <w:t>1</w:t>
      </w:r>
      <w:r>
        <w:rPr>
          <w:rtl w:val="true"/>
          <w:lang w:bidi="ar-AE"/>
        </w:rPr>
        <w:t xml:space="preserve">. </w:t>
      </w:r>
      <w:r>
        <w:rPr>
          <w:rtl w:val="true"/>
        </w:rPr>
        <w:t>أعلن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ظائ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شاغر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جّه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ل</w:t>
      </w:r>
      <w:r>
        <w:rPr>
          <w:rtl w:val="true"/>
        </w:rPr>
        <w:t>طل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إحدى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تلك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وظائ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  <w:lang w:bidi="ar-SA"/>
        </w:rPr>
        <w:t>،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مستعينا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بالـموجِّـهات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>التالية</w:t>
      </w:r>
      <w:r>
        <w:rPr>
          <w:rFonts w:eastAsia="Verdana" w:cs="Verdana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98"/>
        <w:gridCol w:w="7667"/>
      </w:tblGrid>
      <w:tr>
        <w:trPr/>
        <w:tc>
          <w:tcPr>
            <w:tcW w:w="145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العناصر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فنية</w:t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محتوى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ـنص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افتتاح</w:t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بسملة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بـسـ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حم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رحيم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وجيه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سعا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مدير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شؤو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ظفين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بالشرك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ـموحد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للكهرباء</w:t>
            </w:r>
            <w:r>
              <w:rPr>
                <w:rFonts w:eastAsia="Verdana" w:cs="Verdana"/>
                <w:rtl w:val="true"/>
                <w:lang w:bidi="ar-AE"/>
              </w:rPr>
              <w:t xml:space="preserve">         </w:t>
            </w:r>
            <w:r>
              <w:rPr>
                <w:rtl w:val="true"/>
                <w:lang w:bidi="ar-AE"/>
              </w:rPr>
              <w:t>وفق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حية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  <w:t>السلا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عليكم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رحمة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ل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بركات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،</w:t>
            </w:r>
            <w:r>
              <w:rPr>
                <w:rFonts w:eastAsia="Verdana" w:cs="Verdana"/>
                <w:rtl w:val="true"/>
                <w:lang w:bidi="ar-AE"/>
              </w:rPr>
              <w:t xml:space="preserve">  </w:t>
            </w:r>
            <w:r>
              <w:rPr>
                <w:rtl w:val="true"/>
                <w:lang w:bidi="ar-AE"/>
              </w:rPr>
              <w:t>وبــعـد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عرض</w:t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كيف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عرفت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بوجود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وظيفة؟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Verdana" w:cs="Verdana"/>
                <w:lang w:bidi="ar-AE"/>
              </w:rPr>
            </w:pP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4"/>
                <w:szCs w:val="24"/>
                <w:lang w:bidi="ar-AE"/>
              </w:rPr>
            </w:pPr>
            <w:r>
              <w:rPr>
                <w:sz w:val="24"/>
                <w:sz w:val="24"/>
                <w:szCs w:val="24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شروط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الـمطلوبة</w:t>
            </w:r>
            <w:r>
              <w:rPr>
                <w:rFonts w:eastAsia="Verdana" w:cs="Verdana"/>
                <w:sz w:val="24"/>
                <w:sz w:val="24"/>
                <w:szCs w:val="24"/>
                <w:rtl w:val="true"/>
                <w:lang w:bidi="ar-A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AE"/>
              </w:rPr>
              <w:t>؟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  <w:lang w:bidi="ar-AE"/>
              </w:rPr>
            </w:pPr>
            <w:r>
              <w:rPr>
                <w:sz w:val="24"/>
                <w:szCs w:val="24"/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طلبك؟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ما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مبررات؟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32"/>
                <w:sz w:val="32"/>
                <w:szCs w:val="32"/>
                <w:rtl w:val="true"/>
                <w:lang w:bidi="ar-AE"/>
              </w:rPr>
              <w:t>حدد</w:t>
            </w:r>
            <w:r>
              <w:rPr>
                <w:rFonts w:eastAsia="Verdana" w:cs="Verdana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AE"/>
              </w:rPr>
              <w:t>التزاماتك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restart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اختتام</w:t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تحية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ختامية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32"/>
                <w:szCs w:val="32"/>
                <w:lang w:bidi="ar-AE"/>
              </w:rPr>
            </w:pPr>
            <w:r>
              <w:rPr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اسم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AE"/>
              </w:rPr>
              <w:t>والعنوان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  <w:tc>
          <w:tcPr>
            <w:tcW w:w="12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ar-AE"/>
              </w:rPr>
            </w:pPr>
            <w:r>
              <w:rPr>
                <w:sz w:val="26"/>
                <w:sz w:val="26"/>
                <w:szCs w:val="26"/>
                <w:rtl w:val="true"/>
                <w:lang w:bidi="ar-AE"/>
              </w:rPr>
              <w:t>التاريخ</w:t>
            </w:r>
            <w:r>
              <w:rPr>
                <w:rFonts w:eastAsia="Verdana" w:cs="Verdana"/>
                <w:sz w:val="26"/>
                <w:sz w:val="26"/>
                <w:szCs w:val="26"/>
                <w:rtl w:val="true"/>
                <w:lang w:bidi="ar-AE"/>
              </w:rPr>
              <w:t xml:space="preserve"> </w:t>
            </w:r>
          </w:p>
        </w:tc>
        <w:tc>
          <w:tcPr>
            <w:tcW w:w="7667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  <w:lang w:bidi="ar-AE"/>
              </w:rPr>
            </w:pPr>
            <w:r>
              <w:rPr>
                <w:sz w:val="26"/>
                <w:szCs w:val="26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كا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قر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كتا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قر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جه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مدرسـ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سلو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زملائ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ص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ل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هذ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شه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7255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7255440"/>
                          <a:chOff x="0" y="0"/>
                          <a:chExt cx="6477120" cy="725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77120" cy="725472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6120" y="0"/>
                            <a:ext cx="3430440" cy="725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بسم الله الرحمن الرح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مدرسة الفه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جماعة الحاسب الآ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تقرير عن الجما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إلى رائد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 نوجه إليكم تقريرنا عن أداء جماعة الحاسب الآلي لهذا العام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1424/1425 هـ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،  والذي نرفعه إليكم تحقيقا لرغبتكم نهاية كل عا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كان هذا العام متميزا من جميع النواحي ، فقد ازداد عدد الأعضاء ـ مقارنة بالعام الماضي ـ  إلى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% ؛ مما أدى إلى كثرة الأنشطة والفعاليات داخل مقر الجماع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وتم خلال هذا العام ما يلي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0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إقامة ثلاث دورات في الحاسب الآل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0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إنشاء مجلة خاصة بالجماع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60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زيارة بعض الشركات التي تهتم بأمور الحاسب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ومن خلال الفعاليات السابقة لوحظ أن مستوى الأعضاء في مجال الحاسب الآلي قد تطورتطورا هائلا مما انعكس على تقديراتهم في مادة الحاسب الآلي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ونحن من خلال هذا التقرير نطلب منكم ما يلي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1.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مكافأة أعضاء الجماعة ماديا ومعنوي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2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2.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تغيير مقر الجماعة إلى مقر أكبر ؛ لكثرة الأعضاء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نرجو منكم يا أستاذنا الفاضل تحقيق ما طلبناه منكم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                               أحمد عبد الله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               مقرر جماعة الحاسب الآل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48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                              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1/4/1425هـ. </w:t>
                              </w: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4840"/>
                            <a:ext cx="2915280" cy="716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571.3pt" coordorigin="0,0" coordsize="10200,11426">
                <v:rect id="shape_0" fillcolor="#fff1e3" stroked="t" o:allowincell="f" style="position:absolute;left:0;top:1;width:10199;height:11424;mso-wrap-style:none;v-text-anchor:middle;mso-position-horizontal-relative:char">
                  <v:fill o:detectmouseclick="t" type="solid" color2="#000e1c"/>
                  <v:stroke color="#993300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7;top:0;width:5401;height:11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بسم الله الرحمن الرح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مدرسة الفه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جماعة الحاسب الآ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تقرير عن الجماع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إلى رائد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 نوجه إليكم تقريرنا عن أداء جماعة الحاسب الآلي لهذا العام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1424/1425 هـ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،  والذي نرفعه إليكم تحقيقا لرغبتكم نهاية كل عام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كان هذا العام متميزا من جميع النواحي ، فقد ازداد عدد الأعضاء ـ مقارنة بالعام الماضي ـ  إلى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30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% ؛ مما أدى إلى كثرة الأنشطة والفعاليات داخل مقر الجماع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وتم خلال هذا العام ما يلي : </w:t>
                        </w:r>
                      </w:p>
                      <w:p>
                        <w:pPr>
                          <w:overflowPunct w:val="false"/>
                          <w:bidi w:val="1"/>
                          <w:ind w:left="60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إقامة ثلاث دورات في الحاسب الآلي .</w:t>
                        </w:r>
                      </w:p>
                      <w:p>
                        <w:pPr>
                          <w:overflowPunct w:val="false"/>
                          <w:bidi w:val="1"/>
                          <w:ind w:left="60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إنشاء مجلة خاصة بالجماعة .</w:t>
                        </w:r>
                      </w:p>
                      <w:p>
                        <w:pPr>
                          <w:overflowPunct w:val="false"/>
                          <w:bidi w:val="1"/>
                          <w:ind w:left="60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زيارة بعض الشركات التي تهتم بأمور الحاسب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ومن خلال الفعاليات السابقة لوحظ أن مستوى الأعضاء في مجال الحاسب الآلي قد تطورتطورا هائلا مما انعكس على تقديراتهم في مادة الحاسب الآلي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ونحن من خلال هذا التقرير نطلب منكم ما يلي :</w:t>
                        </w:r>
                      </w:p>
                      <w:p>
                        <w:pPr>
                          <w:overflowPunct w:val="false"/>
                          <w:bidi w:val="1"/>
                          <w:ind w:left="12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1.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مكافأة أعضاء الجماعة ماديا ومعنويا .</w:t>
                        </w:r>
                      </w:p>
                      <w:p>
                        <w:pPr>
                          <w:overflowPunct w:val="false"/>
                          <w:bidi w:val="1"/>
                          <w:ind w:left="12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2.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تغيير مقر الجماعة إلى مقر أكبر ؛ لكثرة الأعضاء .</w:t>
                        </w:r>
                      </w:p>
                      <w:p>
                        <w:pPr>
                          <w:overflowPunct w:val="false"/>
                          <w:bidi w:val="1"/>
                          <w:ind w:left="48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نرجو منكم يا أستاذنا الفاضل تحقيق ما طلبناه منكم .</w:t>
                        </w:r>
                      </w:p>
                      <w:p>
                        <w:pPr>
                          <w:overflowPunct w:val="false"/>
                          <w:bidi w:val="1"/>
                          <w:ind w:left="4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                               أحمد عبد الله </w:t>
                        </w:r>
                      </w:p>
                      <w:p>
                        <w:pPr>
                          <w:overflowPunct w:val="false"/>
                          <w:bidi w:val="1"/>
                          <w:ind w:left="48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               مقرر جماعة الحاسب الآلي</w:t>
                        </w:r>
                      </w:p>
                      <w:p>
                        <w:pPr>
                          <w:overflowPunct w:val="false"/>
                          <w:bidi w:val="1"/>
                          <w:ind w:left="480" w:right="0" w:hanging="0"/>
                          <w:jc w:val="right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                              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1/4/1425هـ. </w:t>
                        </w:r>
                        <w:r>
                          <w:rPr>
                            <w:sz w:val="28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5;top:39;width:4590;height:1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 </w:t>
      </w:r>
      <w:r>
        <w:rPr>
          <w:rtl w:val="true"/>
          <w:lang w:bidi="ar-AE"/>
        </w:rPr>
        <w:t>لق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ُـي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ير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علاقا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ـعام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درسـ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ه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تري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رض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سويق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عائ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ـمدر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حا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رض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حاك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نموذج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bidi="ar-SA"/>
        </w:rPr>
      </w:pPr>
      <w:r>
        <w:rPr>
          <w:sz w:val="16"/>
          <w:szCs w:val="16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7000" cy="6388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6388560"/>
                          <a:chOff x="0" y="0"/>
                          <a:chExt cx="6477120" cy="6388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77120" cy="6388560"/>
                          </a:xfrm>
                          <a:prstGeom prst="rect">
                            <a:avLst/>
                          </a:prstGeom>
                          <a:solidFill>
                            <a:srgbClr val="fff1e3"/>
                          </a:solidFill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7880" y="41400"/>
                            <a:ext cx="3143160" cy="63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مركز المستقبل للتدر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 تخفق الكثير من الشركات والمؤسسات في أداء أعمالهم بالشكل الصحيح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،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وهي مع ذلك لا تعلم هذه الحقيقة التي لا يكشفها إلا من يتعامل معها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ولو بحثنا عن سبب هذا الإخفاق ـ لوجدنا أن موظفيها غير مؤهلين تأهيلا كاملا لإدارة أعمالهم ؛ مما يؤدي إلى نقص في عدد العملاء وانحطاط في سمعة تلك الإدارة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 فهل أنتم من هؤلاء ؟  مهلا ، فقد تقولون في أنفسكم : لا . نحن لسنا من أولئك . ولكن اسألوا أنفسكم الأسئلة التالية ثم احكموا على أنفسكم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هل لديكم مهارات في الأعمال المكتبي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هل حصلتم على دورات متقدمة في الحاسب الآلي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هل التحقتم بدورة في فن التعامل مع العملاء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هل تملكون القدرة على رفع الأرباح وجذب العملاء 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ن إجابات الأسئلة السابقة وغيرها من الأسئلة التي لم تطرح ـ متوفرة لدينا في (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i/>
                                  <w:i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>مركز المستقبل للتدريب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) .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 هيّا إلى التميز والنجاح !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زورونا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وتعرفوا على برامجنا ، واحكموا بأنفسكم.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8"/>
                                  <w:bCs/>
                                  <w:rFonts w:ascii="Verdana" w:hAnsi="Verdana" w:eastAsia="Times New Roman" w:cs="AL-Mohanad"/>
                                  <w:color w:val="auto"/>
                                  <w:lang w:val="en-US" w:eastAsia="en-US" w:bidi="hi-IN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240"/>
                            <a:ext cx="3238560" cy="62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30"/>
                                  <w:b w:val="false"/>
                                  <w:kern w:val="2"/>
                                  <w:szCs w:val="30"/>
                                  <w:bCs w:val="false"/>
                                  <w:rFonts w:ascii="Verdana" w:hAnsi="Verdana" w:eastAsia="Times New Roman" w:cs="AL-Mohanad"/>
                                  <w:color w:val="auto"/>
                                  <w:lang w:val="en-US" w:eastAsia="en-US" w:bidi="ar-SA"/>
                                </w:rPr>
                        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503.05pt" coordorigin="0,0" coordsize="10200,10061">
                <v:rect id="shape_0" fillcolor="#fff1e3" stroked="t" o:allowincell="f" style="position:absolute;left:0;top:0;width:10199;height:10060;mso-wrap-style:none;v-text-anchor:middle;mso-position-horizontal-relative:char">
                  <v:fill o:detectmouseclick="t" type="solid" color2="#000e1c"/>
                  <v:stroke color="#993300" weight="19080" joinstyle="miter" endcap="flat"/>
                  <w10:wrap type="none"/>
                </v:rect>
                <v:shape id="shape_0" stroked="f" o:allowincell="f" style="position:absolute;left:5178;top:65;width:4949;height:99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مركز المستقبل للتدري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 تخفق الكثير من الشركات والمؤسسات في أداء أعمالهم بالشكل الصحيح 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،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وهي مع ذلك لا تعلم هذه الحقيقة التي لا يكشفها إلا من يتعامل معها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ولو بحثنا عن سبب هذا الإخفاق ـ لوجدنا أن موظفيها غير مؤهلين تأهيلا كاملا لإدارة أعمالهم ؛ مما يؤدي إلى نقص في عدد العملاء وانحطاط في سمعة تلك الإدارة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 فهل أنتم من هؤلاء ؟  مهلا ، فقد تقولون في أنفسكم : لا . نحن لسنا من أولئك . ولكن اسألوا أنفسكم الأسئلة التالية ثم احكموا على أنفسكم :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هل لديكم مهارات في الأعمال المكتبية ؟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هل حصلتم على دورات متقدمة في الحاسب الآلي؟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هل التحقتم بدورة في فن التعامل مع العملاء ؟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هل تملكون القدرة على رفع الأرباح وجذب العملاء ؟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إ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ن إجابات الأسئلة السابقة وغيرها من الأسئلة التي لم تطرح ـ متوفرة لدينا في (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i/>
                            <w:i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>مركز المستقبل للتدريب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) .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 هيّا إلى التميز والنجاح !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زورونا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 xml:space="preserve">وتعرفوا على برامجنا ، واحكموا بأنفسكم. </w:t>
                        </w:r>
                        <w:r>
                          <w:rPr>
                            <w:sz w:val="24"/>
                            <w:b/>
                            <w:kern w:val="2"/>
                            <w:szCs w:val="28"/>
                            <w:bCs/>
                            <w:rFonts w:ascii="Verdana" w:hAnsi="Verdana" w:eastAsia="Times New Roman" w:cs="AL-Mohanad"/>
                            <w:color w:val="auto"/>
                            <w:lang w:val="en-US" w:eastAsia="en-US" w:bidi="hi-IN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0;top:90;width:5099;height:9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30"/>
                            <w:b w:val="false"/>
                            <w:kern w:val="2"/>
                            <w:szCs w:val="30"/>
                            <w:bCs w:val="false"/>
                            <w:rFonts w:ascii="Verdana" w:hAnsi="Verdana" w:eastAsia="Times New Roman" w:cs="AL-Mohanad"/>
                            <w:color w:val="auto"/>
                            <w:lang w:val="en-US" w:eastAsia="en-US" w:bidi="ar-SA"/>
                          </w:rPr>
                  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نـشـاطات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ثـرائية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</w:rPr>
      </w:pPr>
      <w:r>
        <w:rPr>
          <w:sz w:val="28"/>
          <w:lang w:bidi="ar-AE"/>
        </w:rPr>
        <w:t>1</w:t>
      </w:r>
      <w:r>
        <w:rPr>
          <w:sz w:val="28"/>
          <w:rtl w:val="true"/>
          <w:lang w:bidi="ar-AE"/>
        </w:rPr>
        <w:t xml:space="preserve">. 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SA"/>
        </w:rPr>
        <w:t>أعط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أمثلة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عبارات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ثيرة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 </w:t>
      </w:r>
      <w:r>
        <w:rPr>
          <w:sz w:val="28"/>
          <w:sz w:val="28"/>
          <w:rtl w:val="true"/>
          <w:lang w:bidi="ar-SA"/>
        </w:rPr>
        <w:t>للدعاية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لكل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sz w:val="28"/>
          <w:rtl w:val="true"/>
          <w:lang w:bidi="ar-SA"/>
        </w:rPr>
        <w:t>من</w:t>
      </w:r>
      <w:r>
        <w:rPr>
          <w:rFonts w:eastAsia="Verdana" w:cs="Verdana"/>
          <w:sz w:val="28"/>
          <w:sz w:val="28"/>
          <w:rtl w:val="true"/>
          <w:lang w:bidi="ar-SA"/>
        </w:rPr>
        <w:t xml:space="preserve"> </w:t>
      </w:r>
      <w:r>
        <w:rPr>
          <w:sz w:val="28"/>
          <w:rtl w:val="true"/>
          <w:lang w:bidi="ar-SA"/>
        </w:rPr>
        <w:t xml:space="preserve">: </w:t>
      </w:r>
    </w:p>
    <w:tbl>
      <w:tblPr>
        <w:bidiVisual w:val="true"/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733"/>
      </w:tblGrid>
      <w:tr>
        <w:trPr/>
        <w:tc>
          <w:tcPr>
            <w:tcW w:w="2038" w:type="dxa"/>
            <w:tcBorders>
              <w:top w:val="double" w:sz="4" w:space="0" w:color="E35032"/>
              <w:left w:val="double" w:sz="4" w:space="0" w:color="E35032"/>
              <w:bottom w:val="single" w:sz="4" w:space="0" w:color="E35032"/>
              <w:right w:val="sing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إعلان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ن</w:t>
            </w:r>
          </w:p>
        </w:tc>
        <w:tc>
          <w:tcPr>
            <w:tcW w:w="7733" w:type="dxa"/>
            <w:tcBorders>
              <w:top w:val="double" w:sz="4" w:space="0" w:color="E35032"/>
              <w:left w:val="single" w:sz="4" w:space="0" w:color="E35032"/>
              <w:bottom w:val="single" w:sz="4" w:space="0" w:color="E35032"/>
              <w:right w:val="doub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عبارات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ثيرة</w:t>
            </w:r>
          </w:p>
        </w:tc>
      </w:tr>
      <w:tr>
        <w:trPr>
          <w:trHeight w:val="461" w:hRule="atLeast"/>
        </w:trPr>
        <w:tc>
          <w:tcPr>
            <w:tcW w:w="2038" w:type="dxa"/>
            <w:tcBorders>
              <w:top w:val="single" w:sz="4" w:space="0" w:color="E35032"/>
              <w:left w:val="double" w:sz="4" w:space="0" w:color="E35032"/>
              <w:bottom w:val="single" w:sz="4" w:space="0" w:color="E35032"/>
              <w:right w:val="sing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ادٍ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رياضي</w:t>
            </w:r>
          </w:p>
        </w:tc>
        <w:tc>
          <w:tcPr>
            <w:tcW w:w="7733" w:type="dxa"/>
            <w:tcBorders>
              <w:top w:val="single" w:sz="4" w:space="0" w:color="E35032"/>
              <w:left w:val="single" w:sz="4" w:space="0" w:color="E35032"/>
              <w:bottom w:val="single" w:sz="4" w:space="0" w:color="E35032"/>
              <w:right w:val="double" w:sz="4" w:space="0" w:color="E35032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600"/>
              <w:ind w:left="0" w:right="0" w:hanging="0"/>
              <w:jc w:val="center"/>
              <w:rPr>
                <w:sz w:val="26"/>
                <w:szCs w:val="26"/>
                <w:lang w:bidi="ar-SA"/>
              </w:rPr>
            </w:pPr>
            <w:r>
              <w:rPr>
                <w:sz w:val="26"/>
                <w:szCs w:val="26"/>
                <w:rtl w:val="true"/>
                <w:lang w:bidi="ar-SA"/>
              </w:rPr>
            </w:r>
          </w:p>
        </w:tc>
      </w:tr>
      <w:tr>
        <w:trPr>
          <w:trHeight w:val="461" w:hRule="atLeast"/>
        </w:trPr>
        <w:tc>
          <w:tcPr>
            <w:tcW w:w="2038" w:type="dxa"/>
            <w:tcBorders>
              <w:top w:val="single" w:sz="4" w:space="0" w:color="E35032"/>
              <w:left w:val="double" w:sz="4" w:space="0" w:color="E35032"/>
              <w:bottom w:val="single" w:sz="4" w:space="0" w:color="E35032"/>
              <w:right w:val="sing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شروع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خيري</w:t>
            </w:r>
          </w:p>
        </w:tc>
        <w:tc>
          <w:tcPr>
            <w:tcW w:w="7733" w:type="dxa"/>
            <w:tcBorders>
              <w:top w:val="single" w:sz="4" w:space="0" w:color="E35032"/>
              <w:left w:val="single" w:sz="4" w:space="0" w:color="E35032"/>
              <w:bottom w:val="single" w:sz="4" w:space="0" w:color="E35032"/>
              <w:right w:val="double" w:sz="4" w:space="0" w:color="E35032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60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61" w:hRule="atLeast"/>
        </w:trPr>
        <w:tc>
          <w:tcPr>
            <w:tcW w:w="2038" w:type="dxa"/>
            <w:tcBorders>
              <w:top w:val="single" w:sz="4" w:space="0" w:color="E35032"/>
              <w:left w:val="double" w:sz="4" w:space="0" w:color="E35032"/>
              <w:bottom w:val="single" w:sz="4" w:space="0" w:color="E35032"/>
              <w:right w:val="sing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مركز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طبي</w:t>
            </w:r>
          </w:p>
        </w:tc>
        <w:tc>
          <w:tcPr>
            <w:tcW w:w="7733" w:type="dxa"/>
            <w:tcBorders>
              <w:top w:val="single" w:sz="4" w:space="0" w:color="E35032"/>
              <w:left w:val="single" w:sz="4" w:space="0" w:color="E35032"/>
              <w:bottom w:val="single" w:sz="4" w:space="0" w:color="E35032"/>
              <w:right w:val="double" w:sz="4" w:space="0" w:color="E35032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60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61" w:hRule="atLeast"/>
        </w:trPr>
        <w:tc>
          <w:tcPr>
            <w:tcW w:w="2038" w:type="dxa"/>
            <w:tcBorders>
              <w:top w:val="single" w:sz="4" w:space="0" w:color="E35032"/>
              <w:left w:val="double" w:sz="4" w:space="0" w:color="E35032"/>
              <w:bottom w:val="double" w:sz="4" w:space="0" w:color="E35032"/>
              <w:right w:val="single" w:sz="4" w:space="0" w:color="E35032"/>
            </w:tcBorders>
            <w:shd w:fill="FFD9B8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برنامج</w:t>
            </w:r>
            <w:r>
              <w:rPr>
                <w:rFonts w:eastAsia="Verdana" w:cs="Verdana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أدبي</w:t>
            </w:r>
          </w:p>
        </w:tc>
        <w:tc>
          <w:tcPr>
            <w:tcW w:w="7733" w:type="dxa"/>
            <w:tcBorders>
              <w:top w:val="single" w:sz="4" w:space="0" w:color="E35032"/>
              <w:left w:val="single" w:sz="4" w:space="0" w:color="E35032"/>
              <w:bottom w:val="double" w:sz="4" w:space="0" w:color="E35032"/>
              <w:right w:val="double" w:sz="4" w:space="0" w:color="E35032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60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صم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علا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دعائ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ح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جار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عتز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فتتاح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ستع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الرس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صو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زياد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أث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لجاذبية</w:t>
      </w:r>
      <w:r>
        <w:rPr>
          <w:rtl w:val="true"/>
          <w:lang w:bidi="ar-A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SA"/>
        </w:rPr>
        <mc:AlternateContent>
          <mc:Choice Requires="wpg">
            <w:drawing>
              <wp:inline distT="0" distB="0" distL="0" distR="0">
                <wp:extent cx="6476365" cy="37560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755880"/>
                          <a:chOff x="0" y="0"/>
                          <a:chExt cx="6476400" cy="375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6400" cy="3755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295.75pt" coordorigin="0,0" coordsize="10199,5915">
                <v:rect id="shape_0" stroked="t" o:allowincell="f" style="position:absolute;left:0;top:0;width:10198;height:5914;mso-wrap-style:none;v-text-anchor:middle;mso-position-horizontal-relative:char">
                  <v:fill o:detectmouseclick="t" on="false"/>
                  <v:stroke color="#993300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tabs>
          <w:tab w:val="clear" w:pos="720"/>
          <w:tab w:val="left" w:pos="1463" w:leader="none"/>
        </w:tabs>
        <w:bidi w:val="1"/>
        <w:ind w:left="0" w:right="0" w:hanging="0"/>
        <w:jc w:val="left"/>
        <w:rPr>
          <w:lang w:bidi="ar-AE"/>
        </w:rPr>
      </w:pPr>
      <w:r>
        <w:rPr>
          <w:lang w:bidi="ar-AE"/>
        </w:rPr>
        <w:t>3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ستشرف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لى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إعداد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مس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بمناسب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يو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طن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لمملك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سعود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ستقدمُ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نت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كلمةَ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فتتاح</w:t>
      </w:r>
      <w:r>
        <w:rPr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63" w:leader="none"/>
        </w:tabs>
        <w:bidi w:val="1"/>
        <w:spacing w:lineRule="auto" w:line="360"/>
        <w:ind w:left="435" w:right="0" w:hanging="360"/>
        <w:jc w:val="left"/>
        <w:rPr>
          <w:lang w:bidi="ar-AE"/>
        </w:rPr>
      </w:pPr>
      <w:r>
        <w:rPr>
          <w:rtl w:val="true"/>
          <w:lang w:bidi="ar-AE"/>
        </w:rPr>
        <w:t>أك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جدو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</w:t>
      </w:r>
      <w:r>
        <w:rPr>
          <w:rtl w:val="true"/>
          <w:lang w:bidi="ar-AE"/>
        </w:rPr>
        <w:t>: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7758"/>
      </w:tblGrid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عا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ألقاب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درجاتهم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ظيفية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تبين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همية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الي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مس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قتباسات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والشواهد</w:t>
            </w:r>
            <w:r>
              <w:rPr>
                <w:rFonts w:eastAsia="Verdana" w:cs="Verdana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77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ar-AE"/>
              </w:rPr>
            </w:pPr>
            <w:r>
              <w:rPr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ب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ارس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خطط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كلمت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افتتاح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توضح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عناص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رئيس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محتوياتها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ب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أوراق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خاص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قدمه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ـمعلمك</w:t>
      </w:r>
      <w:r>
        <w:rPr>
          <w:rtl w:val="true"/>
          <w:lang w:bidi="ar-A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sz w:val="28"/>
          <w:szCs w:val="28"/>
          <w:rtl w:val="true"/>
          <w:lang w:bidi="ar-SA"/>
        </w:rPr>
        <mc:AlternateContent>
          <mc:Choice Requires="wpg">
            <w:drawing>
              <wp:inline distT="0" distB="0" distL="0" distR="0">
                <wp:extent cx="6476365" cy="29787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2978640"/>
                          <a:chOff x="0" y="0"/>
                          <a:chExt cx="6476400" cy="2978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76400" cy="2978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0680" y="842040"/>
                            <a:ext cx="1714680" cy="129492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234.55pt" coordorigin="0,0" coordsize="10199,4691">
                <v:rect id="shape_0" stroked="t" o:allowincell="f" style="position:absolute;left:0;top:0;width:10198;height:4690;mso-wrap-style:none;v-text-anchor:middle;mso-position-horizontal-relative:char">
                  <v:fill o:detectmouseclick="t" on="false"/>
                  <v:stroke color="#993300" weight="1908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749;top:1326;width:2699;height:203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ar-AE"/>
        </w:rPr>
      </w:pPr>
      <w:r>
        <w:rPr>
          <w:sz w:val="36"/>
          <w:sz w:val="36"/>
          <w:szCs w:val="36"/>
          <w:rtl w:val="true"/>
          <w:lang w:bidi="ar-AE"/>
        </w:rPr>
        <w:t>اختبار</w:t>
      </w:r>
      <w:r>
        <w:rPr>
          <w:rFonts w:eastAsia="Verdana" w:cs="Verdana"/>
          <w:sz w:val="36"/>
          <w:sz w:val="36"/>
          <w:szCs w:val="36"/>
          <w:rtl w:val="true"/>
          <w:lang w:bidi="ar-AE"/>
        </w:rPr>
        <w:t xml:space="preserve"> </w:t>
      </w:r>
      <w:r>
        <w:rPr>
          <w:sz w:val="36"/>
          <w:sz w:val="36"/>
          <w:szCs w:val="36"/>
          <w:rtl w:val="true"/>
          <w:lang w:bidi="ar-AE"/>
        </w:rPr>
        <w:t>إضــافـي</w:t>
      </w:r>
    </w:p>
    <w:p>
      <w:pPr>
        <w:pStyle w:val="Normal"/>
        <w:tabs>
          <w:tab w:val="clear" w:pos="720"/>
          <w:tab w:val="left" w:pos="1463" w:leader="none"/>
        </w:tabs>
        <w:bidi w:val="1"/>
        <w:ind w:left="0" w:right="0" w:hanging="0"/>
        <w:jc w:val="left"/>
        <w:rPr>
          <w:lang w:bidi="ar-AE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. </w:t>
      </w:r>
      <w:r>
        <w:rPr>
          <w:rtl w:val="true"/>
          <w:lang w:bidi="ar-AE"/>
        </w:rPr>
        <w:t>اختر</w:t>
      </w:r>
      <w:r>
        <w:rPr>
          <w:rFonts w:eastAsia="Verdana" w:cs="Verdana"/>
          <w:rtl w:val="true"/>
          <w:lang w:bidi="ar-AE"/>
        </w:rPr>
        <w:t xml:space="preserve">  </w:t>
      </w:r>
      <w:r>
        <w:rPr>
          <w:rtl w:val="true"/>
          <w:lang w:bidi="ar-AE"/>
        </w:rPr>
        <w:t>فن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حد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قط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ـ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فنون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وظيف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لتال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: (</w:t>
      </w:r>
      <w:r>
        <w:rPr>
          <w:color w:val="E35032"/>
          <w:rtl w:val="true"/>
          <w:lang w:bidi="ar-AE"/>
        </w:rPr>
        <w:t>محضر</w:t>
      </w:r>
      <w:r>
        <w:rPr>
          <w:rFonts w:eastAsia="Verdana" w:cs="Verdana"/>
          <w:color w:val="E35032"/>
          <w:rtl w:val="true"/>
          <w:lang w:bidi="ar-AE"/>
        </w:rPr>
        <w:t xml:space="preserve"> </w:t>
      </w:r>
      <w:r>
        <w:rPr>
          <w:color w:val="E35032"/>
          <w:rtl w:val="true"/>
          <w:lang w:bidi="ar-AE"/>
        </w:rPr>
        <w:t>اجتماع</w:t>
      </w:r>
      <w:r>
        <w:rPr>
          <w:color w:val="E35032"/>
          <w:rtl w:val="true"/>
          <w:lang w:bidi="ar-AE"/>
        </w:rPr>
        <w:t>/</w:t>
      </w:r>
      <w:r>
        <w:rPr>
          <w:color w:val="E35032"/>
          <w:rtl w:val="true"/>
          <w:lang w:bidi="ar-AE"/>
        </w:rPr>
        <w:t>عرض</w:t>
      </w:r>
      <w:r>
        <w:rPr>
          <w:rFonts w:eastAsia="Verdana" w:cs="Verdana"/>
          <w:color w:val="E35032"/>
          <w:rtl w:val="true"/>
          <w:lang w:bidi="ar-AE"/>
        </w:rPr>
        <w:t xml:space="preserve"> </w:t>
      </w:r>
      <w:r>
        <w:rPr>
          <w:color w:val="E35032"/>
          <w:rtl w:val="true"/>
          <w:lang w:bidi="ar-AE"/>
        </w:rPr>
        <w:t>تسويقي</w:t>
      </w:r>
      <w:r>
        <w:rPr>
          <w:color w:val="E35032"/>
          <w:rtl w:val="true"/>
          <w:lang w:bidi="ar-AE"/>
        </w:rPr>
        <w:t>/</w:t>
      </w:r>
      <w:r>
        <w:rPr>
          <w:color w:val="E35032"/>
          <w:rtl w:val="true"/>
          <w:lang w:bidi="ar-AE"/>
        </w:rPr>
        <w:t>رسالة</w:t>
      </w:r>
      <w:r>
        <w:rPr>
          <w:rFonts w:eastAsia="Verdana" w:cs="Verdana"/>
          <w:color w:val="E35032"/>
          <w:rtl w:val="true"/>
          <w:lang w:bidi="ar-AE"/>
        </w:rPr>
        <w:t xml:space="preserve"> </w:t>
      </w:r>
      <w:r>
        <w:rPr>
          <w:color w:val="E35032"/>
          <w:rtl w:val="true"/>
          <w:lang w:bidi="ar-AE"/>
        </w:rPr>
        <w:t>شكوى</w:t>
      </w:r>
      <w:r>
        <w:rPr>
          <w:rtl w:val="true"/>
          <w:lang w:bidi="ar-AE"/>
        </w:rPr>
        <w:t xml:space="preserve">)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اكتب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ي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راعي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كتما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عناصر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قدمه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معلم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فـي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ورق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خارجية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1463" w:leader="none"/>
        </w:tabs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tabs>
          <w:tab w:val="clear" w:pos="720"/>
          <w:tab w:val="left" w:pos="1463" w:leader="none"/>
        </w:tabs>
        <w:bidi w:val="1"/>
        <w:ind w:left="0" w:right="0" w:hanging="0"/>
        <w:jc w:val="left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tabs>
          <w:tab w:val="clear" w:pos="720"/>
          <w:tab w:val="left" w:pos="1463" w:leader="none"/>
        </w:tabs>
        <w:bidi w:val="1"/>
        <w:spacing w:lineRule="auto" w:line="360"/>
        <w:ind w:left="0" w:right="0" w:hanging="0"/>
        <w:jc w:val="left"/>
        <w:rPr>
          <w:lang w:bidi="ar-AE"/>
        </w:rPr>
      </w:pPr>
      <w:r>
        <w:rPr>
          <w:lang w:bidi="ar-AE"/>
        </w:rPr>
        <w:t>2</w:t>
      </w:r>
      <w:r>
        <w:rPr>
          <w:rtl w:val="true"/>
          <w:lang w:bidi="ar-AE"/>
        </w:rPr>
        <w:t xml:space="preserve">. </w:t>
      </w:r>
      <w:r>
        <w:rPr>
          <w:rtl w:val="true"/>
          <w:lang w:bidi="ar-AE"/>
        </w:rPr>
        <w:t>تخير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موضوعا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لتقريرك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،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ثم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>استكمل</w:t>
      </w:r>
      <w:r>
        <w:rPr>
          <w:rFonts w:eastAsia="Verdana" w:cs="Verdana"/>
          <w:rtl w:val="true"/>
          <w:lang w:bidi="ar-AE"/>
        </w:rPr>
        <w:t xml:space="preserve"> </w:t>
      </w:r>
      <w:r>
        <w:rPr>
          <w:rtl w:val="true"/>
          <w:lang w:bidi="ar-AE"/>
        </w:rPr>
        <w:t xml:space="preserve">: 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8658"/>
      </w:tblGrid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وضوع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رير</w:t>
            </w:r>
          </w:p>
        </w:tc>
        <w:tc>
          <w:tcPr>
            <w:tcW w:w="86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موج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إلى</w:t>
            </w:r>
          </w:p>
        </w:tc>
        <w:tc>
          <w:tcPr>
            <w:tcW w:w="86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أهداف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تقرير</w:t>
            </w:r>
          </w:p>
        </w:tc>
        <w:tc>
          <w:tcPr>
            <w:tcW w:w="86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أفكاره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الأساسية</w:t>
            </w:r>
          </w:p>
        </w:tc>
        <w:tc>
          <w:tcPr>
            <w:tcW w:w="86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  <w:tr>
        <w:trPr/>
        <w:tc>
          <w:tcPr>
            <w:tcW w:w="176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E4C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ind w:left="0" w:right="0" w:hanging="0"/>
              <w:jc w:val="center"/>
              <w:rPr>
                <w:lang w:bidi="ar-AE"/>
              </w:rPr>
            </w:pPr>
            <w:r>
              <w:rPr>
                <w:rtl w:val="true"/>
                <w:lang w:bidi="ar-AE"/>
              </w:rPr>
              <w:t>التوصيات</w:t>
            </w:r>
            <w:r>
              <w:rPr>
                <w:rFonts w:eastAsia="Verdana" w:cs="Verdana"/>
                <w:rtl w:val="true"/>
                <w:lang w:bidi="ar-AE"/>
              </w:rPr>
              <w:t xml:space="preserve"> </w:t>
            </w:r>
            <w:r>
              <w:rPr>
                <w:rtl w:val="true"/>
                <w:lang w:bidi="ar-AE"/>
              </w:rPr>
              <w:t>والـمقترحات</w:t>
            </w:r>
          </w:p>
        </w:tc>
        <w:tc>
          <w:tcPr>
            <w:tcW w:w="865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napToGrid w:val="false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  <w:p>
            <w:pPr>
              <w:pStyle w:val="Normal"/>
              <w:tabs>
                <w:tab w:val="clear" w:pos="720"/>
                <w:tab w:val="left" w:pos="1463" w:leader="none"/>
              </w:tabs>
              <w:bidi w:val="1"/>
              <w:spacing w:lineRule="auto" w:line="480"/>
              <w:ind w:left="0" w:right="0" w:hanging="0"/>
              <w:jc w:val="left"/>
              <w:rPr>
                <w:lang w:bidi="ar-AE"/>
              </w:rPr>
            </w:pPr>
            <w:r>
              <w:rPr>
                <w:rtl w:val="true"/>
                <w:lang w:bidi="ar-AE"/>
              </w:rPr>
            </w:r>
          </w:p>
        </w:tc>
      </w:tr>
    </w:tbl>
    <w:p>
      <w:pPr>
        <w:pStyle w:val="Normal"/>
        <w:tabs>
          <w:tab w:val="clear" w:pos="720"/>
          <w:tab w:val="left" w:pos="1463" w:leader="none"/>
        </w:tabs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701" w:footer="709" w:bottom="1418"/>
      <w:pgNumType w:start="58" w:fmt="decimal"/>
      <w:formProt w:val="false"/>
      <w:textDirection w:val="lrTb"/>
      <w:docGrid w:type="default" w:linePitch="5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 w:bidi="ar-SA"/>
      </w:rPr>
    </w:pPr>
    <w:r>
      <w:rPr>
        <w:lang w:val="en-GB" w:eastAsia="en-US" w:bidi="ar-SA"/>
      </w:rP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2890520</wp:posOffset>
              </wp:positionH>
              <wp:positionV relativeFrom="paragraph">
                <wp:posOffset>-24765</wp:posOffset>
              </wp:positionV>
              <wp:extent cx="698500" cy="328295"/>
              <wp:effectExtent l="0" t="635" r="635" b="0"/>
              <wp:wrapTight wrapText="bothSides">
                <wp:wrapPolygon edited="0">
                  <wp:start x="1689" y="-21"/>
                  <wp:lineTo x="1695" y="-21"/>
                  <wp:lineTo x="1398" y="-21"/>
                  <wp:lineTo x="1105" y="146"/>
                  <wp:lineTo x="848" y="462"/>
                  <wp:lineTo x="590" y="779"/>
                  <wp:lineTo x="376" y="1234"/>
                  <wp:lineTo x="227" y="1783"/>
                  <wp:lineTo x="78" y="2331"/>
                  <wp:lineTo x="0" y="2953"/>
                  <wp:lineTo x="0" y="3586"/>
                  <wp:lineTo x="0" y="17986"/>
                  <wp:lineTo x="0" y="18014"/>
                  <wp:lineTo x="0" y="18647"/>
                  <wp:lineTo x="78" y="19269"/>
                  <wp:lineTo x="227" y="19817"/>
                  <wp:lineTo x="376" y="20366"/>
                  <wp:lineTo x="590" y="20821"/>
                  <wp:lineTo x="848" y="21138"/>
                  <wp:lineTo x="1105" y="21454"/>
                  <wp:lineTo x="1398" y="21621"/>
                  <wp:lineTo x="1695" y="21621"/>
                  <wp:lineTo x="19911" y="21621"/>
                  <wp:lineTo x="19924" y="21621"/>
                  <wp:lineTo x="20222" y="21621"/>
                  <wp:lineTo x="20514" y="21454"/>
                  <wp:lineTo x="20772" y="21138"/>
                  <wp:lineTo x="21030" y="20821"/>
                  <wp:lineTo x="21244" y="20366"/>
                  <wp:lineTo x="21393" y="19817"/>
                  <wp:lineTo x="21541" y="19269"/>
                  <wp:lineTo x="21620" y="18647"/>
                  <wp:lineTo x="21620" y="18014"/>
                  <wp:lineTo x="21620" y="3572"/>
                  <wp:lineTo x="21620" y="3586"/>
                  <wp:lineTo x="21620" y="3586"/>
                  <wp:lineTo x="21620" y="2953"/>
                  <wp:lineTo x="21541" y="2331"/>
                  <wp:lineTo x="21393" y="1783"/>
                  <wp:lineTo x="21244" y="1234"/>
                  <wp:lineTo x="21030" y="779"/>
                  <wp:lineTo x="20772" y="462"/>
                  <wp:lineTo x="20514" y="146"/>
                  <wp:lineTo x="20222" y="-21"/>
                  <wp:lineTo x="19924" y="-21"/>
                  <wp:lineTo x="1689" y="-21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8400" cy="3283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4"/>
                              <w:bCs/>
                              <w:rFonts w:ascii="Verdana" w:hAnsi="Verdana" w:eastAsia="Times New Roman" w:cs="AL-Mohanad"/>
                              <w:color w:val="333399"/>
                              <w:lang w:val="en-US" w:eastAsia="en-US"/>
                            </w:rPr>
                            <w:t>6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227.6pt;margin-top:-1.95pt;width:54.95pt;height:25.8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b/>
                        <w:kern w:val="2"/>
                        <w:szCs w:val="24"/>
                        <w:bCs/>
                        <w:rFonts w:ascii="Verdana" w:hAnsi="Verdana" w:eastAsia="Times New Roman" w:cs="AL-Mohanad"/>
                        <w:color w:val="333399"/>
                        <w:lang w:val="en-US" w:eastAsia="en-US"/>
                      </w:rPr>
                      <w:t>6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round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-422275</wp:posOffset>
              </wp:positionH>
              <wp:positionV relativeFrom="paragraph">
                <wp:posOffset>-16510</wp:posOffset>
              </wp:positionV>
              <wp:extent cx="7239000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0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عرب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lang w:bidi="ar-AE"/>
                            </w:rPr>
                            <w:t>4</w:t>
                          </w:r>
                          <w:r>
                            <w:rPr>
                              <w:color w:val="333399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كفا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الاتصا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>الكتابي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4"/>
                              <w:sz w:val="24"/>
                              <w:szCs w:val="24"/>
                              <w:rtl w:val="true"/>
                              <w:lang w:bidi="ar-A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0pt;height:25.85pt;mso-wrap-distance-left:9.05pt;mso-wrap-distance-right:9.05pt;mso-wrap-distance-top:0pt;mso-wrap-distance-bottom:0pt;margin-top:-1.3pt;mso-position-vertical-relative:text;margin-left:-3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عرب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Cs w:val="24"/>
                        <w:lang w:bidi="ar-AE"/>
                      </w:rPr>
                      <w:t>4</w:t>
                    </w:r>
                    <w:r>
                      <w:rPr>
                        <w:color w:val="333399"/>
                        <w:sz w:val="24"/>
                        <w:szCs w:val="24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كفاية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الاتصال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>الكتابي</w:t>
                    </w:r>
                    <w:r>
                      <w:rPr>
                        <w:rFonts w:eastAsia="Verdana" w:cs="Verdana"/>
                        <w:color w:val="333399"/>
                        <w:sz w:val="24"/>
                        <w:sz w:val="24"/>
                        <w:szCs w:val="24"/>
                        <w:rtl w:val="true"/>
                        <w:lang w:bidi="ar-AE"/>
                      </w:rPr>
                      <w:t xml:space="preserve">  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 w:bidi="ar-SA"/>
      </w:rPr>
    </w:pPr>
    <w:r>
      <w:rPr>
        <w:lang w:val="en-GB" w:eastAsia="en-US" w:bidi="ar-SA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-469265</wp:posOffset>
              </wp:positionH>
              <wp:positionV relativeFrom="paragraph">
                <wp:posOffset>72390</wp:posOffset>
              </wp:positionV>
              <wp:extent cx="7374255" cy="3282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4255" cy="328295"/>
                      </a:xfrm>
                      <a:prstGeom prst="rect"/>
                      <a:blipFill rotWithShape="0">
                        <a:blip r:embed="rId1"/>
                        <a:tile tx="0" ty="0" sx="100000" sy="100000" algn="ctr"/>
                      </a:blip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كفايات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لـغوية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                                                            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دليل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</w:t>
                          </w:r>
                          <w:r>
                            <w:rPr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>الـمعلم</w:t>
                          </w:r>
                          <w:r>
                            <w:rPr>
                              <w:rFonts w:eastAsia="Verdana" w:cs="Verdana"/>
                              <w:color w:val="333399"/>
                              <w:sz w:val="26"/>
                              <w:sz w:val="26"/>
                              <w:szCs w:val="26"/>
                              <w:rtl w:val="true"/>
                              <w:lang w:bidi="ar-AE"/>
                            </w:rPr>
                            <w:t xml:space="preserve">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80.65pt;height:25.85pt;mso-wrap-distance-left:9.05pt;mso-wrap-distance-right:9.05pt;mso-wrap-distance-top:0pt;mso-wrap-distance-bottom:0pt;margin-top:5.7pt;mso-position-vertical-relative:text;margin-left:-36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rFonts w:eastAsia="Verdana" w:cs="Verdana"/>
                        <w:color w:val="333399"/>
                        <w:sz w:val="26"/>
                        <w:szCs w:val="26"/>
                        <w:rtl w:val="true"/>
                        <w:lang w:bidi="ar-AE"/>
                      </w:rPr>
                      <w:t xml:space="preserve">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كفايات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لـغوية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                                                            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دليل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</w:t>
                    </w:r>
                    <w:r>
                      <w:rPr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>الـمعلم</w:t>
                    </w:r>
                    <w:r>
                      <w:rPr>
                        <w:rFonts w:eastAsia="Verdana" w:cs="Verdana"/>
                        <w:color w:val="333399"/>
                        <w:sz w:val="26"/>
                        <w:sz w:val="26"/>
                        <w:szCs w:val="26"/>
                        <w:rtl w:val="true"/>
                        <w:lang w:bidi="ar-AE"/>
                      </w:rPr>
                      <w:t xml:space="preserve">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arabicAbjad"/>
      <w:lvlText w:val="%1."/>
      <w:lvlJc w:val="center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arabicAbjad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L-Mohanad"/>
      <w:b/>
      <w:bCs/>
      <w:color w:val="auto"/>
      <w:kern w:val="2"/>
      <w:sz w:val="30"/>
      <w:szCs w:val="30"/>
      <w:lang w:val="en-US" w:eastAsia="en-US" w:bidi="hi-IN"/>
    </w:rPr>
  </w:style>
  <w:style w:type="character" w:styleId="WW8Num1z0">
    <w:name w:val="WW8Num1z0"/>
    <w:qFormat/>
    <w:rPr>
      <w:color w:val="E35032"/>
      <w:lang w:bidi="ar-SA"/>
    </w:rPr>
  </w:style>
  <w:style w:type="character" w:styleId="WW8Num1z1">
    <w:name w:val="WW8Num1z1"/>
    <w:qFormat/>
    <w:rPr>
      <w:rFonts w:ascii="Symbol" w:hAnsi="Symbol" w:cs="Symbol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AL-Mohanad"/>
      <w:sz w:val="28"/>
      <w:lang w:bidi="hi-I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E350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color w:val="E35032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09:57:00Z</dcterms:created>
  <dc:creator>user</dc:creator>
  <dc:description/>
  <cp:keywords/>
  <dc:language>en-US</dc:language>
  <cp:lastModifiedBy>toshiba</cp:lastModifiedBy>
  <dcterms:modified xsi:type="dcterms:W3CDTF">2009-11-04T23:37:00Z</dcterms:modified>
  <cp:revision>61</cp:revision>
  <dc:subject/>
  <dc:title/>
</cp:coreProperties>
</file>