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SA"/>
        </w:rPr>
      </w:pPr>
      <w:r>
        <w:rPr>
          <w:rFonts w:cs="DecoType Naskh Special"/>
          <w:sz w:val="42"/>
          <w:szCs w:val="4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ـوحد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تدريبي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ثالــثــ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كـفا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ي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ـ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قرائيـــ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  <w:t>(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قراء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تحليلي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ناقد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Cs w:val="42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t>الـنشاط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تمهيدية</w:t>
      </w:r>
      <w:r>
        <w:rPr>
          <w:rFonts w:eastAsia="Verdana" w:cs="Verdana"/>
          <w:rtl w:val="true"/>
          <w:lang w:bidi="ar-SA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لا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ناه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لغو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شتقا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ر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ناه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لغو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حض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سخ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ج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سي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س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صل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ت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FF6600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كتاب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ـشتركا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عن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ض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جمع</w:t>
            </w:r>
            <w:r>
              <w:rPr>
                <w:rtl w:val="true"/>
                <w:lang w:bidi="ar-AE"/>
              </w:rPr>
              <w:t>)</w:t>
            </w:r>
            <w:r>
              <w:rPr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أ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ضمِّ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color w:val="FF6600"/>
                <w:rtl w:val="true"/>
                <w:lang w:bidi="ar-AE"/>
              </w:rPr>
              <w:t>الحروف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عضه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تكوي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عضه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تكوي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عضه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تكوي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قر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فقر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عضه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تكوي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ص</w:t>
            </w:r>
            <w:r>
              <w:rPr>
                <w:color w:val="FF6600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تكوي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عنى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ض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دلال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ظاه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دلالات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ضمن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؛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تفسي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ض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آراء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كات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توجهات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آراء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توجهات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؛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لـمقارن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تقوي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نقد</w:t>
            </w:r>
            <w:r>
              <w:rPr>
                <w:color w:val="FF6600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فس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ل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از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قرأ</w:t>
            </w:r>
            <w:r>
              <w:rPr>
                <w:rtl w:val="true"/>
                <w:lang w:bidi="ar-AE"/>
              </w:rPr>
              <w:t xml:space="preserve">) 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س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دلو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ياق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خر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صيا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صط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tl w:val="true"/>
                <w:lang w:bidi="ar-AE"/>
              </w:rPr>
              <w:t>) .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ت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اقش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ريف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يا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ريف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رش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فض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ر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يدوِّن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ميع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ـموضوع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بي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از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فصي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حدد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م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بر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نتم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ل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فصي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[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ن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ن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ن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ثقا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ن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لاغ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نص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نم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نظ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تا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اخ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روء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نظ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مهيد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يتذكرو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م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نظي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تحد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نم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نظيم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نصو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ري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اه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تغي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عوا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ؤث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وج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طل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ت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فهُّـم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ط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ا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ري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اه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طل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ك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از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رك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غ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ذ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قر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فا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غ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ع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ل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حد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ب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ب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tl w:val="true"/>
                <w:lang w:bidi="ar-AE"/>
              </w:rPr>
              <w:t xml:space="preserve">)  +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هيد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تصف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</w:t>
            </w:r>
            <w:r>
              <w:rPr>
                <w:rtl w:val="true"/>
                <w:lang w:bidi="ar-AE"/>
              </w:rPr>
              <w:t xml:space="preserve">)  + 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عم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م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ستطل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أ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اجع</w:t>
            </w:r>
            <w:r>
              <w:rPr>
                <w:rtl w:val="true"/>
                <w:lang w:bidi="ar-AE"/>
              </w:rPr>
              <w:t xml:space="preserve">)  +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tl w:val="true"/>
                <w:lang w:bidi="ar-A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م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عم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أ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م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ستطل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ئي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سأ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ئي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ثا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ج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قترح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أ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أخ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ا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راج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أك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تك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اب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رشد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از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قر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فا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غ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ع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وج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طل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أ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تب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(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هيد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نطباع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ك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ش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ي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ي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ن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ثق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ي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لاغ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د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فس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ا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عن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ثق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بلاغ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مو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ا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ستفيد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الاختب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قبـل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  <w:gridCol w:w="1008"/>
      </w:tblGrid>
      <w:tr>
        <w:trPr/>
        <w:tc>
          <w:tcPr>
            <w:tcW w:w="9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9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م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عم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ئيس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ساء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تأك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لخيص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الدرس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الأول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:  </w:t>
      </w:r>
      <w:r>
        <w:rPr>
          <w:sz w:val="32"/>
          <w:sz w:val="32"/>
          <w:szCs w:val="32"/>
          <w:rtl w:val="true"/>
          <w:lang w:bidi="ar-AE"/>
        </w:rPr>
        <w:t>عناصـر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الفعل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القرائي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>
          <w:tblHeader w:val="true"/>
        </w:trPr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عر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وربوينت</w:t>
            </w:r>
            <w:r>
              <w:rPr>
                <w:rtl w:val="true"/>
                <w:lang w:bidi="ar-AE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ه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بع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نته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شاطا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كونو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ادر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م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لع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ل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ر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عل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وربوين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و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ج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ك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ه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و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م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كاتب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ظرو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tl w:val="true"/>
                <w:lang w:bidi="ar-A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محاو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س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و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ت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دوار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و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rtl w:val="true"/>
                <w:lang w:bidi="ar-AE"/>
              </w:rPr>
            </w:r>
          </w:p>
          <w:tbl>
            <w:tblPr>
              <w:bidiVisual w:val="true"/>
              <w:tblW w:w="7577" w:type="dxa"/>
              <w:jc w:val="left"/>
              <w:tblInd w:w="26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  <w:gridCol w:w="6062"/>
            </w:tblGrid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العنصر</w:t>
                  </w:r>
                </w:p>
              </w:tc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دوره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tl w:val="true"/>
                      <w:lang w:bidi="ar-AE"/>
                    </w:rPr>
                    <w:t>فـي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tl w:val="true"/>
                      <w:lang w:bidi="ar-AE"/>
                    </w:rPr>
                    <w:t>نجاح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tl w:val="true"/>
                      <w:lang w:bidi="ar-AE"/>
                    </w:rPr>
                    <w:t>الفعل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tl w:val="true"/>
                      <w:lang w:bidi="ar-AE"/>
                    </w:rPr>
                    <w:t>القرائي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4"/>
                      <w:szCs w:val="24"/>
                      <w:lang w:bidi="ar-AE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كاتب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</w:p>
              </w:tc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6"/>
                      <w:szCs w:val="26"/>
                      <w:lang w:bidi="ar-AE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نظر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كتاب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طالب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Cs w:val="26"/>
                      <w:rtl w:val="true"/>
                      <w:lang w:bidi="ar-AE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4"/>
                      <w:szCs w:val="24"/>
                      <w:lang w:bidi="ar-AE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قارئ</w:t>
                  </w:r>
                </w:p>
              </w:tc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6"/>
                      <w:szCs w:val="26"/>
                      <w:lang w:bidi="ar-AE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ـ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يستطيع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قارئ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ـمـتمرس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أن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يتغلب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على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صعوبات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فـي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أي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نص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3" w:leader="none"/>
                    </w:tabs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ـ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إذا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كان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قارئ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مثقفا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فإنه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سيكتشف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جوانب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قوة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والضعف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في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نص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3" w:leader="none"/>
                    </w:tabs>
                    <w:bidi w:val="1"/>
                    <w:ind w:left="0" w:right="0" w:hanging="0"/>
                    <w:jc w:val="left"/>
                    <w:rPr>
                      <w:sz w:val="24"/>
                      <w:szCs w:val="24"/>
                      <w:lang w:bidi="ar-AE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ـ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يستطيع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قارئ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جيد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أن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يفهم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ظاهر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نص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ودلالاته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ضمنية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وما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وراءه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 </w:t>
                  </w:r>
                  <w:r>
                    <w:rPr>
                      <w:sz w:val="24"/>
                      <w:szCs w:val="24"/>
                      <w:rtl w:val="true"/>
                      <w:lang w:bidi="ar-AE"/>
                    </w:rPr>
                    <w:tab/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4"/>
                      <w:szCs w:val="24"/>
                      <w:lang w:bidi="ar-AE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نص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</w:p>
              </w:tc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6"/>
                      <w:szCs w:val="26"/>
                      <w:lang w:bidi="ar-AE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ـ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تختلف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محاور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هتمام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قارئ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والكاتب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بحسب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نوع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نص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2"/>
                      <w:szCs w:val="22"/>
                      <w:rtl w:val="true"/>
                      <w:lang w:bidi="ar-AE"/>
                    </w:rPr>
                    <w:t>(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bidi="ar-AE"/>
                    </w:rPr>
                    <w:t>أدبي،علمي،وظيفي</w:t>
                  </w:r>
                  <w:r>
                    <w:rPr>
                      <w:sz w:val="22"/>
                      <w:szCs w:val="22"/>
                      <w:rtl w:val="true"/>
                      <w:lang w:bidi="ar-AE"/>
                    </w:rPr>
                    <w:t xml:space="preserve">)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6"/>
                      <w:szCs w:val="26"/>
                      <w:lang w:bidi="ar-AE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ـ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تختلف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بني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فني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للنص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بحسب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نوعه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Cs w:val="26"/>
                      <w:rtl w:val="true"/>
                      <w:lang w:bidi="ar-AE"/>
                    </w:rPr>
                    <w:t xml:space="preserve">: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مقال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،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رسال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،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قص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Cs w:val="26"/>
                      <w:rtl w:val="true"/>
                      <w:lang w:bidi="ar-AE"/>
                    </w:rPr>
                    <w:t xml:space="preserve">..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6"/>
                      <w:szCs w:val="26"/>
                      <w:lang w:bidi="ar-AE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ـ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تختلف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درج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صعوب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نص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باختلاف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نوعه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فني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،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وهدفه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،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وموضوعه</w:t>
                  </w:r>
                  <w:r>
                    <w:rPr>
                      <w:sz w:val="26"/>
                      <w:szCs w:val="26"/>
                      <w:rtl w:val="true"/>
                      <w:lang w:bidi="ar-AE"/>
                    </w:rPr>
                    <w:t xml:space="preserve">.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لاحظ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فروق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بين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نصوص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تالي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Cs w:val="26"/>
                      <w:rtl w:val="true"/>
                      <w:lang w:bidi="ar-AE"/>
                    </w:rPr>
                    <w:t xml:space="preserve">: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وصف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تجربة،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تعريف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بشخصية،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تطبيقات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عملي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على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أحد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قوانين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فيزيائي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أو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رياضي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Cs w:val="26"/>
                      <w:rtl w:val="true"/>
                      <w:lang w:bidi="ar-AE"/>
                    </w:rPr>
                    <w:t xml:space="preserve">... 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4"/>
                      <w:szCs w:val="24"/>
                      <w:lang w:bidi="ar-AE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لغة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</w:p>
              </w:tc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6"/>
                      <w:szCs w:val="26"/>
                      <w:lang w:bidi="ar-AE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نظر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كتاب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طالب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4"/>
                      <w:szCs w:val="24"/>
                      <w:lang w:bidi="ar-AE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ظروف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موقف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AE"/>
                    </w:rPr>
                    <w:t>القرائي</w:t>
                  </w:r>
                  <w:r>
                    <w:rPr>
                      <w:rFonts w:eastAsia="Verdana" w:cs="Verdana"/>
                      <w:sz w:val="24"/>
                      <w:sz w:val="24"/>
                      <w:szCs w:val="24"/>
                      <w:rtl w:val="true"/>
                      <w:lang w:bidi="ar-AE"/>
                    </w:rPr>
                    <w:t xml:space="preserve"> </w:t>
                  </w:r>
                </w:p>
              </w:tc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6"/>
                      <w:szCs w:val="26"/>
                      <w:lang w:bidi="ar-AE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ـ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قراء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فـي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ضوضاء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أو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فـي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مكان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غير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مناسب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تحول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دون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فهم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Cs w:val="26"/>
                      <w:rtl w:val="true"/>
                      <w:lang w:bidi="ar-AE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6"/>
                      <w:szCs w:val="26"/>
                      <w:lang w:bidi="ar-AE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ـ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قراء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فـي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حالة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توتر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أو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مرض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أو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خوف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Cs w:val="26"/>
                      <w:rtl w:val="true"/>
                      <w:lang w:bidi="ar-AE"/>
                    </w:rPr>
                    <w:t xml:space="preserve">...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تحول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دون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الفهم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sz w:val="26"/>
                      <w:szCs w:val="26"/>
                      <w:rtl w:val="true"/>
                      <w:lang w:bidi="ar-AE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6"/>
                      <w:szCs w:val="26"/>
                      <w:lang w:bidi="ar-AE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ـ</w:t>
                  </w:r>
                  <w:r>
                    <w:rPr>
                      <w:rFonts w:eastAsia="Verdana" w:cs="Verdana"/>
                      <w:sz w:val="26"/>
                      <w:sz w:val="26"/>
                      <w:szCs w:val="26"/>
                      <w:rtl w:val="true"/>
                      <w:lang w:bidi="ar-AE"/>
                    </w:rPr>
                    <w:t xml:space="preserve">  </w:t>
                  </w:r>
                  <w:r>
                    <w:rPr>
                      <w:sz w:val="26"/>
                      <w:sz w:val="26"/>
                      <w:szCs w:val="26"/>
                      <w:rtl w:val="true"/>
                      <w:lang w:bidi="ar-AE"/>
                    </w:rPr>
                    <w:t>وهكذا</w:t>
                  </w:r>
                  <w:r>
                    <w:rPr>
                      <w:sz w:val="26"/>
                      <w:szCs w:val="26"/>
                      <w:rtl w:val="true"/>
                      <w:lang w:bidi="ar-A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AE"/>
              </w:rPr>
            </w:pPr>
            <w:r>
              <w:rPr>
                <w:sz w:val="16"/>
                <w:szCs w:val="16"/>
                <w:rtl w:val="true"/>
                <w:lang w:bidi="ar-AE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وص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ري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قا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فسير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كتش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ط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  <w:r>
              <w:rPr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ق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ش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َ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س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غُـرَيْر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أ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ب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شه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شبه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م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ح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ل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ت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وق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رمح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رج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تس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م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ج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2"/>
                <w:szCs w:val="12"/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أَمَـقّ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ُرَيْريّ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ـ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ُـتُودَه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 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ُـثْـلِثٍ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َدْمَ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ُقْبِ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جِـبُ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  <w:lang w:bidi="ar-AE"/>
              </w:rPr>
            </w:pPr>
            <w:r>
              <w:rPr>
                <w:sz w:val="10"/>
                <w:szCs w:val="1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م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طو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تود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رحله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ل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صاح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ل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وج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  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ل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رؤ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لم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جز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لذ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ي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سير</w:t>
            </w:r>
            <w:r>
              <w:rPr>
                <w:rtl w:val="true"/>
                <w:lang w:bidi="ar-A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Verdana" w:cs="Verdana"/>
                <w:sz w:val="16"/>
                <w:szCs w:val="16"/>
                <w:lang w:bidi="ar-AE"/>
              </w:rPr>
            </w:pPr>
            <w:r>
              <w:rPr>
                <w:rFonts w:eastAsia="Verdana" w:cs="Verdana"/>
                <w:sz w:val="16"/>
                <w:szCs w:val="16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وص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ك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ه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فسير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كتش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  <w:r>
              <w:rPr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ق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ن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          </w:t>
            </w:r>
            <w:r>
              <w:rPr>
                <w:rtl w:val="true"/>
                <w:lang w:bidi="ar-AE"/>
              </w:rPr>
              <w:t>أنـ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بـ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ر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آدم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</w:t>
            </w:r>
            <w:r>
              <w:rPr>
                <w:rtl w:val="true"/>
                <w:lang w:bidi="ar-AE"/>
              </w:rPr>
              <w:t>وأبو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ثق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م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ك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وأبو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م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ن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ق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) 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ط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ؤث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ا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نظ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بني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قر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ا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ز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ساع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t>الدرس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شاط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تـعلُّـم</w:t>
      </w:r>
      <w:r>
        <w:rPr>
          <w:rFonts w:eastAsia="Verdana" w:cs="Verdana"/>
          <w:rtl w:val="true"/>
          <w:lang w:bidi="ar-SA"/>
        </w:rPr>
        <w:t xml:space="preserve">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أ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كار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ليق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ه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ل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د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و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خيص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ختلف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عط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نعد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).</w:t>
            </w:r>
            <w:r>
              <w:rPr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ب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ل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ؤ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اب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شي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يجا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فص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لم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ت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ثقا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</w:t>
            </w:r>
            <w:r>
              <w:rPr>
                <w:rtl w:val="true"/>
                <w:lang w:bidi="ar-AE"/>
              </w:rPr>
              <w:t xml:space="preserve">. 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صن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د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ل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ئ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غ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صطلحاتها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ار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سج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( </w:t>
            </w:r>
            <w:r>
              <w:rPr>
                <w:rtl w:val="true"/>
                <w:lang w:bidi="ar-AE"/>
              </w:rPr>
              <w:t>كل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اد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هل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ال</w:t>
            </w:r>
            <w:r>
              <w:rPr>
                <w:rtl w:val="true"/>
                <w:lang w:bidi="ar-AE"/>
              </w:rPr>
              <w:t xml:space="preserve">)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وا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ؤث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امت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أ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3146" w:leader="none"/>
              </w:tabs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ناقش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وا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تأك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لا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  <w:r>
              <w:rPr>
                <w:rtl w:val="true"/>
                <w:lang w:bidi="ar-AE"/>
              </w:rPr>
              <w:tab/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يا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غي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ط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فر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لال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خ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ر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ياق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لف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طق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لال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مثلا</w:t>
            </w:r>
            <w:r>
              <w:rPr>
                <w:rtl w:val="true"/>
                <w:lang w:bidi="ar-AE"/>
              </w:rPr>
              <w:t>: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قرأ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قـص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جدي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شب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قلد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غر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حت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قص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شع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ـفهمو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معلو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قدم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شروح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مفاه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المصطلح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حتوي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شرحها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قار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ختل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ا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ك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لخص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ا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ب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يش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ئ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عصر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اص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إذ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ر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ل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ثقا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إن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يصع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ث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ماذ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جد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صعوب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فهم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قول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شاع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اب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لبو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ُـز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قَرَ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    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م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ستطع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صو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بزل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قناعيس؟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هل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عتقد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نك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فهم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عان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فرداته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نته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شك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؟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ول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عرف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عرب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قديم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كانو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قرنو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جملي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حبل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احد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يستعملانهم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حرث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أرض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جلب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ماء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آبار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هل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هذ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جزء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ثقافتن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يوم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؟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ر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ثقا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ا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توج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ح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حتوا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لم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ر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ق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مائ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ا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تتوج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ح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ئ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عصر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ثقا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سائ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ه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ب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جاوز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بطل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حاو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فس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ب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ستعين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مراج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شبك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نترن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يمي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دم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فسيرا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ركيز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يت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خير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ثقا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ني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لخص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كيميائيي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عرب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قدامى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كانوا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يحاولو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تحويل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صفر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نحاس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ذهب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فلما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ل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ينجحوا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حاولوا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كسب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ـمال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بخديع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ناس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تمويه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عليه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دعاء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قدرته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color w:val="FF6600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س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اص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ج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م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و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ل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ا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ين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سج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نتم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خص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نقل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خر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ن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ر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عد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ا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ر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   </w:t>
            </w: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مجال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جموعات</w:t>
            </w:r>
            <w:r>
              <w:rPr>
                <w:color w:val="FF6600"/>
                <w:rtl w:val="true"/>
                <w:lang w:bidi="ar-AE"/>
              </w:rPr>
              <w:t>)</w:t>
            </w:r>
            <w:r>
              <w:rPr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رِّ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ل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رياض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حي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فقه</w:t>
            </w:r>
            <w:r>
              <w:rPr>
                <w:rtl w:val="true"/>
                <w:lang w:bidi="ar-AE"/>
              </w:rPr>
              <w:t>)</w:t>
            </w:r>
            <w:r>
              <w:rPr>
                <w:rtl w:val="true"/>
                <w:lang w:bidi="ar-AE"/>
              </w:rPr>
              <w:t>ويحد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سائ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رض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ستوف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نبؤ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وا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ا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ر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وض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وق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بحث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ا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ستوفي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0</w:t>
            </w:r>
            <w:r>
              <w:rPr>
                <w:rtl w:val="true"/>
                <w:lang w:bidi="ar-AE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نظيم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فهمو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وع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لخيص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ساع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طرح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لخص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نتا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عند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وص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ظ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شي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كي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إ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عر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ي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ف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ون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وصف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) 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رائ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اه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ر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ل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ث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ب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ثلاث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ختيار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باحث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رائ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اه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ض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ل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ر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ري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فاه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ور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تفظ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38"/>
          <w:szCs w:val="38"/>
          <w:lang w:bidi="ar-AE"/>
        </w:rPr>
      </w:pPr>
      <w:r>
        <w:rPr>
          <w:sz w:val="38"/>
          <w:szCs w:val="38"/>
          <w:rtl w:val="true"/>
          <w:lang w:bidi="ar-A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  <w:lang w:bidi="ar-AE"/>
        </w:rPr>
        <w:t>الدر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الاختب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بنائي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 xml:space="preserve">( </w:t>
      </w:r>
      <w:r>
        <w:rPr>
          <w:lang w:bidi="ar-AE"/>
        </w:rPr>
        <w:t>6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درج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557"/>
        <w:gridCol w:w="1005"/>
      </w:tblGrid>
      <w:tr>
        <w:trPr/>
        <w:tc>
          <w:tcPr>
            <w:tcW w:w="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5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85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85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نظ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85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علوم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ج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درج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ؤال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ح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س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جات</w:t>
            </w:r>
            <w:r>
              <w:rPr>
                <w:rtl w:val="true"/>
                <w:lang w:bidi="ar-AE"/>
              </w:rPr>
              <w:t xml:space="preserve">)  </w:t>
            </w:r>
            <w:r>
              <w:rPr>
                <w:rtl w:val="true"/>
                <w:lang w:bidi="ar-AE"/>
              </w:rPr>
              <w:t>والحص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قس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ثلاثة</w:t>
            </w:r>
            <w:r>
              <w:rPr>
                <w:rtl w:val="true"/>
                <w:lang w:bidi="ar-AE"/>
              </w:rPr>
              <w:t xml:space="preserve">). 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ar-AE"/>
        </w:rPr>
      </w:pPr>
      <w:r>
        <w:rPr>
          <w:sz w:val="26"/>
          <w:szCs w:val="2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ar-AE"/>
        </w:rPr>
      </w:pPr>
      <w:r>
        <w:rPr>
          <w:sz w:val="26"/>
          <w:szCs w:val="2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AE"/>
        </w:rPr>
        <w:t>الدرس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الثاني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:  </w:t>
      </w:r>
      <w:r>
        <w:rPr>
          <w:sz w:val="32"/>
          <w:sz w:val="32"/>
          <w:szCs w:val="32"/>
          <w:rtl w:val="true"/>
          <w:lang w:bidi="ar-AE"/>
        </w:rPr>
        <w:t>مستويات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الفهم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>
          <w:tblHeader w:val="true"/>
        </w:trPr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عر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وربوينت</w:t>
            </w:r>
            <w:r>
              <w:rPr>
                <w:rtl w:val="true"/>
                <w:lang w:bidi="ar-AE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ه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بع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نته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شاطا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كونو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ادر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و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وى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ط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و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ج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تجاو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ظاه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ضامي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رام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د</w:t>
            </w:r>
            <w:r>
              <w:rPr>
                <w:rtl w:val="true"/>
                <w:lang w:bidi="ar-AE"/>
              </w:rPr>
              <w:t xml:space="preserve">.  </w:t>
            </w:r>
            <w:r>
              <w:rPr>
                <w:rtl w:val="true"/>
                <w:lang w:bidi="ar-AE"/>
              </w:rPr>
              <w:t>محاك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حلي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ويم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كش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صداقي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هـ</w:t>
            </w:r>
            <w:r>
              <w:rPr>
                <w:rtl w:val="true"/>
                <w:lang w:bidi="ar-AE"/>
              </w:rPr>
              <w:t xml:space="preserve">.  </w:t>
            </w:r>
            <w:r>
              <w:rPr>
                <w:rtl w:val="true"/>
                <w:lang w:bidi="ar-AE"/>
              </w:rPr>
              <w:t>إبد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و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قترح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د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روء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عرض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وربوين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و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ج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ك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مه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و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علوم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امت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أ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فهُّ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ز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ناقش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د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رفق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أك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لا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همهم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لخ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قاط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ه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كوي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نصو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كتوب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ليس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جرد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ك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رموز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لـمعن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ثلاث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ستوي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: </w:t>
            </w:r>
            <w:r>
              <w:rPr>
                <w:color w:val="FF6600"/>
                <w:rtl w:val="true"/>
                <w:lang w:bidi="ar-AE"/>
              </w:rPr>
              <w:t>معن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حرف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نطق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ظاه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معن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فسير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ستنتج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سطو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معن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حليل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ناقد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نتج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حاكمت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لن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دفعك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شارك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قدي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حلو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مقترح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إضاف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إبداع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وضوعاته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lang w:bidi="ar-AE"/>
              </w:rPr>
              <w:t>1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قو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صي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ك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ث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ع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ناقش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حتوا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تدرج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ر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ن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بداع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عط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قو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ليغ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ط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تدر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قر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ف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ن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ن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ر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أ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رتفع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س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ستو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لاح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دري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ر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ا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ساع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t>الدرس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شاط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تـعلُّـم</w:t>
      </w:r>
      <w:r>
        <w:rPr>
          <w:rFonts w:eastAsia="Verdana" w:cs="Verdana"/>
          <w:rtl w:val="true"/>
          <w:lang w:bidi="ar-SA"/>
        </w:rPr>
        <w:t xml:space="preserve">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200"/>
        <w:gridCol w:w="64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ج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ستو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ر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تفسير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نق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صو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قروءة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اتتجاوز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نا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ر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بعض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سم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ستو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تعد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 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لاث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ت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ي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لاث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tbl>
            <w:tblPr>
              <w:bidiVisual w:val="true"/>
              <w:tblW w:w="6277" w:type="dxa"/>
              <w:jc w:val="left"/>
              <w:tblInd w:w="39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1255"/>
              <w:gridCol w:w="1255"/>
              <w:gridCol w:w="1256"/>
              <w:gridCol w:w="1256"/>
            </w:tblGrid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4C9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المعيار</w:t>
                  </w:r>
                </w:p>
              </w:tc>
              <w:tc>
                <w:tcPr>
                  <w:tcW w:w="2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4C9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الاحتمالات</w:t>
                  </w:r>
                </w:p>
              </w:tc>
              <w:tc>
                <w:tcPr>
                  <w:tcW w:w="2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4C9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مستوى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tl w:val="true"/>
                      <w:lang w:bidi="ar-AE"/>
                    </w:rPr>
                    <w:t>الفهم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الدلالة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مباشرة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ضمنية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حرفـي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تفسيري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المصداقية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تامة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غير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tl w:val="true"/>
                      <w:lang w:bidi="ar-AE"/>
                    </w:rPr>
                    <w:t>تامة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 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حرفـي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lang w:bidi="ar-AE"/>
                    </w:rPr>
                  </w:pPr>
                  <w:r>
                    <w:rPr>
                      <w:rtl w:val="true"/>
                      <w:lang w:bidi="ar-AE"/>
                    </w:rPr>
                    <w:t>نقــدي</w:t>
                  </w:r>
                  <w:r>
                    <w:rPr>
                      <w:rFonts w:eastAsia="Verdana" w:cs="Verdana"/>
                      <w:rtl w:val="true"/>
                      <w:lang w:bidi="ar-A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  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بي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ه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حا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رت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و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أثير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ار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وا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الأه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بالتا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صع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تفا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رتيب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او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رام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صري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سير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صور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وج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ل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انع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ب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شبيه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ح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اه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لرام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اه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باش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أ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ضع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لرام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دي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خط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ك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صيب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طب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ح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ر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نفي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ي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دو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ص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ب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تش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لاث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قرؤ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حاو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نفيذ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همو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قار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ء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آخرين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حك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همها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ف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فسير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نقد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بداعيا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جيب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رض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جوب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ف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فسير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نقد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بداعيا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امت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أ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ج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تنا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جتم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ل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حرك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لاتسأ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الس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تج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الس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أ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ؤا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باش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ج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وجه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باش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علق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ط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و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رف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فسير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نق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ت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طر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ستو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ط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ئل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إج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خط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ع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ك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ق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ه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والمفاهي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يشرح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ه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ثقافت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يتي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ل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فه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مفاهي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والمعلو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يقدم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شر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كان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ضعيف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+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وكان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معلو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مشروح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كثي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=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أد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ذلك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صعوب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لوم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شرو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شرو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ب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ال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وس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رر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ع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هولته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0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حد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حي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ري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حد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ي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قتصاد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ابع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ح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وسائ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عل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قار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1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ل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ؤ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احب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2</w:t>
            </w:r>
            <w:r>
              <w:rPr>
                <w:rtl w:val="true"/>
                <w:lang w:bidi="ar-AE"/>
              </w:rPr>
              <w:t>/</w:t>
            </w:r>
            <w:r>
              <w:rPr>
                <w:rtl w:val="true"/>
                <w:lang w:bidi="ar-AE"/>
              </w:rPr>
              <w:t>أ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قي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ر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ؤ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احب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2</w:t>
            </w:r>
            <w:r>
              <w:rPr>
                <w:rtl w:val="true"/>
                <w:lang w:bidi="ar-AE"/>
              </w:rPr>
              <w:t>/</w:t>
            </w:r>
            <w:r>
              <w:rPr>
                <w:rtl w:val="true"/>
                <w:lang w:bidi="ar-AE"/>
              </w:rPr>
              <w:t>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ل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احب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2</w:t>
            </w:r>
            <w:r>
              <w:rPr>
                <w:rtl w:val="true"/>
                <w:lang w:bidi="ar-AE"/>
              </w:rPr>
              <w:t>/</w:t>
            </w:r>
            <w:r>
              <w:rPr>
                <w:rtl w:val="true"/>
                <w:lang w:bidi="ar-AE"/>
              </w:rPr>
              <w:t>ج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تب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ا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ؤ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احب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2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لميح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ص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ؤ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احب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2</w:t>
            </w:r>
            <w:r>
              <w:rPr>
                <w:rtl w:val="true"/>
                <w:lang w:bidi="ar-AE"/>
              </w:rPr>
              <w:t>/</w:t>
            </w:r>
            <w:r>
              <w:rPr>
                <w:rtl w:val="true"/>
                <w:lang w:bidi="ar-AE"/>
              </w:rPr>
              <w:t>هـ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غالط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طق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احب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2</w:t>
            </w:r>
            <w:r>
              <w:rPr>
                <w:rtl w:val="true"/>
                <w:lang w:bidi="ar-AE"/>
              </w:rPr>
              <w:t>/</w:t>
            </w:r>
            <w:r>
              <w:rPr>
                <w:rtl w:val="true"/>
                <w:lang w:bidi="ar-AE"/>
              </w:rPr>
              <w:t>و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و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بره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احب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3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حلي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اق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طو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اس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حد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د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اس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ورو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حتفظ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 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>الدرس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ثاني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 xml:space="preserve">: </w:t>
      </w:r>
      <w:r>
        <w:rPr>
          <w:sz w:val="36"/>
          <w:sz w:val="36"/>
          <w:szCs w:val="36"/>
          <w:rtl w:val="true"/>
          <w:lang w:bidi="ar-AE"/>
        </w:rPr>
        <w:t>الاختبار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بنائ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557"/>
        <w:gridCol w:w="1005"/>
      </w:tblGrid>
      <w:tr>
        <w:trPr/>
        <w:tc>
          <w:tcPr>
            <w:tcW w:w="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5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أو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85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فيا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ثان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85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س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ضام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ص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   </w:t>
            </w:r>
          </w:p>
        </w:tc>
        <w:tc>
          <w:tcPr>
            <w:tcW w:w="10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ثالث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85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قديا</w:t>
            </w:r>
            <w:r>
              <w:rPr>
                <w:rFonts w:eastAsia="Verdana" w:cs="Verdana"/>
                <w:rtl w:val="true"/>
                <w:lang w:bidi="ar-AE"/>
              </w:rPr>
              <w:t xml:space="preserve">    </w:t>
            </w:r>
          </w:p>
        </w:tc>
        <w:tc>
          <w:tcPr>
            <w:tcW w:w="10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رابع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85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بد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المقر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ج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ح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س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جات</w:t>
            </w:r>
            <w:r>
              <w:rPr>
                <w:rtl w:val="true"/>
                <w:lang w:bidi="ar-AE"/>
              </w:rPr>
              <w:t xml:space="preserve">)  </w:t>
            </w:r>
            <w:r>
              <w:rPr>
                <w:rtl w:val="true"/>
                <w:lang w:bidi="ar-AE"/>
              </w:rPr>
              <w:t>والحص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قس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ربعة</w:t>
            </w:r>
            <w:r>
              <w:rPr>
                <w:rtl w:val="true"/>
                <w:lang w:bidi="ar-AE"/>
              </w:rPr>
              <w:t xml:space="preserve">). 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ar-SA"/>
        </w:rPr>
      </w:pPr>
      <w:r>
        <w:rPr>
          <w:sz w:val="34"/>
          <w:sz w:val="34"/>
          <w:szCs w:val="34"/>
          <w:rtl w:val="true"/>
          <w:lang w:bidi="ar-SA"/>
        </w:rPr>
        <w:t>نشاطات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غلق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والتلخيص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200"/>
        <w:gridCol w:w="64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وضـــوعـه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هار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علم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خلا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صو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دراس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ساب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ل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تا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رس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د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ت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قار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ف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ثال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ت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قار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ك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ف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سه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ساع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جاح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rFonts w:eastAsia="Verdana" w:cs="Verdana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ستوفي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د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3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ث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وجي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هتما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محا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ركيز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ح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هتما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د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شكو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ضا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كو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ضرا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طلو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دل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رشا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دعا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سهيل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تا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سهيل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وائ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رياض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وان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ر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يا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نبو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ثن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ك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فاضل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ين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5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يا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ائ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ال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لم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ختل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سر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ائ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د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لو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ستوف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6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أث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دوا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وق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أثر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ه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ستوفي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د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آخرين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7</w:t>
            </w:r>
          </w:p>
        </w:tc>
        <w:tc>
          <w:tcPr>
            <w:tcW w:w="32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يا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قرو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نقد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جي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اح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اختبار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ـبعـد</w:t>
      </w:r>
      <w:r>
        <w:rPr>
          <w:rtl w:val="true"/>
        </w:rPr>
        <w:t>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16"/>
        <w:gridCol w:w="1004"/>
      </w:tblGrid>
      <w:tr>
        <w:trPr/>
        <w:tc>
          <w:tcPr>
            <w:tcW w:w="9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سؤال</w:t>
            </w:r>
          </w:p>
        </w:tc>
        <w:tc>
          <w:tcPr>
            <w:tcW w:w="851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ـوضوعـه</w:t>
            </w:r>
          </w:p>
        </w:tc>
        <w:tc>
          <w:tcPr>
            <w:tcW w:w="10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</w:t>
            </w:r>
          </w:p>
        </w:tc>
        <w:tc>
          <w:tcPr>
            <w:tcW w:w="851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ض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مهار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 </w:t>
            </w:r>
          </w:p>
        </w:tc>
        <w:tc>
          <w:tcPr>
            <w:tcW w:w="10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851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م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حلي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ويم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   </w:t>
            </w:r>
          </w:p>
        </w:tc>
        <w:tc>
          <w:tcPr>
            <w:tcW w:w="10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851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وائ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حليل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اقد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ي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    </w:t>
            </w:r>
          </w:p>
        </w:tc>
        <w:tc>
          <w:tcPr>
            <w:tcW w:w="10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</w:tc>
        <w:tc>
          <w:tcPr>
            <w:tcW w:w="851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حليل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اقد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6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درج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صحي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درجات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حصو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قس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. 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"/>
          <w:sz w:val="46"/>
          <w:szCs w:val="46"/>
          <w:lang w:bidi="ar-AE"/>
        </w:rPr>
      </w:pPr>
      <w:r>
        <w:rPr>
          <w:rFonts w:cs="DecoType Naskh"/>
          <w:sz w:val="46"/>
          <w:szCs w:val="4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"/>
          <w:sz w:val="46"/>
          <w:szCs w:val="46"/>
          <w:lang w:bidi="ar-AE"/>
        </w:rPr>
      </w:pPr>
      <w:r>
        <w:rPr>
          <w:rFonts w:cs="DecoType Naskh"/>
          <w:sz w:val="46"/>
          <w:szCs w:val="4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"/>
          <w:sz w:val="46"/>
          <w:szCs w:val="46"/>
          <w:lang w:bidi="ar-AE"/>
        </w:rPr>
      </w:pPr>
      <w:r>
        <w:rPr>
          <w:rFonts w:cs="DecoType Naskh"/>
          <w:sz w:val="46"/>
          <w:szCs w:val="4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"/>
          <w:sz w:val="16"/>
          <w:szCs w:val="16"/>
          <w:lang w:bidi="ar-AE"/>
        </w:rPr>
      </w:pPr>
      <w:r>
        <w:rPr>
          <w:rFonts w:cs="DecoType Naskh"/>
          <w:sz w:val="16"/>
          <w:szCs w:val="1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 w:val="52"/>
          <w:szCs w:val="52"/>
          <w:rtl w:val="true"/>
          <w:lang w:bidi="ar-AE"/>
        </w:rPr>
        <w:t>نـشــاطات</w:t>
      </w:r>
      <w:r>
        <w:rPr>
          <w:rFonts w:eastAsia="Verdana" w:cs="Verdana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DecoType Naskh"/>
          <w:sz w:val="52"/>
          <w:sz w:val="52"/>
          <w:szCs w:val="52"/>
          <w:rtl w:val="true"/>
          <w:lang w:bidi="ar-AE"/>
        </w:rPr>
        <w:t>إضــافــيـة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4"/>
          <w:szCs w:val="34"/>
          <w:lang w:bidi="ar-AE"/>
        </w:rPr>
      </w:pPr>
      <w:r>
        <w:rPr>
          <w:sz w:val="34"/>
          <w:sz w:val="34"/>
          <w:szCs w:val="34"/>
          <w:rtl w:val="true"/>
          <w:lang w:bidi="ar-AE"/>
        </w:rPr>
        <w:t>نشاطات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علاجـية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أ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ا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لي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برمج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راج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ستنتاجا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رو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ستعي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ع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مل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تميز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استكم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اصـ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شـ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77000" cy="3205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205440"/>
                          <a:chOff x="0" y="0"/>
                          <a:chExt cx="6477120" cy="320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2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0pt;height:252.4pt" coordorigin="0,0" coordsize="10200,5048">
                <v:rect id="shape_0" stroked="f" o:allowincell="f" style="position:absolute;left:0;top:0;width:10199;height:50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477000" cy="31089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108960"/>
                          <a:chOff x="0" y="0"/>
                          <a:chExt cx="6477120" cy="31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7120" cy="3108960"/>
                          </a:xfrm>
                          <a:prstGeom prst="rect">
                            <a:avLst/>
                          </a:prstGeom>
                          <a:solidFill>
                            <a:srgbClr val="ffefdf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129600"/>
                            <a:ext cx="180900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القراءة التحليلية الناقد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777240"/>
                            <a:ext cx="1712520" cy="38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عناصر الـموقف القرا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47640"/>
                            <a:ext cx="142884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مسـتـويات الفه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1941840"/>
                            <a:ext cx="1999440" cy="38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2"/>
                                  <w:szCs w:val="3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أهم مـهــارات الـقـراء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4120" y="518040"/>
                            <a:ext cx="7621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0160" y="518040"/>
                            <a:ext cx="666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518040"/>
                            <a:ext cx="72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600" y="115776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16604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116604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16604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6604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03644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03644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03644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3644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1992600"/>
                            <a:ext cx="3808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2323440"/>
                            <a:ext cx="3808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33172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33172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33172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33172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33172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2840" y="2323440"/>
                            <a:ext cx="28584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2840" y="1943280"/>
                            <a:ext cx="28584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44.8pt" coordorigin="0,0" coordsize="10200,4896">
                <v:rect id="shape_0" fillcolor="#ffefdf" stroked="t" o:allowincell="f" style="position:absolute;left:0;top:0;width:10199;height:4895;mso-wrap-style:none;v-text-anchor:middle;mso-position-horizontal-relative:char">
                  <v:fill o:detectmouseclick="t" type="solid" color2="#001020"/>
                  <v:stroke color="#993300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99;top:204;width:2848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القراءة التحليلية الناقدة </w:t>
                        </w:r>
                      </w:p>
                    </w:txbxContent>
                  </v:textbox>
                  <v:fill o:detectmouseclick="t" on="false"/>
                  <v:stroke color="#993300" weight="9360" joinstyle="miter" endcap="flat"/>
                  <w10:wrap type="none"/>
                </v:shape>
                <v:shape id="shape_0" stroked="t" o:allowincell="f" style="position:absolute;left:6900;top:1224;width:2696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عناصر الـموقف القرائي </w:t>
                        </w:r>
                      </w:p>
                    </w:txbxContent>
                  </v:textbox>
                  <v:fill o:detectmouseclick="t" on="false"/>
                  <v:stroke color="#993300" weight="9360" joinstyle="miter" endcap="flat"/>
                  <w10:wrap type="none"/>
                </v:shape>
                <v:shape id="shape_0" stroked="t" o:allowincell="f" style="position:absolute;left:900;top:1020;width:2249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مسـتـويات الفهم </w:t>
                        </w:r>
                      </w:p>
                    </w:txbxContent>
                  </v:textbox>
                  <v:fill o:detectmouseclick="t" on="false"/>
                  <v:stroke color="#993300" weight="9360" joinstyle="miter" endcap="flat"/>
                  <w10:wrap type="none"/>
                </v:shape>
                <v:shape id="shape_0" stroked="t" o:allowincell="f" style="position:absolute;left:3364;top:3058;width:3148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4"/>
                            <w:b/>
                            <w:kern w:val="2"/>
                            <w:szCs w:val="34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أهم مـهــارات الـقـراءة </w:t>
                        </w:r>
                      </w:p>
                    </w:txbxContent>
                  </v:textbox>
                  <v:fill o:detectmouseclick="t" on="false"/>
                  <v:stroke color="#993300" weight="9360" joinstyle="miter" endcap="flat"/>
                  <w10:wrap type="none"/>
                </v:shape>
                <v:line id="shape_0" from="5849,816" to="7048,122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150,816" to="4199,1019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950,816" to="4950,305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9587,1823" to="9587,2230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1836" to="8999,2243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0,1836" to="8250,2243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0,1836" to="7500,2243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00,1836" to="6900,2243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0,1632" to="3150,2039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0,1632" to="2400,2039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0,1632" to="1650,2039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32" to="900,2039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9,3138" to="7108,3341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5,3659" to="7114,3862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672" to="6300,4079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0,3672" to="5700,4079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0,3672" to="4950,4079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3672" to="4200,4079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672" to="3599,4079" stroked="t" o:allowincell="f" style="position:absolute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3659" to="3351,4066" stroked="t" o:allowincell="f" style="position:absolute;flip:x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3060" to="3351,3467" stroked="t" o:allowincell="f" style="position:absolute;flip:x;mso-position-horizontal-relative:char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AE"/>
        </w:rPr>
        <w:t>3</w:t>
      </w:r>
      <w:r>
        <w:rPr>
          <w:rtl w:val="true"/>
          <w:lang w:bidi="ar-AE"/>
        </w:rPr>
        <w:t xml:space="preserve">. </w:t>
      </w:r>
      <w:r>
        <w:rPr>
          <w:sz w:val="36"/>
          <w:sz w:val="36"/>
          <w:rtl w:val="true"/>
          <w:lang w:bidi="ar-SA"/>
        </w:rPr>
        <w:t>اقرأ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نص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تال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،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ثم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طرح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حوله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عددا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من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أسئلة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فـ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مستويات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فهم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rtl w:val="true"/>
          <w:lang w:bidi="ar-SA"/>
        </w:rPr>
        <w:t xml:space="preserve">: </w:t>
      </w:r>
      <w:r>
        <w:rPr>
          <w:sz w:val="36"/>
          <w:sz w:val="36"/>
          <w:rtl w:val="true"/>
          <w:lang w:bidi="ar-SA"/>
        </w:rPr>
        <w:t>الحرفـ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،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تفسير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،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نقد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،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إبداع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rtl w:val="true"/>
          <w:lang w:bidi="ar-SA"/>
        </w:rPr>
        <w:t xml:space="preserve">. </w:t>
      </w:r>
      <w:r>
        <w:rPr>
          <w:sz w:val="36"/>
          <w:sz w:val="36"/>
          <w:rtl w:val="true"/>
          <w:lang w:bidi="ar-SA"/>
        </w:rPr>
        <w:t>واعرضها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على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معلمك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rtl w:val="true"/>
          <w:lang w:bidi="ar-SA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الـمواطنة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مسؤولية</w:t>
      </w:r>
    </w:p>
    <w:p>
      <w:pPr>
        <w:pStyle w:val="Normal"/>
        <w:bidi w:val="1"/>
        <w:spacing w:lineRule="auto" w:line="480"/>
        <w:ind w:left="0" w:right="0" w:hanging="0"/>
        <w:jc w:val="right"/>
        <w:rPr>
          <w:sz w:val="26"/>
          <w:szCs w:val="20"/>
          <w:lang w:bidi="ar-SA"/>
        </w:rPr>
      </w:pPr>
      <w:r>
        <w:rPr>
          <w:sz w:val="26"/>
          <w:sz w:val="26"/>
          <w:szCs w:val="20"/>
          <w:rtl w:val="true"/>
          <w:lang w:bidi="ar-SA"/>
        </w:rPr>
        <w:t>كلمة</w:t>
      </w:r>
      <w:r>
        <w:rPr>
          <w:rFonts w:eastAsia="Verdana" w:cs="Verdana"/>
          <w:sz w:val="26"/>
          <w:sz w:val="26"/>
          <w:szCs w:val="20"/>
          <w:rtl w:val="true"/>
          <w:lang w:bidi="ar-SA"/>
        </w:rPr>
        <w:t xml:space="preserve"> </w:t>
      </w:r>
      <w:r>
        <w:rPr>
          <w:sz w:val="26"/>
          <w:sz w:val="26"/>
          <w:szCs w:val="20"/>
          <w:rtl w:val="true"/>
          <w:lang w:bidi="ar-SA"/>
        </w:rPr>
        <w:t>الرياض</w:t>
      </w:r>
      <w:r>
        <w:rPr>
          <w:rFonts w:eastAsia="Verdana" w:cs="Verdana"/>
          <w:sz w:val="26"/>
          <w:sz w:val="26"/>
          <w:szCs w:val="20"/>
          <w:rtl w:val="true"/>
          <w:lang w:bidi="ar-SA"/>
        </w:rPr>
        <w:t xml:space="preserve">  </w:t>
      </w:r>
      <w:r>
        <w:rPr>
          <w:sz w:val="26"/>
          <w:sz w:val="26"/>
          <w:szCs w:val="20"/>
          <w:rtl w:val="true"/>
          <w:lang w:bidi="ar-SA"/>
        </w:rPr>
        <w:t>ـ</w:t>
      </w:r>
      <w:r>
        <w:rPr>
          <w:rFonts w:eastAsia="Verdana" w:cs="Verdana"/>
          <w:sz w:val="26"/>
          <w:sz w:val="26"/>
          <w:szCs w:val="20"/>
          <w:rtl w:val="true"/>
          <w:lang w:bidi="ar-SA"/>
        </w:rPr>
        <w:t xml:space="preserve"> </w:t>
      </w:r>
      <w:r>
        <w:rPr>
          <w:sz w:val="26"/>
          <w:sz w:val="26"/>
          <w:szCs w:val="20"/>
          <w:rtl w:val="true"/>
          <w:lang w:bidi="ar-SA"/>
        </w:rPr>
        <w:t>الأربعاء</w:t>
      </w:r>
      <w:r>
        <w:rPr>
          <w:rFonts w:eastAsia="Verdana" w:cs="Verdana"/>
          <w:sz w:val="26"/>
          <w:sz w:val="26"/>
          <w:szCs w:val="20"/>
          <w:rtl w:val="true"/>
          <w:lang w:bidi="ar-SA"/>
        </w:rPr>
        <w:t xml:space="preserve"> </w:t>
      </w:r>
      <w:r>
        <w:rPr>
          <w:sz w:val="26"/>
          <w:szCs w:val="20"/>
          <w:lang w:bidi="ar-SA"/>
        </w:rPr>
        <w:t>13/8/2003</w:t>
      </w:r>
      <w:r>
        <w:rPr>
          <w:sz w:val="26"/>
          <w:sz w:val="26"/>
          <w:szCs w:val="20"/>
          <w:rtl w:val="true"/>
          <w:lang w:bidi="ar-SA"/>
        </w:rPr>
        <w:t>م</w:t>
      </w:r>
      <w:r>
        <w:rPr>
          <w:rFonts w:eastAsia="Verdana" w:cs="Verdana"/>
          <w:sz w:val="26"/>
          <w:sz w:val="26"/>
          <w:szCs w:val="20"/>
          <w:rtl w:val="true"/>
          <w:lang w:bidi="ar-SA"/>
        </w:rPr>
        <w:t xml:space="preserve"> </w:t>
      </w:r>
      <w:r>
        <w:rPr>
          <w:sz w:val="26"/>
          <w:szCs w:val="20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</w:t>
      </w:r>
      <w:r>
        <w:rPr>
          <w:rFonts w:ascii="Tahoma" w:hAnsi="Tahoma" w:cs="Tahoma"/>
          <w:sz w:val="28"/>
          <w:sz w:val="28"/>
          <w:szCs w:val="28"/>
          <w:rtl w:val="true"/>
        </w:rPr>
        <w:t>المواطنة ليست مجرد كلمة تعني الانتماء لوطن ما، المواطنة مسؤولية وشرف لا يمكن ب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ال من الأحوال التملص منها أو ادعاؤها دون تحمل ما تعنيه من معان سامية</w:t>
      </w:r>
      <w:r>
        <w:rPr>
          <w:rFonts w:cs="Tahoma" w:ascii="Tahoma" w:hAnsi="Tahoma"/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  <w:lang w:bidi="ar-SA"/>
        </w:rPr>
        <w:t xml:space="preserve">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دور المواطن لايقتصر على البناء وحده </w:t>
      </w:r>
      <w:r>
        <w:rPr>
          <w:rFonts w:ascii="Tahoma" w:hAnsi="Tahoma" w:cs="Tahoma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</w:rPr>
        <w:t>بل يمتد إلى المحافظة على المكتسبات ال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حققت بالجهد والعرق وأحياناً بالدموع، مكتسبات لم تقدم لنا على طبق ذهبي، بل كا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عاناة في صلب كل لحظة من لحظات البناء، كانت المصاعب تتوالى الواحدة تلو الأخر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كان التحدي الذي ذللته همم الرجال وإرادتهم الصلبة بعد عون الله سبحا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عالى</w:t>
      </w:r>
      <w:r>
        <w:rPr>
          <w:rFonts w:cs="Tahoma" w:ascii="Tahoma" w:hAnsi="Tahoma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</w:t>
      </w:r>
      <w:r>
        <w:rPr>
          <w:rFonts w:ascii="Tahoma" w:hAnsi="Tahoma" w:cs="Tahoma"/>
          <w:sz w:val="28"/>
          <w:sz w:val="28"/>
          <w:szCs w:val="28"/>
          <w:rtl w:val="true"/>
        </w:rPr>
        <w:t>أجيال كثيرة دفعت من عمرها الكثير لأجل أن نكون ف</w:t>
      </w:r>
      <w:r>
        <w:rPr>
          <w:rFonts w:ascii="Tahoma" w:hAnsi="Tahoma" w:cs="Tahoma"/>
          <w:sz w:val="28"/>
          <w:sz w:val="28"/>
          <w:szCs w:val="28"/>
          <w:rtl w:val="true"/>
          <w:lang w:bidi="ar-SA"/>
        </w:rPr>
        <w:t>ـ</w:t>
      </w:r>
      <w:r>
        <w:rPr>
          <w:rFonts w:ascii="Tahoma" w:hAnsi="Tahoma" w:cs="Tahoma"/>
          <w:sz w:val="28"/>
          <w:sz w:val="28"/>
          <w:szCs w:val="28"/>
          <w:rtl w:val="true"/>
        </w:rPr>
        <w:t>ي ما نحن عليه من ع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مجد نحسد عليهما، أجيال لعقت الصبر وذاقت مرارة الأيام من أجل مستقبل أفضل للوط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أبنائ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، بعد ذلك هل لنا أن نفرط فيما صنعوا من أجلنا، هل نضيع إرثاً تركوه ل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أبنائن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cs="Tahoma"/>
          <w:sz w:val="28"/>
          <w:sz w:val="28"/>
          <w:szCs w:val="28"/>
          <w:rtl w:val="true"/>
        </w:rPr>
        <w:t>كمواطنين ليس لنا إلا نسلم أمانة الوطن التي في أعناقنا للأجي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ي تلينا، ليس ذلك فحسب بل يجب علينا أن نزيد عل</w:t>
      </w:r>
      <w:r>
        <w:rPr>
          <w:rFonts w:ascii="Tahoma" w:hAnsi="Tahoma" w:cs="Tahoma"/>
          <w:sz w:val="28"/>
          <w:sz w:val="28"/>
          <w:szCs w:val="28"/>
          <w:rtl w:val="true"/>
          <w:lang w:bidi="ar-SA"/>
        </w:rPr>
        <w:t>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ذلك الإرث كل ما هو في صالح ت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جيال، فهي رسالة مقدسة يجب إيصالها من يد إلى يد </w:t>
      </w:r>
      <w:r>
        <w:rPr>
          <w:rFonts w:ascii="Tahoma" w:hAnsi="Tahoma" w:cs="Tahoma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</w:rPr>
        <w:t>ومن جيل إلى آخر</w:t>
      </w:r>
      <w:r>
        <w:rPr>
          <w:rFonts w:cs="Tahoma" w:ascii="Tahoma" w:hAnsi="Tahoma"/>
          <w:sz w:val="28"/>
          <w:szCs w:val="28"/>
          <w:rtl w:val="true"/>
          <w:lang w:bidi="ar-SA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  <w:lang w:bidi="ar-SA"/>
        </w:rPr>
        <w:t xml:space="preserve">    </w:t>
      </w:r>
      <w:r>
        <w:rPr>
          <w:rFonts w:ascii="Tahoma" w:hAnsi="Tahoma" w:cs="Tahoma"/>
          <w:sz w:val="28"/>
          <w:sz w:val="28"/>
          <w:szCs w:val="28"/>
          <w:rtl w:val="true"/>
        </w:rPr>
        <w:t>أن ن</w:t>
      </w:r>
      <w:r>
        <w:rPr>
          <w:rFonts w:ascii="Tahoma" w:hAnsi="Tahoma" w:cs="Tahoma"/>
          <w:sz w:val="28"/>
          <w:sz w:val="28"/>
          <w:szCs w:val="28"/>
          <w:rtl w:val="true"/>
          <w:lang w:bidi="ar-SA"/>
        </w:rPr>
        <w:t>ـ</w:t>
      </w:r>
      <w:r>
        <w:rPr>
          <w:rFonts w:ascii="Tahoma" w:hAnsi="Tahoma" w:cs="Tahoma"/>
          <w:sz w:val="28"/>
          <w:sz w:val="28"/>
          <w:szCs w:val="28"/>
          <w:rtl w:val="true"/>
        </w:rPr>
        <w:t>كون مواطنين حقيقيين علينا أن نقوم بواجبنا تجاه وطننا، ومن أولى تلك الواجب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فاظ على أمنه واستقراره ومكتسباته، علينا أن نثبت أننا نستحق هذا الوطن وما فع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أجلنا عبر عقود ممتدة من الزمن</w:t>
      </w:r>
      <w:r>
        <w:rPr>
          <w:rFonts w:cs="Tahoma" w:ascii="Tahoma" w:hAnsi="Tahoma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مواطنة الحقة أن نعطي لوطننا جزءاً ول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سيراً مما قدم لنا، أن نحميه من كل من يحاول العبث بأمنه واستقراره </w:t>
      </w:r>
      <w:r>
        <w:rPr>
          <w:rFonts w:ascii="Tahoma" w:hAnsi="Tahoma" w:cs="Tahoma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</w:rPr>
        <w:t>فذلك أقل 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مكننا فع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، وذلك أقل ما يجب أن يكون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4"/>
                <w:sz w:val="34"/>
                <w:szCs w:val="28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المستوى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الحرفي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2"/>
                <w:sz w:val="32"/>
                <w:szCs w:val="26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المستوى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التفسيري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4"/>
                <w:sz w:val="34"/>
                <w:szCs w:val="28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المستوى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النقدي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2"/>
                <w:sz w:val="32"/>
                <w:szCs w:val="26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المستوى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الإبداعي</w:t>
            </w:r>
          </w:p>
        </w:tc>
      </w:tr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4"/>
          <w:szCs w:val="34"/>
          <w:lang w:bidi="ar-AE"/>
        </w:rPr>
      </w:pPr>
      <w:r>
        <w:rPr>
          <w:sz w:val="34"/>
          <w:sz w:val="34"/>
          <w:szCs w:val="34"/>
          <w:rtl w:val="true"/>
          <w:lang w:bidi="ar-AE"/>
        </w:rPr>
        <w:t>نـشــاطات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إثــرائـية</w:t>
      </w:r>
    </w:p>
    <w:p>
      <w:pPr>
        <w:pStyle w:val="Normal"/>
        <w:bidi w:val="1"/>
        <w:ind w:left="0" w:right="0" w:hanging="0"/>
        <w:jc w:val="left"/>
        <w:rPr>
          <w:sz w:val="36"/>
          <w:lang w:bidi="ar-SA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</w:t>
      </w:r>
      <w:r>
        <w:rPr>
          <w:sz w:val="36"/>
          <w:sz w:val="36"/>
          <w:rtl w:val="true"/>
          <w:lang w:bidi="ar-SA"/>
        </w:rPr>
        <w:t>اقرأ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نص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تال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،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ثم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طرح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حوله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عددا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من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أسئلة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فـ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مستويات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فهم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rtl w:val="true"/>
          <w:lang w:bidi="ar-SA"/>
        </w:rPr>
        <w:t xml:space="preserve">: </w:t>
      </w:r>
      <w:r>
        <w:rPr>
          <w:sz w:val="36"/>
          <w:sz w:val="36"/>
          <w:rtl w:val="true"/>
          <w:lang w:bidi="ar-SA"/>
        </w:rPr>
        <w:t>الحرفـ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،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تفسير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،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نقد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،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الإبداعي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rtl w:val="true"/>
          <w:lang w:bidi="ar-SA"/>
        </w:rPr>
        <w:t xml:space="preserve">. </w:t>
      </w:r>
      <w:r>
        <w:rPr>
          <w:sz w:val="36"/>
          <w:sz w:val="36"/>
          <w:rtl w:val="true"/>
          <w:lang w:bidi="ar-SA"/>
        </w:rPr>
        <w:t>واعرضها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على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معلمك</w:t>
      </w:r>
      <w:r>
        <w:rPr>
          <w:rFonts w:eastAsia="Verdana" w:cs="Verdana"/>
          <w:sz w:val="36"/>
          <w:sz w:val="36"/>
          <w:rtl w:val="true"/>
          <w:lang w:bidi="ar-SA"/>
        </w:rPr>
        <w:t xml:space="preserve"> </w:t>
      </w:r>
      <w:r>
        <w:rPr>
          <w:sz w:val="36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rFonts w:eastAsia="Verdana" w:cs="Verdana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ar-SA"/>
        </w:rPr>
      </w:pPr>
      <w:r>
        <w:rPr>
          <w:sz w:val="36"/>
          <w:sz w:val="36"/>
          <w:szCs w:val="36"/>
          <w:rtl w:val="true"/>
        </w:rPr>
        <w:t>التفكير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rFonts w:eastAsia="Verdana" w:cs="Verdana"/>
          <w:rtl w:val="true"/>
        </w:rPr>
        <w:t xml:space="preserve">    </w:t>
      </w:r>
      <w:r>
        <w:rPr>
          <w:rtl w:val="true"/>
        </w:rPr>
        <w:t>يرتب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مفك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دوار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يبونو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بتد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يميز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ما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ساس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ألف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يعتا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Verdana" w:cs="Verdana"/>
          <w:rtl w:val="true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طوير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عصا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كيف</w:t>
      </w:r>
      <w:r>
        <w:rPr>
          <w:rFonts w:eastAsia="Verdana" w:cs="Verdana"/>
          <w:color w:val="FF6600"/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عمل</w:t>
      </w:r>
      <w:r>
        <w:rPr>
          <w:rFonts w:eastAsia="Verdana" w:cs="Verdana"/>
          <w:color w:val="FF6600"/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الدماغ</w:t>
      </w:r>
      <w:r>
        <w:rPr>
          <w:color w:val="FF6600"/>
          <w:sz w:val="32"/>
          <w:sz w:val="32"/>
          <w:szCs w:val="32"/>
          <w:rtl w:val="true"/>
        </w:rPr>
        <w:t>؟</w:t>
      </w:r>
      <w:r>
        <w:rPr>
          <w:rFonts w:eastAsia="Verdana" w:cs="Verdana"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rFonts w:eastAsia="Verdana" w:cs="Verdana"/>
          <w:rtl w:val="true"/>
        </w:rPr>
        <w:t xml:space="preserve">     </w:t>
      </w:r>
      <w:r>
        <w:rPr>
          <w:rtl w:val="true"/>
        </w:rPr>
        <w:t>ينظ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آل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نم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شكي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خلاي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ستجابت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طح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خو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تجر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   </w:t>
      </w:r>
      <w:r>
        <w:rPr>
          <w:rtl w:val="true"/>
        </w:rPr>
        <w:t>إ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جع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عط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سر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استكشا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شكي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أنم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كتس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يوب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دائ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ر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نطلاقه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  </w:t>
      </w:r>
      <w:r>
        <w:rPr>
          <w:rtl w:val="true"/>
        </w:rPr>
        <w:t>وتتلخ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مي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رسوخ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يصع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تمركز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صب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ستقط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قوا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امد</w:t>
      </w:r>
      <w:r>
        <w:rPr>
          <w:rtl w:val="true"/>
        </w:rPr>
        <w:t>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rFonts w:eastAsia="Verdana" w:cs="Verdana"/>
          <w:rtl w:val="true"/>
        </w:rPr>
        <w:t xml:space="preserve">    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بون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بتك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يط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انطلا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66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لفرق</w:t>
      </w:r>
      <w:r>
        <w:rPr>
          <w:rFonts w:eastAsia="Verdana" w:cs="Verdana"/>
          <w:color w:val="FF6600"/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بين</w:t>
      </w:r>
      <w:r>
        <w:rPr>
          <w:rFonts w:eastAsia="Verdana" w:cs="Verdana"/>
          <w:color w:val="FF6600"/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التفكير</w:t>
      </w:r>
      <w:r>
        <w:rPr>
          <w:rFonts w:eastAsia="Verdana" w:cs="Verdana"/>
          <w:color w:val="FF6600"/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العمودي</w:t>
      </w:r>
      <w:r>
        <w:rPr>
          <w:rFonts w:eastAsia="Verdana" w:cs="Verdana"/>
          <w:color w:val="FF6600"/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والتفكير</w:t>
      </w:r>
      <w:r>
        <w:rPr>
          <w:rFonts w:eastAsia="Verdana" w:cs="Verdana"/>
          <w:color w:val="FF6600"/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الجانبي</w:t>
      </w:r>
      <w:r>
        <w:rPr>
          <w:color w:val="FF66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  </w:t>
      </w:r>
      <w:r>
        <w:rPr>
          <w:rtl w:val="true"/>
        </w:rPr>
        <w:t>عند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فك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مود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حف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ف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فر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يظ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جدي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حف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جدي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حف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تظ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غير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تجاه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يبون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خرج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حاد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فكيرالعاد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 </w:t>
      </w:r>
      <w:r>
        <w:rPr>
          <w:rtl w:val="true"/>
        </w:rPr>
        <w:t>أ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ع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951" w:right="0" w:hanging="360"/>
        <w:jc w:val="left"/>
        <w:rPr/>
      </w:pPr>
      <w:r>
        <w:rPr>
          <w:rtl w:val="true"/>
        </w:rPr>
        <w:t>أ</w:t>
      </w:r>
      <w:r>
        <w:rPr>
          <w:rtl w:val="true"/>
        </w:rPr>
        <w:t>ن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نتق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951" w:right="0" w:hanging="360"/>
        <w:jc w:val="left"/>
        <w:rPr/>
      </w:pPr>
      <w:r>
        <w:rPr>
          <w:rtl w:val="true"/>
        </w:rPr>
        <w:t>يس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951" w:right="0" w:hanging="360"/>
        <w:jc w:val="left"/>
        <w:rPr/>
      </w:pPr>
      <w:r>
        <w:rPr>
          <w:rtl w:val="true"/>
        </w:rPr>
        <w:t>ت</w:t>
      </w:r>
      <w:r>
        <w:rPr>
          <w:rtl w:val="true"/>
        </w:rPr>
        <w:t>حليل</w:t>
      </w:r>
      <w:r>
        <w:rPr>
          <w:rtl w:val="true"/>
        </w:rPr>
        <w:t>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طو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تتابع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951" w:right="0" w:hanging="360"/>
        <w:jc w:val="left"/>
        <w:rPr/>
      </w:pPr>
      <w:r>
        <w:rPr>
          <w:rtl w:val="true"/>
        </w:rPr>
        <w:t>يعتم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خط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تسلس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951" w:right="0" w:hanging="360"/>
        <w:jc w:val="left"/>
        <w:rPr/>
      </w:pPr>
      <w:r>
        <w:rPr>
          <w:rtl w:val="true"/>
        </w:rPr>
        <w:t>يعتم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ينبذ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951" w:right="0" w:hanging="360"/>
        <w:jc w:val="left"/>
        <w:rPr/>
      </w:pPr>
      <w:r>
        <w:rPr>
          <w:rtl w:val="true"/>
        </w:rPr>
        <w:t>يتخذ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ألوف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 </w:t>
      </w:r>
      <w:r>
        <w:rPr>
          <w:rtl w:val="true"/>
        </w:rPr>
        <w:t>أ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تجن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/>
      </w:pPr>
      <w:r>
        <w:rPr>
          <w:rtl w:val="true"/>
        </w:rPr>
        <w:t>يبتك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ب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بدائ</w:t>
      </w:r>
      <w:r>
        <w:rPr>
          <w:rtl w:val="true"/>
        </w:rPr>
        <w:t>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/>
      </w:pPr>
      <w:r>
        <w:rPr>
          <w:rtl w:val="true"/>
        </w:rPr>
        <w:t>ينظ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/>
      </w:pPr>
      <w:r>
        <w:rPr>
          <w:rtl w:val="true"/>
        </w:rPr>
        <w:t>ابتكار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يقفز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اطئ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/>
      </w:pPr>
      <w:r>
        <w:rPr>
          <w:rtl w:val="true"/>
        </w:rPr>
        <w:t>يبق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b w:val="false"/>
          <w:b w:val="false"/>
          <w:sz w:val="28"/>
          <w:szCs w:val="28"/>
        </w:rPr>
      </w:pPr>
      <w:r>
        <w:rPr>
          <w:rtl w:val="true"/>
        </w:rPr>
        <w:t>ل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360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كتبه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عزيز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د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</w:t>
      </w:r>
      <w:r>
        <w:rPr>
          <w:sz w:val="20"/>
          <w:sz w:val="20"/>
          <w:szCs w:val="20"/>
          <w:rtl w:val="true"/>
        </w:rPr>
        <w:t>بوخلف</w:t>
      </w:r>
      <w:r>
        <w:rPr>
          <w:rFonts w:eastAsia="Verdana" w:cs="Verdana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،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حث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امعة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لك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عود</w:t>
      </w:r>
    </w:p>
    <w:p>
      <w:pPr>
        <w:pStyle w:val="Normal"/>
        <w:bidi w:val="1"/>
        <w:ind w:left="3600" w:right="0" w:hanging="0"/>
        <w:jc w:val="left"/>
        <w:rPr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المصدر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مركزالمدينة الـمنورة لرعاية الـموهوبين ـ إنترنت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4"/>
                <w:sz w:val="34"/>
                <w:szCs w:val="28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المستوى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الحرفي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2"/>
                <w:sz w:val="32"/>
                <w:szCs w:val="26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المستوى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التفسيري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4"/>
                <w:sz w:val="34"/>
                <w:szCs w:val="28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المستوى</w:t>
            </w:r>
            <w:r>
              <w:rPr>
                <w:rFonts w:eastAsia="Verdana" w:cs="Verdana"/>
                <w:sz w:val="34"/>
                <w:sz w:val="34"/>
                <w:szCs w:val="28"/>
                <w:rtl w:val="true"/>
                <w:lang w:bidi="ar-SA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  <w:lang w:bidi="ar-SA"/>
              </w:rPr>
              <w:t>النقدي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2"/>
                <w:sz w:val="32"/>
                <w:szCs w:val="26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المستوى</w:t>
            </w:r>
            <w:r>
              <w:rPr>
                <w:rFonts w:eastAsia="Verdana" w:cs="Verdana"/>
                <w:sz w:val="32"/>
                <w:sz w:val="32"/>
                <w:szCs w:val="26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  <w:lang w:bidi="ar-SA"/>
              </w:rPr>
              <w:t>الإبداعي</w:t>
            </w:r>
          </w:p>
        </w:tc>
      </w:tr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lang w:bidi="ar-SA"/>
              </w:rPr>
            </w:pPr>
            <w:r>
              <w:rPr>
                <w:sz w:val="36"/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</w:rPr>
        <w:t>لس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أ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أ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وز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شار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رو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م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وح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ه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غ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و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ه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</w:rPr>
        <mc:AlternateContent>
          <mc:Choice Requires="wpg">
            <w:drawing>
              <wp:inline distT="0" distB="0" distL="0" distR="0">
                <wp:extent cx="6477000" cy="3238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238560"/>
                          <a:chOff x="0" y="0"/>
                          <a:chExt cx="6477120" cy="3238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7120" cy="3238560"/>
                          </a:xfrm>
                          <a:prstGeom prst="rect">
                            <a:avLst/>
                          </a:prstGeom>
                          <a:solidFill>
                            <a:srgbClr val="fff5eb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65880"/>
                            <a:ext cx="47624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38720" y="0"/>
                            <a:ext cx="104760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38680" y="2400480"/>
                            <a:ext cx="2858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400" y="974160"/>
                            <a:ext cx="4762440" cy="9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2331720"/>
                            <a:ext cx="47624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59880" y="991080"/>
                            <a:ext cx="1126440" cy="10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55pt" coordorigin="0,0" coordsize="10200,5100">
                <v:rect id="shape_0" fillcolor="#fff5eb" stroked="t" o:allowincell="f" style="position:absolute;left:0;top:0;width:10199;height:5099;mso-wrap-style:none;v-text-anchor:middle;mso-position-horizontal-relative:char">
                  <v:fill o:detectmouseclick="t" type="solid" color2="#000a14"/>
                  <v:stroke color="#993300" weight="19080" joinstyle="miter" endcap="flat"/>
                  <w10:wrap type="none"/>
                </v:rect>
                <v:shape id="shape_0" stroked="f" o:allowincell="f" style="position:absolute;left:150;top:104;width:7499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50;top:0;width:1649;height:106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880;top:3780;width:449;height:107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50;top:1534;width:7499;height:1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;top:3672;width:7499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6;top:1561;width:1773;height:170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. </w:t>
      </w:r>
      <w:r>
        <w:rPr>
          <w:rtl w:val="true"/>
        </w:rPr>
        <w:t>يق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ar-SA"/>
        </w:rPr>
        <w:t>إن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صداقية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ي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اس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جاح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ف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  <w:lang w:bidi="ar-SA"/>
        </w:rPr>
        <w:t>إن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ثارة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ي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اس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جاح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فة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t>راجع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</w:rPr>
        <w:t>مجمو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صحف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لحوظات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bidi="ar-SA"/>
        </w:rPr>
        <w:t>مصداقيتها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جذب</w:t>
      </w:r>
      <w:r>
        <w:rPr>
          <w:rtl w:val="true"/>
          <w:lang w:bidi="ar-SA"/>
        </w:rPr>
        <w:t xml:space="preserve">. 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tl w:val="true"/>
        </w:rPr>
        <w:t>حا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أساليب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التأثير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عرض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كتب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زملائ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sz w:val="24"/>
          <w:szCs w:val="24"/>
          <w:lang w:bidi="ar-SA"/>
        </w:rPr>
      </w:pPr>
      <w:r>
        <w:rPr>
          <w:sz w:val="24"/>
          <w:szCs w:val="2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</w:rPr>
        <w:t>تخي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علوم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صرك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يط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مجل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ائ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ك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تخي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جال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عرف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ع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و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دا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س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صاد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ض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تخي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ع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ئ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ـ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سرع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اع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علوم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كاث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خي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ط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علوم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ـع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ـ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ك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علوم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جال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عرفي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Cs w:val="28"/>
          <w:rtl w:val="true"/>
          <w:lang w:bidi="ar-SA"/>
        </w:rPr>
        <w:t>...............................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Cs w:val="28"/>
          <w:rtl w:val="true"/>
          <w:lang w:bidi="ar-SA"/>
        </w:rPr>
        <w:t>.....................</w:t>
      </w:r>
      <w:r>
        <w:rPr>
          <w:sz w:val="28"/>
          <w:szCs w:val="28"/>
          <w:rtl w:val="true"/>
        </w:rPr>
        <w:t>......................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center"/>
        <w:rPr>
          <w:sz w:val="34"/>
          <w:szCs w:val="34"/>
          <w:lang w:bidi="ar-SA"/>
        </w:rPr>
      </w:pPr>
      <w:r>
        <w:rPr>
          <w:sz w:val="34"/>
          <w:sz w:val="34"/>
          <w:szCs w:val="34"/>
          <w:rtl w:val="true"/>
          <w:lang w:bidi="ar-SA"/>
        </w:rPr>
        <w:t>اختبار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إضــافـي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قرأ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تأن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طرح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حول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دد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أسئل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ستوي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فه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جع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سـئلت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تغط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هار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جب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سئلت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قدم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معلم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center"/>
        <w:rPr>
          <w:sz w:val="34"/>
          <w:szCs w:val="34"/>
          <w:lang w:bidi="ar-SA"/>
        </w:rPr>
      </w:pPr>
      <w:r>
        <w:rPr>
          <w:sz w:val="34"/>
          <w:sz w:val="34"/>
          <w:szCs w:val="34"/>
          <w:rtl w:val="true"/>
          <w:lang w:bidi="ar-SA"/>
        </w:rPr>
        <w:t>القمر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وأعمال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عنف</w:t>
      </w:r>
    </w:p>
    <w:p>
      <w:pPr>
        <w:pStyle w:val="Normal"/>
        <w:tabs>
          <w:tab w:val="clear" w:pos="720"/>
          <w:tab w:val="left" w:pos="2040" w:leader="none"/>
        </w:tabs>
        <w:bidi w:val="1"/>
        <w:spacing w:lineRule="auto" w:line="360"/>
        <w:ind w:left="6480" w:right="0" w:hanging="0"/>
        <w:jc w:val="center"/>
        <w:rPr>
          <w:sz w:val="32"/>
          <w:szCs w:val="32"/>
        </w:rPr>
      </w:pPr>
      <w:r>
        <w:rPr>
          <w:sz w:val="20"/>
          <w:sz w:val="20"/>
          <w:szCs w:val="20"/>
          <w:rtl w:val="true"/>
        </w:rPr>
        <w:t>الـمصدر</w:t>
      </w:r>
      <w:r>
        <w:rPr>
          <w:rFonts w:eastAsia="Verdana" w:cs="Verdan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موقع أفكار علم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م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مريك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ما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ا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ضح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حصائي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دث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في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كز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يخ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ي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ضح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ئ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وحال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</w:rPr>
        <w:t>نتحا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وحوادث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ك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  <w:lang w:bidi="ar-SA"/>
        </w:rPr>
        <w:t>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تما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تقرا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لاضطراب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ض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>ـم</w:t>
      </w:r>
      <w:r>
        <w:rPr>
          <w:sz w:val="28"/>
          <w:sz w:val="28"/>
          <w:szCs w:val="28"/>
          <w:rtl w:val="true"/>
        </w:rPr>
        <w:t>سنو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كث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ث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وء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شار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ل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كب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ق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صم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يف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صف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ما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rFonts w:eastAsia="Verdana" w:cs="Verdana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 w:val="28"/>
          <w:szCs w:val="28"/>
          <w:rtl w:val="true"/>
        </w:rPr>
        <w:t>خذ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بحث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بو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تائجه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ا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ا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ث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وظ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ذب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يـــ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SA"/>
        </w:rPr>
        <w:t>80</w:t>
      </w:r>
      <w:r>
        <w:rPr>
          <w:sz w:val="28"/>
          <w:szCs w:val="28"/>
          <w:rtl w:val="true"/>
        </w:rPr>
        <w:t xml:space="preserve">% 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ونات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ممثل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  <w:lang w:bidi="ar-SA"/>
        </w:rPr>
        <w:t>ـ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ئ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ج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ي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عد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ث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ذبي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sz w:val="28"/>
          <w:szCs w:val="28"/>
          <w:lang w:bidi="ar-SA"/>
        </w:rPr>
      </w:pPr>
      <w:r>
        <w:rPr>
          <w:rFonts w:eastAsia="Verdana" w:cs="Verdana"/>
          <w:sz w:val="28"/>
          <w:szCs w:val="28"/>
          <w:rtl w:val="true"/>
        </w:rPr>
        <w:t xml:space="preserve">    </w:t>
      </w: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تمس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sz w:val="28"/>
          <w:sz w:val="28"/>
          <w:szCs w:val="28"/>
          <w:rtl w:val="true"/>
        </w:rPr>
        <w:t>متمث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ي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ر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فلع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ـ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ض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تس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ء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تقرا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فادى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الجاذبي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SA"/>
        </w:rPr>
        <w:tab/>
      </w:r>
      <w:r>
        <w:rPr>
          <w:rtl w:val="true"/>
        </w:rPr>
        <w:t>انق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راست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ستخدم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329"/>
        <w:gridCol w:w="4329"/>
      </w:tblGrid>
      <w:tr>
        <w:trPr/>
        <w:tc>
          <w:tcPr>
            <w:tcW w:w="17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مستو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فهم</w:t>
            </w:r>
          </w:p>
        </w:tc>
        <w:tc>
          <w:tcPr>
            <w:tcW w:w="432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أسئلة</w:t>
            </w:r>
          </w:p>
        </w:tc>
        <w:tc>
          <w:tcPr>
            <w:tcW w:w="432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أجـوبة</w:t>
            </w:r>
          </w:p>
        </w:tc>
      </w:tr>
      <w:tr>
        <w:trPr/>
        <w:tc>
          <w:tcPr>
            <w:tcW w:w="17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حرفـي</w:t>
            </w:r>
          </w:p>
        </w:tc>
        <w:tc>
          <w:tcPr>
            <w:tcW w:w="432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32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تفسيري</w:t>
            </w:r>
          </w:p>
        </w:tc>
        <w:tc>
          <w:tcPr>
            <w:tcW w:w="432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32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نقدي</w:t>
            </w:r>
          </w:p>
        </w:tc>
        <w:tc>
          <w:tcPr>
            <w:tcW w:w="432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32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إبداعي</w:t>
            </w:r>
          </w:p>
        </w:tc>
        <w:tc>
          <w:tcPr>
            <w:tcW w:w="432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32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1701" w:footer="709" w:bottom="1418"/>
      <w:pgNumType w:start="53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84">
              <wp:simplePos x="0" y="0"/>
              <wp:positionH relativeFrom="column">
                <wp:posOffset>2890520</wp:posOffset>
              </wp:positionH>
              <wp:positionV relativeFrom="paragraph">
                <wp:posOffset>-24765</wp:posOffset>
              </wp:positionV>
              <wp:extent cx="698500" cy="328295"/>
              <wp:effectExtent l="0" t="635" r="635" b="0"/>
              <wp:wrapTight wrapText="bothSides">
                <wp:wrapPolygon edited="0">
                  <wp:start x="1689" y="-21"/>
                  <wp:lineTo x="1695" y="-21"/>
                  <wp:lineTo x="1398" y="-21"/>
                  <wp:lineTo x="1105" y="146"/>
                  <wp:lineTo x="848" y="462"/>
                  <wp:lineTo x="590" y="779"/>
                  <wp:lineTo x="376" y="1234"/>
                  <wp:lineTo x="227" y="1783"/>
                  <wp:lineTo x="78" y="2331"/>
                  <wp:lineTo x="0" y="2953"/>
                  <wp:lineTo x="0" y="3586"/>
                  <wp:lineTo x="0" y="17986"/>
                  <wp:lineTo x="0" y="18014"/>
                  <wp:lineTo x="0" y="18647"/>
                  <wp:lineTo x="78" y="19269"/>
                  <wp:lineTo x="227" y="19817"/>
                  <wp:lineTo x="376" y="20366"/>
                  <wp:lineTo x="590" y="20821"/>
                  <wp:lineTo x="848" y="21138"/>
                  <wp:lineTo x="1105" y="21454"/>
                  <wp:lineTo x="1398" y="21621"/>
                  <wp:lineTo x="1695" y="21621"/>
                  <wp:lineTo x="19911" y="21621"/>
                  <wp:lineTo x="19924" y="21621"/>
                  <wp:lineTo x="20222" y="21621"/>
                  <wp:lineTo x="20514" y="21454"/>
                  <wp:lineTo x="20772" y="21138"/>
                  <wp:lineTo x="21030" y="20821"/>
                  <wp:lineTo x="21244" y="20366"/>
                  <wp:lineTo x="21393" y="19817"/>
                  <wp:lineTo x="21541" y="19269"/>
                  <wp:lineTo x="21620" y="18647"/>
                  <wp:lineTo x="21620" y="18014"/>
                  <wp:lineTo x="21620" y="3572"/>
                  <wp:lineTo x="21620" y="3586"/>
                  <wp:lineTo x="21620" y="3586"/>
                  <wp:lineTo x="21620" y="2953"/>
                  <wp:lineTo x="21541" y="2331"/>
                  <wp:lineTo x="21393" y="1783"/>
                  <wp:lineTo x="21244" y="1234"/>
                  <wp:lineTo x="21030" y="779"/>
                  <wp:lineTo x="20772" y="462"/>
                  <wp:lineTo x="20514" y="146"/>
                  <wp:lineTo x="20222" y="-21"/>
                  <wp:lineTo x="19924" y="-21"/>
                  <wp:lineTo x="1689" y="-21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0" cy="32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333399"/>
                              <w:lang w:val="en-US" w:eastAsia="en-US"/>
                            </w:rPr>
                            <w:t>6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27.6pt;margin-top:-1.95pt;width:54.9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333399"/>
                        <w:lang w:val="en-US" w:eastAsia="en-US"/>
                      </w:rPr>
                      <w:t>6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-422275</wp:posOffset>
              </wp:positionH>
              <wp:positionV relativeFrom="paragraph">
                <wp:posOffset>-16510</wp:posOffset>
              </wp:positionV>
              <wp:extent cx="7239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عرب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lang w:bidi="ar-AE"/>
                            </w:rPr>
                            <w:t>3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كفا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قرائ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0pt;height:25.85pt;mso-wrap-distance-left:9.05pt;mso-wrap-distance-right:9.05pt;mso-wrap-distance-top:0pt;mso-wrap-distance-bottom:0pt;margin-top:-1.3pt;mso-position-vertical-relative:text;margin-left:-3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عرب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Cs w:val="24"/>
                        <w:lang w:bidi="ar-AE"/>
                      </w:rPr>
                      <w:t>3</w:t>
                    </w:r>
                    <w:r>
                      <w:rPr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كفا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قرائ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-469265</wp:posOffset>
              </wp:positionH>
              <wp:positionV relativeFrom="paragraph">
                <wp:posOffset>72390</wp:posOffset>
              </wp:positionV>
              <wp:extent cx="7374255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4255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لـغ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ـمعلم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0.65pt;height:25.85pt;mso-wrap-distance-left:9.05pt;mso-wrap-distance-right:9.05pt;mso-wrap-distance-top:0pt;mso-wrap-distance-bottom:0pt;margin-top:5.7pt;mso-position-vertical-relative:text;margin-left:-3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6"/>
                        <w:szCs w:val="26"/>
                        <w:rtl w:val="true"/>
                        <w:lang w:bidi="ar-AE"/>
                      </w:rPr>
                      <w:t xml:space="preserve">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كفايات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لـغوية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دليل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ـمعلم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."/>
      <w:lvlJc w:val="center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FF6600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951"/>
        </w:tabs>
        <w:ind w:left="95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arabicAbjad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8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arabicAbjad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arabicAbjad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66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L-Mohana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9:55:00Z</dcterms:created>
  <dc:creator>user</dc:creator>
  <dc:description/>
  <cp:keywords/>
  <dc:language>en-US</dc:language>
  <cp:lastModifiedBy>toshiba</cp:lastModifiedBy>
  <dcterms:modified xsi:type="dcterms:W3CDTF">2009-11-05T00:11:00Z</dcterms:modified>
  <cp:revision>73</cp:revision>
  <dc:subject/>
  <dc:title/>
</cp:coreProperties>
</file>