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ثــاني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إمــلائي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>(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ألف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متطرف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،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حذف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والزيا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،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وص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والفص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ويم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قرر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م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ئ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ثلا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نسي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لم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اضع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إصلا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ق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مز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ظواه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فر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ا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صط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تو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ذ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روف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ف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فر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مصطلح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ق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اض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ر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ه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هت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.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رس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وصول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استفهاميت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ـ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فهام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صولت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عط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يا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مي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هم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حض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طرفة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فصل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زياد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نم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حث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ث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دا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رس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اجع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بالاستعا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خص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زء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ص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ناقش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  <w:lang w:bidi="ar-AE"/>
        </w:rPr>
      </w:pPr>
      <w:r>
        <w:rPr>
          <w:sz w:val="12"/>
          <w:szCs w:val="1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AE"/>
        </w:rPr>
        <w:t>الاختب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قبـل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 xml:space="preserve">( </w:t>
      </w:r>
      <w:r>
        <w:rPr>
          <w:lang w:bidi="ar-AE"/>
        </w:rPr>
        <w:t>5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مـ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إصلاح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اضع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سب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ب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وض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زيادة</w:t>
            </w:r>
            <w:r>
              <w:rPr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ويفض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Cs w:val="24"/>
                <w:lang w:bidi="ar-AE"/>
              </w:rPr>
              <w:t>5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درجات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Cs w:val="24"/>
                <w:lang w:bidi="ar-AE"/>
              </w:rPr>
              <w:t>3</w:t>
            </w:r>
            <w:r>
              <w:rPr>
                <w:sz w:val="24"/>
                <w:szCs w:val="24"/>
                <w:rtl w:val="true"/>
                <w:lang w:bidi="ar-AE"/>
              </w:rPr>
              <w:t>) .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درس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أو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 xml:space="preserve">: </w:t>
      </w:r>
      <w:r>
        <w:rPr>
          <w:sz w:val="36"/>
          <w:sz w:val="36"/>
          <w:szCs w:val="36"/>
          <w:rtl w:val="true"/>
          <w:lang w:bidi="ar-AE"/>
        </w:rPr>
        <w:t>الألف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متطرف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فـ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آخ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كلم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سـ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ياء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لي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ق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ـ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هُّمـ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ـ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سـ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فه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بي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ل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س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كث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ع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عصى</w:t>
            </w:r>
            <w:r>
              <w:rPr>
                <w:rtl w:val="true"/>
                <w:lang w:bidi="ar-AE"/>
              </w:rPr>
              <w:t xml:space="preserve">) : </w:t>
            </w:r>
            <w:r>
              <w:rPr>
                <w:rtl w:val="true"/>
                <w:lang w:bidi="ar-AE"/>
              </w:rPr>
              <w:t>العص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صيت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صيات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صيانِ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4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أ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ك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إج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وي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ا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قو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ى</w:t>
            </w:r>
            <w:r>
              <w:rPr>
                <w:rtl w:val="true"/>
                <w:lang w:bidi="ar-AE"/>
              </w:rPr>
              <w:t>)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د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م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ت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ص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ص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)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ختي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صلا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ع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زيا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رو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غ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رو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تبو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صو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حي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ث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ال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ُسـتـكس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غن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وب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ـلهَّـ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غاف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ذك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ر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ـمكن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ـمع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رق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كش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ثنية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صد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ضار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ي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ص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ه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ص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اول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د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ختو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طر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أول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ب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ص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م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ويفض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Cs w:val="24"/>
                <w:lang w:bidi="ar-AE"/>
              </w:rPr>
              <w:t>5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درجات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Cs w:val="24"/>
                <w:lang w:bidi="ar-AE"/>
              </w:rPr>
              <w:t>3</w:t>
            </w:r>
            <w:r>
              <w:rPr>
                <w:sz w:val="24"/>
                <w:szCs w:val="24"/>
                <w:rtl w:val="true"/>
                <w:lang w:bidi="ar-AE"/>
              </w:rPr>
              <w:t>) 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ا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: {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ب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ب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ل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س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دَّ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ه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ر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رع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جع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غث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حوى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} 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5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نب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فـل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خ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كز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رمـا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 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كـــارمــ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عـــ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وبتـ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نقب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ــيافــن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     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نـمسح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مـ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لـت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صـ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عرا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عواصــ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ـت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وأن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بي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ن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في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    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ن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ـــتو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ــت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و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فـ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      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ــ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ـ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سف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ب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درس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ثان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 xml:space="preserve">: </w:t>
      </w:r>
      <w:r>
        <w:rPr>
          <w:sz w:val="36"/>
          <w:sz w:val="36"/>
          <w:szCs w:val="36"/>
          <w:rtl w:val="true"/>
          <w:lang w:bidi="ar-AE"/>
        </w:rPr>
        <w:t>الحذف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الزياد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ـجيب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ت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ز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فافـ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ـ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قـ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احظ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ريع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نتا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نتا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ات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ع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ض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ؤ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ز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بن</w:t>
            </w:r>
            <w:r>
              <w:rPr>
                <w:rtl w:val="true"/>
                <w:lang w:bidi="ar-AE"/>
              </w:rPr>
              <w:t xml:space="preserve">...)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ك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ـ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اج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اعد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ـ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ُ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ِ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ر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ض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ر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ا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ن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اعة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خ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ل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سو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ق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حقه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دخ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ي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ل</w:t>
            </w:r>
            <w:r>
              <w:rPr>
                <w:rtl w:val="true"/>
                <w:lang w:bidi="ar-AE"/>
              </w:rPr>
              <w:t xml:space="preserve">) 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ل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كامل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ـ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تخ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ؤ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شاك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قي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ـاكٍ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ه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طل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ي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ع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صن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ا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ت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ع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طل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شتر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ف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ز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ز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ب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لخص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تز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كو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ختوم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ت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ربوط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جم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مؤنث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ال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همز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بله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لف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همز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لف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اه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اه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غوي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ع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فسر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ظاهرت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يه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ر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حذ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س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ي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ظ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ق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ع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دع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اذ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ار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ت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ح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عر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ج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ب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ع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أ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س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عر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وا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ر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تي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و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ي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خ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زيادة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زيا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عتباط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بر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ل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اهر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زياد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ح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باد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ل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{ </w:t>
            </w:r>
            <w:r>
              <w:rPr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ـ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ي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}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{ </w:t>
            </w:r>
            <w:r>
              <w:rPr>
                <w:rtl w:val="true"/>
                <w:lang w:bidi="ar-AE"/>
              </w:rPr>
              <w:t>اد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حك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وعظ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سنة</w:t>
            </w:r>
            <w:r>
              <w:rPr>
                <w:rtl w:val="true"/>
                <w:lang w:bidi="ar-A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{ </w:t>
            </w:r>
            <w:r>
              <w:rPr>
                <w:rtl w:val="true"/>
                <w:lang w:bidi="ar-AE"/>
              </w:rPr>
              <w:t>إ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تق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زا</w:t>
            </w:r>
            <w:r>
              <w:rPr>
                <w:rtl w:val="true"/>
                <w:lang w:bidi="ar-AE"/>
              </w:rPr>
              <w:t xml:space="preserve">}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4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ق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ن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براه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نوخ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فـ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غرر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ـســ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ــوالٍ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</w:t>
            </w:r>
            <w:r>
              <w:rPr>
                <w:rtl w:val="true"/>
                <w:lang w:bidi="ar-AE"/>
              </w:rPr>
              <w:t>تـقـلبـه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ـئـ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و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ـمو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يرث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اك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</w:t>
            </w:r>
            <w:r>
              <w:rPr>
                <w:rtl w:val="true"/>
                <w:lang w:bidi="ar-AE"/>
              </w:rPr>
              <w:t>بك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اهر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5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>) 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درس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ثالث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 xml:space="preserve">: </w:t>
      </w:r>
      <w:r>
        <w:rPr>
          <w:sz w:val="36"/>
          <w:sz w:val="36"/>
          <w:szCs w:val="36"/>
          <w:rtl w:val="true"/>
          <w:lang w:bidi="ar-AE"/>
        </w:rPr>
        <w:t>الوص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  <w:r>
        <w:rPr>
          <w:sz w:val="36"/>
          <w:sz w:val="36"/>
          <w:szCs w:val="36"/>
          <w:rtl w:val="true"/>
          <w:lang w:bidi="ar-AE"/>
        </w:rPr>
        <w:t>والفص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ـجيب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ص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صل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صل؟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ؤ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ها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ها؟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فافـ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ــر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ربوي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قـ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هُّم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استك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ع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ث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ه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ؤ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ك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ـ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اج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اعد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لث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صو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لي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ع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فص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ط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طق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يًّ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ه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و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فهامي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حوِّ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ب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فها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دو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فهامي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lang w:bidi="ar-AE"/>
              </w:rPr>
            </w:pPr>
            <w:r>
              <w:rPr>
                <w:color w:val="FF0000"/>
                <w:rtl w:val="true"/>
                <w:lang w:bidi="ar-AE"/>
              </w:rPr>
              <w:t>علام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بمن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ممن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عم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م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واض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ت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ي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أ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ـ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ث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عين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ب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ث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توف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قاب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خص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صياغ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مقاب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خص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ت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صو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ق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ثل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م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شتر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مسابق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د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ت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بعض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ستفهاميت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موصولت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ل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ح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باد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ل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 { </w:t>
            </w:r>
            <w:r>
              <w:rPr>
                <w:rtl w:val="true"/>
                <w:lang w:bidi="ar-AE"/>
              </w:rPr>
              <w:t>عمَّ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ساءلون</w:t>
            </w:r>
            <w:r>
              <w:rPr>
                <w:rtl w:val="true"/>
                <w:lang w:bidi="ar-AE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{ </w:t>
            </w:r>
            <w:r>
              <w:rPr>
                <w:rtl w:val="true"/>
                <w:lang w:bidi="ar-AE"/>
              </w:rPr>
              <w:t>ك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ـشــ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. { </w:t>
            </w:r>
            <w:r>
              <w:rPr>
                <w:rtl w:val="true"/>
                <w:lang w:bidi="ar-AE"/>
              </w:rPr>
              <w:t>وأن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نئ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ظرون</w:t>
            </w:r>
            <w:r>
              <w:rPr>
                <w:rtl w:val="true"/>
                <w:lang w:bidi="ar-AE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lang w:bidi="ar-AE"/>
              </w:rPr>
              <w:t>4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إ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ك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ام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  <w:r>
              <w:rPr>
                <w:rtl w:val="true"/>
                <w:lang w:bidi="ar-AE"/>
              </w:rPr>
              <w:t>وه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ب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lang w:bidi="ar-AE"/>
              </w:rPr>
              <w:t>5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نت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فوت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ي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ك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لث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</w:t>
      </w: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صل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مكن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ح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5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قس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>) 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غل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ج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و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ك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ر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از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ل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شهد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و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خد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شت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ش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تعل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فاد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خ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ي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ز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اج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ي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اج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بع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1008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E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حت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ظو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ar-AE"/>
        </w:rPr>
      </w:pPr>
      <w:r>
        <w:rPr>
          <w:rFonts w:cs="DecoType Naskh"/>
          <w:sz w:val="48"/>
          <w:sz w:val="48"/>
          <w:szCs w:val="48"/>
          <w:rtl w:val="true"/>
          <w:lang w:bidi="ar-AE"/>
        </w:rPr>
        <w:t>نــشـــاطــات</w:t>
      </w:r>
      <w:r>
        <w:rPr>
          <w:rFonts w:eastAsia="Verdana" w:cs="Verdana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Naskh"/>
          <w:sz w:val="48"/>
          <w:sz w:val="48"/>
          <w:szCs w:val="48"/>
          <w:rtl w:val="true"/>
          <w:lang w:bidi="ar-AE"/>
        </w:rPr>
        <w:t>إضــافــي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48"/>
          <w:szCs w:val="48"/>
          <w:lang w:bidi="ar-AE"/>
        </w:rPr>
      </w:pPr>
      <w:r>
        <w:rPr>
          <w:rFonts w:cs="DecoType Naskh"/>
          <w:sz w:val="48"/>
          <w:szCs w:val="4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اجـية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نتاجا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و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ع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8"/>
          <w:szCs w:val="8"/>
          <w:lang w:bidi="ar-AE"/>
        </w:rPr>
      </w:pPr>
      <w:r>
        <w:rPr>
          <w:sz w:val="8"/>
          <w:szCs w:val="8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ف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ونـ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tl w:val="true"/>
          <w:lang w:bidi="ar-A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5210"/>
      </w:tblGrid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حذ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حروفها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ِ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</w:p>
        </w:tc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صل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ها</w:t>
            </w:r>
          </w:p>
        </w:tc>
      </w:tr>
      <w:tr>
        <w:trPr/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3366"/>
                <w:sz w:val="26"/>
                <w:szCs w:val="26"/>
                <w:lang w:bidi="ar-AE"/>
              </w:rPr>
            </w:pP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إله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الرحمن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طه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لكن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هذه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هؤلاء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أولئك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 w:val="26"/>
                <w:szCs w:val="26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color w:val="993366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993366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سم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بسم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كام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سم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رح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رحيم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بن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لم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نسب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حم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ب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26"/>
                <w:szCs w:val="26"/>
                <w:lang w:bidi="ar-AE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ال</w:t>
            </w:r>
            <w:r>
              <w:rPr>
                <w:color w:val="0000FF"/>
                <w:sz w:val="26"/>
                <w:szCs w:val="26"/>
                <w:rtl w:val="true"/>
                <w:lang w:bidi="ar-AE"/>
              </w:rPr>
              <w:t xml:space="preserve">)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سبقتها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اللام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Cs w:val="26"/>
                <w:rtl w:val="true"/>
                <w:lang w:bidi="ar-AE"/>
              </w:rPr>
              <w:t xml:space="preserve">(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القلم</w:t>
            </w:r>
            <w:r>
              <w:rPr>
                <w:rFonts w:eastAsia="Verdana" w:cs="Verdana"/>
                <w:color w:val="0000FF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26"/>
                <w:szCs w:val="26"/>
                <w:rtl w:val="true"/>
                <w:lang w:bidi="ar-AE"/>
              </w:rPr>
              <w:t xml:space="preserve">= 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AE"/>
              </w:rPr>
              <w:t>للقلم</w:t>
            </w:r>
            <w:r>
              <w:rPr>
                <w:color w:val="0000FF"/>
                <w:sz w:val="26"/>
                <w:szCs w:val="26"/>
                <w:rtl w:val="true"/>
                <w:lang w:bidi="ar-AE"/>
              </w:rPr>
              <w:t xml:space="preserve">) 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AE"/>
              </w:rPr>
            </w:pPr>
            <w:r>
              <w:rPr>
                <w:color w:val="FF0000"/>
                <w:rtl w:val="true"/>
                <w:lang w:bidi="ar-AE"/>
              </w:rPr>
              <w:t>(</w:t>
            </w:r>
            <w:r>
              <w:rPr>
                <w:color w:val="FF0000"/>
                <w:rtl w:val="true"/>
                <w:lang w:bidi="ar-AE"/>
              </w:rPr>
              <w:t>الواو</w:t>
            </w:r>
            <w:r>
              <w:rPr>
                <w:color w:val="FF0000"/>
                <w:rtl w:val="true"/>
                <w:lang w:bidi="ar-AE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عـمر</w:t>
            </w:r>
            <w:r>
              <w:rPr>
                <w:color w:val="FF6600"/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</w:t>
            </w:r>
            <w:r>
              <w:rPr>
                <w:color w:val="FF6600"/>
                <w:rtl w:val="true"/>
                <w:lang w:bidi="ar-AE"/>
              </w:rPr>
              <w:t>و</w:t>
            </w:r>
            <w:r>
              <w:rPr>
                <w:rtl w:val="true"/>
                <w:lang w:bidi="ar-AE"/>
              </w:rPr>
              <w:t>لئ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</w:t>
            </w:r>
            <w:r>
              <w:rPr>
                <w:color w:val="FF6600"/>
                <w:rtl w:val="true"/>
                <w:lang w:bidi="ar-AE"/>
              </w:rPr>
              <w:t>و</w:t>
            </w:r>
            <w:r>
              <w:rPr>
                <w:rtl w:val="true"/>
                <w:lang w:bidi="ar-AE"/>
              </w:rPr>
              <w:t>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ب</w:t>
            </w:r>
            <w:r>
              <w:rPr>
                <w:rtl w:val="true"/>
                <w:lang w:bidi="ar-AE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اشتري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ـتـابــً</w:t>
            </w:r>
            <w:r>
              <w:rPr>
                <w:color w:val="FF6600"/>
                <w:rtl w:val="true"/>
                <w:lang w:bidi="ar-AE"/>
              </w:rPr>
              <w:t>ـا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AE"/>
              </w:rPr>
            </w:pPr>
            <w:r>
              <w:rPr>
                <w:color w:val="FF0000"/>
                <w:rtl w:val="true"/>
                <w:lang w:bidi="ar-AE"/>
              </w:rPr>
              <w:t>(</w:t>
            </w:r>
            <w:r>
              <w:rPr>
                <w:color w:val="FF0000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فارقة</w:t>
            </w:r>
            <w:r>
              <w:rPr>
                <w:color w:val="FF0000"/>
                <w:rtl w:val="true"/>
                <w:lang w:bidi="ar-AE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ضـرو</w:t>
            </w:r>
            <w:r>
              <w:rPr>
                <w:color w:val="FF6600"/>
                <w:rtl w:val="true"/>
                <w:lang w:bidi="ar-AE"/>
              </w:rPr>
              <w:t>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AE"/>
              </w:rPr>
            </w:pPr>
            <w:r>
              <w:rPr>
                <w:color w:val="FF0000"/>
                <w:rtl w:val="true"/>
                <w:lang w:bidi="ar-AE"/>
              </w:rPr>
              <w:t>(</w:t>
            </w:r>
            <w:r>
              <w:rPr>
                <w:color w:val="FF0000"/>
                <w:rtl w:val="true"/>
                <w:lang w:bidi="ar-AE"/>
              </w:rPr>
              <w:t>ألف</w:t>
            </w:r>
            <w:r>
              <w:rPr>
                <w:rFonts w:eastAsia="Verdana" w:cs="Verdana"/>
                <w:color w:val="FF0000"/>
                <w:rtl w:val="true"/>
                <w:lang w:bidi="ar-AE"/>
              </w:rPr>
              <w:t xml:space="preserve"> </w:t>
            </w:r>
            <w:r>
              <w:rPr>
                <w:color w:val="FF0000"/>
                <w:rtl w:val="true"/>
                <w:lang w:bidi="ar-AE"/>
              </w:rPr>
              <w:t>الإطلاق</w:t>
            </w:r>
            <w:r>
              <w:rPr>
                <w:color w:val="FF0000"/>
                <w:rtl w:val="true"/>
                <w:lang w:bidi="ar-A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كرم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كر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لك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وإ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كرم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لئ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تمرد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</w:t>
            </w:r>
          </w:p>
        </w:tc>
        <w:tc>
          <w:tcPr>
            <w:tcW w:w="52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ث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يف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ن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فيمَ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ـمَّ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َ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امَ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َ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َّ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تَّـامَ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ن</w:t>
            </w:r>
            <w:r>
              <w:rPr>
                <w:rtl w:val="true"/>
                <w:lang w:bidi="ar-AE"/>
              </w:rPr>
              <w:t xml:space="preserve">) : </w:t>
            </w:r>
            <w:r>
              <w:rPr>
                <w:rtl w:val="true"/>
                <w:lang w:bidi="ar-AE"/>
              </w:rPr>
              <w:t>ممَّ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َّ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AE"/>
              </w:rPr>
            </w:pPr>
            <w:r>
              <w:rPr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ومئ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دئ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نئ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تـئ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4"/>
                <w:lang w:bidi="ar-AE"/>
              </w:rPr>
            </w:pPr>
            <w:r>
              <w:rPr>
                <w:sz w:val="14"/>
                <w:szCs w:val="14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ئ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يل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  <w:lang w:bidi="ar-AE"/>
              </w:rPr>
            </w:pPr>
            <w:r>
              <w:rPr>
                <w:sz w:val="12"/>
                <w:szCs w:val="12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رأسم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هرومغناطيسي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فقار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رمائيات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فلز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 (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ط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ك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تين</w:t>
            </w:r>
            <w:r>
              <w:rPr>
                <w:rtl w:val="true"/>
                <w:lang w:bidi="ar-AE"/>
              </w:rPr>
              <w:t xml:space="preserve">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  <w:lang w:bidi="ar-AE"/>
        </w:rPr>
      </w:pPr>
      <w:r>
        <w:rPr>
          <w:sz w:val="10"/>
          <w:szCs w:val="1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ض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ثلـ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ابه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اي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748"/>
        <w:gridCol w:w="1352"/>
        <w:gridCol w:w="3858"/>
      </w:tblGrid>
      <w:tr>
        <w:trPr/>
        <w:tc>
          <w:tcPr>
            <w:tcW w:w="5210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صورت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)</w:t>
            </w:r>
          </w:p>
        </w:tc>
        <w:tc>
          <w:tcPr>
            <w:tcW w:w="5210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نقوط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)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ثلاثي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دع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س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رُبـ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ثلاثي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رمى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سعى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فت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خش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نه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ضح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فوق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ثلاثي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ــوجـــ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فوق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ثلاثي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مصطف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ستشف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عط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تق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عجمية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أمريك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وسيق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طنط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بلجيك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  <w:t>...........................................................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عجمية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كسر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..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...... 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بنية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أن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ه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...............................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مبنية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مت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نَّـ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..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........ 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اء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قضا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را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.........................................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اء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فق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حيى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) </w:t>
            </w:r>
          </w:p>
        </w:tc>
      </w:tr>
      <w:tr>
        <w:trPr/>
        <w:tc>
          <w:tcPr>
            <w:tcW w:w="14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حروف</w:t>
            </w:r>
          </w:p>
        </w:tc>
        <w:tc>
          <w:tcPr>
            <w:tcW w:w="374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إ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أ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1E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حروف</w:t>
            </w:r>
          </w:p>
        </w:tc>
        <w:tc>
          <w:tcPr>
            <w:tcW w:w="3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.............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حت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ــرائــي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َّاســ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ائ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رس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ق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أع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lang w:bidi="ar-AE"/>
        </w:rPr>
      </w:pPr>
      <w:r>
        <w:rPr>
          <w:rtl w:val="true"/>
          <w:lang w:bidi="ar-AE"/>
        </w:rPr>
        <w:t>استع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ح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ائط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رس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ل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lang w:bidi="ar-AE"/>
        </w:rPr>
      </w:pPr>
      <w:r>
        <w:rPr>
          <w:rtl w:val="true"/>
          <w:lang w:bidi="ar-AE"/>
        </w:rPr>
        <w:t>استع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ين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راس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ل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lang w:bidi="ar-AE"/>
        </w:rPr>
      </w:pPr>
      <w:r>
        <w:rPr>
          <w:rtl w:val="true"/>
          <w:lang w:bidi="ar-AE"/>
        </w:rPr>
        <w:t>لاح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مي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بو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ل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lang w:bidi="ar-AE"/>
        </w:rPr>
      </w:pPr>
      <w:r>
        <w:rPr>
          <w:rtl w:val="true"/>
          <w:lang w:bidi="ar-AE"/>
        </w:rPr>
        <w:t>صن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ع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س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وضوع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lang w:bidi="ar-AE"/>
        </w:rPr>
      </w:pPr>
      <w:r>
        <w:rPr>
          <w:rtl w:val="true"/>
          <w:lang w:bidi="ar-AE"/>
        </w:rPr>
        <w:t>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ري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ت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ح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ي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أصل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ر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4145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145400"/>
                          <a:chOff x="0" y="0"/>
                          <a:chExt cx="6477120" cy="414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414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132120"/>
                            <a:ext cx="4000680" cy="40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الضحك نوع من أنواع الرياضة ، وكل ما طالت مدة الضحك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،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وكل ما ارتفع الصوت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ـ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كانت الف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ء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دة أكبر، وذ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لك لأنه أثن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ئ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الضحك تزداد ضربات القلب ويزيد التنفس م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ن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ما ينشط الدورة الدموية، وبالتالي يتم توزيع الأوكسجين على خلايا الجسم ، وكذ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لك يرتفع معدل هرمون الأندونين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،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وهي المادة التي يفرزها الجسم البشري لمواجهة 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ل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لم، وف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ي نفس الوقت ينخفض هرمون الاكت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آ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ب ، وهذا يعني أنه مفيد ليس فقط لحماية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عضاء الجسم بل لعلاج الحالات النفسية، ومن ه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ذا المنطلق بدأت مجموعة من أطباء علم النفس بعرض أفلام كوميدية على مرضاهم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؛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للتخلص من بعض حالات الاكت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آ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ب والتوتر والقلق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وينصح الخبر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ؤ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بضرورة الضحك يوميًّا أكثر من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مرات على الأقل، وليس بالضرورة إطلاق ضحكات عالية جدًّا حتى تتحقق الفائدة؛ بل إن مجرد ضحكة بسيطة أو حت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الابتسامة تكفي للوقاية من العديد من الأمراض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9600"/>
                            <a:ext cx="952560" cy="40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خط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29600"/>
                            <a:ext cx="952560" cy="40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صـو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26.4pt" coordorigin="0,0" coordsize="10200,6528">
                <v:rect id="shape_0" stroked="t" o:allowincell="f" style="position:absolute;left:0;top:0;width:10199;height:6527;mso-wrap-style:none;v-text-anchor:middle;mso-position-horizontal-relative:char">
                  <v:fill o:detectmouseclick="t" on="false"/>
                  <v:stroke color="#993300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0;top:208;width:6299;height:6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الضحك نوع من أنواع الرياضة ، وكل ما طالت مدة الضحك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،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وكل ما ارتفع الصوت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ـ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كانت الف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ء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دة أكبر، وذ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لك لأنه أثن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ئ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الضحك تزداد ضربات القلب ويزيد التنفس م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ن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ما ينشط الدورة الدموية، وبالتالي يتم توزيع الأوكسجين على خلايا الجسم ، وكذ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لك يرتفع معدل هرمون الأندونين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،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وهي المادة التي يفرزها الجسم البشري لمواجهة 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ل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لم، وف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ي نفس الوقت ينخفض هرمون الاكت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آ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ب ، وهذا يعني أنه مفيد ليس فقط لحماية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عضاء الجسم بل لعلاج الحالات النفسية، ومن ه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ذا المنطلق بدأت مجموعة من أطباء علم النفس بعرض أفلام كوميدية على مرضاهم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؛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للتخلص من بعض حالات الاكت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آ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ب والتوتر والقلق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وينصح الخبر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ؤ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بضرورة الضحك يوميًّا أكثر من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7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مرات على الأقل، وليس بالضرورة إطلاق ضحكات عالية جدًّا حتى تتحقق الفائدة؛ بل إن مجرد ضحكة بسيطة أو حت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الابتسامة تكفي للوقاية من العديد من الأمراض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0;top:204;width:1499;height:6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خط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204;width:1499;height:6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صـوا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ضـــافــي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AE"/>
        </w:rPr>
        <w:t>1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أصل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جد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numPr>
          <w:ilvl w:val="0"/>
          <w:numId w:val="3"/>
        </w:numPr>
        <w:bidi w:val="1"/>
        <w:ind w:left="797" w:right="0" w:hanging="360"/>
        <w:jc w:val="left"/>
        <w:rPr>
          <w:lang w:bidi="ar-AE"/>
        </w:rPr>
      </w:pPr>
      <w:r>
        <w:rPr>
          <w:rtl w:val="true"/>
          <w:lang w:bidi="ar-AE"/>
        </w:rPr>
        <w:t>لاعـبـو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لفر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ستعد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بار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خير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bidi w:val="1"/>
        <w:ind w:left="797" w:right="0" w:hanging="360"/>
        <w:jc w:val="left"/>
        <w:rPr>
          <w:lang w:bidi="ar-AE"/>
        </w:rPr>
      </w:pP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س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ل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فعل</w:t>
      </w: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bidi w:val="1"/>
        <w:ind w:left="797" w:right="0" w:hanging="360"/>
        <w:jc w:val="left"/>
        <w:rPr>
          <w:lang w:bidi="ar-AE"/>
        </w:rPr>
      </w:pPr>
      <w:r>
        <w:rPr>
          <w:rtl w:val="true"/>
          <w:lang w:bidi="ar-AE"/>
        </w:rPr>
        <w:t>فرض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زك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ي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ك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و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غني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bidi w:val="1"/>
        <w:ind w:left="797" w:right="0" w:hanging="360"/>
        <w:jc w:val="left"/>
        <w:rPr>
          <w:lang w:bidi="ar-AE"/>
        </w:rPr>
      </w:pPr>
      <w:r>
        <w:rPr>
          <w:rtl w:val="true"/>
          <w:lang w:bidi="ar-AE"/>
        </w:rPr>
        <w:t>اصطف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نبي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بلغ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سال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ق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bidi w:val="1"/>
        <w:ind w:left="797" w:right="0" w:hanging="360"/>
        <w:jc w:val="left"/>
        <w:rPr>
          <w:lang w:bidi="ar-AE"/>
        </w:rPr>
      </w:pPr>
      <w:r>
        <w:rPr>
          <w:rtl w:val="true"/>
          <w:lang w:bidi="ar-AE"/>
        </w:rPr>
        <w:t>ج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س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هد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د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بهم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ث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ا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مل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فع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ت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ل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ور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</w:t>
      </w:r>
      <w:r>
        <w:rPr>
          <w:rtl w:val="true"/>
          <w:lang w:bidi="ar-AE"/>
        </w:rPr>
        <w:t>)  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ستفها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ص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.             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عجم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ت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لف</w:t>
      </w:r>
      <w:r>
        <w:rPr>
          <w:rFonts w:eastAsia="Verdana" w:cs="Verdana"/>
          <w:rtl w:val="true"/>
          <w:lang w:bidi="ar-AE"/>
        </w:rPr>
        <w:t xml:space="preserve">                           </w:t>
      </w:r>
      <w:r>
        <w:rPr>
          <w:rtl w:val="true"/>
          <w:lang w:bidi="ar-AE"/>
        </w:rPr>
        <w:t>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و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ب</w:t>
      </w:r>
      <w:r>
        <w:rPr>
          <w:rFonts w:eastAsia="Verdana" w:cs="Verdana"/>
          <w:rtl w:val="true"/>
          <w:lang w:bidi="ar-AE"/>
        </w:rPr>
        <w:t xml:space="preserve">                            </w:t>
      </w:r>
      <w:r>
        <w:rPr>
          <w:rtl w:val="true"/>
          <w:lang w:bidi="ar-AE"/>
        </w:rPr>
        <w:t>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كل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و</w:t>
      </w:r>
      <w:r>
        <w:rPr>
          <w:rFonts w:eastAsia="Verdana" w:cs="Verdana"/>
          <w:rtl w:val="true"/>
          <w:lang w:bidi="ar-AE"/>
        </w:rPr>
        <w:t xml:space="preserve">                        </w:t>
      </w:r>
      <w:r>
        <w:rPr>
          <w:rtl w:val="true"/>
          <w:lang w:bidi="ar-AE"/>
        </w:rPr>
        <w:t>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تخ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حد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آخ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واس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هات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تخ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دد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ختو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ل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طر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دد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ل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بعض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ل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ذ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خر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دوِّ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و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ينك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2980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980080"/>
                          <a:chOff x="0" y="0"/>
                          <a:chExt cx="6477120" cy="298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298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63000"/>
                            <a:ext cx="6286680" cy="28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34.65pt" coordorigin="0,0" coordsize="10200,4693">
                <v:rect id="shape_0" stroked="t" o:allowincell="f" style="position:absolute;left:0;top:0;width:10199;height:4692;mso-wrap-style:none;v-text-anchor:middle;mso-position-horizontal-relative:char">
                  <v:fill o:detectmouseclick="t" on="false"/>
                  <v:stroke color="#993300" weight="19080" joinstyle="miter" endcap="flat"/>
                  <w10:wrap type="none"/>
                </v:rect>
                <v:shape id="shape_0" stroked="f" o:allowincell="f" style="position:absolute;left:150;top:99;width:9899;height:4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418"/>
      <w:pgNumType w:start="36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4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3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إملائ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3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إملائ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97"/>
        </w:tabs>
        <w:ind w:left="79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4:00Z</dcterms:created>
  <dc:creator>user</dc:creator>
  <dc:description/>
  <cp:keywords/>
  <dc:language>en-US</dc:language>
  <cp:lastModifiedBy>toshiba</cp:lastModifiedBy>
  <dcterms:modified xsi:type="dcterms:W3CDTF">2009-11-05T00:32:00Z</dcterms:modified>
  <cp:revision>95</cp:revision>
  <dc:subject/>
  <dc:title/>
</cp:coreProperties>
</file>