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ختبار العملي النهائي لمادة حاس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طالبة </w:t>
      </w:r>
      <w:r>
        <w:rPr>
          <w:b/>
          <w:bCs/>
          <w:sz w:val="28"/>
          <w:szCs w:val="28"/>
          <w:rtl w:val="true"/>
        </w:rPr>
        <w:t xml:space="preserve">: ....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الجهاز </w:t>
      </w:r>
      <w:r>
        <w:rPr>
          <w:b/>
          <w:bCs/>
          <w:sz w:val="28"/>
          <w:szCs w:val="28"/>
          <w:rtl w:val="true"/>
        </w:rPr>
        <w:t xml:space="preserve">: .................   </w:t>
      </w:r>
      <w:r>
        <w:rPr>
          <w:b/>
          <w:b/>
          <w:bCs/>
          <w:sz w:val="28"/>
          <w:sz w:val="28"/>
          <w:szCs w:val="28"/>
          <w:rtl w:val="true"/>
        </w:rPr>
        <w:t>نموذج  ب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37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823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زيزت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يع الملفات المطلوبة يتم تخزينها في المجلد المسم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خل القرص </w:t>
            </w:r>
            <w:r>
              <w:rPr>
                <w:b/>
                <w:bCs/>
                <w:sz w:val="28"/>
                <w:szCs w:val="28"/>
              </w:rPr>
              <w:t>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 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برنامج الرسام افتحي ملف جديد ونفذي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سمات الملف وأبعاده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b/>
                <w:bCs/>
                <w:sz w:val="28"/>
                <w:szCs w:val="28"/>
              </w:rPr>
              <w:t>6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رتفاع </w:t>
            </w:r>
            <w:r>
              <w:rPr>
                <w:b/>
                <w:bCs/>
                <w:sz w:val="28"/>
                <w:szCs w:val="28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رسمي معين بلون حدود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ز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عبئة المعين باللون البنفسجي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02000</wp:posOffset>
                  </wp:positionH>
                  <wp:positionV relativeFrom="paragraph">
                    <wp:posOffset>38735</wp:posOffset>
                  </wp:positionV>
                  <wp:extent cx="114300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 w:val="28"/>
                <w:szCs w:val="28"/>
                <w:rtl w:val="true"/>
              </w:rPr>
              <w:t xml:space="preserve">قومي بنسخ المعين بحيث يكون متداخلة بهذا الشكل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عم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عكاس</w:t>
            </w:r>
            <w:r>
              <w:rPr>
                <w:sz w:val="28"/>
                <w:sz w:val="28"/>
                <w:szCs w:val="28"/>
                <w:rtl w:val="true"/>
              </w:rPr>
              <w:t xml:space="preserve"> أفق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فظي الملف باسمك داخل المجلد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باسمك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كن بصيغ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JPG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فتحي مستند ببرنامج </w:t>
            </w:r>
            <w:r>
              <w:rPr>
                <w:b/>
                <w:bCs/>
                <w:sz w:val="28"/>
                <w:szCs w:val="28"/>
              </w:rPr>
              <w:t>word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خل المجلد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ستخدام الطباعة بالل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ون النظر للوحة المفا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أكتبي النص التالي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راعية الحركات والهمزات وعلامات ا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ي تحتها خط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ر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اح مسمى شيخ الأقصى،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همه الأول والأخير صار المسجد الأقص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؛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مل الأقصى في قلبه، ووضعه بين جوارحه، فما من مناسبة تحل بالأقصى إلا وتراه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ند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في الصف الأول مدافعاً بكل ما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ي من 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ى قوة الاحتلال فكان عرضة للضرب، والاعتقال، أكثر من مرة، بتهمة حبه للأقص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كان لكل منا همة الشيخ رائد نحو الأقصى لما ت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هاينة على تدنيسه،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 خلت فلسطين من الشيخ وأمث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ُ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لربما انتصب الهيكل مكان الأقصى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!!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 دوره فأين دور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 ؟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جم الخط إلى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قطة 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ي النص إلى عمودي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قطي الحرف الأول الاستهلا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إدراج الصورة التي قمت بإنشائها ببرنامج الرسا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التفاف الصورة إلى أمام الن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فظي الملف باسم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أو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فتحي ملف جديد ببرنامج معالج النصوص ونفذي عليه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علي هوامش المستند الأربعة مساف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تباعد الأسطر إلى مزدوج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طرين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شئي الجدول التالي  ثم قومي بتعبئة الأماكن الفارغة وكتابتها في الورقة والجدو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238" w:type="dxa"/>
              <w:jc w:val="left"/>
              <w:tblInd w:w="-6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2"/>
              <w:gridCol w:w="5056"/>
            </w:tblGrid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مطلوب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حل 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مفتاح المستخدم في إضافة حروف داخل كلمة </w:t>
                  </w: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حشر النص </w:t>
                  </w: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هو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سم شريط الأدوات المستخدم في تغيير حجم النص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استبدال كلمة معينة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/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مفتاح المستخدم في إظهار الشدة مع </w:t>
                  </w:r>
                  <w:r>
                    <w:rPr>
                      <w:color w:val="943634"/>
                      <w:sz w:val="28"/>
                      <w:szCs w:val="28"/>
                    </w:rPr>
                    <w:t>shift</w:t>
                  </w: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مفتاح المستخدم  في إظهار السكون مع </w:t>
                  </w:r>
                  <w:r>
                    <w:rPr>
                      <w:color w:val="943634"/>
                      <w:sz w:val="28"/>
                      <w:szCs w:val="28"/>
                    </w:rPr>
                    <w:t>Shift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تغيير مجلد العمل الافتراضي لبرنامج </w:t>
                  </w:r>
                  <w:r>
                    <w:rPr>
                      <w:color w:val="943634"/>
                      <w:sz w:val="28"/>
                      <w:szCs w:val="28"/>
                    </w:rPr>
                    <w:t>WORD</w:t>
                  </w: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28"/>
                      <w:rtl w:val="true"/>
                    </w:rPr>
                    <w:t xml:space="preserve">هي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color w:val="943634"/>
                      <w:sz w:val="28"/>
                      <w:szCs w:val="28"/>
                    </w:rPr>
                  </w:pPr>
                  <w:r>
                    <w:rPr>
                      <w:color w:val="943634"/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b/>
                <w:bCs/>
                <w:color w:val="94363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دود الجدول إلى الحدود المطبقة على الجدول أعلاه بحيث يكون لونها زهر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ظليل الصف الأول باللون السماو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إضافة تعداد رقمي للعمود الثاني بحيث يكون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 ، ب ، ت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ي تنسيق الصف الأول في الجدول إلى عريض ومسطّ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ضيفي رأس للصفحة بترقيم للصفحة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حفظي ال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مل مع نظام التشغ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خلال دراستك لنظام التشغيل </w:t>
            </w:r>
            <w:r>
              <w:rPr>
                <w:b/>
                <w:bCs/>
                <w:sz w:val="28"/>
                <w:szCs w:val="28"/>
              </w:rPr>
              <w:t>Window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ذي مايل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ئي موجة ص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جديدة 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وقوم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غيير اس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ك 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شئ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ختصار لبرنامج </w:t>
            </w:r>
            <w:r>
              <w:rPr>
                <w:b/>
                <w:bCs/>
                <w:sz w:val="28"/>
                <w:szCs w:val="28"/>
                <w:u w:val="single"/>
              </w:rPr>
              <w:t>PowerPoint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إخفاء الاختصار وعدم إظه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حثي عن جميع ملفات ال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يع الأقراص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طباعة ال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نتيجة التي ظهرت واحفظيها في مستند ببرنامج </w:t>
            </w:r>
            <w:r>
              <w:rPr>
                <w:sz w:val="28"/>
                <w:szCs w:val="28"/>
              </w:rPr>
              <w:t>Word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اس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يجة البح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درجات السؤال الثان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تهت الأسئـــــــــــــــــــــــــــــــــــلة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درجات الك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ذكري طريقة تغيير الصوت الظاهر عند إغلاق الجهاز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طبقيها عملي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عدت حياتك  في الدنيا و الآخرة ، ودمت ذخرا لدينك وأمتك </w:t>
      </w:r>
    </w:p>
    <w:p>
      <w:pPr>
        <w:pStyle w:val="Normal"/>
        <w:jc w:val="right"/>
        <w:rPr/>
      </w:pPr>
      <w:r>
        <w:rPr>
          <w:rFonts w:cs="Diwani Letter"/>
          <w:rtl w:val="true"/>
        </w:rPr>
        <w:t>معلمة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مادة</w:t>
      </w:r>
      <w:r>
        <w:rPr>
          <w:rtl w:val="true"/>
        </w:rPr>
        <w:t xml:space="preserve"> </w:t>
      </w:r>
    </w:p>
    <w:sectPr>
      <w:type w:val="nextPage"/>
      <w:pgSz w:w="11906" w:h="16838"/>
      <w:pgMar w:left="144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11:00Z</dcterms:created>
  <dc:creator>DANGER</dc:creator>
  <dc:description/>
  <cp:keywords/>
  <dc:language>en-US</dc:language>
  <cp:lastModifiedBy>ZED</cp:lastModifiedBy>
  <cp:lastPrinted>2010-06-04T00:35:00Z</cp:lastPrinted>
  <dcterms:modified xsi:type="dcterms:W3CDTF">2012-12-08T13:03:00Z</dcterms:modified>
  <cp:revision>3</cp:revision>
  <dc:subject/>
  <dc:title>الاختبار العملي النهائي لمادة حاسب 1 لللفصل الدراسي الثاني للعام الدراسي 1430-1431 هـ</dc:title>
</cp:coreProperties>
</file>