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اختبار العملي النهائي لمادة حاسب 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طالبة </w:t>
      </w:r>
      <w:r>
        <w:rPr>
          <w:b/>
          <w:bCs/>
          <w:sz w:val="28"/>
          <w:szCs w:val="28"/>
          <w:rtl w:val="true"/>
        </w:rPr>
        <w:t xml:space="preserve">: ....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الجهاز </w:t>
      </w:r>
      <w:r>
        <w:rPr>
          <w:b/>
          <w:bCs/>
          <w:sz w:val="28"/>
          <w:szCs w:val="28"/>
          <w:rtl w:val="true"/>
        </w:rPr>
        <w:t xml:space="preserve">: .................   </w:t>
      </w:r>
      <w:r>
        <w:rPr>
          <w:b/>
          <w:b/>
          <w:bCs/>
          <w:sz w:val="28"/>
          <w:sz w:val="28"/>
          <w:szCs w:val="28"/>
          <w:rtl w:val="true"/>
        </w:rPr>
        <w:t>نموذج  د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37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823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زيزت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يع الملفات المطلوبة يتم تخزينها في المجلد المسم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خل القرص </w:t>
            </w:r>
            <w:r>
              <w:rPr>
                <w:b/>
                <w:bCs/>
                <w:sz w:val="28"/>
                <w:szCs w:val="28"/>
              </w:rPr>
              <w:t>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ئي موجة ص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جديدة 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وقوم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غيير اس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ك 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شئ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ختصار لبرنامج </w:t>
            </w:r>
            <w:r>
              <w:rPr>
                <w:b/>
                <w:bCs/>
                <w:sz w:val="28"/>
                <w:szCs w:val="28"/>
                <w:u w:val="single"/>
              </w:rPr>
              <w:t>Excel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إخفاء الاختصار وعدم إظه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حثي عن جميع ملفات ال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يع الأقراص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نسخ ملف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واحد مما نتج من البحث إلى المجل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ثان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برنامج الرسام افتحي ملف جديد ونفذي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سمات الملف وأبعاده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b/>
                <w:bCs/>
                <w:sz w:val="28"/>
                <w:szCs w:val="28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رتفاع </w:t>
            </w:r>
            <w:r>
              <w:rPr>
                <w:b/>
                <w:bCs/>
                <w:sz w:val="28"/>
                <w:szCs w:val="28"/>
              </w:rPr>
              <w:t>4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رسمي مربع بلون حدود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66770</wp:posOffset>
                  </wp:positionH>
                  <wp:positionV relativeFrom="paragraph">
                    <wp:posOffset>29210</wp:posOffset>
                  </wp:positionV>
                  <wp:extent cx="571500" cy="628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137" t="21669" r="55402" b="56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 w:val="28"/>
                <w:szCs w:val="28"/>
                <w:rtl w:val="true"/>
              </w:rPr>
              <w:t xml:space="preserve">قومي بنسخ المربع بحيث يكون متداخلة بهذا الشكل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عبئة المربع الداخلي باللون الأحم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كتبي اسمك أعلى الصورة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بخط مسطّ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عمل انعكاس رأس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فظي الملف باسمك داخل المجلد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باسمك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كن بصيغة </w:t>
            </w:r>
            <w:r>
              <w:rPr>
                <w:b/>
                <w:bCs/>
                <w:sz w:val="28"/>
                <w:szCs w:val="28"/>
              </w:rPr>
              <w:t>JPG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فتحي مستند نصي جديد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رنامج المفكر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خل المجلد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ثان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ستخدام الطباعة بالل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ون النظر للوحة المفا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أكتبي النص التالي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راعية الحركات والهمزات وعلامات ا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ي تحتها خط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96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ر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اح مسمى شيخ الأقصى،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همه الأول والأخير صار المسجد الأقصى،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مل الأقصى في قلبه، ووضعه بين جوارحه، فما من مناسبة تحل بالأقصى إلا وتراه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ند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في الصف الأول مدافعاً بكل ما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تي من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ٍ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ى قوة الاحتلال فكان عرضة للضرب، والاعتقال، أكثر من مرة، بتهمة حبه للأقص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كان لكل منا همة الشيخ رائد نحو الأقصى لما ت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هاينة على تدنيسه،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 خلت فلسطين من الشيخ وأمث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ُ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لربما انتصب الهيكل مكان الأقصى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!!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 دوره فأين دور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 ؟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فظي الملف باسمك 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درجات السؤال الأ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فتحي ملف جديد ببرنامج معالج النصوص ونفذي عليه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علي هوامش المستند الأربعة مساف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تباعد الأسطر إلى مزدوج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طرين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يفي قصاصة فني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التفاف نص الصورة إل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أمام 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شئي الجدول التالي  ثم قومي بتعبئة الأماكن الفارغة وكتابتها في الورقة والجدو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238" w:type="dxa"/>
              <w:jc w:val="left"/>
              <w:tblInd w:w="-6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2"/>
              <w:gridCol w:w="5056"/>
            </w:tblGrid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طلوب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حل 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فتاح المستخدم في إضافة حروف داخل كلمة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حشر النص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و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سم شريط الأدوات المستخدم في التراجع عن التغييرات في المستند هو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استبدال كلمة معينة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قائمة الرئيسية المستخدمة في إظهار وإخفاء أشرطة التمرير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فتاح المستخدم  في إظهار السكون مع </w:t>
                  </w:r>
                  <w:r>
                    <w:rPr>
                      <w:sz w:val="28"/>
                      <w:szCs w:val="28"/>
                    </w:rPr>
                    <w:t>Shift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تغيير مجلد العمل الافتراضي لبرنامج </w:t>
                  </w:r>
                  <w:r>
                    <w:rPr>
                      <w:sz w:val="28"/>
                      <w:szCs w:val="28"/>
                    </w:rPr>
                    <w:t>WORD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ي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b/>
                <w:bCs/>
                <w:color w:val="94363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دود الجدول إلى الحدود المطبقة على الجدول أعلاه بحيث يكون لونها أخضر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ظليل الصف الأول باللون الرماد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إضافة تعداد رقمي للعمود الثاني بحيث يكون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 ، ب ، ت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جم خط نص الجدول إلى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قطة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ي تنسيق الصف الأول في الجدول إلى عريض ومسطّ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اتجاه الصفحة إلى أفق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ضيفي رأس للصفحة بترقيم للصفحة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توسيط رأس الصفحة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ضيفي تذييل للصفحة باسمك والتاريخ بحيث يكون تاريخ الجهاز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حدّث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ومي بتغيير تنس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ذييل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ذي وضعتيه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جعلي النص مخف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فظي ال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ثان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درجات السؤال الثان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تهت الأسئـــــــــــــــــــــــــــــــــــلة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درجات الك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ذكري امتداد المجلد الذي يحتوي على برنامج </w:t>
            </w:r>
            <w:r>
              <w:rPr>
                <w:sz w:val="28"/>
                <w:szCs w:val="28"/>
              </w:rPr>
              <w:t>Ms-Word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سعدت حياتك  في الدنيا و الآخرة ، ودمت ذخرا لدينك وأمتك </w:t>
      </w:r>
      <w:r>
        <w:rPr>
          <w:b/>
          <w:bCs/>
          <w:sz w:val="32"/>
          <w:szCs w:val="32"/>
          <w:rtl w:val="true"/>
        </w:rPr>
        <w:tab/>
      </w:r>
      <w:r>
        <w:rPr>
          <w:rFonts w:cs="Diwani Letter"/>
          <w:rtl w:val="true"/>
        </w:rPr>
        <w:t>معلمة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 xml:space="preserve">: </w:t>
      </w:r>
    </w:p>
    <w:sectPr>
      <w:type w:val="nextPage"/>
      <w:pgSz w:w="11906" w:h="16838"/>
      <w:pgMar w:left="144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10:00Z</dcterms:created>
  <dc:creator>DANGER</dc:creator>
  <dc:description/>
  <cp:keywords/>
  <dc:language>en-US</dc:language>
  <cp:lastModifiedBy>ZED</cp:lastModifiedBy>
  <cp:lastPrinted>2010-06-04T00:40:00Z</cp:lastPrinted>
  <dcterms:modified xsi:type="dcterms:W3CDTF">2012-12-08T13:04:00Z</dcterms:modified>
  <cp:revision>3</cp:revision>
  <dc:subject/>
  <dc:title>الاختبار العملي النهائي لمادة حاسب 1 لللفصل الدراسي الثاني للعام الدراسي 1430-1431 هـ</dc:title>
</cp:coreProperties>
</file>