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008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lang w:val="en-US" w:eastAsia="en-US"/>
              </w:rPr>
            </w:pPr>
            <w:r>
              <w:rPr>
                <w:b/>
                <w:bCs/>
                <w:color w:val="9933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749425</wp:posOffset>
                      </wp:positionH>
                      <wp:positionV relativeFrom="paragraph">
                        <wp:posOffset>-467995</wp:posOffset>
                      </wp:positionV>
                      <wp:extent cx="65239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3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ختبار العملي النهائي لمادة حاسب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م الطال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......................................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رقم الجهاز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.................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وذج   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3.7pt;height:54.7pt;mso-wrap-distance-left:9.05pt;mso-wrap-distance-right:9.05pt;mso-wrap-distance-top:0pt;mso-wrap-distance-bottom:0pt;margin-top:-36.85pt;mso-position-vertical-relative:text;margin-left:13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ختبار العملي النهائي لمادة حاسب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ة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  <w:szCs w:val="28"/>
                                <w:rtl w:val="true"/>
                              </w:rPr>
                              <w:t xml:space="preserve">: .......................................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قم الجهاز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  <w:szCs w:val="28"/>
                                <w:rtl w:val="true"/>
                              </w:rPr>
                              <w:t xml:space="preserve">: .................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   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عزيزتي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جميع الملفات المطلوبة يتم تخزينها في المجلد المسمى </w:t>
            </w: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>اختبار نهائي أولى ثاني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داخل القرص </w:t>
            </w:r>
            <w:r>
              <w:rPr>
                <w:b/>
                <w:bCs/>
                <w:color w:val="993300"/>
                <w:sz w:val="28"/>
                <w:szCs w:val="28"/>
              </w:rPr>
              <w:t>D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993300"/>
                <w:sz w:val="28"/>
                <w:szCs w:val="28"/>
                <w:lang w:val="en-US" w:eastAsia="en-US"/>
              </w:rPr>
              <w:t>30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لسؤال الأول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30" w:space="0" w:color="0F243E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0F243E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فتحي مستند جديد ببرنامج معالج النصوص </w:t>
            </w:r>
            <w:r>
              <w:rPr>
                <w:b/>
                <w:bCs/>
                <w:color w:val="993300"/>
                <w:sz w:val="28"/>
                <w:szCs w:val="28"/>
              </w:rPr>
              <w:t>Ms-word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ونفذي مايلي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008" w:type="dxa"/>
            <w:tcBorders>
              <w:top w:val="single" w:sz="30" w:space="0" w:color="0F243E"/>
              <w:left w:val="single" w:sz="30" w:space="0" w:color="0F243E"/>
              <w:bottom w:val="single" w:sz="30" w:space="0" w:color="0F243E"/>
              <w:right w:val="single" w:sz="30" w:space="0" w:color="0F243E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993300"/>
                <w:sz w:val="28"/>
                <w:szCs w:val="28"/>
                <w:u w:val="single"/>
              </w:rPr>
              <w:t>8</w:t>
            </w:r>
            <w:r>
              <w:rPr>
                <w:b/>
                <w:bCs/>
                <w:color w:val="993300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نشئي الجدول التالي </w:t>
            </w:r>
            <w:r>
              <w:rPr>
                <w:color w:val="993300"/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30" w:space="0" w:color="0F243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5796" w:type="dxa"/>
              <w:jc w:val="left"/>
              <w:tblInd w:w="-1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6"/>
              <w:gridCol w:w="1720"/>
            </w:tblGrid>
            <w:tr>
              <w:trPr/>
              <w:tc>
                <w:tcPr>
                  <w:tcW w:w="4076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Normal"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>اسم صديقتي</w:t>
                  </w:r>
                </w:p>
              </w:tc>
              <w:tc>
                <w:tcPr>
                  <w:tcW w:w="1720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Normal"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>تاريخ الرسالة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Style15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ind w:left="720" w:right="0" w:hanging="360"/>
                    <w:contextualSpacing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720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Normal"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</w:rPr>
                    <w:t>5/6/1431</w:t>
                  </w:r>
                  <w:r>
                    <w:rPr>
                      <w:color w:val="9933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Style15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ind w:left="720" w:right="0" w:hanging="360"/>
                    <w:contextualSpacing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720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Normal"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</w:rPr>
                    <w:t>5/5</w:t>
                  </w:r>
                  <w:r>
                    <w:rPr>
                      <w:color w:val="993300"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color w:val="993300"/>
                      <w:sz w:val="28"/>
                      <w:szCs w:val="28"/>
                    </w:rPr>
                    <w:t>1431</w:t>
                  </w:r>
                  <w:r>
                    <w:rPr>
                      <w:color w:val="9933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Style15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ind w:left="720" w:right="0" w:hanging="360"/>
                    <w:contextualSpacing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720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Normal"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</w:rPr>
                    <w:t>4/3/1431</w:t>
                  </w:r>
                  <w:r>
                    <w:rPr>
                      <w:color w:val="9933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Style15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ind w:left="720" w:right="0" w:hanging="360"/>
                    <w:contextualSpacing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720" w:type="dxa"/>
                  <w:tcBorders>
                    <w:top w:val="double" w:sz="42" w:space="0" w:color="800080"/>
                    <w:left w:val="double" w:sz="42" w:space="0" w:color="800080"/>
                    <w:bottom w:val="double" w:sz="42" w:space="0" w:color="800080"/>
                    <w:right w:val="double" w:sz="42" w:space="0" w:color="800080"/>
                  </w:tcBorders>
                </w:tcPr>
                <w:p>
                  <w:pPr>
                    <w:pStyle w:val="Normal"/>
                    <w:jc w:val="center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color w:val="993300"/>
                      <w:sz w:val="28"/>
                      <w:szCs w:val="28"/>
                    </w:rPr>
                    <w:t>6/6/1431</w:t>
                  </w:r>
                  <w:r>
                    <w:rPr>
                      <w:color w:val="9933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غيري تنسيق الحدود إلى الشكل المطبق بحيث يكون لونها أزر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ظللي خلايا  الصف الأول  إلى اللون الزهر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قومي بتوسيط النص في جميع الخلاي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جعلي النص في العمود الأول عريض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ضيفي تعدادا رقميا لأسماء الصديقات  بشكل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: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، ب ، ج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غيري اتجاه الصفحة بحيث تكون الصفحة أفق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جعلي الهوامش في حدود الصفحة الأربعة </w:t>
            </w:r>
            <w:r>
              <w:rPr>
                <w:color w:val="993300"/>
                <w:sz w:val="28"/>
                <w:szCs w:val="28"/>
              </w:rPr>
              <w:t>2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سم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حفظي الجدول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صدر البيان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داخل مجلد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ختبار نهائي أولى ثان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0F243E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فتحي مستند جديد آخر ببرنامج </w:t>
            </w:r>
            <w:r>
              <w:rPr>
                <w:b/>
                <w:bCs/>
                <w:color w:val="993300"/>
                <w:sz w:val="28"/>
                <w:szCs w:val="28"/>
              </w:rPr>
              <w:t>Word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ونفذي عليه التا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30" w:space="0" w:color="0F243E"/>
              <w:left w:val="single" w:sz="30" w:space="0" w:color="0F243E"/>
              <w:bottom w:val="single" w:sz="30" w:space="0" w:color="0F243E"/>
              <w:right w:val="single" w:sz="30" w:space="0" w:color="0F243E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993300"/>
                <w:sz w:val="28"/>
                <w:szCs w:val="28"/>
                <w:u w:val="single"/>
              </w:rPr>
              <w:t>1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باستخدام الطباعة باللمس ودون النظر للوحة المفاتيح أكتبي النص التالي مراعية علامات الترقيم والتشكيل الذي تحته خط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30" w:space="0" w:color="0F243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2</w:t>
            </w:r>
          </w:p>
        </w:tc>
      </w:tr>
      <w:tr>
        <w:trPr>
          <w:trHeight w:val="49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غاليتي 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&lt;&lt;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سم صديقتي </w:t>
            </w:r>
            <w:r>
              <w:rPr>
                <w:color w:val="993300"/>
                <w:sz w:val="28"/>
                <w:szCs w:val="28"/>
                <w:rtl w:val="true"/>
              </w:rPr>
              <w:t>&gt;&gt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highlight w:val="lightGray"/>
                <w:rtl w:val="true"/>
              </w:rPr>
              <w:t xml:space="preserve">هذه رسالة ود صادقة مني إليك </w:t>
            </w:r>
            <w:r>
              <w:rPr>
                <w:b/>
                <w:bCs/>
                <w:color w:val="993300"/>
                <w:sz w:val="28"/>
                <w:szCs w:val="28"/>
                <w:highlight w:val="lightGray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شنا معا أياما جمي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ة ً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، سعدت فيها بصداقتك ، وحيث أن الصداقة معناها الصدق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>فإ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ني أدعو نفسي وأدعوك لأن نقف وقفة للمحاسبة صادقين مع أنفسنا، تحاسب فيها أنفسنا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>مّا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مضى من أعمارنا ، فكم من الأوقات قد ضاعت منا في غير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فائد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>ة ٍ</w:t>
            </w: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993300"/>
                <w:sz w:val="28"/>
                <w:szCs w:val="28"/>
                <w:u w:val="single"/>
                <w:rtl w:val="true"/>
              </w:rPr>
              <w:t>!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فهيا لنسأل أنفسنا بصدق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اجتهدنا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لتحصيل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تفوق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نتاج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تفخر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أمتنا</w:t>
            </w:r>
            <w:r>
              <w:rPr>
                <w:rFonts w:cs="Calibri"/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لخدمة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وعزته</w:t>
            </w:r>
            <w:r>
              <w:rPr>
                <w:rFonts w:cs="Calibri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فلنتعاهد على أن نغتنم لحظاتنا الباقية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،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لنجعل أيامنا  أيام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خير وطاع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وتخطيط لمستقبل زاهر مليء بالإنجازات العظيمة المباركة النافعة لأمتنا ،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ولنجدد النيات للعمل الصالح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28"/>
                <w:szCs w:val="28"/>
                <w:u w:val="single"/>
                <w:rtl w:val="true"/>
              </w:rPr>
              <w:t>..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هيا لنرسم البسمات ولنخفف من الألم ونزرع مكانه الأمل </w:t>
            </w:r>
            <w:r>
              <w:rPr>
                <w:color w:val="993300"/>
                <w:sz w:val="28"/>
                <w:szCs w:val="28"/>
                <w:rtl w:val="true"/>
              </w:rPr>
              <w:t>..</w:t>
            </w:r>
            <w:r>
              <w:rPr>
                <w:color w:val="993300"/>
                <w:sz w:val="28"/>
                <w:szCs w:val="28"/>
                <w:rtl w:val="true"/>
              </w:rPr>
              <w:br/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سأل الله أن يجعل جائزة محبتنا فيه أن نكون على منابر من نور في الآخرة وتحت ظلال عرشه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..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آمين</w:t>
            </w:r>
          </w:p>
          <w:p>
            <w:pPr>
              <w:pStyle w:val="Normal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&lt;&lt;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لتاريخ </w:t>
            </w:r>
            <w:r>
              <w:rPr>
                <w:color w:val="993300"/>
                <w:sz w:val="28"/>
                <w:szCs w:val="28"/>
                <w:rtl w:val="true"/>
              </w:rPr>
              <w:t>&gt;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قومي بتمييز خلفية النص </w:t>
            </w:r>
            <w:r>
              <w:rPr>
                <w:color w:val="993300"/>
                <w:sz w:val="28"/>
                <w:szCs w:val="28"/>
                <w:rtl w:val="true"/>
              </w:rPr>
              <w:t>(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هذه رسالة ود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..)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باللون الزهري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ضيفي تعداد نقطي كما في السطرين الخامس والسادس بشكل </w:t>
            </w:r>
            <w:r>
              <w:rPr>
                <w:color w:val="993300"/>
                <w:rtl w:val="true"/>
              </w:rPr>
              <w:drawing>
                <wp:inline distT="0" distB="0" distL="0" distR="0">
                  <wp:extent cx="633730" cy="297180"/>
                  <wp:effectExtent l="0" t="0" r="0" b="0"/>
                  <wp:docPr id="2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045" t="73586" r="49748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أضيفي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رأس للصفحة </w:t>
            </w:r>
            <w:r>
              <w:rPr>
                <w:color w:val="9933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رسالة إلى صديقتي العزيزة </w:t>
            </w:r>
            <w:r>
              <w:rPr>
                <w:color w:val="9933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، وتذييل للصفحة 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ضيفي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صورتين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مختلفتين واجعليهما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يسار الرسالة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غيري التفاف النص في الصورتين إلى أمام الن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بتجميع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>الصورتين بحيث يكونان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كائنا واحد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احفظي الملف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باسمك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رسالة 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داخل مجلد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ختبار نهائي أولى ثا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قومي بدمج المراسلات مع الجدول الذي أنشأته سابقا بحيث يحتوي المستند على </w:t>
            </w:r>
            <w:r>
              <w:rPr>
                <w:b/>
                <w:bCs/>
                <w:color w:val="993300"/>
                <w:sz w:val="28"/>
                <w:szCs w:val="28"/>
              </w:rPr>
              <w:t>4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صفحات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قومي بترقيم الصفحات في أعلى الصفحة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في الوسط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حفظي الملف باسمك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دمج المراسلات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داخل مجلد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ختبار نهائي أولى ثا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لسؤال الثاني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30" w:space="0" w:color="0F243E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0F243E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من خلال دراستك لنظام التشغيل </w:t>
            </w:r>
            <w:r>
              <w:rPr>
                <w:b/>
                <w:bCs/>
                <w:color w:val="993300"/>
                <w:sz w:val="28"/>
                <w:szCs w:val="28"/>
              </w:rPr>
              <w:t>Windows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نفذي التالي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008" w:type="dxa"/>
            <w:tcBorders>
              <w:top w:val="single" w:sz="30" w:space="0" w:color="0F243E"/>
              <w:left w:val="single" w:sz="30" w:space="0" w:color="0F243E"/>
              <w:bottom w:val="single" w:sz="30" w:space="0" w:color="0F243E"/>
              <w:right w:val="single" w:sz="30" w:space="0" w:color="0F243E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993300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بحثي عن جميع ملفات الصو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في جميع الأقراص ، ثم قومي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>بنسخ ملف</w:t>
            </w: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واحد مما نتج من البحث إلى المجلد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ختبار نهائي أولى ثاني</w:t>
            </w:r>
          </w:p>
        </w:tc>
        <w:tc>
          <w:tcPr>
            <w:tcW w:w="1008" w:type="dxa"/>
            <w:tcBorders>
              <w:top w:val="single" w:sz="30" w:space="0" w:color="0F243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نشئي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اختصار لبرنامج الرسام </w:t>
            </w:r>
            <w:r>
              <w:rPr>
                <w:b/>
                <w:bCs/>
                <w:color w:val="993300"/>
                <w:sz w:val="28"/>
                <w:szCs w:val="28"/>
                <w:u w:val="single"/>
              </w:rPr>
              <w:t>Paint</w:t>
            </w:r>
            <w:r>
              <w:rPr>
                <w:b/>
                <w:bCs/>
                <w:color w:val="9933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داخل مجلد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ختبار نهائي أولى ثان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 قومي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>بإخفاء الاختصار وعدم إظهار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أنشئي موجة صوتي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جديدة داخل مجلد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ختبار نهائي أولى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ثاني وقومي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بتغيير اسمها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إلى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سمك كاملا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ببرنامج الرسام افتحي ملف جديد ونفذي مايلي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غيري سمات الملف وأبعاده إلى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b/>
                <w:bCs/>
                <w:color w:val="993300"/>
                <w:sz w:val="28"/>
                <w:szCs w:val="28"/>
              </w:rPr>
              <w:t>500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وارتفاع </w:t>
            </w:r>
            <w:r>
              <w:rPr>
                <w:b/>
                <w:bCs/>
                <w:color w:val="993300"/>
                <w:sz w:val="28"/>
                <w:szCs w:val="28"/>
              </w:rPr>
              <w:t>400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بكسل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008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رسمي مستطيل مستدير الزوايا بحد لونه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u w:val="single"/>
                <w:rtl w:val="true"/>
              </w:rPr>
              <w:t>ورد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أكتبي اسمك داخل المستطيل بخط مائل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99330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قومي بنسخ الشكل مع الن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قومي بعمل انعكاس رأسي للشكل واسحبيه أسفل الصورة بهذا الشكل</w:t>
            </w:r>
          </w:p>
          <w:p>
            <w:pPr>
              <w:pStyle w:val="Normal"/>
              <w:ind w:left="720" w:right="0" w:hanging="0"/>
              <w:jc w:val="left"/>
              <w:rPr>
                <w:color w:val="993300"/>
                <w:sz w:val="28"/>
                <w:szCs w:val="28"/>
                <w:lang w:val="en-US" w:eastAsia="en-US"/>
              </w:rPr>
            </w:pPr>
            <w:r>
              <w:rPr>
                <w:color w:val="993300"/>
                <w:sz w:val="28"/>
                <w:szCs w:val="28"/>
                <w:rtl w:val="true"/>
                <w:lang w:val="en-US" w:eastAsia="en-US"/>
              </w:rPr>
              <w:object w:dxaOrig="5759" w:dyaOrig="412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5.6pt;margin-top:-0.55pt;width:230.8pt;height:144.1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447225935" r:id="rId3"/>
              </w:object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حفظي الملف باسمك داخل المجلد </w:t>
            </w: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>اختبار نهائي أولى ثان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باسمك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ولكن بصيغة </w:t>
            </w:r>
            <w:r>
              <w:rPr>
                <w:b/>
                <w:bCs/>
                <w:color w:val="993300"/>
                <w:sz w:val="28"/>
                <w:szCs w:val="28"/>
              </w:rPr>
              <w:t>Gif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نتهت الأسئـــــــــــــــــــــــــــــــــــلة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جموع الدرجات الكل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إضاف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: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ذكري طريقة تغيير مجلد العمل الافترضي لبرنامج </w:t>
            </w:r>
            <w:r>
              <w:rPr>
                <w:color w:val="993300"/>
                <w:sz w:val="28"/>
                <w:szCs w:val="28"/>
              </w:rPr>
              <w:t>word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بالتفصيل وطبقيها بحيث يتم التخزين تلقائيا في القرص </w:t>
            </w:r>
            <w:r>
              <w:rPr>
                <w:color w:val="993300"/>
                <w:sz w:val="28"/>
                <w:szCs w:val="28"/>
              </w:rPr>
              <w:t>D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أسعدت حياتك  في الدنيا و الآخرة ، ودمت ذخرا لدينك وأمتك               </w:t>
      </w:r>
      <w:r>
        <w:rPr>
          <w:rFonts w:cs="Diwani Letter"/>
          <w:color w:val="993300"/>
          <w:rtl w:val="true"/>
        </w:rPr>
        <w:t>معلمة</w:t>
      </w:r>
      <w:r>
        <w:rPr>
          <w:color w:val="993300"/>
          <w:rtl w:val="true"/>
        </w:rPr>
        <w:t xml:space="preserve"> </w:t>
      </w:r>
      <w:r>
        <w:rPr>
          <w:rFonts w:cs="Diwani Letter"/>
          <w:color w:val="993300"/>
          <w:rtl w:val="true"/>
        </w:rPr>
        <w:t>المادة</w:t>
      </w:r>
      <w:r>
        <w:rPr>
          <w:color w:val="993300"/>
          <w:rtl w:val="true"/>
        </w:rPr>
        <w:t xml:space="preserve"> </w:t>
      </w:r>
      <w:r>
        <w:rPr>
          <w:rFonts w:cs="Diwani Letter"/>
          <w:color w:val="993300"/>
          <w:rtl w:val="true"/>
        </w:rPr>
        <w:t xml:space="preserve">: </w:t>
      </w:r>
    </w:p>
    <w:sectPr>
      <w:type w:val="nextPage"/>
      <w:pgSz w:w="11906" w:h="16838"/>
      <w:pgMar w:left="72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11:00Z</dcterms:created>
  <dc:creator>DANGER</dc:creator>
  <dc:description/>
  <cp:keywords/>
  <dc:language>en-US</dc:language>
  <cp:lastModifiedBy>ZED</cp:lastModifiedBy>
  <cp:lastPrinted>2010-06-04T23:58:00Z</cp:lastPrinted>
  <dcterms:modified xsi:type="dcterms:W3CDTF">2012-12-08T13:03:00Z</dcterms:modified>
  <cp:revision>3</cp:revision>
  <dc:subject/>
  <dc:title>السؤال الأول : </dc:title>
</cp:coreProperties>
</file>